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6. július 1, hétfô</w:t>
      </w:r>
    </w:p>
    <w:p>
      <w:pPr>
        <w:pStyle w:val="Text"/>
        <w:bidi w:val="0"/>
        <w:ind w:firstLine="720"/>
        <w:rPr/>
      </w:pPr>
      <w:r>
        <w:rPr/>
        <w:t>Most már csakazértis befejeztem a képregényt. Ma kinyírtam a 12. kötetet is.</w:t>
      </w:r>
    </w:p>
    <w:p>
      <w:pPr>
        <w:pStyle w:val="Text"/>
        <w:bidi w:val="0"/>
        <w:ind w:firstLine="720"/>
        <w:rPr/>
      </w:pPr>
      <w:r>
        <w:rPr/>
      </w:r>
    </w:p>
    <w:p>
      <w:pPr>
        <w:pStyle w:val="Dtum"/>
        <w:bidi w:val="0"/>
        <w:jc w:val="left"/>
        <w:rPr/>
      </w:pPr>
      <w:r>
        <w:rPr/>
        <w:t>1996. július 3, szerda</w:t>
      </w:r>
    </w:p>
    <w:p>
      <w:pPr>
        <w:pStyle w:val="Text"/>
        <w:bidi w:val="0"/>
        <w:ind w:firstLine="720"/>
        <w:rPr/>
      </w:pPr>
      <w:r>
        <w:rPr/>
        <w:t>Ma gyûlést tartott a mesterandusz-banda, többek között arról szavazva, hogy akkor akarnak-e számítógépet venni. (Mármint az én Compaq-omat, amit felajánlottam a brigádnak megvételre, és három hete ott van a szobában, kipróbálásra.)</w:t>
      </w:r>
    </w:p>
    <w:p>
      <w:pPr>
        <w:pStyle w:val="Text"/>
        <w:bidi w:val="0"/>
        <w:ind w:firstLine="720"/>
        <w:rPr/>
      </w:pPr>
      <w:r>
        <w:rPr/>
        <w:t xml:space="preserve">Japán szokás, pláne üzleti körökben, hogy egy-egy fontosabb döntés elôtt némi puhatolózást, afféle elôtárgyalást, beszélgetést folytatnak. Van neve is ennek a dolognak, </w:t>
      </w:r>
      <w:r>
        <w:rPr>
          <w:b w:val="false"/>
          <w:bCs w:val="false"/>
          <w:i/>
          <w:iCs w:val="false"/>
          <w:caps w:val="false"/>
          <w:smallCaps w:val="false"/>
          <w:strike w:val="false"/>
          <w:dstrike w:val="false"/>
          <w:outline w:val="false"/>
          <w:vanish w:val="false"/>
        </w:rPr>
        <w:t>nemawashi</w:t>
      </w:r>
      <w:r>
        <w:rPr/>
        <w:t>. Én tisztában voltam ennek a fontosságával, ezért tegnap, amikor Hirata és Fujisawa nekiállt arról kérdezôsködni, hogy akkor mennyiért is adnám el a gépet (nehogy másnap, a gyûlésen legyen ebbôl vita), megjegyeztem nekik, hogy ha van még kérdésük, most tegyék fel, nehogy holnap valami olyasmit mondjak, amire nem számítottak. De nem, kizárólag a gép ára érdekelte ôket. (Én eredetileg ugyanis 40 ezer yenért, az eredeti áránál 10 ezer yennel többért ajánlottam volna fel, viszont Fujisaki, akivel együtt sorakoztunk, azt mondta, oda ne adjam 50 ezernél olcsóbban. A két brigádfônököt kizárólag az érdekelte, hogy 40 ezerért megkaphassák.)</w:t>
      </w:r>
    </w:p>
    <w:p>
      <w:pPr>
        <w:pStyle w:val="Text"/>
        <w:bidi w:val="0"/>
        <w:ind w:firstLine="720"/>
        <w:rPr/>
      </w:pPr>
      <w:r>
        <w:rPr/>
        <w:t>Ezek után ma a szavazás japánosan indult. A gyûlésvezetô feltette a kérdést, hogy "akkor a múltkor eldöntöttük, hogy számítógépet veszünk, vegyük-e ezt itt?", mire fellendült ezer kéz, és eldöntöttnek látszott a probléma. Valaki megjegyezte, hogy el fogják lopni ezt a gépet, mire kisebb vita kerekedett; és akkor már én is felszólaltam, hogy amennyire én felfogtam, hogy mire kell ez a gép (évente egyszer, a diák-szimpózium elôadásait kulturáltan kinyomtatni), arra bizony felesleges. Még egy pár mûszaki paraméterrel is megörvendeztettem ôket -- ôk ugyanis már bekalkulálták a Windows 95 árát, én meg csendben megjegyeztem, hogy Win95-öt futtatni ezen a gépen öngyilkosság --; így aztán elnapolták a napirendi pontot, bennem meg bennem maradt a rossz szájíz, hogy elrontottam a játékukat.</w:t>
      </w:r>
    </w:p>
    <w:p>
      <w:pPr>
        <w:pStyle w:val="Text"/>
        <w:bidi w:val="0"/>
        <w:ind w:firstLine="720"/>
        <w:rPr/>
      </w:pPr>
      <w:r>
        <w:rPr/>
      </w:r>
    </w:p>
    <w:p>
      <w:pPr>
        <w:pStyle w:val="Dtum"/>
        <w:bidi w:val="0"/>
        <w:jc w:val="left"/>
        <w:rPr/>
      </w:pPr>
      <w:r>
        <w:rPr/>
        <w:t>1996. július 5, péntek</w:t>
      </w:r>
    </w:p>
    <w:p>
      <w:pPr>
        <w:pStyle w:val="Text"/>
        <w:bidi w:val="0"/>
        <w:ind w:firstLine="720"/>
        <w:rPr/>
      </w:pPr>
      <w:r>
        <w:rPr/>
        <w:t>Nem javul a torokfájás, sôt -- éjjel nagyon csúnyán köhögtem, így nem volt mit tenni, el kellett reggel menni a kórházba. Persze, a betegbiztosítási kártyámat otthon felejtettem, így kétszer fordultam. Sorbanállás közben még kiszótároztam a fontosabb szavakat, mint "torokgyulladás", "slejmot köhögni" és társai. Pont, mikor elhagytam a kórház épületét, futottam bele Vandába, aki valami felülvizsgálatra jött (és szemlátomást nem tudta, hogy korán kell jönni). Ilyen betegesek lennének a magyarok?</w:t>
      </w:r>
    </w:p>
    <w:p>
      <w:pPr>
        <w:pStyle w:val="Text"/>
        <w:bidi w:val="0"/>
        <w:ind w:firstLine="720"/>
        <w:rPr/>
      </w:pPr>
      <w:r>
        <w:rPr/>
        <w:t>Délben egy megbeszélés volt egy másnapi kirándulással kapcsolatban, amire én eredetileg nem akartam elmenni (voltam ugyanis már Kamikoochin), de aztán eszembe jutott, hogy hátha ingyen visznek el, meg különben is, gyönyörû hely, és úgy azért már mindjárt más. Kiderült, hogy tényleg, így aztán szépen jelentkeztem is.</w:t>
      </w:r>
    </w:p>
    <w:p>
      <w:pPr>
        <w:pStyle w:val="Text"/>
        <w:bidi w:val="0"/>
        <w:ind w:firstLine="720"/>
        <w:rPr/>
      </w:pPr>
      <w:r>
        <w:rPr/>
      </w:r>
    </w:p>
    <w:p>
      <w:pPr>
        <w:pStyle w:val="Dtum"/>
        <w:bidi w:val="0"/>
        <w:jc w:val="left"/>
        <w:rPr/>
      </w:pPr>
      <w:r>
        <w:rPr/>
        <w:t>1996. július 6, szombat</w:t>
      </w:r>
    </w:p>
    <w:p>
      <w:pPr>
        <w:pStyle w:val="Text"/>
        <w:bidi w:val="0"/>
        <w:ind w:firstLine="720"/>
        <w:rPr/>
      </w:pPr>
      <w:r>
        <w:rPr/>
        <w:t>Reggel 6 órakor kezdtünk el gyülekezni az egyetem kapujánál. Mivel egy páran késtek, eggyel késôbbi busszal indultunk, és ez láncreakciószerûen végighömpölygött: lekéstük a vonatot, majd emiatt a buszra is várni kellett, szóval vagy egy órával késôbb értünk fel Kamikoochira, mint terveztük. Még mindig tart az álomkór: az út nagy részét simán végigaludtam.</w:t>
      </w:r>
    </w:p>
    <w:p>
      <w:pPr>
        <w:pStyle w:val="Text"/>
        <w:bidi w:val="0"/>
        <w:ind w:firstLine="720"/>
        <w:rPr/>
      </w:pPr>
      <w:r>
        <w:rPr/>
        <w:t>Alig-alig ismerem az itteni külföldi diákokat. Lassan-lassan persze, fôleg Vanda segítségével, aki mégicsak egy kollégiumban lakik velük, csak-csak kiderült, hogy ki honnét való, meg hogy mit csinál.</w:t>
      </w:r>
    </w:p>
    <w:p>
      <w:pPr>
        <w:pStyle w:val="Text"/>
        <w:bidi w:val="0"/>
        <w:ind w:firstLine="720"/>
        <w:rPr/>
      </w:pPr>
      <w:r>
        <w:rPr/>
        <w:t>A legmegdöbbentôbb jelenség egy körülbelül nálam egy fejjel alacsonyabb (öt láb, úgy 155 centi), és kb. kilencven-száz kilós maláj hölgyszemély volt. Fekete baseball-sapka, vastag farmernadrág és -dzseki volt rajta -- amikor megkérdeztem, hogy miért nem veszi le a tûzô napon, azt mondta, mert cipelni nehezebb volna. A másik, ami nagyon furcsa -- és zavaró -- volt, hogy még csak véletlenül se folyt volna ki a száján egy udvariasabb kifejezés. Hirose sensei is jött velünk, és beszélgetett e lánnyal elég sokat -- márpedig tanáremberrel elvileg japánul nem lehet ilyen alpári stílusban társalogni. (Azazhogy, mint a fenti példa mutatja, lehet, csak nagyon nem illik.)</w:t>
      </w:r>
    </w:p>
    <w:p>
      <w:pPr>
        <w:pStyle w:val="Text"/>
        <w:bidi w:val="0"/>
        <w:ind w:firstLine="720"/>
        <w:rPr/>
      </w:pPr>
      <w:r>
        <w:rPr/>
        <w:t xml:space="preserve">Kövér malájból voltak többen is. Egy másik lány nemcsak kövér, de nagyszájú is volt, és szintén eléggé elítélhetô stílusban fecsegett. Egy darabig élcelôdtem velük, tûrtem, hogy jól szórakozzon (néhány további malájjal együtt) rajtam, de a végén aztán egyszer felmordultam, és kiiigazítottam valami alpári formulát, amit mondott, egy udvariasabbra -- mégiscsak én vagyok a </w:t>
      </w:r>
      <w:r>
        <w:rPr>
          <w:b w:val="false"/>
          <w:bCs w:val="false"/>
          <w:i/>
          <w:iCs w:val="false"/>
          <w:caps w:val="false"/>
          <w:smallCaps w:val="false"/>
          <w:strike w:val="false"/>
          <w:dstrike w:val="false"/>
          <w:outline w:val="false"/>
          <w:vanish w:val="false"/>
        </w:rPr>
        <w:t>senpai,</w:t>
      </w:r>
      <w:r>
        <w:rPr/>
        <w:t xml:space="preserve"> vagy mi a fene. De hogy ôk ezzel nem sokat törôdnek -- jött a válasz. Na, akkor épp itt az ideje, hogy elkezdjék.</w:t>
      </w:r>
    </w:p>
    <w:p>
      <w:pPr>
        <w:pStyle w:val="Text"/>
        <w:bidi w:val="0"/>
        <w:ind w:firstLine="720"/>
        <w:rPr/>
      </w:pPr>
      <w:r>
        <w:rPr/>
        <w:t xml:space="preserve">Kamikoochin kiszállva elkezdtek csattogni a fényképezôgépek. Jó-jó, Kamikoochi tényleg gyönyörû, de azért a harmincadik "jaj, most te is engem" után már picit zavart. Senkinek eszébe nem jutott egy olyan képet csinálnia, amin a </w:t>
      </w:r>
      <w:r>
        <w:rPr>
          <w:b w:val="false"/>
          <w:bCs w:val="false"/>
          <w:i/>
          <w:iCs w:val="false"/>
          <w:caps w:val="false"/>
          <w:smallCaps w:val="false"/>
          <w:strike w:val="false"/>
          <w:dstrike w:val="false"/>
          <w:outline w:val="false"/>
          <w:vanish w:val="false"/>
        </w:rPr>
        <w:t>táj</w:t>
      </w:r>
      <w:r>
        <w:rPr/>
        <w:t xml:space="preserve"> látszik, </w:t>
      </w:r>
      <w:r>
        <w:rPr>
          <w:b w:val="false"/>
          <w:bCs w:val="false"/>
          <w:i/>
          <w:iCs w:val="false"/>
          <w:caps w:val="false"/>
          <w:smallCaps w:val="false"/>
          <w:strike w:val="false"/>
          <w:dstrike w:val="false"/>
          <w:outline w:val="false"/>
          <w:vanish w:val="false"/>
        </w:rPr>
        <w:t>emberek nélkül.</w:t>
      </w:r>
      <w:r>
        <w:rPr/>
        <w:t xml:space="preserve"> Korábban már volt szerencsém japán fényképalbumot megtekinteni, rettenetes. Állnak emberek a képek közepén, cserélôdik rajtuk a ruha, meg mögöttük a háttér. Ennyi.</w:t>
      </w:r>
    </w:p>
    <w:p>
      <w:pPr>
        <w:pStyle w:val="Text"/>
        <w:bidi w:val="0"/>
        <w:ind w:firstLine="720"/>
        <w:rPr/>
      </w:pPr>
      <w:r>
        <w:rPr/>
        <w:t>Meglepôen sokuk nyakából lógott a szokásos pici boxgépek helyett egy nagydarab Canon EOS 1000-es kamera. Állítólag ez volt a legolcsóbb Tajvanon (na, ezt azért nem hiszem). És valami fantasztikus mértékben nem értettek hozzá...</w:t>
      </w:r>
    </w:p>
    <w:p>
      <w:pPr>
        <w:pStyle w:val="Text"/>
        <w:bidi w:val="0"/>
        <w:ind w:firstLine="720"/>
        <w:rPr/>
      </w:pPr>
      <w:r>
        <w:rPr/>
        <w:t>Sejtésem hamar beigazolódott: a komoly túra, amit elôvezettünk, egy mintegy 3 km-es séta volt (ráadásul szinte vízszintesen, egy folyó mellett). Úgy 2 km után néhány maláj már lázadozott, hogy éhesek, pihenjünk. Ehhez annyit, hogy ôk végigették a vonatot és a buszt is, tehát valószínûleg a mintegy harmincperces, evés nélkül töltött gyaloglást sínylették meg.</w:t>
      </w:r>
    </w:p>
    <w:p>
      <w:pPr>
        <w:pStyle w:val="Text"/>
        <w:bidi w:val="0"/>
        <w:ind w:firstLine="720"/>
        <w:rPr/>
      </w:pPr>
      <w:r>
        <w:rPr/>
        <w:t>Végül megérkeztünk a Kappabashi nevû hídhoz, ahol egyébként a buszvégállomás is van. Itt letelepedtünk, elköltöttük gyönge kis uzsonnánkat (ekkor úgy déli 12 óra volt), majd megállapodtunk abban, hogy 2-kor találkozunk, addig szabad foglalkozás. Én úgy döntöttem, megpróbálok akkor felmászni a szemközti hegyre -- már múltkor, amikor Kamikoochin jártam, kinéztem magamnak.</w:t>
      </w:r>
    </w:p>
    <w:p>
      <w:pPr>
        <w:pStyle w:val="Text"/>
        <w:bidi w:val="0"/>
        <w:ind w:firstLine="720"/>
        <w:rPr/>
      </w:pPr>
      <w:r>
        <w:rPr/>
        <w:t>Sajnos, a csúcs csak közelinek látszott, a valóságban vagy nyolc kilométerre volt elôre, és kb. egyre felfelé. Így aztán nem is sikerült elérni, hiába futottam az út majd felén. Valami borzasztóan elfáradtam, és rettenetes vízhólyag is lett a lábamon -- kettôre visszaértem ugyan, de ha megálltam, remegett a lábam. Az ezerkilós maláj -- jégkrémmel a kezében -- vidáman üdvözölt, hogy csak 2:40-kor van a gyülekezô. Én nagyon mérges lettem, mert -- azt hittem, hogy -- addig bizony felértem volna a csúcsra. (Késôbb kiderült, hogy nagyon megcsalt a szemem, de errôl késôbb.)</w:t>
      </w:r>
    </w:p>
    <w:p>
      <w:pPr>
        <w:pStyle w:val="Text"/>
        <w:bidi w:val="0"/>
        <w:ind w:firstLine="720"/>
        <w:rPr/>
      </w:pPr>
      <w:r>
        <w:rPr/>
        <w:t>A fáradtság egyik oka az is lehetett, hogy nem vittem magammal vizet, és szerintem két óra alatt legalább két liter vizet veszítettem, ha nem többet. Ezt onnan is gyanítom, hogy nem bírtam a csapnál abbahagyni az ivást.</w:t>
      </w:r>
    </w:p>
    <w:p>
      <w:pPr>
        <w:pStyle w:val="Text"/>
        <w:bidi w:val="0"/>
        <w:ind w:firstLine="720"/>
        <w:rPr/>
      </w:pPr>
      <w:r>
        <w:rPr/>
        <w:t xml:space="preserve">Visszafelé a buszon megint elaludtam; a vonaton pedig tovább édelegtünk a maláj különítménnyel. Különben furcsa dolgot vettem észre: míg korábban hajlamos voltam túl sokat is dumálni, itt Japánban is igyekeztem megragadni minden alkalmat, hogy japánul beszélgethessek, addig most meglepôen morcan, zárkózottan, mogorván adtam elô. És az általam használt nyelvezet is kicsit más volt -- magyarul ezt nem igazán könnyû se visszaadni, se elmagyarázni, de a szokásos udvarias szint helyett a (fôleg fiú) </w:t>
      </w:r>
      <w:r>
        <w:rPr>
          <w:b w:val="false"/>
          <w:bCs w:val="false"/>
          <w:i/>
          <w:iCs w:val="false"/>
          <w:caps w:val="false"/>
          <w:smallCaps w:val="false"/>
          <w:strike w:val="false"/>
          <w:dstrike w:val="false"/>
          <w:outline w:val="false"/>
          <w:vanish w:val="false"/>
        </w:rPr>
        <w:t>senpai</w:t>
      </w:r>
      <w:r>
        <w:rPr/>
        <w:t>-ok által használt elég nyers stílusban válaszolgattam, ráadásul néha tájszólásban. Egy példát említve, egy, az udvarias stílusban elképzelhetetlen mondattal röffentem oda egyet a malájoknak: "</w:t>
      </w:r>
      <w:r>
        <w:rPr>
          <w:b w:val="false"/>
          <w:bCs w:val="false"/>
          <w:i/>
          <w:iCs w:val="false"/>
          <w:caps w:val="false"/>
          <w:smallCaps w:val="false"/>
          <w:strike w:val="false"/>
          <w:dstrike w:val="false"/>
          <w:outline w:val="false"/>
          <w:vanish w:val="false"/>
        </w:rPr>
        <w:t>Temeera urusai zo</w:t>
      </w:r>
      <w:r>
        <w:rPr/>
        <w:t>", ami ugyan a szavakat lefordítva csak azt jelenti elég alpárian, hogy "hangosak vagytok", de megfelelô hangsúllyal ejtve nem sokkal marad el a magyar "fogjátok be a pofátokat"-tól. Ôket viszont ez szemlátomást nem zavarta, nem ismervén nagyon más stílust...</w:t>
      </w:r>
    </w:p>
    <w:p>
      <w:pPr>
        <w:pStyle w:val="Text"/>
        <w:bidi w:val="0"/>
        <w:ind w:firstLine="720"/>
        <w:rPr/>
      </w:pPr>
      <w:r>
        <w:rPr/>
      </w:r>
    </w:p>
    <w:p>
      <w:pPr>
        <w:pStyle w:val="Dtum"/>
        <w:bidi w:val="0"/>
        <w:jc w:val="left"/>
        <w:rPr/>
      </w:pPr>
      <w:r>
        <w:rPr/>
        <w:t>1996. július 10, szerda</w:t>
      </w:r>
    </w:p>
    <w:p>
      <w:pPr>
        <w:pStyle w:val="Text"/>
        <w:bidi w:val="0"/>
        <w:ind w:firstLine="720"/>
        <w:rPr/>
      </w:pPr>
      <w:r>
        <w:rPr/>
        <w:t>Ikeda sensei óráján afféle házi feladatot kaptunk: azt, hogy az eddig egyénileg elôadott témák közül immár csoportosan dolgozzunk fel egyet-egyet részletesebben. Én Goozu-sannal (japán) és Shuu-sannal (kínai) kerültem egy csoportba, és Goozu-san eredeti témáját kaptuk, azaz még a Meiji-korszakban kitalált, japán gyártmányú kanjikat a különféle MKS-mértékegységekre. Ezeket persze eltörölték 1945 után, szóval ma már senki nem használja ôket, de nekünk azt kellett kikutatni, hogy mennyire is nem használják.</w:t>
      </w:r>
    </w:p>
    <w:p>
      <w:pPr>
        <w:pStyle w:val="Text"/>
        <w:bidi w:val="0"/>
        <w:ind w:firstLine="720"/>
        <w:rPr/>
      </w:pPr>
      <w:r>
        <w:rPr/>
        <w:t>Hát jól kikutattuk. Goozu-san gyártott egy kérdôívet, amely az említett 18 kanjit (kilométer, centigramm, satöbbi) tartalmazta, és olyan kérdéseket, hogy látta-e, ha nem látta, akkor hol, el tudja-e olvasni, meg hogy használja-e. Na, ezt vittük túlzásba, mert az eredeti tervvel ellentétben (mindannyian kiosztunk úgy harminc-negyven kérdôívet) összesen 218 darab kérdôívet válaszoltattunk meg. Java részét persze egyetemistákkal, de Shuu-san kitöltetett egy csomót külföldi diákokkal, malájokkal, kínaiakkal, koreaiakkal, Goozu-san meg a férjén keresztül mindenféle hivatalnokokkal. Én eléggé arcátlanul intéztem el az én hatvan példányomat: vagy tizenötöt kitöltettem a csoporttársainkkal meg a többi mesterandusszal (nem volt mese, a nyakamba varrták), a többihez viszont fogtam négy elsôst a kendó-klubból (szegények, nem mondhattak nemet), a kezükbe nyomtam tíz-tizenkét lapot és megkértem, hogy ugyan zaklassák már a csoporttársaikat.</w:t>
      </w:r>
    </w:p>
    <w:p>
      <w:pPr>
        <w:pStyle w:val="Text"/>
        <w:bidi w:val="0"/>
        <w:ind w:firstLine="720"/>
        <w:rPr/>
      </w:pPr>
      <w:r>
        <w:rPr/>
        <w:t>Mindez persze nem ma, hanem az elmúlt két hétben történt: ma viszont begyûjtve az eredményeket, számítógépre vittük. Borzasztó komolyan csináltuk, de tényleg: gyártottunk vagy huszonöt grafikont meg táblázatot, aminek -- ôszintén megvallva -- nem sok értelme volt, mert például az egyetemisták esetében tele volt nullákkal (egyáltalán nem ismerték ezeket a kanjikat, pláne nem akarták használni ôket), viszont rém tudományosan néztek ki.</w:t>
      </w:r>
    </w:p>
    <w:p>
      <w:pPr>
        <w:pStyle w:val="Text"/>
        <w:bidi w:val="0"/>
        <w:ind w:firstLine="720"/>
        <w:rPr/>
      </w:pPr>
      <w:r>
        <w:rPr/>
        <w:t>Az egész nap elment ezzel a szerencsétlenkedéssel, éjjel fél kettô körül nyomtattam ki az utolsó grafikonokat (Goozu-san korábban hazament, mivel Naganóban lakik, Shuu-san úgy fél egyig bírta), aztán én is összeestem.</w:t>
      </w:r>
    </w:p>
    <w:p>
      <w:pPr>
        <w:pStyle w:val="Text"/>
        <w:bidi w:val="0"/>
        <w:ind w:firstLine="720"/>
        <w:rPr/>
      </w:pPr>
      <w:r>
        <w:rPr/>
      </w:r>
    </w:p>
    <w:p>
      <w:pPr>
        <w:pStyle w:val="Dtum"/>
        <w:bidi w:val="0"/>
        <w:jc w:val="left"/>
        <w:rPr/>
      </w:pPr>
      <w:r>
        <w:rPr/>
        <w:t>1996. július 11, csütörtök</w:t>
      </w:r>
    </w:p>
    <w:p>
      <w:pPr>
        <w:pStyle w:val="Text"/>
        <w:bidi w:val="0"/>
        <w:ind w:firstLine="720"/>
        <w:rPr/>
      </w:pPr>
      <w:r>
        <w:rPr/>
        <w:t>Hát megvolt a nagy beszámoló Ikeda sensei óráján a felmérésrôl. Iszonyú profin adtuk elô, szépen elosztottuk, ki mirôl beszél, igyekeztünk húzni az idôt. Igazából írásvetíteni szerettünk volna, mert nem igazán akaródzott hét példányban lefénymásolni az ezer grafikont, amikor úgyis rögtön kidobják, de aztán nem volt írásvetítô-fólia, amire nyomtathattunk volna. Azért spóroltunk egy kicsit a papírral, két embernek adtunk csak egy kupacot.</w:t>
      </w:r>
    </w:p>
    <w:p>
      <w:pPr>
        <w:pStyle w:val="Text"/>
        <w:bidi w:val="0"/>
        <w:ind w:firstLine="720"/>
        <w:rPr/>
      </w:pPr>
      <w:r>
        <w:rPr/>
        <w:t>Szegény csoporttársaink végigaludták az elôadást -- teljesen igazuk volt, abszolút érdektelen volt, lévén tele nullákkal és a faarcú fejtegetéseinkkel arról, hogy az adott kanjit vajon miért nem ismerték --, de hát nem nekik szólt igazán a dolog, hanem a tanárnak, hogy aláírja az indexünket (illetve már ami itt van helyette). Túléltük.</w:t>
      </w:r>
    </w:p>
    <w:p>
      <w:pPr>
        <w:pStyle w:val="Text"/>
        <w:bidi w:val="0"/>
        <w:ind w:firstLine="720"/>
        <w:rPr/>
      </w:pPr>
      <w:r>
        <w:rPr/>
      </w:r>
    </w:p>
    <w:p>
      <w:pPr>
        <w:pStyle w:val="Dtum"/>
        <w:bidi w:val="0"/>
        <w:jc w:val="left"/>
        <w:rPr/>
      </w:pPr>
      <w:r>
        <w:rPr/>
        <w:t>1996. július 14, vasárnap</w:t>
      </w:r>
    </w:p>
    <w:p>
      <w:pPr>
        <w:pStyle w:val="Text"/>
        <w:bidi w:val="0"/>
        <w:ind w:firstLine="720"/>
        <w:rPr/>
      </w:pPr>
      <w:r>
        <w:rPr/>
        <w:t>A Yokozawa-mama (a család, akinek a gyerekeit angolra tanítom) meghívott Taró óvodájába, ahol mocsi-készítés meg bazár (a bazár szó itt Japánban afféle speciális bolhapiacot jelent, ahol bagóért eladnak mindenféle használt dolgokat, és az így befolyt pénzt valamire fordítják, adott esetben az óvodát támogatták vele). Kaptam mindjárt vagy ötszáz yennyi kajajegyet is a nagyobb motiváció érdekében, pedig magamtól is elmentem volna, hisz az ilyen helyeken egészen remek dolgokat lehet beszerezni.</w:t>
      </w:r>
    </w:p>
    <w:p>
      <w:pPr>
        <w:pStyle w:val="Text"/>
        <w:bidi w:val="0"/>
        <w:ind w:firstLine="720"/>
        <w:rPr/>
      </w:pPr>
      <w:r>
        <w:rPr/>
        <w:t>Így is lett. Iszonyú meleg volt -- Matsumoto kezd rácáfolni a hírnevére, mármint hogy itt nyáron nincs olyan borzasztó hôség --, ráadásul a mocsikészítés lényegében abból áll, hogy fôtt rizst egy nagy favödörben egy borzasztó nagy fakalapáccsal addig püfölnek, amíg egy nyúlós, gyurmaszerû gumis massza nem lesz. Na, a püföléshez kellettem én. Még a lábujjaimról is csorgott a víz.</w:t>
      </w:r>
    </w:p>
    <w:p>
      <w:pPr>
        <w:pStyle w:val="Text"/>
        <w:bidi w:val="0"/>
        <w:ind w:firstLine="720"/>
        <w:rPr/>
      </w:pPr>
      <w:r>
        <w:rPr/>
        <w:t>Késôbb, lehûlés gyanánt pattogatott kukoricát is gyárthattam. Kis magyarázat: az óvoda kertjében különféle ennivalós standokat állítottak fel, és én azoknak segítettem, amelyikben a Yokozawa-mama is árult.</w:t>
      </w:r>
    </w:p>
    <w:p>
      <w:pPr>
        <w:pStyle w:val="Text"/>
        <w:bidi w:val="0"/>
        <w:ind w:firstLine="720"/>
        <w:rPr/>
      </w:pPr>
      <w:r>
        <w:rPr/>
        <w:t xml:space="preserve">Aztán pesze a bazárt is megnéztem: a legnagyobb (és legdrágább) vétel egy video-lejátszó volt kétezer yenért (már korábban eldöntöttem, hogy most már veszek egyet, és ötezer yenben szabtam meg a felsô határát, amennyit hajlandó vagyok kifizetni érte, tehát jó vétel volt). Kicsit késôbb az amúgy is alacsony árak elkezdtek tovább esni, én meg vadul alkudozni: beszereztem gyönyörû tálcakészletet (az újévi </w:t>
      </w:r>
      <w:r>
        <w:rPr>
          <w:b w:val="false"/>
          <w:bCs w:val="false"/>
          <w:i/>
          <w:iCs w:val="false"/>
          <w:caps w:val="false"/>
          <w:smallCaps w:val="false"/>
          <w:strike w:val="false"/>
          <w:dstrike w:val="false"/>
          <w:outline w:val="false"/>
          <w:vanish w:val="false"/>
        </w:rPr>
        <w:t>o-sechi-ryoori</w:t>
      </w:r>
      <w:r>
        <w:rPr/>
        <w:t>-hoz) 300 yenért (újonnan talán 5000 körül lehet), további tálcákat, zsírkrétát 10 yenért, egy nagy Kitty-chan babát (Kitty-chan egy rajzfilm-cicafigura, vagy húsz évvel ezelôttrôl, mondjuk, mint a mi Mazsolánk) 50 yenért, meg egy még nagyobb macit, aminek hiányzott az egyik szeme, 10 yenért. Úgy néztem ki, mint egy karácsonyfa, amikor hazabicikliztem, fôleg, hogy két hatalmas baba lógott rólam (a maci kb. feleakkora, mint én).</w:t>
      </w:r>
    </w:p>
    <w:p>
      <w:pPr>
        <w:pStyle w:val="Text"/>
        <w:bidi w:val="0"/>
        <w:ind w:firstLine="720"/>
        <w:rPr/>
      </w:pPr>
      <w:r>
        <w:rPr/>
        <w:t>Közben az Alps-parkban állítólag valami speciális partit tartottak éppen a külföldi diákok számára. Felrohantam tehát biciklivel, de már csak 1 körül értem oda, és állítólag úgy fél kettôig tartott. Végül is meglettek, megúsztam az éneklést (állítólag mindenkinek elô kellett adnia valamit), viszont még maradtak italok meg kaja. Igaz, étvágyam az nem volt -- kaptam enni a bazárban, meg éppen megmásztam egy hegyet biciklivel --, úgyhogy a svédasztal ellenére nem ettem semmit, csak ittam három, rosszabbnál rosszabb üdítôt. Ömlött rólam a víz, tehát nem néztem ki igazán úriembernek, de azért igyekeztem kulturáltan társalogni. Különben fehér ember rajtam kívül egyedül Ioana volt -- Vanda arra hivatkozva nem jött el, hogy ôt nem hívták; de hiszen engem se hívott senki.</w:t>
      </w:r>
    </w:p>
    <w:p>
      <w:pPr>
        <w:pStyle w:val="Text"/>
        <w:bidi w:val="0"/>
        <w:ind w:firstLine="720"/>
        <w:rPr/>
      </w:pPr>
      <w:r>
        <w:rPr/>
      </w:r>
    </w:p>
    <w:p>
      <w:pPr>
        <w:pStyle w:val="Dtum"/>
        <w:bidi w:val="0"/>
        <w:jc w:val="left"/>
        <w:rPr/>
      </w:pPr>
      <w:r>
        <w:rPr/>
        <w:t>1996. július 14, vasárnap</w:t>
      </w:r>
    </w:p>
    <w:p>
      <w:pPr>
        <w:pStyle w:val="Text"/>
        <w:bidi w:val="0"/>
        <w:ind w:firstLine="720"/>
        <w:rPr/>
      </w:pPr>
      <w:r>
        <w:rPr/>
        <w:t>Elôszedtem a szekrény mélyérôl a TV-met -- már régebben összeszedtem ugyanis egyet, csak semmi kedvem nem volt nézni. Hát most összeraktam a videóval (kábelt sajnos venni kellett, majd feleannyiba került, mint az egész lejátszó), és elmentem videokazettát kölcsönözni. Kölcsönzô éppen lenne közel is, de az állomás elôtt levô sokkal olcsóbb.</w:t>
      </w:r>
    </w:p>
    <w:p>
      <w:pPr>
        <w:pStyle w:val="Text"/>
        <w:bidi w:val="0"/>
        <w:ind w:firstLine="720"/>
        <w:rPr/>
      </w:pPr>
      <w:r>
        <w:rPr/>
        <w:t>Hazacipeltem két kazettát, beraktam az elsôt a lejátszóba, ami erre szörnyû hangokat adott ki. Biztos nem tett neki jót a biciklin szállítás. Lényeg, ami lényeg, elég csúnyán összegyûrt vagy két percnyi szalagot a kazetta elejérôl, mielôtt hajlandó lett volna rendbejönni. Kétségbeesetten telefonáltam a videósoknak, hogy akkor most mi lesz, de aztán semmi nem lett, mert a filmbôl semmi nem ment tönkre.</w:t>
      </w:r>
    </w:p>
    <w:p>
      <w:pPr>
        <w:pStyle w:val="Text"/>
        <w:bidi w:val="0"/>
        <w:ind w:firstLine="720"/>
        <w:rPr/>
      </w:pPr>
      <w:r>
        <w:rPr/>
        <w:t>A tévé viszont szemmel láthatóan nem tökéletes. Mindössze annyi baja van, hogy egy idô után úgy dönt, hogy akkor ô most kikapcsol, és akkor egy darabig nem is hagyja magát visszakapcsolni, le kell hûlnie.</w:t>
      </w:r>
    </w:p>
    <w:p>
      <w:pPr>
        <w:pStyle w:val="Text"/>
        <w:bidi w:val="0"/>
        <w:ind w:firstLine="720"/>
        <w:rPr/>
      </w:pPr>
      <w:r>
        <w:rPr/>
      </w:r>
    </w:p>
    <w:p>
      <w:pPr>
        <w:pStyle w:val="Dtum"/>
        <w:bidi w:val="0"/>
        <w:jc w:val="left"/>
        <w:rPr/>
      </w:pPr>
      <w:r>
        <w:rPr/>
        <w:t>1996. július 17, szerda</w:t>
      </w:r>
    </w:p>
    <w:p>
      <w:pPr>
        <w:pStyle w:val="Text"/>
        <w:bidi w:val="0"/>
        <w:ind w:firstLine="720"/>
        <w:rPr/>
      </w:pPr>
      <w:r>
        <w:rPr/>
        <w:t>Na, ma tényleg magamra haragítottam a mesteranduszokat. Vagy legalábbis azt hiszem. Elegem lett a szerencsétlenkedésükbôl, és közöltem velük, hogy akkor megoldanám a problémájukat a számítógéppel kapcsolatban, név szerint, hogy akkor inkább mégsem adom el nekik, hanem elküldöm valakinek -- Attilának, Yokohamába --, akirôl tudom, hogy használni fogja. Így is lett, egész olcsón elvitte a Yamato Kuroneko nevû szállítmányozási cég, pedig 31 kilós doboz volt. Most aztán itt a rossz szájíz. Az elsô perctôl kezdve ezt kellett volna csinálni, és akkor nincs ez a macera, csak én hülye, azt hittem, hogy lehet embereknek jót akarni.</w:t>
      </w:r>
    </w:p>
    <w:p>
      <w:pPr>
        <w:pStyle w:val="Text"/>
        <w:bidi w:val="0"/>
        <w:ind w:firstLine="720"/>
        <w:rPr/>
      </w:pPr>
      <w:r>
        <w:rPr/>
      </w:r>
    </w:p>
    <w:p>
      <w:pPr>
        <w:pStyle w:val="Dtum"/>
        <w:bidi w:val="0"/>
        <w:jc w:val="left"/>
        <w:rPr/>
      </w:pPr>
      <w:r>
        <w:rPr/>
        <w:t>1996. július 20, szombat</w:t>
      </w:r>
    </w:p>
    <w:p>
      <w:pPr>
        <w:pStyle w:val="Text"/>
        <w:bidi w:val="0"/>
        <w:ind w:firstLine="720"/>
        <w:rPr/>
      </w:pPr>
      <w:r>
        <w:rPr/>
        <w:t xml:space="preserve">Vanda lassan hazafelé készül. Sawaki prof. régi ígéretét teljesítve elcipelt bennünket -- no meg a családját -- egy </w:t>
      </w:r>
      <w:r>
        <w:rPr>
          <w:b w:val="false"/>
          <w:bCs w:val="false"/>
          <w:i/>
          <w:iCs w:val="false"/>
          <w:caps w:val="false"/>
          <w:smallCaps w:val="false"/>
          <w:strike w:val="false"/>
          <w:dstrike w:val="false"/>
          <w:outline w:val="false"/>
          <w:vanish w:val="false"/>
        </w:rPr>
        <w:t>soba</w:t>
      </w:r>
      <w:r>
        <w:rPr/>
        <w:t xml:space="preserve">-vendéglôbe. A </w:t>
      </w:r>
      <w:r>
        <w:rPr>
          <w:b w:val="false"/>
          <w:bCs w:val="false"/>
          <w:i/>
          <w:iCs w:val="false"/>
          <w:caps w:val="false"/>
          <w:smallCaps w:val="false"/>
          <w:strike w:val="false"/>
          <w:dstrike w:val="false"/>
          <w:outline w:val="false"/>
          <w:vanish w:val="false"/>
        </w:rPr>
        <w:t>soba</w:t>
      </w:r>
      <w:r>
        <w:rPr/>
        <w:t xml:space="preserve"> a szótárjaim tanúsága szerint hajdinát, illetve a belôle készült barna tésztát jelenti. Azazhogy egy </w:t>
      </w:r>
      <w:r>
        <w:rPr>
          <w:b w:val="false"/>
          <w:bCs w:val="false"/>
          <w:i/>
          <w:iCs w:val="false"/>
          <w:caps w:val="false"/>
          <w:smallCaps w:val="false"/>
          <w:strike w:val="false"/>
          <w:dstrike w:val="false"/>
          <w:outline w:val="false"/>
          <w:vanish w:val="false"/>
        </w:rPr>
        <w:t>soba</w:t>
      </w:r>
      <w:r>
        <w:rPr/>
        <w:t xml:space="preserve">-vendéglôben lehet mindenféle </w:t>
      </w:r>
      <w:r>
        <w:rPr>
          <w:b w:val="false"/>
          <w:bCs w:val="false"/>
          <w:i/>
          <w:iCs w:val="false"/>
          <w:caps w:val="false"/>
          <w:smallCaps w:val="false"/>
          <w:strike w:val="false"/>
          <w:dstrike w:val="false"/>
          <w:outline w:val="false"/>
          <w:vanish w:val="false"/>
        </w:rPr>
        <w:t>ramen</w:t>
      </w:r>
      <w:r>
        <w:rPr/>
        <w:t xml:space="preserve">-re hasonlító, leveses </w:t>
      </w:r>
      <w:r>
        <w:rPr>
          <w:b w:val="false"/>
          <w:bCs w:val="false"/>
          <w:i/>
          <w:iCs w:val="false"/>
          <w:caps w:val="false"/>
          <w:smallCaps w:val="false"/>
          <w:strike w:val="false"/>
          <w:dstrike w:val="false"/>
          <w:outline w:val="false"/>
          <w:vanish w:val="false"/>
        </w:rPr>
        <w:t>sobá</w:t>
      </w:r>
      <w:r>
        <w:rPr/>
        <w:t xml:space="preserve">-kat is kapni, amelyben a tészta fehér, tehát valószínûleg búzából készült, de mindenesetre a </w:t>
      </w:r>
      <w:r>
        <w:rPr>
          <w:b w:val="false"/>
          <w:bCs w:val="false"/>
          <w:i/>
          <w:iCs w:val="false"/>
          <w:caps w:val="false"/>
          <w:smallCaps w:val="false"/>
          <w:strike w:val="false"/>
          <w:dstrike w:val="false"/>
          <w:outline w:val="false"/>
          <w:vanish w:val="false"/>
        </w:rPr>
        <w:t xml:space="preserve">soba, </w:t>
      </w:r>
      <w:r>
        <w:rPr/>
        <w:t xml:space="preserve">legalábbis az "alapnak" számító </w:t>
      </w:r>
      <w:r>
        <w:rPr>
          <w:b w:val="false"/>
          <w:bCs w:val="false"/>
          <w:i/>
          <w:iCs w:val="false"/>
          <w:caps w:val="false"/>
          <w:smallCaps w:val="false"/>
          <w:strike w:val="false"/>
          <w:dstrike w:val="false"/>
          <w:outline w:val="false"/>
          <w:vanish w:val="false"/>
        </w:rPr>
        <w:t>zarusoba</w:t>
      </w:r>
      <w:r>
        <w:rPr/>
        <w:t xml:space="preserve"> barna, fôtt tészta egy kis fonott tálcán, megszórva némi </w:t>
      </w:r>
      <w:r>
        <w:rPr>
          <w:b w:val="false"/>
          <w:bCs w:val="false"/>
          <w:i/>
          <w:iCs w:val="false"/>
          <w:caps w:val="false"/>
          <w:smallCaps w:val="false"/>
          <w:strike w:val="false"/>
          <w:dstrike w:val="false"/>
          <w:outline w:val="false"/>
          <w:vanish w:val="false"/>
        </w:rPr>
        <w:t>nori</w:t>
      </w:r>
      <w:r>
        <w:rPr/>
        <w:t xml:space="preserve">-val, és hozzá kap az ember egy speciális lét, amibe a tésztát mártogatni kell, majd megszürcsölve megenni. Van egy mondás Japánban, hogy a </w:t>
      </w:r>
      <w:r>
        <w:rPr>
          <w:b w:val="false"/>
          <w:bCs w:val="false"/>
          <w:i/>
          <w:iCs w:val="false"/>
          <w:caps w:val="false"/>
          <w:smallCaps w:val="false"/>
          <w:strike w:val="false"/>
          <w:dstrike w:val="false"/>
          <w:outline w:val="false"/>
          <w:vanish w:val="false"/>
        </w:rPr>
        <w:t>soba</w:t>
      </w:r>
      <w:r>
        <w:rPr/>
        <w:t xml:space="preserve"> nem is finom, ha nem szürcsölve eszik, és valóban: az Amerikát egyre jobban majmoló, tehát többek között például egyre inkább hang nélkül evô fiatalok között is alig akad, aki a </w:t>
      </w:r>
      <w:r>
        <w:rPr>
          <w:b w:val="false"/>
          <w:bCs w:val="false"/>
          <w:i/>
          <w:iCs w:val="false"/>
          <w:caps w:val="false"/>
          <w:smallCaps w:val="false"/>
          <w:strike w:val="false"/>
          <w:dstrike w:val="false"/>
          <w:outline w:val="false"/>
          <w:vanish w:val="false"/>
        </w:rPr>
        <w:t>sobá</w:t>
      </w:r>
      <w:r>
        <w:rPr/>
        <w:t xml:space="preserve">-t ne hangosan próbálná enni. (Én ugyan láttam ilyet -- no meg külföldit is, aki kínlódott --, de tényleg elég mulatságos látványt nyújtott.) A dolognak egyébként szerintem van sokkal egyszerûbb fizikai magyarázata is. A </w:t>
      </w:r>
      <w:r>
        <w:rPr>
          <w:b w:val="false"/>
          <w:bCs w:val="false"/>
          <w:i/>
          <w:iCs w:val="false"/>
          <w:caps w:val="false"/>
          <w:smallCaps w:val="false"/>
          <w:strike w:val="false"/>
          <w:dstrike w:val="false"/>
          <w:outline w:val="false"/>
          <w:vanish w:val="false"/>
        </w:rPr>
        <w:t>soba</w:t>
      </w:r>
      <w:r>
        <w:rPr/>
        <w:t>-tésztának ugyanis körülbelül ugyanannyi íze van, mint minden más sótlan, félnyers, félfôtt tésztának. Íze a mellékelt lének van. Mármost belemártva a tésztát, ha az ember nem szürcsöli fel egy szempillantás alatt az egészet, akkor a lé lecsorog, és marad az ember szájában az ízetlen tészta.</w:t>
      </w:r>
    </w:p>
    <w:p>
      <w:pPr>
        <w:pStyle w:val="Text"/>
        <w:bidi w:val="0"/>
        <w:ind w:firstLine="720"/>
        <w:rPr/>
      </w:pPr>
      <w:r>
        <w:rPr/>
        <w:t>Vendéglô után maradt még egy kis idô, így felmentünk az Alps-parkba. Kiderült ugyanis, hogy Vanda még nem volt (meg Megu-chan is játszani akart): elbliccelte a külföldi diákok partiját, elôtte meg aikidó-vizsgázott, amikor a proffal felmentünk.</w:t>
      </w:r>
    </w:p>
    <w:p>
      <w:pPr>
        <w:pStyle w:val="Text"/>
        <w:bidi w:val="0"/>
        <w:ind w:firstLine="720"/>
        <w:rPr/>
      </w:pPr>
      <w:r>
        <w:rPr/>
        <w:t>Délután négy-öt után az Alps-park (mint a legtöbb japán látványosság) sokkal vonzóbb. Ilyenkorra ugyanis a népek hazamennek, marad a park, meg benne mi. Megu-chan nagyot szaladgált -- fantasztikus klassz játszótér van ám a parkban, kalózhajóval, várkastéllyal, csúszdával, mindennel. Aztán egyszer ennek is vége lett.</w:t>
      </w:r>
    </w:p>
    <w:p>
      <w:pPr>
        <w:pStyle w:val="Text"/>
        <w:bidi w:val="0"/>
        <w:ind w:firstLine="720"/>
        <w:rPr/>
      </w:pPr>
      <w:r>
        <w:rPr/>
      </w:r>
    </w:p>
    <w:p>
      <w:pPr>
        <w:pStyle w:val="Dtum"/>
        <w:bidi w:val="0"/>
        <w:jc w:val="left"/>
        <w:rPr/>
      </w:pPr>
      <w:r>
        <w:rPr/>
        <w:t>1996. július 23, kedd</w:t>
      </w:r>
    </w:p>
    <w:p>
      <w:pPr>
        <w:pStyle w:val="Text"/>
        <w:bidi w:val="0"/>
        <w:ind w:firstLine="720"/>
        <w:rPr/>
      </w:pPr>
      <w:r>
        <w:rPr/>
        <w:t>A tévé nem bírta tovább -- most már folyamatosan kikapcsol. Miután éppen kikölcsönöztem megint egy kazettát -- mostanában kicsit túl sok videót nézek --, roppant ideges lettem, kihajítottam, és felhoztam a ház alól egy másikat. Ez nem kapcsol ki önként, viszont csúnyán zúg, meg a képcsöve is ezeréves, szóval kicsit halvány. De legalább meg lehetett nézni a filmet.</w:t>
      </w:r>
    </w:p>
    <w:p>
      <w:pPr>
        <w:pStyle w:val="Text"/>
        <w:bidi w:val="0"/>
        <w:ind w:firstLine="720"/>
        <w:rPr/>
      </w:pPr>
      <w:r>
        <w:rPr/>
      </w:r>
    </w:p>
    <w:p>
      <w:pPr>
        <w:pStyle w:val="Dtum"/>
        <w:bidi w:val="0"/>
        <w:jc w:val="left"/>
        <w:rPr/>
      </w:pPr>
      <w:r>
        <w:rPr/>
        <w:t>1996. július 25, csütörtök</w:t>
      </w:r>
    </w:p>
    <w:p>
      <w:pPr>
        <w:pStyle w:val="Text"/>
        <w:bidi w:val="0"/>
        <w:ind w:firstLine="720"/>
        <w:rPr/>
      </w:pPr>
      <w:r>
        <w:rPr/>
        <w:t>Az elmúlt napokban hurcolásztam magammal a nagy Kitty-chan babát (tessék elképzelni, hogy egy félméteres Mazsolával mászkálok), amivel nem kis feltûnést keltettem. A dolog persze, szándékos volt: kíváncsi voltam, hogyan reagálnak a japánok.</w:t>
      </w:r>
    </w:p>
    <w:p>
      <w:pPr>
        <w:pStyle w:val="Text"/>
        <w:bidi w:val="0"/>
        <w:ind w:firstLine="720"/>
        <w:rPr/>
      </w:pPr>
      <w:r>
        <w:rPr/>
        <w:t>Hát, elég súlyosan. Legjobban talán Oki senseit sikerült ledöbbenteni, amikor két perccel órakezdés után beviharzottam Kitty-chanostul. Ô éppen beszélt, és a torkán akadt a szó. Funahashi, a cihológus kendós lány, aki sose jár edzésre, de nagyon nagyszájú, kiosztott rendesen. Viszont ajándékoztam neki egy biciklit (az elmúlt napokban négy mountain bike-ot találtam összesen kidobva), mire sokkal jobb kedvû lett.</w:t>
      </w:r>
    </w:p>
    <w:p>
      <w:pPr>
        <w:pStyle w:val="Text"/>
        <w:bidi w:val="0"/>
        <w:ind w:firstLine="720"/>
        <w:rPr/>
      </w:pPr>
      <w:r>
        <w:rPr/>
        <w:t xml:space="preserve">Szóval mondtak rám mindenfélét, például hogy </w:t>
      </w:r>
      <w:r>
        <w:rPr>
          <w:b w:val="false"/>
          <w:bCs w:val="false"/>
          <w:i/>
          <w:iCs w:val="false"/>
          <w:caps w:val="false"/>
          <w:smallCaps w:val="false"/>
          <w:strike w:val="false"/>
          <w:dstrike w:val="false"/>
          <w:outline w:val="false"/>
          <w:vanish w:val="false"/>
        </w:rPr>
        <w:t>rorikon</w:t>
      </w:r>
      <w:r>
        <w:rPr/>
        <w:t xml:space="preserve">. Ez a rendkívül japán hangzású szó a </w:t>
      </w:r>
      <w:r>
        <w:rPr>
          <w:b w:val="false"/>
          <w:bCs w:val="false"/>
          <w:i/>
          <w:iCs w:val="false"/>
          <w:caps w:val="false"/>
          <w:smallCaps w:val="false"/>
          <w:strike w:val="false"/>
          <w:dstrike w:val="false"/>
          <w:outline w:val="false"/>
          <w:vanish w:val="false"/>
        </w:rPr>
        <w:t>Rorita kompurekksu,</w:t>
      </w:r>
      <w:r>
        <w:rPr/>
        <w:t xml:space="preserve"> azaz a Lolita-komplexus rövidítése. Ezt a vágást könnyedén hárítottam, lévén egy rendes </w:t>
      </w:r>
      <w:r>
        <w:rPr>
          <w:b w:val="false"/>
          <w:bCs w:val="false"/>
          <w:i/>
          <w:iCs w:val="false"/>
          <w:caps w:val="false"/>
          <w:smallCaps w:val="false"/>
          <w:strike w:val="false"/>
          <w:dstrike w:val="false"/>
          <w:outline w:val="false"/>
          <w:vanish w:val="false"/>
        </w:rPr>
        <w:t>rorikon</w:t>
      </w:r>
      <w:r>
        <w:rPr/>
        <w:t xml:space="preserve"> a 12-15 éves kislányok után érdeklôdik, engem pedig 8 felett nem hatnak meg.</w:t>
      </w:r>
    </w:p>
    <w:p>
      <w:pPr>
        <w:pStyle w:val="Text"/>
        <w:bidi w:val="0"/>
        <w:ind w:firstLine="720"/>
        <w:rPr/>
      </w:pPr>
      <w:r>
        <w:rPr/>
        <w:t xml:space="preserve">Mondtak aztán rondábbat is, hogy </w:t>
      </w:r>
      <w:r>
        <w:rPr>
          <w:b w:val="false"/>
          <w:bCs w:val="false"/>
          <w:i/>
          <w:iCs w:val="false"/>
          <w:caps w:val="false"/>
          <w:smallCaps w:val="false"/>
          <w:strike w:val="false"/>
          <w:dstrike w:val="false"/>
          <w:outline w:val="false"/>
          <w:vanish w:val="false"/>
        </w:rPr>
        <w:t>otaku.</w:t>
      </w:r>
      <w:r>
        <w:rPr/>
        <w:t xml:space="preserve"> Ez egy igen nehezen magyarázható kifejezés, olyannyira, hogy már az amerikai angol nyelvbe is kezdi megtalálni a helyét, mint jövevényszó. </w:t>
      </w:r>
      <w:r>
        <w:rPr>
          <w:b w:val="false"/>
          <w:bCs w:val="false"/>
          <w:i/>
          <w:iCs w:val="false"/>
          <w:caps w:val="false"/>
          <w:smallCaps w:val="false"/>
          <w:strike w:val="false"/>
          <w:dstrike w:val="false"/>
          <w:outline w:val="false"/>
          <w:vanish w:val="false"/>
        </w:rPr>
        <w:t>Otaku</w:t>
      </w:r>
      <w:r>
        <w:rPr/>
        <w:t xml:space="preserve"> japánul csak annyit jelent, hogy mániákus, bolond, de az utóbbi idôben egy igen speciális értelemben kezdték el használni. Egészen pontosan arról van szó, hogy bizonyos, elsôsorban gyerekeknek szánt rajzfilmeket (például a kifejezetten 9-14 éves lányoknak való Sailor Moont) nemcsak a megcélzott korosztály, hanem felnôtt emberek, elsôsorban férfiak is nézik. (Most le fogok bukni: a Sailor Moon -- </w:t>
      </w:r>
      <w:r>
        <w:rPr>
          <w:b w:val="false"/>
          <w:bCs w:val="false"/>
          <w:i/>
          <w:iCs w:val="false"/>
          <w:caps w:val="false"/>
          <w:smallCaps w:val="false"/>
          <w:strike w:val="false"/>
          <w:dstrike w:val="false"/>
          <w:outline w:val="false"/>
          <w:vanish w:val="false"/>
        </w:rPr>
        <w:t>Seeraa Muun</w:t>
      </w:r>
      <w:r>
        <w:rPr/>
        <w:t xml:space="preserve"> -- annyira aranyosan hülye, hogy már-már tetszik...) Erre persze mondaná az ember, hogy hát hadd nézzék, de a jelenség állítólag ijesztô méretû, mind Japánban, mind mostanában az Egyesült Államokban is. Valami köze lehet a dolognak ahhoz, hogy egyre többen élnek mind a japán, mind az amerikai nagyvárosokban egyedül (New Yorkban és Tokióban állítólag 40% felett).</w:t>
      </w:r>
    </w:p>
    <w:p>
      <w:pPr>
        <w:pStyle w:val="Text"/>
        <w:bidi w:val="0"/>
        <w:ind w:firstLine="720"/>
        <w:rPr/>
      </w:pPr>
      <w:r>
        <w:rPr/>
        <w:t>Na, a kísérletsorozat befejeztével, elegendô mennyiségû becsületsértés begyûjtése után elajándékoztam Kitty-chant Aya-channak, akarom mondani Satoo senpainak a kendóklubból. Harmadéves nôvérképzôs, tehát idén már egyáltalán nem jár edzésekre, négy hónapja nem is láttam, aztán most, hogy valami gondja akadt a könyvtár számítógépének használatával, mindjárt eszébe jutottam. Nálam meg éppen ott volt Kitty-chan, hát a kezébe nyomtam.</w:t>
      </w:r>
    </w:p>
    <w:p>
      <w:pPr>
        <w:pStyle w:val="Text"/>
        <w:bidi w:val="0"/>
        <w:ind w:firstLine="720"/>
        <w:rPr/>
      </w:pPr>
      <w:r>
        <w:rPr/>
      </w:r>
    </w:p>
    <w:p>
      <w:pPr>
        <w:pStyle w:val="Dtum"/>
        <w:bidi w:val="0"/>
        <w:jc w:val="left"/>
        <w:rPr/>
      </w:pPr>
      <w:r>
        <w:rPr/>
        <w:t>1996. július 28, vasárnap</w:t>
      </w:r>
    </w:p>
    <w:p>
      <w:pPr>
        <w:pStyle w:val="Text"/>
        <w:bidi w:val="0"/>
        <w:ind w:firstLine="720"/>
        <w:rPr/>
      </w:pPr>
      <w:r>
        <w:rPr/>
        <w:t>Vandának már csak percei vannak hátra, tehát egy utolsó ígéret teljesítéseként még paprikáscsirkét fôztünk (mármint fôzött) Sawakiéknak. Eredetileg valami parki sütögetést terveztünk, de most éppen valami ételmérgezési járvány dúl egész Japánban, a profot meg elôvette a szokásos aggódás (na ja, Megu-chan is enni fog a fôztbôl), szóval ott frissiben, náluk kellett elkészíteni a kaját.</w:t>
      </w:r>
    </w:p>
    <w:p>
      <w:pPr>
        <w:pStyle w:val="Text"/>
        <w:bidi w:val="0"/>
        <w:ind w:firstLine="720"/>
        <w:rPr/>
      </w:pPr>
      <w:r>
        <w:rPr/>
        <w:t>Én tevékenyen kivettem a részemet a munkálatokból: nem dugtam el a késeket, nem törtem össze a tányérokat, nem ejtettem le a csirkét a földre, és még egy csomó mindent nem csináltam. Ehelyett viszont elvittem a Yamaha-keyboardot és megmutogattam a senseinek. Teljesen ki volt akadva: az én masinám ugyanis kábé másfélszer annyit tud, mint az általuk pár éve méregdrágán vásárolt Yamaha Electone elektronikus orgona, igaz, annak lényegesen profibb a billentyûzete, meg van lábpedálja, stb. Bizony, bizony: az a hullámtábla-modulációs eljárás, amire a modern szintik épülnek, akkoriban új, tehát rettentô drága technológia volt (sokat kell számolni hozzá), ma meg kommersz vacak. Jut eszembe, azóta is rendszeresen próbálgatom a hanxerboltokban a különféle szintiket, és meg kellett állapítanom, hogy egészen drága berendezéseknek sincs jobb hangja, mint az enyémnek, legfeljebb több paraméterük változtatható. Úgy néz ki, a Yamaha megint valami dömpingre készül (annak idején a SoundBlasterbe beépített FM-szintichippel tette ugyanezt).</w:t>
      </w:r>
    </w:p>
    <w:p>
      <w:pPr>
        <w:pStyle w:val="Text"/>
        <w:bidi w:val="0"/>
        <w:ind w:firstLine="720"/>
        <w:rPr/>
      </w:pPr>
      <w:r>
        <w:rPr/>
        <w:t>Sawaki profék süketszobát építettek a lakásukban, mivel elég sokat zenélnek, és nem nagyon szeretnének kétes népszerûségre szert tenni a társasházban. Így most eléggé összement a lakásuk, de nagyon jót játszottam a süketszobában. Teljesen persze nem süket, de tényleg alaposan tompítja a hangot. Jellemzô, persze, hogy a japánok általában mire veszik: hogy karaokézzanak benne. Vagy arra, hogy a megfáradt családfô a gyerekek üvöltözése elôl visszavonulhasson...</w:t>
      </w:r>
    </w:p>
    <w:p>
      <w:pPr>
        <w:pStyle w:val="Text"/>
        <w:bidi w:val="0"/>
        <w:ind w:firstLine="720"/>
        <w:rPr/>
      </w:pPr>
      <w:r>
        <w:rPr/>
        <w:t>A paprikáscsirke különben egészen jól sikerült. Meg kéne tanulnom nekem is. Szégyen, hogy vagy harmincféle japán kaját el tudok készíteni, magyart meg a palacsintán kívül egyet sem...</w:t>
      </w:r>
    </w:p>
    <w:p>
      <w:pPr>
        <w:pStyle w:val="Text"/>
        <w:bidi w:val="0"/>
        <w:ind w:firstLine="720"/>
        <w:rPr/>
      </w:pPr>
      <w:r>
        <w:rPr/>
      </w:r>
    </w:p>
    <w:p>
      <w:pPr>
        <w:pStyle w:val="Dtum"/>
        <w:bidi w:val="0"/>
        <w:jc w:val="left"/>
        <w:rPr/>
      </w:pPr>
      <w:r>
        <w:rPr/>
        <w:t>1996. július 29, hétfô</w:t>
      </w:r>
    </w:p>
    <w:p>
      <w:pPr>
        <w:pStyle w:val="Text"/>
        <w:bidi w:val="0"/>
        <w:ind w:firstLine="720"/>
        <w:rPr/>
      </w:pPr>
      <w:r>
        <w:rPr/>
        <w:t>A múltkor ugye, nem sikerült megmászni a hegyet Kamikoochin két óra alatt. Meg aztán amúgy is biciklizhetnékem volt, így kitaláltam, hogy felmegyek biciklivel -- úgy 50 kilométer --, megmászom a hegyet, aztán visszajövök.</w:t>
      </w:r>
    </w:p>
    <w:p>
      <w:pPr>
        <w:pStyle w:val="Text"/>
        <w:bidi w:val="0"/>
        <w:ind w:firstLine="720"/>
        <w:rPr/>
      </w:pPr>
      <w:r>
        <w:rPr/>
        <w:t>Hasonló ocsmányságú útra számítottam, mint ami Utsukushigaharára visz fel, de aztán -- relatíve -- kellemesen kellett csalódnom. Kamikoochi -- legalábbis a buszvégállomás, ameddig biciklivel fel lehet menni -- ugyanis maga pár száz méterrel alacsonyabban van, 2000 helyett csak úgy 1700-on, plusz a felvezetô út nem 20, hanem 50 kilométerre van elosztva. Embertelen emelkedôk tehát nemigen voltak (szemben a másik úttal, ami végig az).</w:t>
      </w:r>
    </w:p>
    <w:p>
      <w:pPr>
        <w:pStyle w:val="Text"/>
        <w:bidi w:val="0"/>
        <w:ind w:firstLine="720"/>
        <w:rPr/>
      </w:pPr>
      <w:r>
        <w:rPr/>
        <w:t>Voltak viszont alagutak. Szám szerint 22 darab, nagy részük 2-400 méteres, de akadt 2,2 kilométeres is, meg egy pár 8-900 méteres is. Szélességükrôl annyit, hogy ha egyszerre akart elhaladni egymás mellett két szembejövô kamion, akkor mellettük már legfeljebb csak egy tapétavékonyságú biciklista fért volna el. Így aztán nagyon kellett hinnem abban, hogy tulajdonképpen a japán autósok nem akarnak nekem (meg maguknak) rosszat, és életben hagynak. Ez végül is megtörtént, de azért az ember gyakorolja egy kicsit a halálfélelmet, amikor mondjuk egy 800 méteres, kanyarodó alagútban húz felfelé, tehát sietni nem igazán bír, majd meghallja, hogy egy kamion bevágódik mögötte az alagútba, az engedélyezett 50 helyett minimum 80 kilométer per órás sebességgel, és tudja, hogy a kamionsofôr a kanyar miatt még nem látja, majd csak egy pár másodperccel késôbb. A dolog egyébként nem olyan rettenetes, mint ahogy elsôre hangzik, mert a Kamikoochira vezetô út vékony, ezért néhány helyen csak egy-egy irányba engedik át az autókat, szóval egész ritka az egyszerre két irányba menô forgalom. De néha elôfordul, hogy az alagútban szemben is jön egy kamion, meg hátul is egy, ezerrel. Ilyenkor nagyon kell hinni Istenben.</w:t>
      </w:r>
    </w:p>
    <w:p>
      <w:pPr>
        <w:pStyle w:val="Text"/>
        <w:bidi w:val="0"/>
        <w:ind w:firstLine="720"/>
        <w:rPr/>
      </w:pPr>
      <w:r>
        <w:rPr/>
        <w:t xml:space="preserve">Egész úton gondosan vigyáztam arra, hogy ne nagyon készüljek ki, nem siettem felfelé, többször megálltam. Mégis, az egész füstbe ment az utolsó alagút miatt. Az utolsó, mintegy 1-1,2 kilométeres alagút ugyanis egy kicsit régebbi, kicsit rettenetes állapotban van, ömlik az alján a víz, szét van töredezve a beton, az út benne piszok meredek felfelé, és az egész olyan vékony, hogy csak egyirányú forgalom fér el benne, és egy busz mellett már csak az említett igen vékony biciklista. Azt még el kell mondani, hogy ettôl a ponttól (mintegy 5 km-el a buszvégállomás elôtt) kezdve meg van tiltva a </w:t>
      </w:r>
      <w:r>
        <w:rPr>
          <w:b w:val="false"/>
          <w:bCs w:val="false"/>
          <w:i/>
          <w:iCs w:val="false"/>
          <w:caps w:val="false"/>
          <w:smallCaps w:val="false"/>
          <w:strike w:val="false"/>
          <w:dstrike w:val="false"/>
          <w:outline w:val="false"/>
          <w:vanish w:val="false"/>
        </w:rPr>
        <w:t>maikaa</w:t>
      </w:r>
      <w:r>
        <w:rPr/>
        <w:t>, azaz saját autóval nem lehet felmenni Kamikoochira, csak busszal vagy taxival. (Igen, taxival.) Tehát az alagút elôtt már csak taxik és fôleg buszok sorakoztak.</w:t>
      </w:r>
    </w:p>
    <w:p>
      <w:pPr>
        <w:pStyle w:val="Text"/>
        <w:bidi w:val="0"/>
        <w:ind w:firstLine="720"/>
        <w:rPr/>
      </w:pPr>
      <w:r>
        <w:rPr/>
        <w:t>Én mindezt nem tudtam az alagútról, tehát vidáman bevágódtam, majd döbbentem, és elkezdtem kétségbeesetten felfelé tekerni. A buszsofôrök is idegesek voltak, dudáltak, ami egyetlen egy dolgon javít egy sötét alagútban, az ember adrenalinszintjén, amin egy bizonyos határ felett azért már nem olyan nagy öröm javítani. Még jobban megrettentem attól, hogy jó, most ezek a buszok elmennek mellettem, túlélem, rendben, de mi van, ha szembôl nekemeresztik az ott várakozó forgalmat? Nem vagyok különösebben klausztrofób -- a katonaságnál is túléltem egy év K-2-es telefonközpontkocsit, pedig abban aztán nemhogy focizni nem lehet, hanem felállni sem -- de valahogy nem akartam egy busz kerekei alatt végezni, ami aztán egészen érdekes teljesítményre sarkallt.</w:t>
      </w:r>
    </w:p>
    <w:p>
      <w:pPr>
        <w:pStyle w:val="Text"/>
        <w:bidi w:val="0"/>
        <w:ind w:firstLine="720"/>
        <w:rPr/>
      </w:pPr>
      <w:r>
        <w:rPr/>
        <w:t>Szóval tekertem, mint az eszement, hogy minél hamarabb kikerülhessek a fényre -- az persze, eszembe sem jutott, hogy az alagút alsó végén beszóltak felfelé, hogy egy bringás ôrült is megy felfelé, tessék megvárni. Meg is vártak, szóval elég lett volna egy picivel kevésbé igyekezni is, de a végeredmény az lett, hogy mozogni alig bírtam a sprint után.</w:t>
      </w:r>
    </w:p>
    <w:p>
      <w:pPr>
        <w:pStyle w:val="Text"/>
        <w:bidi w:val="0"/>
        <w:ind w:firstLine="720"/>
        <w:rPr/>
      </w:pPr>
      <w:r>
        <w:rPr/>
        <w:t>A buszvégállomás már nem volt messze, addig valahogy elgurultam, de leszállva a bcikilirôl, szó szerint kicsit remegtek a lábaim és nemigen tudtam ügyesen járni. Viszont majd egy órával korábban érkeztem fel a tervezettnél. (Nem, nemcsak az alagút miatt, 50 helyett valamiért 60 km-re emlékeztem.) Pihentem öt percet, ittam sok vizet, majd miután a lábam nemigen akart javulni, gondoltam, hát elindulok felfelé a hegyen, majd csak lesz valahogy.</w:t>
      </w:r>
    </w:p>
    <w:p>
      <w:pPr>
        <w:pStyle w:val="Text"/>
        <w:bidi w:val="0"/>
        <w:ind w:firstLine="720"/>
        <w:rPr/>
      </w:pPr>
      <w:r>
        <w:rPr/>
        <w:t>Az elkövetkezô három óra kínlódást valahogy nem szívesen részletezném, bár kétségkívül meglehetôsen szuggesztív jelzôkkel tudnám leírni azt a vánszorgást, amit rendeztem felfelé a hegyen. Elég hamar kiderült, hogy a múltkor rosszul emlékeztem valamire: 4 km-re még nem a hegycsúcs van, hanem csak egy menedékház, a csúcs 8 km-re van, tehát esélyem sem volt feljutni oda a múltkor két óra alatt. Most sem: de legalább a menedékházig szerettem volna elérni.</w:t>
      </w:r>
    </w:p>
    <w:p>
      <w:pPr>
        <w:pStyle w:val="Text"/>
        <w:bidi w:val="0"/>
        <w:ind w:firstLine="720"/>
        <w:rPr/>
      </w:pPr>
      <w:r>
        <w:rPr/>
        <w:t>Ez végül is megtörtént, és biztosan vannak néhányan, akik csodálkoznak, hogy mi tartott három óra hosszat 4 km-nyi úton. Hát mert nem út volt, hanem lényegében 4 km-nyi lépcsômászás, azzal a különbséggel, hogy a szokásos lépcsôk nem ilyen meredekek, meg sokkal szabályosabb alakúak. Talán már emlegettem, hogy itt Japánban kicsit másképp meredekek a hegyek... Lehet jönni kipróbálni.</w:t>
      </w:r>
    </w:p>
    <w:p>
      <w:pPr>
        <w:pStyle w:val="Text"/>
        <w:bidi w:val="0"/>
        <w:ind w:firstLine="720"/>
        <w:rPr/>
      </w:pPr>
      <w:r>
        <w:rPr/>
        <w:t>A menedékházban egy nagyon egyszerû, hármas szorzót alkalmaztak mindennek az árán, így nem siettem ebédet venni. Vizet viszont mindenképpen muszáj volt, mert kezdtem ijesztôen kiszáradni. 1 liter vizet 100 yenért mértek. Még sosem ittam ilyen drágán vizet....</w:t>
      </w:r>
    </w:p>
    <w:p>
      <w:pPr>
        <w:pStyle w:val="Text"/>
        <w:bidi w:val="0"/>
        <w:ind w:firstLine="720"/>
        <w:rPr/>
      </w:pPr>
      <w:r>
        <w:rPr/>
        <w:t>A visszaút, mind a gyaloglás, mind a biciklizés már sokkal csendesebb volt. Lefelé valahogy sokkal könnyebb volt jönni a hegyrôl, és a már emlegetett legutolsó alagutat leszámítva a biciklizés is elég nyugodt. Nagyon rodeózni nem lehetett lefelé, egyrészt a sûrû forgalom miatt, másrészt meg hogy nem voltak annyira meredekek lefelé a lejtôk. Végül is megtörve, de fogyva nem, valahogy csak hazaértem. Az érdekes az volt, hogy úgy tizenöt kilométerrel Matsumoto elôtt már iszonyúan el voltam fáradva, úgy éreztem, egy tapodtat sem bírok menni. Erre az utolsó tíz kilométeren valami egész durva tempót nyomtam, a legutolsó négyen pedig tényleg kegyetlenül siettem, merthogy esôre állt, és a végén öt perc alatt el is áztatott, de úgy, hogy a cipômbôl is folyt a víz...</w:t>
      </w:r>
    </w:p>
    <w:p>
      <w:pPr>
        <w:pStyle w:val="Text"/>
        <w:bidi w:val="0"/>
        <w:ind w:firstLine="720"/>
        <w:rPr/>
      </w:pPr>
      <w:r>
        <w:rPr/>
        <w:t>Egy meleg fürdô után sokkal vidámabb lett az este, de valahogy most nem bírok ránézni a biciklire.</w:t>
      </w:r>
    </w:p>
    <w:p>
      <w:pPr>
        <w:pStyle w:val="Text"/>
        <w:bidi w:val="0"/>
        <w:ind w:firstLine="720"/>
        <w:rPr/>
      </w:pPr>
      <w:r>
        <w:rPr/>
        <w:t>Vanda holnap indul, egy napra Tokióba, ismerôst látogatni, aztán haza. Tehát ma pakol. Én -- miután úgy-ahogy magamhoz tértem -- átmentem meglátogatni, visszavinni neki ezt-azt, és este nyolc körül egy hatalmas összevisszaság közepén találtam. Sokat nemigen tudtam neki segíteni -- a lábamon alig álltam -- de állítólag már a puszta jelenlétem is segített. Végül is aztán persze, hogy nem fért el minden a zsákokban és bôröndökben, így aztán készült egy nagy doboz, amit én adtam fel másnap a postán.</w:t>
      </w:r>
    </w:p>
    <w:p>
      <w:pPr>
        <w:pStyle w:val="Text"/>
        <w:bidi w:val="0"/>
        <w:ind w:firstLine="720"/>
        <w:rPr/>
      </w:pPr>
      <w:r>
        <w:rPr/>
      </w:r>
    </w:p>
    <w:p>
      <w:pPr>
        <w:pStyle w:val="Dtum"/>
        <w:bidi w:val="0"/>
        <w:jc w:val="left"/>
        <w:rPr/>
      </w:pPr>
      <w:r>
        <w:rPr/>
        <w:t>1996. július 30, kedd</w:t>
      </w:r>
    </w:p>
    <w:p>
      <w:pPr>
        <w:pStyle w:val="Text"/>
        <w:bidi w:val="0"/>
        <w:ind w:firstLine="720"/>
        <w:rPr/>
      </w:pPr>
      <w:r>
        <w:rPr/>
        <w:t>Reggel még kikísértem Van-chant az állomásra. Szegény, biztos nagyon fáradt lehetett, nem aludt éjjel egy percet sem. (Sokat én sem.) Ô buszra szállt, én parasztbiciklivel kergettem a buszt, aztán végül én értem elôbb az állomáshoz. Integettünk, aztán csak elment a vonat. Mától kezdve én vagyok az egyetlen magyar Matsumotóban.</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