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1996. május 1, szerda</w:t>
      </w:r>
    </w:p>
    <w:p>
      <w:pPr>
        <w:pStyle w:val="Normal"/>
        <w:bidi w:val="0"/>
        <w:jc w:val="left"/>
        <w:rPr/>
      </w:pPr>
      <w:r>
        <w:rPr/>
        <w:t>Borzasztó sok kérdezôsködés és tipródás után végül is csak megvettem az elôzô Yamaha-keyboard nagyobb testvérét (PSR-520, az elôzôt PSR-320-nak hívták). A töprengés nagy része annak szólt, hogy azért jó tizenötezer yennel drágább volt, és nem volt számomra teljesen nyilvánvaló, hogy mivel is kapok ezért többet. A másik része pedig annak, hogy bár a masinára nagybetûkkel rá volt írva, hogy "General MIDI", a hangszínek teljesen más módon voltak csoportosítva, mint a General MIDI szabványban, és ezen a masinán vagy hússzal többféle hangszín is van.</w:t>
      </w:r>
    </w:p>
    <w:p>
      <w:pPr>
        <w:pStyle w:val="Normal"/>
        <w:bidi w:val="0"/>
        <w:jc w:val="left"/>
        <w:rPr/>
      </w:pPr>
      <w:r>
        <w:rPr/>
        <w:t>Külön szépsége volt a vásárlásnak, hogy esett aznap az esô; megvártam, amíg eláll, és egy kicsit szárad, ám mire ötszáz méternyire eltávolodtam a háztól, már újra zuhogott. Mire a boltba (az Ace One nevû diszkontba az állomás elé, ahol az elôzôt is vettem) értem, csuromvizes voltam. Csendben csöpögve közöltem, hogy "akkor azt a keyboardot szeretném", mire a pultnál a néni: "De esik az esô!". Én ráhagytam, hogy igen, esik. Erre megnyugodott, hogy "kocsival tetszik lenni?" Mondtam, hogy nem, és türelmesen vártam tovább. Még bevallottam, hogy nem is gyalog, és hogy biciklivel, majd abbahagytam a válaszolgatást a további kérdésekre. A japán omoiyari -- figyelmesség, a másikkal törôdés -- néha még engem is idegesít. A néni (nem a kedvenc eladónénim, egy másik) lassan meggyôzôdött, hogy tényleg bolonddal van dolga, és pár perc múlva egy kézikocsin hozta a masinát. (Dobozostul tényleg nagy, majdnem akkora, mint a néni, kézikocsi nélkül a néninek esélye sem lett volna.) Kifizettem, majd újra gondolkodóba estek, hogy most mi lesz. Némi szerencsétlenkedés után végül is gyönyörûen becsomagolták néhány szemeteszacskóba, úgy, hogy bár esôben mentem haza, egy cseppet sem ázott meg.</w:t>
      </w:r>
    </w:p>
    <w:p>
      <w:pPr>
        <w:pStyle w:val="Normal"/>
        <w:bidi w:val="0"/>
        <w:jc w:val="left"/>
        <w:rPr/>
      </w:pPr>
      <w:r>
        <w:rPr/>
        <w:t>Néhány óra alatt meggyôzôdtem arról, hogy nem is volt ez olyan rossz vétel. Az elôzô Yamaha-szintiben az tetszett nagyon, hogy mennyi mindent tudott olyan kevés pénzért; cserébe nem voltak valami frászos szépek a hangszínei, meg hát pár apróság még elkelt volna. Na, ebben pontosan azokat javították ki, amiket a leginkább hiányoltam. Sokkal élethûbbek a hangszínek, ami például különösen a tangóharmonika, a fuvola meg az orgona esetében volt fontos (még nem találkoztam százezer forint alatti szintetizátorral, amelyiknek elfogadható tangóharmonika-hangja lett volna, a fuvolával meg az a baj, hogy ha eléggé életszerû, akkor nagyon csúnyán, levegôsen szól). Sokkal többféle módon képes akkordokat gyártani a masina az én játékomhoz; van rajta pitch bender (hajlítókerék, vagy mi a szösz magyarul); vannak visszhang- és tremolóeffektek (tudja azt a masina, hogy ha xilofonozom, vagy bendzsózom, akkor az akkord hangjait nem egyszerre, hanem egymás után folyamatosan ütögeti); meg még rengeteg minden más. És igen, gond nélkül lejátssza a General MIDI-hangállományokat, bár a szólamonkénti feljátszásnál elállítja a hangszíneket, de azért viszonylag fájdalommentesen használható. Külön öröm volt felfedezni a sequencer-programban egy funkciót, amellyel a szinti beállításait el lehet menteni a számítógépre, ill. visszatölteni -- eddig minden kikapcsolás után elfelejtette a beállításaimat.</w:t>
      </w:r>
    </w:p>
    <w:p>
      <w:pPr>
        <w:pStyle w:val="Normal"/>
        <w:bidi w:val="0"/>
        <w:jc w:val="left"/>
        <w:rPr/>
      </w:pPr>
      <w:r>
        <w:rPr/>
        <w:t>Megpróbáltam lejátszani a másik Yamahával készült igényes mûveimet, és valahogy ezen kicsit nyersen, igénytelenül szólnak. Az új kíséretei sokkal gondosabban kidolgozottak, úgyhogy lehet, hogy újrajátszom például halhatatlan tangómat ezen a masinán. Majd meglátjuk.</w:t>
      </w:r>
    </w:p>
    <w:p>
      <w:pPr>
        <w:pStyle w:val="Normal"/>
        <w:bidi w:val="0"/>
        <w:jc w:val="left"/>
        <w:rPr/>
      </w:pPr>
      <w:r>
        <w:rPr/>
      </w:r>
    </w:p>
    <w:p>
      <w:pPr>
        <w:pStyle w:val="Normal"/>
        <w:bidi w:val="0"/>
        <w:jc w:val="left"/>
        <w:rPr/>
      </w:pPr>
      <w:r>
        <w:rPr/>
        <w:t>1996. május 2, csütörtök</w:t>
      </w:r>
    </w:p>
    <w:p>
      <w:pPr>
        <w:pStyle w:val="Normal"/>
        <w:bidi w:val="0"/>
        <w:jc w:val="left"/>
        <w:rPr/>
      </w:pPr>
      <w:r>
        <w:rPr/>
        <w:t>Elmentem a várhoz cseresznyevirágokat fényképezni meg videózni. Tényleg szépek: a várárok körül, nagyjából négyzet alakban csupa-csupa cseresznyefát ültettek, és most elég látványosra sikerült. Nem voltam persze egyedül az ötletemmel: turistahegyek fényképezték egymást visongva, mások állványról videóztak, de akadt bácsika, aki festett (és még hasonlított is az eredetire, amit gyártott).</w:t>
      </w:r>
    </w:p>
    <w:p>
      <w:pPr>
        <w:pStyle w:val="Normal"/>
        <w:bidi w:val="0"/>
        <w:jc w:val="left"/>
        <w:rPr/>
      </w:pPr>
      <w:r>
        <w:rPr/>
        <w:t>A tömeg legnagyobb része viszont a vár melletti parkban a cseresznyevirágok alatt tanyázott, és szorgalmasan hörpölgette a söröcskéjét, no meg eszegette az uzsonnáját. Jellemzôen mindezt nagyobb társaságban, expresszív hangjelenségek kíséretében (persze, persze, nemcsak ordítva beszélgettek, voltak ott palatális zajok is rendesen, de ebbôl azért nem kell mindjárt arra következtetni, hogy minden japán böfög -- egyszerûen boldogok voltak, hogy végre kint lehet inni, hideg van ám itt télen).</w:t>
      </w:r>
    </w:p>
    <w:p>
      <w:pPr>
        <w:pStyle w:val="Normal"/>
        <w:bidi w:val="0"/>
        <w:jc w:val="left"/>
        <w:rPr/>
      </w:pPr>
      <w:r>
        <w:rPr/>
        <w:t>Kissé úgy vagyok mostanra a matsumotói várral -- mint feltehetôleg az itteniek nagy része --, hogy legtöbbször elegem van belôle. Matsumotóból ugyanis ennyit ismer az átlag japán, ha egyáltalán bármit is. Ezen persze nem kell megsértôdni, egyrészt pici város, és én a sokkal nagyobbakról sem tudok többet, mint általában a nevüket leírni, hogy nagyjából hol vannak, és hogy milyen akcentussal beszélnek arra; másrészt, ha az ember tényleg ôszinte akar lenni, nincs is itt semmi más érdekes a váron kívül. A vár se lenne olyan borzasztó fontos, csak az amerikaiak az összes jeletôsebb várost (Kiotót kivéve, azt még ôk is tudták, hogy tele van kulturális szempontból igen fontos és értékes épületekkel, és hogy a japánok soha nem bocsátanák meg) megkapó következetességgel porig bombázták, így a matsumotói Nulla Gyula kastély hirtelen a nagyok (és épek) egyikévé lépett elô.</w:t>
      </w:r>
    </w:p>
    <w:p>
      <w:pPr>
        <w:pStyle w:val="Normal"/>
        <w:bidi w:val="0"/>
        <w:jc w:val="left"/>
        <w:rPr/>
      </w:pPr>
      <w:r>
        <w:rPr/>
        <w:t>Vanda lepôdött meg legalaposabban, hogy mennyire jelentéktelen város volt Matsumoto a történelem során. Ô ugyanis történész(nek készül), és az Edo-kori városok fejlôdésérôl gondolta, hogy majd szakdolgoz, vagy még inkább, majd jól összehasonlítja a japán és az európai középkori városok fejlôdését. Matsumoto gyakorlati okok miatt kínálkozott japán városnak, ám körülbelül kétheti kínkeserves szótározás után rá kellett döbbennie, hogy</w:t>
      </w:r>
    </w:p>
    <w:p>
      <w:pPr>
        <w:pStyle w:val="Normal"/>
        <w:bidi w:val="0"/>
        <w:jc w:val="left"/>
        <w:rPr/>
      </w:pPr>
      <w:r>
        <w:rPr/>
        <w:t>1. Matsumoto valami gyalázatosan pici város volt, sokáig úgy 4-5 ezres;</w:t>
      </w:r>
    </w:p>
    <w:p>
      <w:pPr>
        <w:pStyle w:val="Normal"/>
        <w:bidi w:val="0"/>
        <w:jc w:val="left"/>
        <w:rPr/>
      </w:pPr>
      <w:r>
        <w:rPr/>
        <w:t>2. Semmilyen említésre érdemes helyi ipara nem volt, már persze a szokásos ezt-azt javító és élelemgyártó kisiparosokon kívül;</w:t>
      </w:r>
    </w:p>
    <w:p>
      <w:pPr>
        <w:pStyle w:val="Normal"/>
        <w:bidi w:val="0"/>
        <w:jc w:val="left"/>
        <w:rPr/>
      </w:pPr>
      <w:r>
        <w:rPr/>
        <w:t>3. Az, hogy egyáltalán létezett, lényegében annak volt köszönhetô, hogy jó helyen volt, és nagyjából a kereskedelembôl élt.</w:t>
      </w:r>
    </w:p>
    <w:p>
      <w:pPr>
        <w:pStyle w:val="Normal"/>
        <w:bidi w:val="0"/>
        <w:jc w:val="left"/>
        <w:rPr/>
      </w:pPr>
      <w:r>
        <w:rPr/>
        <w:t>Mindez így van a mai napig, bár az utóbbi tíz évben elég látványosan beindult a növekedés. Matsumotóban nincs egyetlen egy olyan japán cég gyára sem, amelynek a nevét otthon általában ismernék az emberek. (Van Matsumoto-méretû város Japánban, például Hamamatsu, ahol meg szinte mindegyik megtalálható: Honda, Kawasaki, Toyota, de sorolhatnám nemcsak az autógyárakat.) A Seiko-Epson van még a legközelebb, de az is már Shiojiri, a szomszéd város. Szóval Matsumoto ma is a kereskedelembôl él leginkább, no meg a turizmus fellendült elég rendesen. Ezzel együtt, hogy Tokióban az elviselhetetlenségig felszöktek a telekárak, Matsumoto népszerûsége alaposan megnövekedett -- talán már említettem, de azt leszámítva, hogy télen (relatíve) hideg van, a hûvösebb nyári klíma, meg a sokkal kevesebb esô rendkívül vonzóvá teszi a környéket. Mindennek persze egyrészt az lett a következménye, hogy Matsumoto hirtelen alaposan megnôtt, de még sokkal inkább megváltozott -- akadt tokiói ismerôsöm, aki tizenegynéhány éve járt itt utoljára, és egy poros vidéki kisvárosra emlékezett, míg az állomás környéke most már csupa neon és sokemeletes házak --, no és természetesen itt is az egekbe szöktek a telekárak. Mindebbôl én azt élvezhetem, hogy bár kétszáz kilométernyire vagyok Tokiótól, a lakbérek lényegében ugyanolyanok (na jó, Tokió legbelsejénél azért lényegesen olcsóbbak), és egy Yokohamához hasonló kikötôvárossal összehasonlítva, az árak jóval magasabbak, merthogy itt helyben, a magas hegyek között gyakorlatilag semmi nem terem, különösen tengeri halak nem.</w:t>
      </w:r>
    </w:p>
    <w:p>
      <w:pPr>
        <w:pStyle w:val="Normal"/>
        <w:bidi w:val="0"/>
        <w:jc w:val="left"/>
        <w:rPr/>
      </w:pPr>
      <w:r>
        <w:rPr/>
        <w:t>Vissza a néhány száz szóval ezelôtt felemlegetett témához: úgy vagyok a matsumotói várral, mint a legtöbb magyar a gulyáslevessel. Márminthogy a külföldiek ezt az egy magyar ételt ismerik, és hosszú magyarázás helyett sokszor egyszerûbb rájuk hagyni, hogy persze, mi csak gulyáslevest eszünk. Mindazonáltal idôrôl-idôre egyszer nagyon is finom tud lenni az a gulyásleves. Szóval miután hetente legalább hatszor elmegyek a vár mellett, van úgy, hogy már nem is nézek rá -- de azért néha-néha körülsétálva, mindig van rajta valami szép. És most már vannak ôszi fotóim a várról piros levelekkel, téli fotóim jéxobrokkal, tavaszi fotóim cseresznyevirágokkal; nyáron a hôséget nem lehet lefotózni, de a várat biztos le fogom.</w:t>
      </w:r>
    </w:p>
    <w:p>
      <w:pPr>
        <w:pStyle w:val="Normal"/>
        <w:bidi w:val="0"/>
        <w:jc w:val="left"/>
        <w:rPr/>
      </w:pPr>
      <w:r>
        <w:rPr/>
      </w:r>
    </w:p>
    <w:p>
      <w:pPr>
        <w:pStyle w:val="Normal"/>
        <w:bidi w:val="0"/>
        <w:jc w:val="left"/>
        <w:rPr/>
      </w:pPr>
      <w:r>
        <w:rPr/>
        <w:t>1996. május 3, péntek</w:t>
      </w:r>
    </w:p>
    <w:p>
      <w:pPr>
        <w:pStyle w:val="Normal"/>
        <w:bidi w:val="0"/>
        <w:jc w:val="left"/>
        <w:rPr/>
      </w:pPr>
      <w:r>
        <w:rPr/>
        <w:t>Hajnali hat órakor fel kellett kelnem; mindez annak volt köszönhetô, hogy Sawaki prof. elcsábászott Vandát és engem valami peciális matsuri-ra, ünnepségre, név szerint a Shio no michi matsuri-ra. Shio no michi annyit tesz, hogy "sóút", magyarán az az út, amelyen hajdanában a tengerpartról szállították a sót az ország belseje felé (bizony, bizony, a hegyek közt só sem terem); az ünnepség pedig abból áll, hogy megemlékezve szegény sóvivôkrôl, akik gyalog (!) cipelték a sót a hegyeken keresztül, mi is lesétáljuk az út egy darabját, esetünkben Minami-Otaritól Hakubáig úgy tíz-tizenkét kilométert, és közben/elôtte/utána jó nagyokat eszünk és iszunk. Az ünnepség különben, mint kiderült, háromnapos, aki akar, mindhárom nap sétálhat.</w:t>
      </w:r>
    </w:p>
    <w:p>
      <w:pPr>
        <w:pStyle w:val="Normal"/>
        <w:bidi w:val="0"/>
        <w:jc w:val="left"/>
        <w:rPr/>
      </w:pPr>
      <w:r>
        <w:rPr/>
        <w:t>Sóútról még annyit, hogy a Matsumoto alatti város Shiojiri, "só-fenék" (tényleg a popsi kanji-jával) névre hallgat, amin én mindig jót derültem, de sosem értettem. Hát kiderült, hogy azért, mert ez volt a legmesszebb, ameddig még elvitték a sót a Japán-tengertôl; ami ennél délebbre volt, oda már a Csendes-óceántól egyszerûbb (és olcsóbb) volt szállítani.</w:t>
      </w:r>
    </w:p>
    <w:p>
      <w:pPr>
        <w:pStyle w:val="Normal"/>
        <w:bidi w:val="0"/>
        <w:jc w:val="left"/>
        <w:rPr/>
      </w:pPr>
      <w:r>
        <w:rPr/>
        <w:t>Szóval a humán tanszék úgy hat-nyolc tanárjával együtt felszálltunk az Ooito-vonal hajnali 7:07-es vonatjára. Ez azért különleges, mert ez megy egyszerre a legmesszebb az Ooito-vonalon (igen, azon, amelyiken tanítani jártam, és amelyik mindig késik), egészen Minami-Otariig, ami úgy hatvan-hetven kilométerre lehet. Valaha járt ez a vonat messzebb is, egészen Toyamáig, ki a tengerpartra, csak pár éve volt egy kisebb árvíz, amely szó szerint elmosta a vasút egy részét. Saját szememmel nem láttam, de állítólag összedöntött valami hidat, meg elhordott ezt-azt -- kijavítani úgy kétmilliárd yenbe kerülne, és valahogy nincs az a késztetés a JR-ban ennyit kiadni egy poros mellékvonalra.</w:t>
      </w:r>
    </w:p>
    <w:p>
      <w:pPr>
        <w:pStyle w:val="Normal"/>
        <w:bidi w:val="0"/>
        <w:jc w:val="left"/>
        <w:rPr/>
      </w:pPr>
      <w:r>
        <w:rPr/>
        <w:t>Útközben sokat tanultam Naganóról. Oomachiban például kiderült, hogy igaz, hogy az összes vasúti térképen Shinano-Oomachi a neve (és én azt hittem, hogy így is hívják a várost), de nem: egyszerûen Oomachi ("nagy város"), csak mivel ilyen nevû város van vagy hat-nyolc Japánban, a (hajdanában országos és állami) vasúti társaságnak valamit ki kellett találni az egyedi azonosításhoz, hát felhasználták a régi tartományneveket. Ja, és még egy érdekesség az Ooito-vonalról: nemcsak ritkán jár és folyton késik is, ráadásul még többe is kerül, mert poros mellékvonal és nem hoz elég hasznot. Minami-Otari pedig egyike azon szemét helyeknek, ahol egy teljesen normális és közönséges kanji-t (adott esetben a "völgy" tani-ját) csakazértis valami eszetlen rendhagyó módon olvassák (Otani helyett Otari-nak). Az egyik tanár elmélete szerint így könnyebb kimondani. (Arról, hogy mit könnyû egy japánnak kimondani, órákat tudnék mesélni. Néha, amikor feldühödöm, a nagypapa nevén -- Vrbka --szoktam bemutatkozni, és szlovákul/szlovénül/szerbhorvátul tanítom a japánokat -- stvrtok/csütörtök, zmrzlina/fagylalt, illetve trg/tér és társai.)</w:t>
      </w:r>
    </w:p>
    <w:p>
      <w:pPr>
        <w:pStyle w:val="Normal"/>
        <w:bidi w:val="0"/>
        <w:jc w:val="left"/>
        <w:rPr/>
      </w:pPr>
      <w:r>
        <w:rPr/>
        <w:t>Eddig még nem jártam errefelé, a Kita-Arupusu (Északi-Alpok) nevû vidéken. (Matsumoto maga nagyjából a Chuuoo- (Közép-) és Kita-Arupusu találkozásánál van, vagy mondjuk így, az Északi-Alpok déli részén.) A vonat szép komótosan egyre magasabbra mászott a hegyek közé, és egyre több helyen láttunk megmaradt havat, illetve cseresznyefákat, amelyek még nem nyíltak. A folyók is érdekesen átalakultak: az egyik zúgó áradatnál (annál, amelyik elmosta a vonatot), valaki megjegyezte, hogy "most milyen csendes". Kénytelen voltam ráébredni, hogy a 600 méter magasan fekvô Matsumoto ezen a vidéken relatíve alföldi városnak számít...</w:t>
      </w:r>
    </w:p>
    <w:p>
      <w:pPr>
        <w:pStyle w:val="Normal"/>
        <w:bidi w:val="0"/>
        <w:jc w:val="left"/>
        <w:rPr/>
      </w:pPr>
      <w:r>
        <w:rPr/>
        <w:t>Megérkezvén ingyenes busszal elszállítmányoztak bennünket úgy öt perccel arrébb (gyalog tíz-tizenöt perc lett volna, így húsz lett, mert sokáig nem indult a busz), ahol már rengeteg ember gyülekezett. Én ugyan szemre nem láttam ezernél többet, de 1. egy falucska fôutcáján ötszáz ember is sok, nemhogy ezer; 2. az ingyen osztogatott zászlócska mellé kapott sorszám úgy 1400 körüli volt, ami már elsô látásra is igen soknak tûnt, hát még amikor kilenc körül elkezdte húzni a belét a tömeg, és kiderült, hogy a Shio no michi a legtöbb helyen egyszemélyes ösvény.</w:t>
      </w:r>
    </w:p>
    <w:p>
      <w:pPr>
        <w:pStyle w:val="Normal"/>
        <w:bidi w:val="0"/>
        <w:jc w:val="left"/>
        <w:rPr/>
      </w:pPr>
      <w:r>
        <w:rPr/>
        <w:t>Mint ahogy a kedves olvasó bizonyára kitalálta, az élmény ennek megfelelôen rendkívül vegyes volt, a lenyûgözôen gyönyörû táj és a tömegundor érdekesen keveredett, bár a Kinizsi 100-ashoz hasonlóan, itt is csak az elsô egy-két óra volt rossz, aztán a sportemberek elhúztak, a göthösek (adott esetben mi, néhány kisportoltabb bölcsésztanár miatt) lemaradtak.</w:t>
      </w:r>
    </w:p>
    <w:p>
      <w:pPr>
        <w:pStyle w:val="Normal"/>
        <w:bidi w:val="0"/>
        <w:jc w:val="left"/>
        <w:rPr/>
      </w:pPr>
      <w:r>
        <w:rPr/>
        <w:t>Otthon ugye, a kék túra(jelzésû) utak a legmeredekebbek közé tartoznak. Ôszintén meg kell mondjam, a kék túra leánygimnázium az itteni hegyi utakhoz képest. Már célozgattam rá, de itt egészen másképp meredekek a hegyek, mint otthon, ennek megfelelôen az utak is egészen másképp meredekek rajtuk. Több esetben elméláztam azon, hogy ezek a japánok még a cseheknél is butábbak; de aztán kiderült, hogy a folyók és egyebek miatt tényleg nem nagyon lehetett ügyesebb utat választani.</w:t>
      </w:r>
    </w:p>
    <w:p>
      <w:pPr>
        <w:pStyle w:val="Normal"/>
        <w:bidi w:val="0"/>
        <w:jc w:val="left"/>
        <w:rPr/>
      </w:pPr>
      <w:r>
        <w:rPr/>
        <w:t>(Jogos a kérdés, hogy hogy jönnek ide a csehek. Annak idején a cseh-morvaországi-ausztriai biciklitúránk során rá kellett döbbennünk -- természetesen a saját kárunkon --, hogy ha egy adott X hegy két oldalán A és B város található, akkor a magyar esetben az út oldalra kerül, a cseheknél viszont kivétel nélkül toronyiránt, a hegy legtetején keresztül vezet. A hegyet nagyjából kúp alakúnak tekintve egyszerûen kiszámítható, hogy a két út pontosan ugyanolyan hosszú, csak a magyar esetében még utána is tud járni az ember. A jelenség felkeltette a figyelmünket -- na ja, a tüdônket köptük ki --, és nekiálltunk érdeklôdni a helyiektôl. Mint kiderült, a cseh utak is még a jellemzôen lóval közlekedés idejében születtek. Az egyetlen épeszû, ám kevéssé tudományos magyarázat, amit elô bírtunk állítani, az volt, hogy a csehek szívatták a lovaikat.)</w:t>
      </w:r>
    </w:p>
    <w:p>
      <w:pPr>
        <w:pStyle w:val="Normal"/>
        <w:bidi w:val="0"/>
        <w:jc w:val="left"/>
        <w:rPr/>
      </w:pPr>
      <w:r>
        <w:rPr/>
        <w:t>Szóval közel 1000 méter magasban, egy fél ember szélességû, a legtöbb helyen még havas, csúszós és oldalvást életveszélyesen meredek ösvényen csúszkálva, minden cinizmusom ellenére festôi szépségû (pedig én már láttam itt sok szépet) tájon botladoztunk, egy végeláthatatlan sorban, mint hajdanában a Csepeli Strand elôtt. Egyszerre volt hûvös -- hisz a legtöbb helyen még megvolt a hó -- és rekkenô hôség (merthogy sütött a nap hétágra). Vanda estére simán napszúrást kapott, én óvatosabb voltam, de egy picit lehet, hogy én is.</w:t>
      </w:r>
    </w:p>
    <w:p>
      <w:pPr>
        <w:pStyle w:val="Normal"/>
        <w:bidi w:val="0"/>
        <w:jc w:val="left"/>
        <w:rPr/>
      </w:pPr>
      <w:r>
        <w:rPr/>
        <w:t>Talán ha nyolc kilométert sétáltunk, és valami gyalázatosan elfáradtunk. Elôször azt hittem, csak én puhultam el a tavalyi két-három felhôkarcolónyi lépcsômászások óta, de szemlátomást mindenki rossz állapotban volt. Egy óra körül megérkeztünk egy pici fennsík-szerû helyre, ahol sátrakat állítottak (ezt-azt áruló, teát osztogató bódék útközben is voltak), a helyi népdalkör énekelt, ingyen miszo-levest osztogattak, és a népek leültek uzsonnázni. Mi is. Amíg eszünk, bemutatom a tanárokat, már akire és amire emlékszem. Majdnem mindenkivel beszélgettem, de csak keveset.</w:t>
      </w:r>
    </w:p>
    <w:p>
      <w:pPr>
        <w:pStyle w:val="Normal"/>
        <w:bidi w:val="0"/>
        <w:jc w:val="left"/>
        <w:rPr/>
      </w:pPr>
      <w:r>
        <w:rPr/>
        <w:t>Sawaki sensei, társadalominformatika/nyelvészet. Ugyanaz a Sawaki, aki a vezetô tanárom, Megumi atyja, alacsony, lenôtt fülcimpákkal, csak most több sört ivott, és jól kipirosodott.</w:t>
      </w:r>
    </w:p>
    <w:p>
      <w:pPr>
        <w:pStyle w:val="Normal"/>
        <w:bidi w:val="0"/>
        <w:jc w:val="left"/>
        <w:rPr/>
      </w:pPr>
      <w:r>
        <w:rPr/>
        <w:t>Matsuoka sensei, kínai irodalom. Hatvan (hetven?)sokéves, vén csibész.</w:t>
      </w:r>
    </w:p>
    <w:p>
      <w:pPr>
        <w:pStyle w:val="Normal"/>
        <w:bidi w:val="0"/>
        <w:jc w:val="left"/>
        <w:rPr/>
      </w:pPr>
      <w:r>
        <w:rPr/>
        <w:t>Hirose sensei, japán történelem. Idôs, ôsz, magas; én sokáig csak azért ismertem, mert ô a vezetôje a külföldieknek hivatalból kirendelt japán barátoknak (nekem idén már nem jár, csak egy évig). Kiderült, hogy semmi oka az elôítéletnek, nagyon jó fej, Vanda azóta jár az óráira és imádja, mert ténylegesen tanul is valamit.</w:t>
      </w:r>
    </w:p>
    <w:p>
      <w:pPr>
        <w:pStyle w:val="Normal"/>
        <w:bidi w:val="0"/>
        <w:jc w:val="left"/>
        <w:rPr/>
      </w:pPr>
      <w:r>
        <w:rPr/>
        <w:t>Oki sensei, japán nyelvészet. Oki sensei nô (az eddigiek mind férfiak), méghozzá a feminista fajtából. Csak pletykákat hallottam ugyan, de állítólag valami hasonló ok miatt vált el, apuci kicsit zsarnokoskodni akart, aztán amikor az asszony kapott valami jó állást egy egyetemen, közölte vele, hogy nem megy sehova. Mire az közölte, hogy de igen, és tényleg. Igen ám, csakhogy egy negyvenegynéhány éves elvált asszony Japánban már nem tud újra férjhez menni, mert egyszerûen senki nem veszi el. (A fiatalok már kevésbé maradiak, de az ô korosztályában ez még tényleg gyakorlatilag lehetetlen: többek között ezért is nem bomlik fel néhány gyalázatos japán házasság.) Ráadásul gyereke sincs, úgyhogy a mamájával együtt lakik, biztos miszo-levest sem eszik eleget, és jön is ki rajta rendesen a klimax. Az órái eszementek, bizonyos dolgokhoz, a szakterületéhez (beszélt japán nyelv észete) nagyon ért, máshoz, különösen mûszaki dolgokhoz pedig egyáltalán nem. És ijesztôen lelkes és ijesztôen sokat követel. Az elsô órájára beállított egy szatyor könyvvel, úgy negyven kötettel, közölvén, hogy ez a "minimális olvasnivaló". És komolyan gondolta. Szervezett aztán egy "multimédia-adatbázis kutatókört" is, amely heti gyûlései közül egyre elmentem, ám lényegében az aznapi óra folytatásaként egy kínai lány (a kövér Csin-szan, van egy sovány is) arról beszélt, hogy milyen nehéz is magnófelvételeket készíteni telefonbeszélgetésekrôl (azok elemzéséhez), meg hogy mennyire romlik a minôség a továbbmásolásnál. Úgy negyven percig tûrtem, aztán tíz perc alatt elmeséltem nekik, hogy akkor mi is az az analóg és digitális, hogy miért szól szépen a CD, hogy az egész lényegesen egyszerûsödik, ha az elsô perctôl kezdve MD-re veszik fel, és hogy a telefonbeszélgetés jó minôségû rögzítése általában törvénybe ütközik. Szerettek. Azóta nem járok, de állítólag még mindig a telefonnál tartanak.</w:t>
      </w:r>
    </w:p>
    <w:p>
      <w:pPr>
        <w:pStyle w:val="Normal"/>
        <w:bidi w:val="0"/>
        <w:jc w:val="left"/>
        <w:rPr/>
      </w:pPr>
      <w:r>
        <w:rPr/>
        <w:t>Watanabe sensei, japán irodalom. Vele nem beszélgettem egyedül, morc, és hozta a feleségét és az egész családját, aki mögötte sétált. A lányának valami lehetetlen nevet adott (valami Edo-kori regénybôl), de elfelejtettem.</w:t>
      </w:r>
    </w:p>
    <w:p>
      <w:pPr>
        <w:pStyle w:val="Normal"/>
        <w:bidi w:val="0"/>
        <w:jc w:val="left"/>
        <w:rPr/>
      </w:pPr>
      <w:r>
        <w:rPr/>
        <w:t>Shimizu sensei, nyugati irodalom, Daniel Defoe-szakértô. TBC-reklám, van vagy ötven kiló, a szemüvege lehúzza a fejét, de van három lánya. A legkisebb egy olyan csúszós úton állt neki fagylaltozni, ahol négykézláb se mindig volt könnyû megállni; szóval néhányszor el kellett kapnom.</w:t>
      </w:r>
    </w:p>
    <w:p>
      <w:pPr>
        <w:pStyle w:val="Normal"/>
        <w:bidi w:val="0"/>
        <w:jc w:val="left"/>
        <w:rPr/>
      </w:pPr>
      <w:r>
        <w:rPr/>
        <w:t>Nitta sensei, amerikai irodalom, Faulkner-specialista néni, sok idôt töltött Amerikában, és még nem teljesen szokott vissza az itthoni dolgokhoz, tehát még nem tudott férjhez menni. Egyedül él, elég messze az iskolától, úgyhogy társaságban rengeteget beszél (mert máskor nincs kivel). Én sem úsztam meg.</w:t>
      </w:r>
    </w:p>
    <w:p>
      <w:pPr>
        <w:pStyle w:val="Normal"/>
        <w:bidi w:val="0"/>
        <w:jc w:val="left"/>
        <w:rPr/>
      </w:pPr>
      <w:r>
        <w:rPr/>
        <w:t>Ebéd (uzsonna?) után nagyon nehezünkre esett felkelni, különösen, hogy ingyen szakét is osztogattak, és a gyerekek és asszonyok részét is a férfiak itták meg. Sawaki prof. teljesen elszínezôdött, az arcából metszetet készítve, mikroszkóp alatt festés nélkül lehetett volna tanulmányozni. Aggódtam is, hogy biztos a lábából teljesen kiment a vér...</w:t>
      </w:r>
    </w:p>
    <w:p>
      <w:pPr>
        <w:pStyle w:val="Normal"/>
        <w:bidi w:val="0"/>
        <w:jc w:val="left"/>
        <w:rPr/>
      </w:pPr>
      <w:r>
        <w:rPr/>
        <w:t>Egyre nehezebben szedtük a lábunkat, aztán három órakor, amikor éppen azon töprengtem, hogy most már legfeljebb négy kilométer lehet, egyszer csak minden átmenet nélkül megérkeztünk. Haza sokkal késôbb, mert vonat csak jó másfél órával késôbb volt, úgyhogy csak hét körülre értünk Matsumotóba, és fél nyolc körül haza.</w:t>
      </w:r>
    </w:p>
    <w:p>
      <w:pPr>
        <w:pStyle w:val="Normal"/>
        <w:bidi w:val="0"/>
        <w:jc w:val="left"/>
        <w:rPr/>
      </w:pPr>
      <w:r>
        <w:rPr/>
        <w:t>A vasútállomáson mellénk csapódott egy csapat kisiskolás gyerek, köztük néhány nagyhangú kisfiúval és kislánnyal. Vihorásztak egy darabig, aztán amikor kiderült, hogy én tudok japánul, akkor nekem estek, hogy honnét való vagyok, mit csinálok, satöbbi. Sawaki prof. is igen jól szórakozott rajtuk, de aztán a vonaton sem szálltak le rólam, szabályosan rám másztak. Két lánynak hajtogattam papírvirágot, nagyon boldogok voltak, aztán nekiálltak autogramot gyûjteni, meg címeket. Megadtam nekik, és legnagyobb meglepetésemre késôbb aztán írt is kettô.</w:t>
      </w:r>
    </w:p>
    <w:p>
      <w:pPr>
        <w:pStyle w:val="Normal"/>
        <w:bidi w:val="0"/>
        <w:jc w:val="left"/>
        <w:rPr/>
      </w:pPr>
      <w:r>
        <w:rPr/>
      </w:r>
    </w:p>
    <w:p>
      <w:pPr>
        <w:pStyle w:val="Normal"/>
        <w:bidi w:val="0"/>
        <w:jc w:val="left"/>
        <w:rPr/>
      </w:pPr>
      <w:r>
        <w:rPr/>
        <w:t>1996. május 4, szombat</w:t>
      </w:r>
    </w:p>
    <w:p>
      <w:pPr>
        <w:pStyle w:val="Normal"/>
        <w:bidi w:val="0"/>
        <w:jc w:val="left"/>
        <w:rPr/>
      </w:pPr>
      <w:r>
        <w:rPr/>
        <w:t>Még mindig tart a biciklizési láz. Régi ígéretemet teljesítettem, amikor elkerekeztem a mintegy 50 kilométernyire lévô Inába, Emóhoz. A sportteljesítmény hirtelen felindulásból keletkezett, ugyanis Emo megírta egyik e-mailjében, hogy a Golden Week alatt Kitcho is meglátogatja, mire én, hogy akkor egy napra én is.</w:t>
      </w:r>
    </w:p>
    <w:p>
      <w:pPr>
        <w:pStyle w:val="Normal"/>
        <w:bidi w:val="0"/>
        <w:jc w:val="left"/>
        <w:rPr/>
      </w:pPr>
      <w:r>
        <w:rPr/>
        <w:t>Fellapozva tavaly májusi soraimat, kiderült, hogy nem valami részletesen írtam errôl a Golden Weekrôl. Japánul egyébként renkyuu-nak (renzoku kyuujitsu, sorozatos szabadnap) is hívják, aminek sokkal több értelme van. Április végén és május elején egymás után következik négy állami ünnep:</w:t>
      </w:r>
    </w:p>
    <w:p>
      <w:pPr>
        <w:pStyle w:val="Normal"/>
        <w:bidi w:val="0"/>
        <w:jc w:val="left"/>
        <w:rPr/>
      </w:pPr>
      <w:r>
        <w:rPr/>
        <w:t>ápr. 29. -- a "zöld"(ellô fák, stb.) napja (a császár születésnapja mindig automatikusan állami ünnep, és hogy Hirohito meghalt, meghagyták az ünnepnapot, csak átkeresztelték, mondván, hogy a császár szerette a növényzetet)</w:t>
      </w:r>
    </w:p>
    <w:p>
      <w:pPr>
        <w:pStyle w:val="Normal"/>
        <w:bidi w:val="0"/>
        <w:jc w:val="left"/>
        <w:rPr/>
      </w:pPr>
      <w:r>
        <w:rPr/>
        <w:t>máj. 3. -- az alkotmány napja</w:t>
      </w:r>
    </w:p>
    <w:p>
      <w:pPr>
        <w:pStyle w:val="Normal"/>
        <w:bidi w:val="0"/>
        <w:jc w:val="left"/>
        <w:rPr/>
      </w:pPr>
      <w:r>
        <w:rPr/>
        <w:t>máj. 4. -- hivatalos szünnap (beszúrták, hogy legyen Golden Week)</w:t>
      </w:r>
    </w:p>
    <w:p>
      <w:pPr>
        <w:pStyle w:val="Normal"/>
        <w:bidi w:val="0"/>
        <w:jc w:val="left"/>
        <w:rPr/>
      </w:pPr>
      <w:r>
        <w:rPr/>
        <w:t>máj. 5. -- Gyermekek Napja (igazi, szünnapos ünnep)</w:t>
      </w:r>
    </w:p>
    <w:p>
      <w:pPr>
        <w:pStyle w:val="Normal"/>
        <w:bidi w:val="0"/>
        <w:jc w:val="left"/>
        <w:rPr/>
      </w:pPr>
      <w:r>
        <w:rPr/>
        <w:t>Ki lehet számolni, hogy bizonyos években ez nagyon jól jön ki (például amikor május 1. és 2. szombat-vasárnap), ekkor egyetlen egy szabadnapot kivéve, hét napig lehet üdülni; idén viszont 4-5. volt szombat-vasárnap. Ez különösebben nem zavarta meg, legalábbis az egyetemi oktatók és diákok üdülni vágyását: a legtöbb tanár és diák megegyezett, hogy hát akkor e héten szüneteljünk, majd bepótoljuk. (Niwa sensei -- nyelvészet -- még jobban adta elô: április elején azt mondta, hogy az egyik óráját csak májustól, Golden Week után kezdjük el egyáltalán.)</w:t>
      </w:r>
    </w:p>
    <w:p>
      <w:pPr>
        <w:pStyle w:val="Normal"/>
        <w:bidi w:val="0"/>
        <w:jc w:val="left"/>
        <w:rPr/>
      </w:pPr>
      <w:r>
        <w:rPr/>
        <w:t>Matsumotóban egyébként nagyon jól jött ki: másutt ilyenkorra már régen elvirágzott a cseresznye, de itt úgy két héttel késôbb kezd virágzani, úgyhogy renkyuu alatt még bôven tartott. Ennek megfelelôen a város szép sorrendet tartva, folyamatosan berúgott a vár elôtti park fái alatt. Korábban nem említett érdekessége az o-hanami-nak, azaz a virágnézô italozásnak, hogy jellemzôen vállalati és klub-körben zajlik, tehát ne nagyon tessenek elképzelni andalgó szerelmespárokat, hanem inkább nagy, zajos társaságokat. Fiúk és lányok párban éppen akadtak, de sokkal inkább fiatal házasok, mint randizó kamaszok. A gyerekek itt túl elfoglaltak ahhoz, hogy ráérjenek andalogni, az egyetemisták meg gyakorlatiasabbak: napközben van elég dolguk (na nem az iskola), este meg nem andalogni jönnek össze... Na, ez persze vicc, de amin meglepôdtem, hogy az itt szerelmespároknak tartott diákok teljesen házaspár módjára adják elô, márminthogy 1. nemcsak hogy nem fogják meg egymás kezét társaságban, de még csak nem is beszélnek egymással; 2. nem járnak együtt sehová, legfeljebb, ha véletlenül mindkettô mondjuk kendózik. Ha például Aragakiról és a kis Katóról (két kendós) nem mondja meg nekem valaki, hogy együtt járnak, soha az életben ki nem találtam volna magamtól.</w:t>
      </w:r>
    </w:p>
    <w:p>
      <w:pPr>
        <w:pStyle w:val="Normal"/>
        <w:bidi w:val="0"/>
        <w:jc w:val="left"/>
        <w:rPr/>
      </w:pPr>
      <w:r>
        <w:rPr/>
        <w:t>Na, vissza a biciklizéshez. Emónak azt ígértem, délután 5 körülre érkezem. Ina 60 kilométer, tehát kicsit még rá is hagyva, kettôkor indultam el. Azt láttam a térképen, hogy Ina magasabban van, mint Matsumoto, tehát némi emelkedôt semmiképpen nem úszom meg; de az nem volt a térképre írva, hogy szembeszél is lesz, méghozzá elég durva. Mindennek a tetejébe, a kellemest összekötve a hasznossal, János Jelenésekrôl bibliamagyarázatát hallgattam walkman-en (még mindig van tíz kazetta a huszonötbôl), bár olyan szembeszél volt, hogy többször egyszerûen nem hallottam a szöveget.</w:t>
      </w:r>
    </w:p>
    <w:p>
      <w:pPr>
        <w:pStyle w:val="Normal"/>
        <w:bidi w:val="0"/>
        <w:jc w:val="left"/>
        <w:rPr/>
      </w:pPr>
      <w:r>
        <w:rPr/>
        <w:t>Emo mondta, hogy a hegyoldalon lakik -- tényleg. És tényleg faluban lakik: Ina amúgy sem nagy város, de ô vagy öt kilométerre a szélétôl, egy Nishi-Minowa nevû faluban tanyáz, nem messze az egyetemétôl. Korábbi leveleiben emlegette, hogy nem sok mindent tud csinálni, hát most a saját szememmel is láthattam. Nekem itt Matsumotóban is lennének bajaim, ha nem lenne számítógép meg Internet; ô meg ráadásul nôs, gyereke van, ezek rendre Amerikában illetve Bulgáriában, japánul még olyan borzasztó nagyon nem tud, hogy könnyen eljárjon társaságba, nem is sportol (fáj a háta), meg az agrármérnöki kar amúgy is pici; spórol is, úgyhogy tényleg nehezen tudom elképzelni, hogy mit csinál. Bár biztos sokat néz tévét; túrt magának egy kétnyelvût, úgyhogy az amerikai filmeket angolul nézheti.</w:t>
      </w:r>
    </w:p>
    <w:p>
      <w:pPr>
        <w:pStyle w:val="Normal"/>
        <w:bidi w:val="0"/>
        <w:jc w:val="left"/>
        <w:rPr/>
      </w:pPr>
      <w:r>
        <w:rPr/>
        <w:t>Kitcho semmit nem változott, csak még lustább lett: ki van borulva attól, hogy mindent ért az egyetemi órákon, pedig japánul még ô se igen folyékony. Neki jó, mert valahogy elhitette az egyetemmel, hogy már mesterdiplomája van, és doktorkodik; én meg még csak a nyelvészeti mesterdiplomámat nyögöm.</w:t>
      </w:r>
    </w:p>
    <w:p>
      <w:pPr>
        <w:pStyle w:val="Normal"/>
        <w:bidi w:val="0"/>
        <w:jc w:val="left"/>
        <w:rPr/>
      </w:pPr>
      <w:r>
        <w:rPr/>
        <w:t>Este még benéztünk az agrármérnöki karra; beszélgettünk, megnéztük a "Last Action Hero"-t a tévében, majd álomra hajtottuk a fejünket. Én egy hálózsákban, a tatamin; Emo szabadkozott, hogy csak két futonja van, de nem volt az a padló olyan kemény.</w:t>
      </w:r>
    </w:p>
    <w:p>
      <w:pPr>
        <w:pStyle w:val="Normal"/>
        <w:bidi w:val="0"/>
        <w:jc w:val="left"/>
        <w:rPr/>
      </w:pPr>
      <w:r>
        <w:rPr/>
      </w:r>
    </w:p>
    <w:p>
      <w:pPr>
        <w:pStyle w:val="Normal"/>
        <w:bidi w:val="0"/>
        <w:jc w:val="left"/>
        <w:rPr/>
      </w:pPr>
      <w:r>
        <w:rPr/>
        <w:t>1996. május 5, vasárnap</w:t>
      </w:r>
    </w:p>
    <w:p>
      <w:pPr>
        <w:pStyle w:val="Normal"/>
        <w:bidi w:val="0"/>
        <w:jc w:val="left"/>
        <w:rPr/>
      </w:pPr>
      <w:r>
        <w:rPr/>
        <w:t xml:space="preserve">Délelôtt lesétáltunk a városba; hát tényleg pici. Május ötödike, ugye gyereknap, így aztán találtunk mindenféle nagy zsibvásárt az utcán; aztán megebédeltünk egy gyooza-vendéglôben (egész olcsón), és még ízlett is nekik. </w:t>
      </w:r>
    </w:p>
    <w:p>
      <w:pPr>
        <w:pStyle w:val="Normal"/>
        <w:bidi w:val="0"/>
        <w:jc w:val="left"/>
        <w:rPr/>
      </w:pPr>
      <w:r>
        <w:rPr/>
        <w:t>Visszafelé menet találtunk egy majdnem teljesen ép biciklit, csak puha volt a gumija; arra gondoltam, ha nem túl drága, hát elküldetem Matsumotóba, és lesz egy nagyon szép biciklim (valaki esett egyet vele, kidurrant a gumija, és kidobta, más baja nem volt); ám a takuyuubin (csomagposta-szolgálat) tízezer yenért akarta a biciklit 50 kilométerrel odébb szállítani. Ezt enyhe túlzásnak tartottam (ennyibe kerül egy új), így aztán maradt Emónak, hátha tud valamit kezdeni vele.</w:t>
      </w:r>
    </w:p>
    <w:p>
      <w:pPr>
        <w:pStyle w:val="Normal"/>
        <w:bidi w:val="0"/>
        <w:jc w:val="left"/>
        <w:rPr/>
      </w:pPr>
      <w:r>
        <w:rPr/>
        <w:t>Délután 4 körül indultam el hazafelé, elôre dörzsölgetve a markom, hogy ha ugyanolyan erôs szél lesz, mint amikor jöttem, akkor hazáig fúj. Tévedtem, sokkal erôsebb szél fújt, csak ismét szembe. Öt kilométer dühöngés után kíváncsiságból megfordítottam a biciklit: ha nem tekertem, tényleg elfújt a szél.</w:t>
      </w:r>
    </w:p>
    <w:p>
      <w:pPr>
        <w:pStyle w:val="Normal"/>
        <w:bidi w:val="0"/>
        <w:jc w:val="left"/>
        <w:rPr/>
      </w:pPr>
      <w:r>
        <w:rPr/>
        <w:t>Így tehát ismét kalandos úton érkeztem haza. Egy jó rész volt, a shiojiri-i hágón azért így is lezúgtam vagy negyvenöt-ötvennel, de legalább hatvannak éreztem, olyan szél lett szembe. Ráadásul esteledett és hûvös is lett (azt hittem, az esô is elered), majd megfagytam a bringán.</w:t>
      </w:r>
    </w:p>
    <w:p>
      <w:pPr>
        <w:pStyle w:val="Normal"/>
        <w:bidi w:val="0"/>
        <w:jc w:val="left"/>
        <w:rPr/>
      </w:pPr>
      <w:r>
        <w:rPr/>
        <w:t>Végül aztán egy jó forró fürdôvel nagyon kellemesen zárult a nap.</w:t>
      </w:r>
    </w:p>
    <w:p>
      <w:pPr>
        <w:pStyle w:val="Normal"/>
        <w:bidi w:val="0"/>
        <w:jc w:val="left"/>
        <w:rPr/>
      </w:pPr>
      <w:r>
        <w:rPr/>
      </w:r>
    </w:p>
    <w:p>
      <w:pPr>
        <w:pStyle w:val="Normal"/>
        <w:bidi w:val="0"/>
        <w:jc w:val="left"/>
        <w:rPr/>
      </w:pPr>
      <w:r>
        <w:rPr/>
        <w:t>1996. május 9, csütörtök</w:t>
      </w:r>
    </w:p>
    <w:p>
      <w:pPr>
        <w:pStyle w:val="Normal"/>
        <w:bidi w:val="0"/>
        <w:jc w:val="left"/>
        <w:rPr/>
      </w:pPr>
      <w:r>
        <w:rPr/>
        <w:t>Az elmúlt napok egy része azzal telt, hogy felkészültem egy rövid elôadásra, amit nekem kell tartanom Ikeda sensei óráján. Valami rém komoly feladatot kaptam, amit ha itt most gyorsan megpróbálok leírni, akkor többen nem fogják elhinni. Szóval a japán számítógépes kódkészlettel kapcsolatban kutatgattunk mindenféle érdekeset: nekem két kanji jutott, amelyek pusztán egy apró vonásban, még pontosabban az egyik alkotóelem írásmódjában tértek el. Az ilyen kanjik mindig ugyanazon írásjegy eltérô formájának számítanak, ezért a kódkészletben, hogy ne bolonduljanak meg, egyesítették.</w:t>
      </w:r>
    </w:p>
    <w:p>
      <w:pPr>
        <w:pStyle w:val="Normal"/>
        <w:bidi w:val="0"/>
        <w:jc w:val="left"/>
        <w:rPr/>
      </w:pPr>
      <w:r>
        <w:rPr/>
        <w:t>Ez az egy pár esetében azonban a kettônek más olvasata és jelentése is van. Azazhogy szótártól függôen kicsit másképp és másképp van, de a lényeg, hogy valami nagyon zavaros, és nekem arról kellett értekeznem, hogy akkor ez hogy jó, illetve hogyan lenne jó. Szerencsére nem sok idô jutott rám, és így utólag visszagondolva, mások elôadásait hallva, kicsit mást várt a tanár, de végül is nem bôgtem le.</w:t>
      </w:r>
    </w:p>
    <w:p>
      <w:pPr>
        <w:pStyle w:val="Normal"/>
        <w:bidi w:val="0"/>
        <w:jc w:val="left"/>
        <w:rPr/>
      </w:pPr>
      <w:r>
        <w:rPr/>
      </w:r>
    </w:p>
    <w:p>
      <w:pPr>
        <w:pStyle w:val="Normal"/>
        <w:bidi w:val="0"/>
        <w:jc w:val="left"/>
        <w:rPr/>
      </w:pPr>
      <w:r>
        <w:rPr/>
        <w:t>1996. május 12, vasárnap</w:t>
      </w:r>
    </w:p>
    <w:p>
      <w:pPr>
        <w:pStyle w:val="Normal"/>
        <w:bidi w:val="0"/>
        <w:jc w:val="left"/>
        <w:rPr/>
      </w:pPr>
      <w:r>
        <w:rPr/>
        <w:t>Nem bírtam tovább: valamennyit sikerült spórolnom a hónapban az élelmiszeren (nem jártam el sehova vendéglôbe, kivéve azt a nagyon olcsó ebédlôt), így a megmaradt pénz mellé téve még egy kicsit, megvettem a legolcsóbb gitárt, amit lehetett kapni. 16 000 yen volt, egy Morris folk-gitár, elég szûknyakú, de jól bírja a fémhúrokat. Kicsit aggódtam, hogy hogy fogom hazavinni, de kaptam ajándékba egy tokot és egy készlet húrt.</w:t>
      </w:r>
    </w:p>
    <w:p>
      <w:pPr>
        <w:pStyle w:val="Normal"/>
        <w:bidi w:val="0"/>
        <w:jc w:val="left"/>
        <w:rPr/>
      </w:pPr>
      <w:r>
        <w:rPr/>
        <w:t>Még egyszer: ez volt a legolcsóbb gitár, amit a városban kapni lehetett újonnan (Naganóban láttam egy 9 ezer yenes akusztikus gitárt, de az valami gyerekméret lehetett és semmi neve nem volt); ehhez képest jobb, mint eddig bármilyen gitárom, beleértve az otthoni (kölcsön) Yashiót. Annyira jó (nemcsak szépen szól, hanem nagyon tisztán, ami a bolgár gitároknak nem volt sajátja), hogy valami rettenetesen elkezdtem töprengeni az okán, míg aztán felfedeztem egy apróbetûs feliratot, hogy "Made in Korea". Ez itt elég az árleszállításhoz. (Pontosabban az ellentététôl, a "Made in Japan"-tól lesz nagyon drága.) És valószínûleg az is segít, hogy nem "Boy" elektromosgitár-húrok ("Made in Ungarn") vannak rajta, hanem Morris folk-gitárhúrok.</w:t>
      </w:r>
    </w:p>
    <w:p>
      <w:pPr>
        <w:pStyle w:val="Normal"/>
        <w:bidi w:val="0"/>
        <w:jc w:val="left"/>
        <w:rPr/>
      </w:pPr>
      <w:r>
        <w:rPr/>
        <w:t>Délután aztán pár órát gitároztam is ... volna, ha a bal kezem ujjain nem puhult volna meg a bôr már régen, és a Morris drága húrjai puhábbak lettek volna. Így bô negyvenöt perc után fel kellett adnom. A körmeim elég hosszúak ahhoz a jobb kezemen ahhoz, hogy idegesítsenek, de még egy kicsit rövidek ahhoz, hogy szépen pengetni tudjam a gitárt. Úgyse bírom kivárni, hogy megnôjön. És különben is puhák.</w:t>
      </w:r>
    </w:p>
    <w:p>
      <w:pPr>
        <w:pStyle w:val="Normal"/>
        <w:bidi w:val="0"/>
        <w:jc w:val="left"/>
        <w:rPr/>
      </w:pPr>
      <w:r>
        <w:rPr/>
      </w:r>
    </w:p>
    <w:p>
      <w:pPr>
        <w:pStyle w:val="Normal"/>
        <w:bidi w:val="0"/>
        <w:jc w:val="left"/>
        <w:rPr/>
      </w:pPr>
      <w:r>
        <w:rPr/>
        <w:t>1996. május 13, hétfô</w:t>
      </w:r>
    </w:p>
    <w:p>
      <w:pPr>
        <w:pStyle w:val="Normal"/>
        <w:bidi w:val="0"/>
        <w:jc w:val="left"/>
        <w:rPr/>
      </w:pPr>
      <w:r>
        <w:rPr/>
        <w:t>Japánban nem sok helye van az ezermestereknek. Itt ugyanis elôbb kidobják a mindenfélét, minthogy tönkremenne, így aztán nem sok javítanivaló akad. Nekem is a bicikliszerelés inkább csak afféle csuklógyakorlatnak számít, hogy azért teljesen ne felejtsem el, hogy hogyan is néz ki egy csavar; de ezen kívül más javítanivaló még nemigen akadt itthon. Na jó, varrni most már tényleg kéne...</w:t>
      </w:r>
    </w:p>
    <w:p>
      <w:pPr>
        <w:pStyle w:val="Normal"/>
        <w:bidi w:val="0"/>
        <w:jc w:val="left"/>
        <w:rPr/>
      </w:pPr>
      <w:r>
        <w:rPr/>
        <w:t>A Cyril (francia) itthagyta a biciklijét, amikor átköltözött a kollégiumba, és bár elôször azt hittem, csak véletlenül, most, hogy már egy hónapja itt áll, rá kellett jönnöm, hogy aligha fogja használni. Laposak voltak a kerekei, kíváncsiságból felpumpáltam, és csak úgy dôlt a szelepbôl kifelé a levegô. Kiszedve a szelepet, kiderült, hogy teljesen szét vannak pállva a szelepgumik; kicseréltem, és három perccel késôbb volt egy remek új biciklim, agyváltós, türkizzöld (valaki átfestette, biztos lopott), és akár fel is pattanhattam volna rá, ha nem lett volna lezárva azzal a rosszindulatú fajta lakattal, ami a küllôk közé erôszakolja magát, és elsôre nem is látszik, hogy le van zárva. Én persze korábban már vagy három ilyen lakatot letörtem más roncs biciklikrôl, úgyhogy ezt sem tartott két percnél tovább leszedni, de komolyan eltöprengtem Cyril lelkületén: kidobja a bringát, mert ô maga már nem tudja használni, de a biztonság kedvéért lezárja, nehogy más is...?</w:t>
      </w:r>
    </w:p>
    <w:p>
      <w:pPr>
        <w:pStyle w:val="Normal"/>
        <w:bidi w:val="0"/>
        <w:jc w:val="left"/>
        <w:rPr/>
      </w:pPr>
      <w:r>
        <w:rPr/>
        <w:t>Szóval most van egy nagyon jó biciklim, de az ülése valami rettentô alacsonyan van, és teljesen belerohadva a vázba, úgyhogy esélyem sincs rajta állítani. Nincsen öröm alacsony ülések nélkül...</w:t>
      </w:r>
    </w:p>
    <w:p>
      <w:pPr>
        <w:pStyle w:val="Normal"/>
        <w:bidi w:val="0"/>
        <w:jc w:val="left"/>
        <w:rPr/>
      </w:pPr>
      <w:r>
        <w:rPr/>
        <w:t>Ha már így belejöttem a szerelésbe, elsétáltam a benzinkúthoz, és vettem 3 deci (sic!) benzint (23 yenért, leengedték az árát). Ezt csinálja meg valaki otthon, ahol a legkevesebb, amit venni lehet, két liter. Na, szóval a benzinnel alaposan lemostam a láncot a szép Panasonic bringámon, meg a váltót, meg a fogaskerekeket, meg az elsô fogaskereket, meg még ahol nagyon koszos volt, és a múltkori (esô utáni) eszement olajozás helyett szilikonos spray-vel fújtam le a láncot. Most megint majdnem olyan, mint újkorában, csak a hátsó fék kicsit lekopott, bicikliszelepes belsô van a hátsó kerékben (autószelepes helyett), és picit üt a hátsó kerék.</w:t>
      </w:r>
    </w:p>
    <w:p>
      <w:pPr>
        <w:pStyle w:val="Normal"/>
        <w:bidi w:val="0"/>
        <w:jc w:val="left"/>
        <w:rPr/>
      </w:pPr>
      <w:r>
        <w:rPr/>
        <w:t>Elmaradt a kendóedzés (tegnap verseny volt), így aztán elmentem kosarazni. Jólesett, de itt Japánban valahogy nem olyan nagy öröm kosarazni. Ma nagyon kevesen voltak, ezért csak úgy harmincan; ezek után érthetô módon nem sok idô maradt játékra, de ez ôket nem zavarta. Engem igen.</w:t>
      </w:r>
    </w:p>
    <w:p>
      <w:pPr>
        <w:pStyle w:val="Normal"/>
        <w:bidi w:val="0"/>
        <w:jc w:val="left"/>
        <w:rPr/>
      </w:pPr>
      <w:r>
        <w:rPr/>
      </w:r>
    </w:p>
    <w:p>
      <w:pPr>
        <w:pStyle w:val="Normal"/>
        <w:bidi w:val="0"/>
        <w:jc w:val="left"/>
        <w:rPr/>
      </w:pPr>
      <w:r>
        <w:rPr/>
        <w:t>1996. május 14, kedd</w:t>
      </w:r>
    </w:p>
    <w:p>
      <w:pPr>
        <w:pStyle w:val="Normal"/>
        <w:bidi w:val="0"/>
        <w:jc w:val="left"/>
        <w:rPr/>
      </w:pPr>
      <w:r>
        <w:rPr/>
        <w:t>Már régóta nem szedtem össze semmiféle kidobott holmit; ma viszont találtam egy csomó, igen jó állapotban lévô bögrét meg tányért. Magamnak ugyan sok szükségem nincs rá -- mostanában keveset fôzök magamra, meg egy személyre nem kell olyan sok bögre --, de ha vendégségbe jöttek, mindig bajba kerültem, így aztán begyûjtöttem a lexebb darabokat.</w:t>
      </w:r>
    </w:p>
    <w:p>
      <w:pPr>
        <w:pStyle w:val="Normal"/>
        <w:bidi w:val="0"/>
        <w:jc w:val="left"/>
        <w:rPr/>
      </w:pPr>
      <w:r>
        <w:rPr/>
      </w:r>
    </w:p>
    <w:p>
      <w:pPr>
        <w:pStyle w:val="Normal"/>
        <w:bidi w:val="0"/>
        <w:jc w:val="left"/>
        <w:rPr/>
      </w:pPr>
      <w:r>
        <w:rPr/>
        <w:t>1996. május 16, csütörtök</w:t>
      </w:r>
    </w:p>
    <w:p>
      <w:pPr>
        <w:pStyle w:val="Normal"/>
        <w:bidi w:val="0"/>
        <w:jc w:val="left"/>
        <w:rPr/>
      </w:pPr>
      <w:r>
        <w:rPr/>
        <w:t>Ilyen még nem volt. Ahogy gyanútlanul közelítek a tanszék épülete felé, látok néhány furcsán pislogó japánt. Nem voltak igazán ismerôsek, meg egy ideje leszoktam arról, hogy akár megsértôdjek, akár vigyorogjak csak azért, mert valaki hülyén néz rám. Így aztán kerültem egy kicsit, de ahogy készültem az ajtón belépni, nekem estek. Kiderült, hogy az ESS-bôl valók (English Speaking Society, az egyik egyetemi kör), és hogy holnap és szombaton szónokversenyt tartanak, és nem találtak anyanyelvi bírát. Szabódtam elég rendesen, de aztán ráálltam. Erre nagyon boldogok lettek, és mondták, hogy ne aggódjak, ott lesz a Ruzicka sensei is. Ruzicka sensei David Ruzicka névre hallgat, angol, és én kicsit ideges lettem, hogy ha van bíra, akkor most mit vacakoltak velem, de aztán kiderült, hogy kettô kellett nekik.</w:t>
      </w:r>
    </w:p>
    <w:p>
      <w:pPr>
        <w:pStyle w:val="Normal"/>
        <w:bidi w:val="0"/>
        <w:jc w:val="left"/>
        <w:rPr/>
      </w:pPr>
      <w:r>
        <w:rPr/>
        <w:t>Délután különben a változatosság kedvéért ismét biciklit szereltem, ám ezúttal szívességbôl. A Fujisawa nevû másodéves kért meg, egy meglepôen jó állapotban lévô, ám kissé lapos hátsó kerekû bicikli "megszemlélésére".</w:t>
      </w:r>
    </w:p>
    <w:p>
      <w:pPr>
        <w:pStyle w:val="Normal"/>
        <w:bidi w:val="0"/>
        <w:jc w:val="left"/>
        <w:rPr/>
      </w:pPr>
      <w:r>
        <w:rPr/>
        <w:t>Találós kérdés: mennyi ideig tart otthon egy kontrás nôi bringa hátsó kerekének kiszerelése hozzáértônek? Úgy van, nincs egy perc, de csak ha szorultak a csavarok, mert különben feleannyi. Mennyi ideig tart egy japán kontrás nôi bringa hátsó kerekének kiszerelése? Nem, meditáció nélkül. Úgy van, harminc percig. Az van ugyanis, hogy a feltámasztó, a hátsó csomagtartó, a hátsó sárvédô és az agyváltó mind a hátsó kerék csavarján foglal helyet, és ha ez nem lenne elég, a lánc láncvédô címén szabályosan be van páncélozva.</w:t>
      </w:r>
    </w:p>
    <w:p>
      <w:pPr>
        <w:pStyle w:val="Normal"/>
        <w:bidi w:val="0"/>
        <w:jc w:val="left"/>
        <w:rPr/>
      </w:pPr>
      <w:r>
        <w:rPr/>
        <w:t>Viszont a kerék ezek után nagyon hamar meggyógyult, és szinte egy fillérbe sem került, mert közben a kidobált biciklikbôl megmentettem két teljesen jó belsôt, valamint három lyukasat, amiket azóta megfoltoztam. Igazgattam még a féken, meg kicsit kikalapáltam az elsô kosarat (valaki nagyon érdekeset és látványosat eshetett ezzel a masinával), és a Fujisawa nem akart ráismerni. Késôbb aztán kaptam tôle egy sütit, meg egy telefonkártyát a barátjától, akinek a bringa készült.</w:t>
      </w:r>
    </w:p>
    <w:p>
      <w:pPr>
        <w:pStyle w:val="Normal"/>
        <w:bidi w:val="0"/>
        <w:jc w:val="left"/>
        <w:rPr/>
      </w:pPr>
      <w:r>
        <w:rPr/>
        <w:t>Este elvittem a gitárt az angol iskolába és megénekeltettem a csoportot. Nem bírtam elég primitív nótát választani nekik: a "Sailing" nyelvtana itt-ott kicsit nehéznek bizonyult...</w:t>
      </w:r>
    </w:p>
    <w:p>
      <w:pPr>
        <w:pStyle w:val="Normal"/>
        <w:bidi w:val="0"/>
        <w:jc w:val="left"/>
        <w:rPr/>
      </w:pPr>
      <w:r>
        <w:rPr/>
        <w:t>Utána, mint kiderült, valami oknál fogva Lori szervezett egy partit, elmentünk egy szomszéd kocsmába (a városban elég népszerû, nagy hely, Shirokiya -- fehér-fa-üzlet -- névre hallgat), és ott eszegettünk mindenfélét. Egészen sokféle ember összejött, aztán még továbbálltunk egy másik kocsmával, ahol meg valakinek egy hostess ismerôse csapódott hozzánk. Mármost én nem szeretek bérfûrészesekkel társalogni, mert mindig azon jár az eszem, hogy vajon ez most hogy utálhat engem is, mint plusz egy férfi, akivel beszélgetnie kell, ráadásul ingyen; hasonló módon azt sem értettem soha, hogy hogyan tud egy bárcás lelkesen, odaadással szeretkezni, de állítólag én tévedek, mert lehet. Félreértés ne essék, ez a lány nem volt prostituált, a hostesskedés legrosszabb esetben is csak tapizással jár, és ki lehet dobatni a vendéget, ha túlzásba viszi; csak tényleg lerítt róla, hogy profi, vastag máz az arcán, a sok cigarettától érdes hang, miegymás.</w:t>
      </w:r>
    </w:p>
    <w:p>
      <w:pPr>
        <w:pStyle w:val="Normal"/>
        <w:bidi w:val="0"/>
        <w:jc w:val="left"/>
        <w:rPr/>
      </w:pPr>
      <w:r>
        <w:rPr/>
      </w:r>
    </w:p>
    <w:p>
      <w:pPr>
        <w:pStyle w:val="Normal"/>
        <w:bidi w:val="0"/>
        <w:jc w:val="left"/>
        <w:rPr/>
      </w:pPr>
      <w:r>
        <w:rPr/>
        <w:t>1996. május 17, péntek</w:t>
      </w:r>
    </w:p>
    <w:p>
      <w:pPr>
        <w:pStyle w:val="Normal"/>
        <w:bidi w:val="0"/>
        <w:jc w:val="left"/>
        <w:rPr/>
      </w:pPr>
      <w:r>
        <w:rPr/>
        <w:t>Hát angolt bíráskodtam. A vártnál könnyebben ment, bár eleinte lestem, milyen pontokat osztogat David sensei. Ma különben csak öten voltak, holnap még tizennégyen lesznek -- le is zavartuk az egészet egy óra alatt. Szónokolni a körbe felvételre vágyó elsôsök szónokoltak, nem is olyan rosszul; a kör vezetôje viszont, egy szemüveges fiú, szemlátomást nagy seggfej, de hát volt már ilyen a történelemben.</w:t>
      </w:r>
    </w:p>
    <w:p>
      <w:pPr>
        <w:pStyle w:val="Normal"/>
        <w:bidi w:val="0"/>
        <w:jc w:val="left"/>
        <w:rPr/>
      </w:pPr>
      <w:r>
        <w:rPr/>
        <w:t>Estére a kosarasok meghívtak a bemutatkozós bulijukra. Kicsit késtem, a hangulat már a tetôfokára hágott, és enni sem nagyon volt mit; ám az attrakciók még csak most kezdôdtek. Az elsôs fiúk mindenfélét elôadtak; a lányoknak egyszerûbb volt, csak meg kellett puszilniuk valamelyik senpai-t, akik aztán pontozták a hölgyet egytôl ötig (csakúgy, mint a produkciókat). Sajnos, én is kaptam számokat (igaz, egy puszit is, az egyik legrondábbtól), így aztán rendesen bajban voltam. Egy darabig csupa 3-ast és 4-est mutogattam fel, aztán letoltak érte; mire fogtam magam, és nagyjából az ellenkezôjét kezdtem el mutogatni, mint a nagy átlag. Kicsit be voltam téve, mert ha sok 5-öst mutogatok fel, akkor megszólnak (itt a fél egyetem meg volt gyôzôdve, hogy a Vanda és én házasok vagyunk, de legalábbis együtt lakunk -- mindezt azért, mert eddig körülbelül tízszer együtt ebédeltünk a menzán, néha együtt lehet(ett) látni bennünket az egyetemen, és hát tavaly volt egy csomó óra, amire együtt jártunk, és ilyenkor egymás mellé ültünk), így aztán továbbra is 2-4-eseket osztogattam, kivéve egyetlen egy 5-öst, amit egy annyira csúnya, esetlen, szeplôs, ügyetlen lány kapott, hogy már-már tetszett. (Késôbb beszéltem vele három mondatot, és ez az érzés maradéktalanul elmúlt.)</w:t>
      </w:r>
    </w:p>
    <w:p>
      <w:pPr>
        <w:pStyle w:val="Normal"/>
        <w:bidi w:val="0"/>
        <w:jc w:val="left"/>
        <w:rPr/>
      </w:pPr>
      <w:r>
        <w:rPr/>
        <w:t>Ami viszont felejthetetlen élmény marad, az két senpai elôadása volt (egyik Ószakából, a másik Nagoyából való), akik elôadtak egy saját gyártmányú manzai-t. A manzai az otthoni Markos-Nádas- (vagy Hacsek és Sajó-) féle kabarékhoz hasonlít (például a katonáshoz), azzal a különbséggel, hogy nincs kijelölve, hogy ki a marha és ki a nagyképû, hanem pillanatról pillanatra változik. Akinek volt szerencséje a Dave Barry-könyvhöz, az tudja, hogy a Kantó-vidék (Tokió és környéke) hagyományos kabaréja a rakugo, egy egyszemélyes elôadás, amin nem is mindig olyan könnyû nevetni; ám az ószakai emberek egész mások.</w:t>
      </w:r>
    </w:p>
    <w:p>
      <w:pPr>
        <w:pStyle w:val="Normal"/>
        <w:bidi w:val="0"/>
        <w:jc w:val="left"/>
        <w:rPr/>
      </w:pPr>
      <w:r>
        <w:rPr/>
        <w:t>Korábban valószínûleg nem élveztem volna ennyire (így is csak a felét értettem), de készültem közben ószakai társalgásból, amit most megosztanék. Szóval az ószakai népek sokkal közvetlenebbek, és kedvenc játékuk az, hogy valaki valami hülyeséget mond, mire a másik jól letolja, kifigurázza, stb. Az elôbbi cselekvésre (botlik, zavarodik, stb.) a japán ige a bokeru, a másikra a tsukkomu, így a két fickó (illetve a két cselekvés) neve boke (aki botlott) és tsukkomi. Mármost ez a szemlélet annyira áthatja a társalgást, hogy direkt mondanak hülyeséget emberek, csak hogy a másik lecsaphassa a poént (és bénának számít az, aki ilyeneket kihagy), és ezt váltogatják; mindezt még a hétköznapi társalgásban is. Miután a kosarasok túlnyomó része Kansai-ból való (Ószaka és környéke), eleinte valami gyalázatosan nem ment a társalgás velük, nemcsak a tájszólás miatt, hanem emiatt a folytonos boke-tsukkomi játék miatt sem. Az elsô kosáredzés elôtt például ártatlanul megkérdeztem, hogy jönnek-e lányok is, mire óriási hangon nekem estek, hogy micsoda fickó, csak a nôkön jár az esze, én meg kicsit megsértôdtem (mert nem akarták abbahagyni); most már nem zavarna, csak akkor nem értettem. És még utána is, jó esetben is csak boke voltam, nem tsukkomi. Azóta javult egy kicsit a helyzet; az egyik nagyszájú elsôssel társalogva valahogy kibökte azt, hogy ô is hakujin (fehér ember). Mire én (direkt jó nagy hangon, nehogy félreértés legyen): "Lassan a testtel, pajtás: a hakujin és a shirooto nem ugyanaz..." (Shirooto azt jelenti, hogy "amatôr, balfácán, kezdô"; shiroi meg hogy "fehér", bár momentán a shirooto-t általában más írásjeggyel írják.) A mellettünk álló lányoknak nagyon tetszett...</w:t>
      </w:r>
    </w:p>
    <w:p>
      <w:pPr>
        <w:pStyle w:val="Normal"/>
        <w:bidi w:val="0"/>
        <w:jc w:val="left"/>
        <w:rPr/>
      </w:pPr>
      <w:r>
        <w:rPr/>
        <w:t>Vissza a manzai-hoz, ez a boke-tsukkomi-játék az extremitásig fokozása. Mostanában egyébként a legnépszerûbb tévémûsorok is ilyen tsukkomi-mûsorok; és a leggazdagabb tévés személyiség (ezt japánul tarento-nak, talent-nek hívják) is ószakai. És amit ez a két fószer (különösen a Komatsu nevû ószakai srác) itt az ebédlôben elôadott, tényleg piszok jó volt. Azért szórakoztam igen jól, mert fôleg zeneszámokat figuráztak ki, amelyek nagyját ismertem.</w:t>
      </w:r>
    </w:p>
    <w:p>
      <w:pPr>
        <w:pStyle w:val="Normal"/>
        <w:bidi w:val="0"/>
        <w:jc w:val="left"/>
        <w:rPr/>
      </w:pPr>
      <w:r>
        <w:rPr/>
      </w:r>
    </w:p>
    <w:p>
      <w:pPr>
        <w:pStyle w:val="Normal"/>
        <w:bidi w:val="0"/>
        <w:jc w:val="left"/>
        <w:rPr/>
      </w:pPr>
      <w:r>
        <w:rPr/>
        <w:t>1996. május 18, szombat</w:t>
      </w:r>
    </w:p>
    <w:p>
      <w:pPr>
        <w:pStyle w:val="Normal"/>
        <w:bidi w:val="0"/>
        <w:jc w:val="left"/>
        <w:rPr/>
      </w:pPr>
      <w:r>
        <w:rPr/>
        <w:t>További szónokverseny. Immár olyanokkal is, akik tényleg szépen beszéltek angolul. Néhány gyenge próbálkozás után felállt a színpadra egy lány, az a tipikus japán fajta, nem túl magas, de elég nagydarab csontozatú, erôs, rövidlábú, stb.; és kicsit szerencsétlenül tartotta magát, úgyhogy az elsô gondolatom az volt, hogy remélhetôleg azért nem fog bepisilni közben. Harminc másodperccel késôbb leesett állal hallgattam Martin Luther King "I have a dream"-jét. Piszok jó volt. És ô lett a harmadik. A második egy srác, aki a fél életét Japánon kívül élte le; az elsô pedig egy indonéz lány. Amin nagyon ledöbbentem: a verseny végén kaptam ötezer yennyi vásárlási utalványt az egyik helyi áruházba.</w:t>
      </w:r>
    </w:p>
    <w:p>
      <w:pPr>
        <w:pStyle w:val="Normal"/>
        <w:bidi w:val="0"/>
        <w:jc w:val="left"/>
        <w:rPr/>
      </w:pPr>
      <w:r>
        <w:rPr/>
        <w:t>Délután ez a csapat is meghívott a bulijukra, ahol még jobban kiríttam, mint tegnap; amíg bíra voltam, szó szerint hajlongtak, most meg volt, aki keresztülnézett rajtam; aztán néhány elsôssel együtt gitározgattunk az egyik asztal szélén. Utána még elmentek karaokézni (itt Japánban valamiért az a szokás, hogy második, néha harmadik partit is rendeznek), ahová szintén elmentem, egy kicsit csakazértis. Nem volt rossz, két sör után elôadtam a Queen "Another One Bites the Dust"-ját, az egész társaság ledöbbent. Viszont gyalázatosan berúgtam, életemben elôször és utoljára. A dologról egy üveg gin és whisky tehet, meg az utóbbi idôben egyre elhatalmasodó érzés, hogy mégsem fogadott be olyan jól engem ez a kultúra (nincs errôl szó, csak sokkal kevesebbet járok el otthonról és piszok sokat vagyok egyedül). Különben tényleg nem vagyok részegség-szakértô, az a gyanúm, hogy ennél még sokkal, de sokkal jobban be lehet rúgni; szóval kicsit dülöngéltem, meg zúgott a fejem rendesen, de minden különösebb hercehurca nélkül hazabicikliztem, hánytam, lefeküdtem, megint hánytam, aztán aludtam másnapig. És még csak nem is volt jó...</w:t>
      </w:r>
    </w:p>
    <w:p>
      <w:pPr>
        <w:pStyle w:val="Normal"/>
        <w:bidi w:val="0"/>
        <w:jc w:val="left"/>
        <w:rPr/>
      </w:pPr>
      <w:r>
        <w:rPr/>
      </w:r>
    </w:p>
    <w:p>
      <w:pPr>
        <w:pStyle w:val="Normal"/>
        <w:bidi w:val="0"/>
        <w:jc w:val="left"/>
        <w:rPr/>
      </w:pPr>
      <w:r>
        <w:rPr/>
        <w:t>1996. május 19, vasárnap</w:t>
      </w:r>
    </w:p>
    <w:p>
      <w:pPr>
        <w:pStyle w:val="Normal"/>
        <w:bidi w:val="0"/>
        <w:jc w:val="left"/>
        <w:rPr/>
      </w:pPr>
      <w:r>
        <w:rPr/>
        <w:t>Na, most legalább végre tudom, milyen másnaposnak lenni. Hányinger, gyengeség, motorikus zavarok. Délután fél kettôkor szándékosan elmentem a kedvenc kis vendéglômbe (egyáltalán nem voltam éhes, csak kiszámoltam, hogy már annak kéne lennem, mert nem ettem tizenkét órája), és bár minden második falatot akartam kirakni vissza a tányérra, legyömöszöltem egy csomó kaját. Így aztán estére sokkal jobban is lettem.</w:t>
      </w:r>
    </w:p>
    <w:p>
      <w:pPr>
        <w:pStyle w:val="Normal"/>
        <w:bidi w:val="0"/>
        <w:jc w:val="left"/>
        <w:rPr/>
      </w:pPr>
      <w:r>
        <w:rPr/>
        <w:t>Vanda este jött e-mailt írni (ilyet gyakran tesz, csak nem jegyzem fel mindegyiket), és legnagyobb meglepetésemre egy tortával állított be. Kiderült, hogy holnap van a születésnapom. Ezt közben három e-mailbôl is megtudtam. És hozott aikidós könyvet is Tokióból (ismerôseim kérték, hogy küldjek). Korábban az Interneten felfedezve egy gyalázatos minôségû "Japán-Magyar Aikidó Szótárt", nagyon lehordtam a készítôjét (akirôl kiderült, hogy japánul egyáltalán, de angolul se igen tud), kiemelve a magyarázatokban található sületlenségeket ("japán népi pszichológia" és hasonlók), de még inkább az átírás következetlenségeit. Az egyik amibe jó alaposan belekötöttem, a térdenjárás volt (shikkoo, sikkó), ami shikko-nak volt átírva. Igen ám, de ez utóbbi, bár a szótárak nem hozzák, azt jelenti, hogy "pisi". Na, a Vanda által hozott aikidós könyvben (aminél autentikusabb nincs is, lévén ezt maga az alapító fia írta), természetesen shikko-nak van írva, rövid o-val, csakúgy, mint minden más hosszú magánhangzó is rövidnek. Hát ha nekik mindegy, én nem fogok többet kekeckedni...</w:t>
      </w:r>
    </w:p>
    <w:p>
      <w:pPr>
        <w:pStyle w:val="Normal"/>
        <w:bidi w:val="0"/>
        <w:jc w:val="left"/>
        <w:rPr/>
      </w:pPr>
      <w:r>
        <w:rPr/>
      </w:r>
    </w:p>
    <w:p>
      <w:pPr>
        <w:pStyle w:val="Normal"/>
        <w:bidi w:val="0"/>
        <w:jc w:val="left"/>
        <w:rPr/>
      </w:pPr>
      <w:r>
        <w:rPr/>
        <w:t>1996. május 20, hétfô</w:t>
      </w:r>
    </w:p>
    <w:p>
      <w:pPr>
        <w:pStyle w:val="Normal"/>
        <w:bidi w:val="0"/>
        <w:jc w:val="left"/>
        <w:rPr/>
      </w:pPr>
      <w:r>
        <w:rPr/>
        <w:t>Hosszú idô után elôször elmentem kendóedzésre, és majd kiköptem a tüdômet. Nem ment rosszul, csak meleg volt, valószínûleg nem ittam eleget elôtte, és rettenetesen kiszáradtam.</w:t>
      </w:r>
    </w:p>
    <w:p>
      <w:pPr>
        <w:pStyle w:val="Normal"/>
        <w:bidi w:val="0"/>
        <w:jc w:val="left"/>
        <w:rPr/>
      </w:pPr>
      <w:r>
        <w:rPr/>
        <w:t>Este úgy gondoltam, hogy ha már születésnapom van, akkor meglepem magam egy jó vacsorával a kedvenc vendéglômben az állomás elôtt. Amit közben lebontottak/átépítenek/a csuda tudja, úgyhogy lôttek a finom vacsinak, ettem helyette egy nagy tányér ramen-t, de az mégsem ugyanaz.</w:t>
      </w:r>
    </w:p>
    <w:p>
      <w:pPr>
        <w:pStyle w:val="Normal"/>
        <w:bidi w:val="0"/>
        <w:jc w:val="left"/>
        <w:rPr/>
      </w:pPr>
      <w:r>
        <w:rPr/>
      </w:r>
    </w:p>
    <w:p>
      <w:pPr>
        <w:pStyle w:val="Normal"/>
        <w:bidi w:val="0"/>
        <w:jc w:val="left"/>
        <w:rPr/>
      </w:pPr>
      <w:r>
        <w:rPr/>
        <w:t>1996. május 21, kedd</w:t>
      </w:r>
    </w:p>
    <w:p>
      <w:pPr>
        <w:pStyle w:val="Normal"/>
        <w:bidi w:val="0"/>
        <w:jc w:val="left"/>
        <w:rPr/>
      </w:pPr>
      <w:r>
        <w:rPr/>
        <w:t>Amióta újjáépült és megnyílt, újra járok a Seiyuu nevû szupermarkec keddi százyenes vásárjára. Ilyenkor egy csomó minden tényleg olcsóbb (és 100 yenbe, vagy annak egész többszörösébe kerül), például különféle üdítôk; egy csomó mindenre pedig, ami amúgy is 100 yenbe kerülne, hatalmas cetliket ragasztanak, hogy "ma 100 yen". Korábban már egyszer értekeztem arról, hogy itt Japánban bölcs hozzáállás megfordítani az ünnep- és munkanapokat, és akkor nincs olyan iszonyú zsufi; ez adott esetben úgy érvényesül, hogy egy ideje keddenként eszem a legjobbakat, és ez fokozatosan csökken a hét vége felé.</w:t>
      </w:r>
    </w:p>
    <w:p>
      <w:pPr>
        <w:pStyle w:val="Normal"/>
        <w:bidi w:val="0"/>
        <w:jc w:val="left"/>
        <w:rPr/>
      </w:pPr>
      <w:r>
        <w:rPr/>
        <w:t>Eleinte persze óvatosan láttam neki ezeknek a keddi vásároknak, pár száz, talán ha ezer yent költve; ám azóta utánaszámolva, rájöttem, hogy még ha egy kicsit túlzásba viszem is a bevásárlást (üdítôket, ezt-azt), akkor is olcsóbb, mint aztán mondjuk hét végén az éjjel-nappaliban valamit kétszer annyiért megvásárolni. Így aztán mostanában már szemrebbenés nélkül veszek nyolc-kilenc liter üdítôt, hat-nyolc csomag mirelit gyoozá-t (kettesével fogy, így 24 darab 200 yen -- vendéglôben pedig hat darab 300), sajtot, sonkát, egy-egy szelet rántott húst.</w:t>
      </w:r>
    </w:p>
    <w:p>
      <w:pPr>
        <w:pStyle w:val="Normal"/>
        <w:bidi w:val="0"/>
        <w:jc w:val="left"/>
        <w:rPr/>
      </w:pPr>
      <w:r>
        <w:rPr/>
        <w:t>Új szenvedélyem a Yakult-féle joghurtitalok. Korábban már hosszan értekeztem a Calpis Water nevû üdítôitalról -- valami tejszármazékból meg sok szôlôcukorból készült édes, zavaros, fehér lötty --, amely a normális üdítôitalokhoz hasonló kiszerelésben kerül forgalomba. Ezzel szemben a Yakultot pici, 65 cl-es mûanyag üvegecskékben/dobozkákban árulják, hatosával-tízesével, jó drágán, úgyhogy korábban eszembe sem jutott, hogy vegyek. Már csak azért sem, mert a Yakultnak van profi baseball-csapata, és elvbôl nem szívesen iszom olyasmit, aminek a profitjából profi baseball-csapatok finanszírozására is futja.</w:t>
      </w:r>
    </w:p>
    <w:p>
      <w:pPr>
        <w:pStyle w:val="Normal"/>
        <w:bidi w:val="0"/>
        <w:jc w:val="left"/>
        <w:rPr/>
      </w:pPr>
      <w:r>
        <w:rPr/>
        <w:t>Ezúttal azonban nem a Yakult, hanem ahhoz teljesen hasonló külsejû, ám egy másik cég (a Yukijirushi, "hóembléma", és tényleg, egy nagy hópehely a jelük) hasonló löttye (Rolly Ace fantázianevû) volt alaposan leárazva, a rendes üdítôkkel majdnem összemérhetô áron. Azt elfelejtettem részletezni, hogy ezek nem nyári szomjoltásra való üdítôk, hanem joghurt-alapú, felhigított és felcukrozott levek, és a szlogenjük az, hogy nagyon jó lesz tôlük az ember emésztése. Szóval áldozatul estem, bevágtam ôket a mélyhûtôbe, és hidegen tényleg nagyon finom (én joghurtból is szeretem az édeset). Az eredeti cél persze az volt, hogy majd naponta megiszom egyet, és akkor rém egészséges lesz a pocim (a szlogen szerint), de a végeredmény az lett, hogy ma, kedden hatszor egészségesebb volt a hasam a szokásosnál, a hét többi napján meg maradt, amilyen volt.</w:t>
      </w:r>
    </w:p>
    <w:p>
      <w:pPr>
        <w:pStyle w:val="Normal"/>
        <w:bidi w:val="0"/>
        <w:jc w:val="left"/>
        <w:rPr/>
      </w:pPr>
      <w:r>
        <w:rPr/>
      </w:r>
    </w:p>
    <w:p>
      <w:pPr>
        <w:pStyle w:val="Normal"/>
        <w:bidi w:val="0"/>
        <w:jc w:val="left"/>
        <w:rPr/>
      </w:pPr>
      <w:r>
        <w:rPr/>
        <w:t>1996. május 24, péntek</w:t>
      </w:r>
    </w:p>
    <w:p>
      <w:pPr>
        <w:pStyle w:val="Normal"/>
        <w:bidi w:val="0"/>
        <w:jc w:val="left"/>
        <w:rPr/>
      </w:pPr>
      <w:r>
        <w:rPr/>
        <w:t>Hosszas készülôdés után ma végre rendet raktam; már legalábbis a könyvek bekerültek a szekrénybe (korábban az asztal alá voltak behányva), valamint polcokat gyártottam két kidobott deszkából -- feltehetôleg polcdeszkából --, így meglepô mértékben sikerült csökkenteni a szoba entrópiáját. A gravitáció és az entrópia törvényének megfelelôen ugyanis korábban a dolgok elôszeretettel törekedtek a padló felé, ahol aztán egyenletesen eloszlottak.</w:t>
      </w:r>
    </w:p>
    <w:p>
      <w:pPr>
        <w:pStyle w:val="Normal"/>
        <w:bidi w:val="0"/>
        <w:jc w:val="left"/>
        <w:rPr/>
      </w:pPr>
      <w:r>
        <w:rPr/>
        <w:t>Ioana, a (román származású) francia tünemény hosszú idô után meglátogatott. E-mailt akart írni, a nagybátyjának, meg a hapsijának. Az elmélet az volt, hogy azért ír e-mailt, mert a pasi minden reggel hétkor felhívja, hogy neki mán meg milyen rossz nélküle és nyafog, ami egy dolog, de ez nagyon sokba kerül. Leszámítva, hogy ha a pasi is ilyen hülye, akkor szépen megérdemlik egymást, kövezzenek meg, ha értem ezt az okoskodást. Hát nem lehet holnap hétkor megmondani a pasinak, amikor hív, hogy "Kedves Möbius (D'Artagnan, mittudomén), franc a pofádat, hogy mindennap felébresztesz és frusztrálsz, most leteszed, és holnaptól kezdve nem veszem fel a kagylót." Az egyetlen magyarázat, amivel elô tudtam állni, hogy innentôl kezdve mindennap e-mailt fog akarni írni, ám akkor én egy idô után meggyilkolom. A két lány között ugyanis van egy alapvetô különbség. Vanda szép csendben elvan a másik géppel, szól ha kész, majd utána köszön, és elmegy. Ioana tizenöt perc alatt megírja a levelét, majd utána ittmarad három óra hosszat, és nem lehet azt mondani neki (na jó, lehet, csak egyelôre még úriember vagyok), hogy ugyan, nézd már meg, nem ugrottam-e el Hiroshimába...</w:t>
      </w:r>
    </w:p>
    <w:p>
      <w:pPr>
        <w:pStyle w:val="Normal"/>
        <w:bidi w:val="0"/>
        <w:jc w:val="left"/>
        <w:rPr/>
      </w:pPr>
      <w:r>
        <w:rPr/>
        <w:t>Az egyszerûség kedvéért Vanda is beállított, hogy a holnapi aikidó-vizsgájára kölcsönkérje a videokamerát, hogy aztán majd elemezgethesse, mit is mûvelt. Így aztán tényleg elég lassan távoztak.</w:t>
      </w:r>
    </w:p>
    <w:p>
      <w:pPr>
        <w:pStyle w:val="Normal"/>
        <w:bidi w:val="0"/>
        <w:jc w:val="left"/>
        <w:rPr/>
      </w:pPr>
      <w:r>
        <w:rPr/>
      </w:r>
    </w:p>
    <w:p>
      <w:pPr>
        <w:pStyle w:val="Normal"/>
        <w:bidi w:val="0"/>
        <w:jc w:val="left"/>
        <w:rPr/>
      </w:pPr>
      <w:r>
        <w:rPr/>
        <w:t>1996. május 25, szombat</w:t>
      </w:r>
    </w:p>
    <w:p>
      <w:pPr>
        <w:pStyle w:val="Normal"/>
        <w:bidi w:val="0"/>
        <w:jc w:val="left"/>
        <w:rPr/>
      </w:pPr>
      <w:r>
        <w:rPr/>
        <w:t>Sawaki sensei még tavaly novemberben megígérte, hogy ha majd jó idô lesz, elmegyünk egyszer husit sütni valahová fel a hegyekbe. Ezt aztán áprilisban is ismételgette, és egyszer csak valósággá vált. Hát persze, hogy Van-chan ma aikidó-vizsgázik. Mindegy, legalább kényelmesen befértünk a kocsiba.</w:t>
      </w:r>
    </w:p>
    <w:p>
      <w:pPr>
        <w:pStyle w:val="Normal"/>
        <w:bidi w:val="0"/>
        <w:jc w:val="left"/>
        <w:rPr/>
      </w:pPr>
      <w:r>
        <w:rPr/>
        <w:t>Hegy címén a város északi részének közepén lévô, a korábban már emlegetett Arupusu Kooen (Alps Park) dombjának a másik oldalán található Jooyama Kooenbe ("Kastély-hegy" Park) mentünk fel, biciklivel majd nyolc perc tôlünk. Csendes hely, sokkal kisebb, mint az Alps Park, összesen csak még egy sütögetô társaság volt rajtunk kívül.</w:t>
      </w:r>
    </w:p>
    <w:p>
      <w:pPr>
        <w:pStyle w:val="Normal"/>
        <w:bidi w:val="0"/>
        <w:jc w:val="left"/>
        <w:rPr/>
      </w:pPr>
      <w:r>
        <w:rPr/>
        <w:t>Sawaki profék még sose nem használták a sütögetôjüket, így eltartott vagy tizenöt percig, amíg mindenestül összeszereltük. Ezek után viszonylag hamar elkezdett sülni a hús, a sensei pedig viszonylag hamar lenyomott két sört, ami, mint az korábbi feljegyzésekbôl kiderül, neki éppen elég. (Én elôrelátóan beraktam egy liter baracklevet.) Megu-chan éppen fogat vált, ezért kissé foghíjasan vigyorog, de ez nem akadályozta meg abban, hogy ne rohangáljon ide-oda, csúszdázni, egyebek. Én elôször gitároztam egy kicsit, de aztán túl nagy sikerem nem volt, így inkább Megu-channal frisbee-ztem meg tollaslabdáztam. Közben rájöttem arra is, hogy kicsit idôsek ôk már ehhez a pici lányhoz: panaszkodnak, hogy nem mozog eleget, pedig mozogna az, csak ôk nem mozognak vele. Kölcsön kéne kérni Megu-chant egy hónapra nyáron, elcipelni valami tengerpartra nyaralni, aztán visszavinni nekik egy vasgyúrót. Tuti, hogy meg lehetne csinálni, de úgysem adják ide. Nem baj, lesz nekem még saját lányom.</w:t>
      </w:r>
    </w:p>
    <w:p>
      <w:pPr>
        <w:pStyle w:val="Normal"/>
        <w:bidi w:val="0"/>
        <w:jc w:val="left"/>
        <w:rPr/>
      </w:pPr>
      <w:r>
        <w:rPr/>
        <w:t>Szociológia. A sóút-túrán megfigyeltem, hogy a két családostul jött tanárt a felesége (is) "sensei"-nek, azaz "tanár úr"-nak szólította. Persze tényleg ez a tanárok szabvány megszólítása, de azért a feleségtôl legalább egy picit bensôségesebb valamit vártam, bár most, jobban belegondolva, nem is igazán tudom, hogy mit. Anata (te, ön, maga, kedves) egy viszonylag szokásos megszólítása a férjnek, de az se sokkal közvetlenebb. Amin most meglepôdtem, hogy Mrs. Sawaki is "sensei"-ezte a férjét, bár ez fôleg az évôdô piszkálódásnak szólt, amikor Prof. Sawaki az összes címével együtt képtelen volt beletölteni a denaturált szeszt a masinába. (Volt valami ügyes kis doboznyitó/töltô/lezáró mûanyag micsodája, elôször azt nem csavarta rá rendesen és folyt mellette, akkor kapta az elsô "sensei"-t, a másodikat, amikor nem jött rá, hogy meg is kell nyomni, hogy folyjon...) Korábbról nem emlékszem, hogy valaha is "sensei"-nek szólította volna, bár az is igaz, hogy japánul napokig el lehet társalogni anélkül, hogy egy személyes névmást kiböffentene az ember.</w:t>
      </w:r>
    </w:p>
    <w:p>
      <w:pPr>
        <w:pStyle w:val="Normal"/>
        <w:bidi w:val="0"/>
        <w:jc w:val="left"/>
        <w:rPr/>
      </w:pPr>
      <w:r>
        <w:rPr/>
        <w:t>Jól belakva a prof. véletlenül elkottyantotta, hogy nincs is olyan messze ide gyalog az Alps Park, sôt, milyen szép gyalogút vezet oda át. Megu-channak több se kellett, úgyhogy lassan (a sok sült hús és zöldség után még egy kis yakisobával lefujtva a pocinkat) összeszedelôzködtünk, Mrs. Sawaki átvitte a kocsit, mi meg elindultunk gyalog.</w:t>
      </w:r>
    </w:p>
    <w:p>
      <w:pPr>
        <w:pStyle w:val="Normal"/>
        <w:bidi w:val="0"/>
        <w:jc w:val="left"/>
        <w:rPr/>
      </w:pPr>
      <w:r>
        <w:rPr/>
        <w:t>Megu-chan virgonc volt, talán a sok húsnak köszönhetôen, meg hogy rendesen evett; a papája kevésbé. Korábban állítólag Megu-chanra kellett mindig rászólni, hogy "tessék rendesen gyalogolni", mert húzatta magát és le-lemaradt; most habozás nélkül visszaadta a papájának. Találtunk egy nagyon szép kilátófélét, ahonnét a város nyugati oldalán lévô magas hegyek, no meg az egész város nyugati része látszott. A hegyeket már láttam korábban is, én sokkal inkább azon lepôdtem meg, hogy mennyi apró rizsföld van még a városon belül is.</w:t>
      </w:r>
    </w:p>
    <w:p>
      <w:pPr>
        <w:pStyle w:val="Normal"/>
        <w:bidi w:val="0"/>
        <w:jc w:val="left"/>
        <w:rPr/>
      </w:pPr>
      <w:r>
        <w:rPr/>
        <w:t>Itt talán célszerû egy pici magyarázat. Azt, hogy Japánban minden talpalatnyi földet beültetnek rizzsel, olvastam persze, meg nyáron láttam is, hogy milyen sok helyütt zöldellt, no és a városban is sok helyen látni kis darab rizstáblákat, nem nagyobbakat, mint egy-egy otthoni kert. Csakhogy a rizspalántázás után egy darabig el kell árasztani vízzel a földeket, és ezt viszont nem láttam tavaly, mert pont ezalatt voltam Yokohamában, és nemigen mentem sehová. S ilyenkor minden egyes rizsföld icipici (vagy hat centi mély) tavacskává változik, ami lentrôl is elég érdekes, de így fentrôl az látszott, hogy a város külsô fele víz alatt van.</w:t>
      </w:r>
    </w:p>
    <w:p>
      <w:pPr>
        <w:pStyle w:val="Normal"/>
        <w:bidi w:val="0"/>
        <w:jc w:val="left"/>
        <w:rPr/>
      </w:pPr>
      <w:r>
        <w:rPr/>
        <w:t>Mrs. Sawaki közben itt szembôl beért bennünket; majd továbbsétáltunk az Alps Parkba, ettünk egy-egy fagyit (a sensei egy Ramunét ivott, azt a mókás üvegû limonádét, aminek az üvegjében egy golyó van), majd elsétáltunk a csúszdához, amirôl a múltkor már értekeztem. Megu-chan egybôl megrohamozta, és miután kiderült, hogy felnôtteknek is fel szabad menniük, én sem bírtam ki, hogy ne másszak fel. Felérkezvén egy csapat gyerek rámkiabált, hogy "Harró" (márminthogy "Hello"), mire felmordultam, hogy japán vagyok -- innentôl kezdve tizenöt percig nem lehetett levakarni ôket rólam. Jöttek, beszélgettek, nyüzsögtek, kérdezôsködtek -- aztán egy idô után Megu-chan már eleget csúszdázott, és akkor elbúcsúztunk.</w:t>
      </w:r>
    </w:p>
    <w:p>
      <w:pPr>
        <w:pStyle w:val="Normal"/>
        <w:bidi w:val="0"/>
        <w:jc w:val="left"/>
        <w:rPr/>
      </w:pPr>
      <w:r>
        <w:rPr/>
      </w:r>
    </w:p>
    <w:p>
      <w:pPr>
        <w:pStyle w:val="Normal"/>
        <w:bidi w:val="0"/>
        <w:jc w:val="left"/>
        <w:rPr/>
      </w:pPr>
      <w:r>
        <w:rPr/>
        <w:t>1996. május 26, vasárnap</w:t>
      </w:r>
    </w:p>
    <w:p>
      <w:pPr>
        <w:pStyle w:val="Normal"/>
        <w:bidi w:val="0"/>
        <w:jc w:val="left"/>
        <w:rPr/>
      </w:pPr>
      <w:r>
        <w:rPr/>
        <w:t>Tegnap Sawaki prof. szólt, hogy valami népmûvészeti/kézmûves vásár lesz az Agata-no-mori Parkban, így Vandával együtt elcaplattunk oda. Mint kiderült, Van-chan és az egész bagázs, úgy, ahogy volt, megbukott a vizsgán. Ez itt állítólag valami népszokás: vagy az egész csapat átmegy, vagy mindenki megbukik. Vanda ôszintén beismerte, hogy gyalázatosan teljesített a csapat; de elég mérges volt a saját partnerére (a nyakába varrták a legbénább lányt, aki sosem jár edzésre, és a mélyebb lélegzetvételektôl is kifullad). Láttam egy keveset a videofelvételekbôl, és van némi sejtésem, hogy miért is vágták meg ôket.</w:t>
      </w:r>
    </w:p>
    <w:p>
      <w:pPr>
        <w:pStyle w:val="Normal"/>
        <w:bidi w:val="0"/>
        <w:jc w:val="left"/>
        <w:rPr/>
      </w:pPr>
      <w:r>
        <w:rPr/>
        <w:t>Borzalmas mennyiségû népmûvész volt kint az Agata-no-mori Parkban. Rendkívül szép holmik is akadtak, de túlnyomó részük igen drágán. Engem még leginkább a hangszerek érdekeltek; az egyik kellemes epizód egy bambuszfuvola- és shakuhachi-árusnál volt. A shakuhachi egy bambuszfurulya-féleség, de nagyon furcsán, fuvolaszerûen kell, és ezért nagyon nehéz megfújni: állítólag évekbe telik megtanulni csak szépen megfújni. (Játszani rajta még tovább.) Emlékszem, amikor legelôször küzdöttem eggyel, vagy tíz percig nem jött ki rajta hang. No, felvettem egyet, és elkezdtem forgatni; a körben álló japánok már valószínûleg készültek rá, hogy jól szórakoznak a balfácán gaijin-on, ám nekem egészen normális hangok jöttek ki belôle, így aztán fordítva sült el a tréfa. A másik, ami nagyon tetszett mindkettônknek, egy csapat hippi japán volt (Sawaki sensei szerint korábban még sokkal több volt belôlük, csak lassan felnônek), akik mindenféle indiai és ausztrál hangszereket mutogattak be.</w:t>
      </w:r>
    </w:p>
    <w:p>
      <w:pPr>
        <w:pStyle w:val="Normal"/>
        <w:bidi w:val="0"/>
        <w:jc w:val="left"/>
        <w:rPr/>
      </w:pPr>
      <w:r>
        <w:rPr/>
      </w:r>
    </w:p>
    <w:p>
      <w:pPr>
        <w:pStyle w:val="Normal"/>
        <w:bidi w:val="0"/>
        <w:jc w:val="left"/>
        <w:rPr/>
      </w:pPr>
      <w:r>
        <w:rPr/>
        <w:t>1996. május 29, szerda</w:t>
      </w:r>
    </w:p>
    <w:p>
      <w:pPr>
        <w:pStyle w:val="Normal"/>
        <w:bidi w:val="0"/>
        <w:jc w:val="left"/>
        <w:rPr/>
      </w:pPr>
      <w:r>
        <w:rPr/>
        <w:t>Az elmúlt napok, de különösen a mai, a csütörtöki Niwa-órára való felkészüléssel telt. Még soha nem beszéltem másfél óra hosszat japánul, pláne nem japán nyelvészetrôl, így ha azt mondom, hogy kissé be voltam téve, akkor elég tapintatosra sikerült. A forrásmunkák nagy részét elolvastam, azzal nem volt hiba, de a kiosztandó összefoglaló jegyzetet csak ma délután kezdtem el írni, és hajnal négyig tartott. Persze, én is bolond voltam: attól való félelmemben, hogy nem fogok tudni eleget beszélni, vagy három órára elegendô anyagot készítettem.</w:t>
      </w:r>
    </w:p>
    <w:p>
      <w:pPr>
        <w:pStyle w:val="Normal"/>
        <w:bidi w:val="0"/>
        <w:jc w:val="left"/>
        <w:rPr/>
      </w:pPr>
      <w:r>
        <w:rPr/>
      </w:r>
    </w:p>
    <w:p>
      <w:pPr>
        <w:pStyle w:val="Normal"/>
        <w:bidi w:val="0"/>
        <w:jc w:val="left"/>
        <w:rPr/>
      </w:pPr>
      <w:r>
        <w:rPr/>
        <w:t>1996. május 30, csütörtök</w:t>
      </w:r>
    </w:p>
    <w:p>
      <w:pPr>
        <w:pStyle w:val="Normal"/>
        <w:bidi w:val="0"/>
        <w:jc w:val="left"/>
        <w:rPr/>
      </w:pPr>
      <w:r>
        <w:rPr/>
        <w:t>Eljött az igazság pillanata: délelôtt 10 óra 40 perckor megkezdtem elsô japán nyelvû nyelvészeti elôadásomat. Így visszagondolva, nem kellett volna annyira izgulni, de még mindig távol állok a folyékony japán olvasástól, hát még a folyékony szaknyelvi beszédtôl -- legalábbis ez utóbbiról is szilárdan meg voltam gyôzôdve. Ehhez képest az órán csak úgy röpködtek a számból a "statisztikai vizsgálatok", "fonémarendszer", "szókincs-felmérés", meg még a csoda tudja, hogy mi minden. Az persze biztos, hogy rengeteg hibát ejtettem beszéd közben, de még mindig jobb volt, mintha tízszer ilyen lassan beszéltem volna hibátlanul. Szóval túléltem.</w:t>
      </w:r>
    </w:p>
    <w:p>
      <w:pPr>
        <w:pStyle w:val="Normal"/>
        <w:bidi w:val="0"/>
        <w:jc w:val="left"/>
        <w:rPr/>
      </w:pPr>
      <w:r>
        <w:rPr/>
        <w:t>Valamelyest fûszerezte a elôadást, hogy Ichioka-san (csoporttárs, Ichioka Kayo, lány, alacsony, szemüveges) valami eszetlenül másnapos volt, saját bevallása szerint egyfolytában hányni akart és a betûket sem látta; így ha nagyon kezdtem valamibe belekomorodni, csak rá kellett néznem, és mindjárt jó kedvvel folytattam az elôadást.</w:t>
      </w:r>
    </w:p>
    <w:p>
      <w:pPr>
        <w:pStyle w:val="Normal"/>
        <w:bidi w:val="0"/>
        <w:jc w:val="left"/>
        <w:rPr/>
      </w:pPr>
      <w:r>
        <w:rPr/>
        <w:t>Most jöttem rá, hogy az egy Fujisaki kivételével még nem is értekeztem a csoporttársaimról. Hát itt egy újabb lista, a posztgraduális elsôéves nyelvészekrôl. Most nem fogom elrontani a neveket, mert itt a névsor elôttem, megkaptuk egymás címét és telefonszámát, születési évét, hobbiját, mittudomén:</w:t>
      </w:r>
    </w:p>
    <w:p>
      <w:pPr>
        <w:pStyle w:val="Normal"/>
        <w:bidi w:val="0"/>
        <w:jc w:val="left"/>
        <w:rPr/>
      </w:pPr>
      <w:r>
        <w:rPr/>
        <w:t>Ichioka Kayo, lány, japán nyelvészet, 1973. Nem az a beszédes fajta, én meg nem zaklattam, úgyhogy szinte semmit nem tudok róla. Oki senseihez tartozik, szegény...</w:t>
      </w:r>
    </w:p>
    <w:p>
      <w:pPr>
        <w:pStyle w:val="Normal"/>
        <w:bidi w:val="0"/>
        <w:jc w:val="left"/>
        <w:rPr/>
      </w:pPr>
      <w:r>
        <w:rPr/>
        <w:t>Goozu Miho, lány, 1968, férjezett, Naganóból jár ide, japán nyelv oktatásával foglalkozik. Ô tartott tavaly Vandáéknak a kollégiumban egy japánórát. Szerintem messze a legértelmesebb, a fiúkat is beszámítva, igaz, a legidôsebb is. Eddig egy elôadást tartott, és valami piszok profin. A neve különben nem igazán japános, a férjéét kellett, ugye, felvegye; de hogy a férje japán-e, vagy kínai, azt nem tudom.</w:t>
      </w:r>
    </w:p>
    <w:p>
      <w:pPr>
        <w:pStyle w:val="Normal"/>
        <w:bidi w:val="0"/>
        <w:jc w:val="left"/>
        <w:rPr/>
      </w:pPr>
      <w:r>
        <w:rPr/>
        <w:t>Chu I-Chun (japános olvasattal Shuu, nem Chu), tajvani, lány, 1972, pici, apró, szemüveges, japán nyelvészet. Aranyos, hogy pontosan mit csinál, fogalmam sincs, és mindig vigyázni kell, nehogy valami hülyeséget kérdezzek -- Tajvan és Kína ugyanis csak a nyelvében hasonlít, aztán annyi...</w:t>
      </w:r>
    </w:p>
    <w:p>
      <w:pPr>
        <w:pStyle w:val="Normal"/>
        <w:bidi w:val="0"/>
        <w:jc w:val="left"/>
        <w:rPr/>
      </w:pPr>
      <w:r>
        <w:rPr/>
        <w:t>Taniguchi Hiromasa, fiú, 1973, japán nyelvészet. Jó fej, biciklizik, síel, sokféle hobbija van, ami itt ritka, és eléggé értelmes -- bár tavaly Sawaki profnak volt egy megjegyzése, hogy nem az a lángész nyelvészetbôl. Hát hozzám képest egészen biztosan az.</w:t>
      </w:r>
    </w:p>
    <w:p>
      <w:pPr>
        <w:pStyle w:val="Normal"/>
        <w:bidi w:val="0"/>
        <w:jc w:val="left"/>
        <w:rPr/>
      </w:pPr>
      <w:r>
        <w:rPr/>
        <w:t>Nakamura Futashi, fiú, 1973, japán nyelvészet. Érdekes egy példány. Néhány órát kicsit ellóg, hogy pontosan mit is csinál, rejtély, saját bevallása szerint nem igazán vágy tanulni, inkább dobolna és gitározna; kissé molett, és ô az egyetlen fiú, aki hozzám hasonlóan, hátrakötött copfban hordja a haját.</w:t>
      </w:r>
    </w:p>
    <w:p>
      <w:pPr>
        <w:pStyle w:val="Normal"/>
        <w:bidi w:val="0"/>
        <w:jc w:val="left"/>
        <w:rPr/>
      </w:pPr>
      <w:r>
        <w:rPr/>
        <w:t>Fujisaki Masae, lány, 1972, japán nyelvészet -- de róla mindjárt bôvebben.</w:t>
      </w:r>
    </w:p>
    <w:p>
      <w:pPr>
        <w:pStyle w:val="Normal"/>
        <w:bidi w:val="0"/>
        <w:jc w:val="left"/>
        <w:rPr/>
      </w:pPr>
      <w:r>
        <w:rPr/>
        <w:t>(A két Chin-san -- Chen Szu-Chin és Chen Pei-Fang, a Chenbôl lesz japánul Chin -- már másodéves, csakúgy, mint Kumasaki (a medvelány) és Fujisawa (fiú). Róluk majd egyszer máskor.)</w:t>
      </w:r>
    </w:p>
    <w:p>
      <w:pPr>
        <w:pStyle w:val="Normal"/>
        <w:bidi w:val="0"/>
        <w:jc w:val="left"/>
        <w:rPr/>
      </w:pPr>
      <w:r>
        <w:rPr/>
        <w:t>Szóval óra után, hogy túléltem, valami túláradó boldogság töltött el, és megkérdeztem a Sawaki profnak valamit vadul másolgató Fujisakit, hogy ebédel-e. Azt válaszolta, hogy megy haza, ott eszik valamit, hogy ne kerüljön sokba. Mire közöltem vele, hogy ma ünnep van, mert még élek, és meghívom, ha nem eszik túl sokat (neki lehet ilyeneket mondani).</w:t>
      </w:r>
    </w:p>
    <w:p>
      <w:pPr>
        <w:pStyle w:val="Normal"/>
        <w:bidi w:val="0"/>
        <w:jc w:val="left"/>
        <w:rPr/>
      </w:pPr>
      <w:r>
        <w:rPr/>
        <w:t>Fujisaki nem angol. Ezt többek között nemcsak a mandulaszemérôl lehet észrevenni, hanem hogy nem kérette magát kétszer, elvigyorodott, és rábólintott. Tíz perccel késôbb befejezte a másolást, majd megkérdezte, hogy "Saburo-san, megy(ünk)-e ebédelni?" (A japánban nem ragoznak szám és személy szerint.) Az asztalnál ülô egyik senpai elvigyorodott, és visszakérdezett, hogy "Ogotte morai ni ikimasu ka?" (Márminthogy meghívatni magát megy-e [Fujisaki]?) Mire azt mondta, hogy "aha". Ez egy ilyen lány.</w:t>
      </w:r>
    </w:p>
    <w:p>
      <w:pPr>
        <w:pStyle w:val="Normal"/>
        <w:bidi w:val="0"/>
        <w:jc w:val="left"/>
        <w:rPr/>
      </w:pPr>
      <w:r>
        <w:rPr/>
        <w:t>Ebédnél beszélgetve egy csomó minden kiderült -- például az is, hogy Sawaki prof. a maga módján vigyáz az erkölcseimre (vagy a csoporttársaiméra?), ugyanis a hátam mögött mindenkinek azt terjeszti, hogy én már el vagyok jegyezve. 'Iszen. Kiderült viszont egy csomó minden más is, például hogy Fujisaki egyáltalán nem valami fényes körülmények között tengeti magát: a szülei ugyan küldenek valami pénzt neki, úgy körülbelül a lakbérnyit, de a sok pénzt az orvosi egyetemre járó öccsének küldik inkább, merthogy attól majd nyilván többet remélhetnek vissza, mint egy nyelvész Fujisakitól; és hogy egyáltalán, már ezt a mesterkurzust se tartották jó ötletnek, azt szeretnék, ha már végre dolgozna a lányuk, hogy ne kelljen foglalkozni vele. Gyakorlatias nép ez a japán, pláne vidéken (Fujisaki Toyamából való, az meg már rendesen vidék). Kiderült az is, hogy nincs senkije, nem is igen jár sehova, az egyetlen szórakozása, hogy valami borzalmas mennyiségû videót kölcsönöz ki, és azt nézi. Ím, a jövô generáció. Igaz, az idô nem kis részét én is a számítógép elôtt töltöm, például ezt a nyüves naplót firkálva, ahelyett, hogy kint napoznék, de én legalább néha biciklizem.</w:t>
      </w:r>
    </w:p>
    <w:p>
      <w:pPr>
        <w:pStyle w:val="Normal"/>
        <w:bidi w:val="0"/>
        <w:jc w:val="left"/>
        <w:rPr/>
      </w:pPr>
      <w:r>
        <w:rPr/>
        <w:t>A nap maradék része kellemes eufóriában telt el, Ikeda sensei szokásosan unalmas órái sem bírtak kihozni a sodromból, sem az esti angoloktatás (pedig ma elég setétek voltak a deákok).</w:t>
      </w:r>
    </w:p>
    <w:p>
      <w:pPr>
        <w:pStyle w:val="Normal"/>
        <w:bidi w:val="0"/>
        <w:jc w:val="left"/>
        <w:rPr/>
      </w:pPr>
      <w:r>
        <w:rPr/>
      </w:r>
    </w:p>
    <w:p>
      <w:pPr>
        <w:pStyle w:val="Normal"/>
        <w:bidi w:val="0"/>
        <w:jc w:val="left"/>
        <w:rPr/>
      </w:pPr>
      <w:r>
        <w:rPr/>
        <w:t>1996. május 31, péntek</w:t>
      </w:r>
    </w:p>
    <w:p>
      <w:pPr>
        <w:pStyle w:val="Normal"/>
        <w:bidi w:val="0"/>
        <w:jc w:val="left"/>
        <w:rPr/>
      </w:pPr>
      <w:r>
        <w:rPr/>
        <w:t>Lementem kendóedzésre, és egyedül Mukai senpai-t találtam ott, nagy gondban, hogy mihez is fog kezdeni egyedül. Ez a gondja sikeresen átalakult azzá, hogy akkor most mihez is kezdünk ketten.</w:t>
      </w:r>
    </w:p>
    <w:p>
      <w:pPr>
        <w:pStyle w:val="Normal"/>
        <w:bidi w:val="0"/>
        <w:jc w:val="left"/>
        <w:rPr/>
      </w:pPr>
      <w:r>
        <w:rPr/>
        <w:t>Ôszintén megvallva, nem fûlt nagyon a fogam így az edzéshez (mennél kevesebben vannak egy kendóedzésen, annál fárasztóbb, hatan már bôven kiköpi az ember a tüdejét), de azért csak átöltöztem, és nem túl vadul, de nekiláttunk. Közben Origuchi sensei is megérkezett, leesett az álla, hogy csak ketten vagyunk -- mint késôbb kiderült, az elsôsöknek állítólag valami dolga akadt, és holnap különben is verseny lesz Uedában, a száltechnológia-tanszéken az ország három száltechnológia-tanszéke között. Folytattuk az ugrálást, Origuchi sensei kijavított egy pár dolgot, aztán egy jó óra elteltével véget vetett az edzésnek (addigra még ketten érkeztek, de ezek már nem öltöztek át), és azt mondta, menjünk el inni. (Szó szerint, hogy "ivóedzést" tartsunk, egy sörkertben.)</w:t>
      </w:r>
    </w:p>
    <w:p>
      <w:pPr>
        <w:pStyle w:val="Normal"/>
        <w:bidi w:val="0"/>
        <w:jc w:val="left"/>
        <w:rPr/>
      </w:pPr>
      <w:r>
        <w:rPr/>
        <w:t>Ez jó hír, mert ilyenkor általában Origuchi sensei fizet. Én még hazarohantam átöltözni meg lerakni a cuccomat, aztán vissza a suliba. Innen szépen eltaxiztunk egy szállodához, aminek tényleg van sörkertje -- holnaptól.</w:t>
      </w:r>
    </w:p>
    <w:p>
      <w:pPr>
        <w:pStyle w:val="Normal"/>
        <w:bidi w:val="0"/>
        <w:jc w:val="left"/>
        <w:rPr/>
      </w:pPr>
      <w:r>
        <w:rPr/>
        <w:t>(Japánban ugyanúgy van, mint a katonaságnál: az iskolákban sem az idôjárástól, hanem a naptártól függôen van egyenruha-váltás -- koromogae --, és itt a szálloda június 1-tôl döntött úgy, hogy nyár lesz.)</w:t>
      </w:r>
    </w:p>
    <w:p>
      <w:pPr>
        <w:pStyle w:val="Normal"/>
        <w:bidi w:val="0"/>
        <w:jc w:val="left"/>
        <w:rPr/>
      </w:pPr>
      <w:r>
        <w:rPr/>
        <w:t>Így aztán az állomás elôtti Shirokiyába mentünk -- most már különféle okok miatt sokadszor jutok el ide --, ahol mindenféle érdekeset összeeszegettünk. Én körbekínáltam a Dániából hozott "sirálypotty" és "kutyafing" nevû cukrokat. E két cukor egy sorozat része, a szelídebbek között van egy "csatornatrutyi" nevû cukorka, illetve egy "kemény takony" nevû gumicukor; állítólag az EU többi országába nem exportálhatják, mert olyan alkotóelemei vannak, amelyek méregnek számítanak más országokban, de legalábbis nem élelmiszernek. (Például szalmiákszesz, népszerû nevén ammónium-hidroxid.)</w:t>
      </w:r>
    </w:p>
    <w:p>
      <w:pPr>
        <w:pStyle w:val="Normal"/>
        <w:bidi w:val="0"/>
        <w:jc w:val="left"/>
        <w:rPr/>
      </w:pPr>
      <w:r>
        <w:rPr/>
        <w:t>A "sirálypotty"-hoz már volt szerencsém, az egy karamellás cukornak indul, majd fokozatosan egyre sósabb és savanyúbb lesz (a savanyút itt ne a "savanyúcukor" értelemben tessék elképzelni, hanem mondjuk az "ecet" értelmében, a sósat meg mint tömény sót), de ezzel együtt, az ember még azt mondaná, hogy fogyasztható. Mukainak már ezzel is meggyûlt a baja; majd körbekínáltam a kutyamicsodát, ami feltehetôleg tiszta szalmiák kívülrôl -- merthogy amikor körbevigyorogtam mindenkit, és kiderült, hogy én még ilyet nem ettem, akkor nekem is muszáj lett, tényleg gyalázatos --, bár utána ehetôbb lesz, de még mindig rettenetes. Teljesen kibukott mindenki. Én nem akartam mindenkibe beletömni, de Origuchi sensei viszont (némi sör hatására is, persze), maga is elcsámcsált két cukrot, és mindenkibe beletukmált egyet-egyet, "az idegen kultúrák megismerése" címén. A dánokkal kapcsolatban már adtam elô egy-két érdekes elméletet, de ez a kutyagumi meggyôzött arról, hogy tényleg valószínûleg össznépileg hibbantak.</w:t>
      </w:r>
    </w:p>
    <w:p>
      <w:pPr>
        <w:pStyle w:val="Normal"/>
        <w:bidi w:val="0"/>
        <w:jc w:val="left"/>
        <w:rPr/>
      </w:pPr>
      <w:r>
        <w:rPr/>
        <w:t>Közben még az egyetemen csapódott hozzánk egy elsôs srác, így mindenestül hatan lettünk. Mármost Mukai szomjas lehetett, vagy régen hívta meg a sensei, vagy csak egyszerûen ki akarta használni az alkalmat, nem tudom, de két sör után még lenyomott vagy két Calpis-sawaa-t, meg egy appuru (apple) sawaa-t, ami összesen két és fél liter alkoholos lötty. A sawaa az angol sour (savanyú) szó japán változata: azt jelenti, hogy egy egyébként normális italt -- adott esetben például a Calpis Watert -- felöntenek valami erôsebb alkohollal, jellemzôen shoochuu-val.</w:t>
      </w:r>
    </w:p>
    <w:p>
      <w:pPr>
        <w:pStyle w:val="Normal"/>
        <w:bidi w:val="0"/>
        <w:jc w:val="left"/>
        <w:rPr/>
      </w:pPr>
      <w:r>
        <w:rPr/>
        <w:t>Intermezzo: aki azt hiszi, hogy a japánok csak szakét isznak, téved. A szake a legfinomabb alkoholos italnak számít, lévén tiszta rizsbôl készül (már persze, a jobbak, vannak olyan gyalázatosak, de olyan...); de akad itt más, még erôsebb alkoholos ital is, például a shoochuu. Ez utóbbi a szakéval ellentétben búzából, árpából, kölesbôl, néha krumpliból készül, és lényegében tisztaszesz, általában 40 százalék körüli, de vannak 60 százalékos, már-már orvosi alkoholnak számító rettenetek is. Hajdanában fôleg vasúti meg kikötômunkások itták, olyanok, akik nemcsak, hogy nem fürödtek, de a haskötôjüket sem igen vették le; mára a középiskolás lányok által (Japánban 20 év alatt tilos alkoholt fogyasztani!) is -- fôleg ilyen sawaa-formában -- iszogatott, rém sikkes itallá szelídült. Vagy inkább a középiskolás lányok alakultak át, merthogy én nem bírom meginni a shoochuu-t, lásd lejjebb.</w:t>
      </w:r>
    </w:p>
    <w:p>
      <w:pPr>
        <w:pStyle w:val="Normal"/>
        <w:bidi w:val="0"/>
        <w:jc w:val="left"/>
        <w:rPr/>
      </w:pPr>
      <w:r>
        <w:rPr/>
        <w:t>Vissza a Shirokiyába: szóval az elsôs valamiért úgy gondolta, hogy neki muszáj lépést tartania Mukaival (aki körülbelül kétszer akkora, mint ô), és hát ô is benyakalt legalább két liter ezmegazt -- és olyan rosszul lett, de olyan... Egyenletesen ingázott a WC és az asztal között, a vége felé már semmirôl sem tudva. Hatanaka, egy elsôs lány (18 éves), azon elképesztô japánok közé tartozik, aki annak ellenére, hogy még tilos neki, tényleg nem is iszik, sôt, nem is szereti a sört és a szakét. (A másik ilyen szintén egy elsôs lány, Machida, de rajtuk kívül többel eddig még nem találkoztam.) Seike senpai (lány, harmadév, pszichológia) beérte egy sörrel; a két lány inkább jókat evett.</w:t>
      </w:r>
    </w:p>
    <w:p>
      <w:pPr>
        <w:pStyle w:val="Normal"/>
        <w:bidi w:val="0"/>
        <w:jc w:val="left"/>
        <w:rPr/>
      </w:pPr>
      <w:r>
        <w:rPr/>
        <w:t>Végül is aztán a szabad levegôn Origuchi sensei közölte a két lánnyal, hogy vigyék valahogy haza a csúnyán amortizálódott elsôst, ô pedig Mukaival elmegy még egy kicsit inni. Majd intett nekem is, hogy én is megyek. Én szabadkoztam, de nemigen volt mit tenni.</w:t>
      </w:r>
    </w:p>
    <w:p>
      <w:pPr>
        <w:pStyle w:val="Normal"/>
        <w:bidi w:val="0"/>
        <w:jc w:val="left"/>
        <w:rPr/>
      </w:pPr>
      <w:r>
        <w:rPr/>
        <w:t>A következô állomás a sensei törzshelye volt, a Choogenboo nevû pici étterem. Ide valamiért sok tanár jár az egyetemrôl -- most a változatosság kedvéért egy közgáz-tanárba futottunk bele, akirôl Mukai döbbenten állapította meg, hogy jár az órájára. A Choogenboo azért jó hely, mert 1. a pincér/tulajdonos Tatsuroo-san rém közvetlen (ôt is mindenki Tatchan-nak hívja); 2. mivel fôleg piálda, nemigen vannak normális ételek, kevésbé normálisak viszont annál többfélék. Alapértelmezésben a hely specialitása a kushiage (a Dave Barry-könyv részletezi), apró pálcákra szúrt, egy falatnyi, még a yakitorinál is kisebb mindenféle sült dolgok; de sörkorcsolyaként mindenféle szárított halak, polipok, kagylók és egyebek is elôfordulnak. És azért mindennap van valami ételféle is, ma curry-s rizs volt.</w:t>
      </w:r>
    </w:p>
    <w:p>
      <w:pPr>
        <w:pStyle w:val="Normal"/>
        <w:bidi w:val="0"/>
        <w:jc w:val="left"/>
        <w:rPr/>
      </w:pPr>
      <w:r>
        <w:rPr/>
        <w:t>Mindezzel együtt messze a legjobb a Choogenboo-ban a társalgás. Vagy azért, mert elképesztô arcok vannak ott (a múltkor festôkkel volt tele), vagy azért, mert a kendó-klub és Origuchi sensei korábbi életérôl derülnek ki mindenféle epizódok. A különféle apróságok közül (például amikor tavaly Komiyama senpai spagettivel hajigálta meg Seki-t -- hogy én mikrôl maradok le) a pálmát ma az a történet vitte el, hogy miért nem tarthat az egyetemi kendóklub a városban nagy bulit.</w:t>
      </w:r>
    </w:p>
    <w:p>
      <w:pPr>
        <w:pStyle w:val="Normal"/>
        <w:bidi w:val="0"/>
        <w:jc w:val="left"/>
        <w:rPr/>
      </w:pPr>
      <w:r>
        <w:rPr/>
        <w:t xml:space="preserve">Hajdanában ugyanis tarthatott, sôt, tartott is az egyik nagy hodály kínai vendéglôben az állomás elôtt. Origuchi sensei is fiatalabb volt és bátrabban italozott, és a nagy magyarázás hevében -- valami hasizomfejlesztésrôl volt szó, saját bevallása szerint --, no meg mert eluralkodott a társaságon az etilalkohol-molekulák által katalizált férfias virtus, felkapaszkodott valami keresztgerendára, és elkezdett rajta lábemelôs húzódzkodásokat végrehajtani, ám ezt a gerenda nem vette jó néven, és leszakadt. Ezzel az i betû nagy része meg is lett volna, a pontot az tette fel rá, hogy a többi fiú meg a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