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bidi w:val="0"/>
        <w:ind w:firstLine="720"/>
        <w:rPr/>
      </w:pPr>
      <w:r>
        <w:rPr/>
        <w:t>Több oka is van annak, hogy újra folytatódik a napló. Az elsô -- és elhanyagolható -- az a -- számomra rendkívül meglepô -- ragaszkodás, amelyet meglepôen népes olvasó</w:t>
        <w:softHyphen/>
        <w:t xml:space="preserve">táborom bizonyított: egyesek kisbaltát lóbálva a kezükben fejezték ki fenyegetô sajnálkozásukat, hogy mexûnt a napló; mások Beretta gyártmányú kézi rábeszélôgépüket piszkálgatva próbáltak meggyôzni, hogy folytassam. A második ok, hogy mostantól kezdve úgy néz ki, tényleg kicsit megsûrûsödik a tanulnivaló, viszont legutóbbi futó otthontartózkodásom során legalább ötvenen ígértették meg, hogy </w:t>
      </w:r>
      <w:r>
        <w:rPr>
          <w:b w:val="false"/>
          <w:bCs w:val="false"/>
          <w:i/>
          <w:iCs w:val="false"/>
          <w:caps w:val="false"/>
          <w:smallCaps w:val="false"/>
          <w:strike w:val="false"/>
          <w:dstrike w:val="false"/>
          <w:outline w:val="false"/>
          <w:vanish w:val="false"/>
        </w:rPr>
        <w:t>nekik</w:t>
      </w:r>
      <w:r>
        <w:rPr/>
        <w:t xml:space="preserve"> feltétlen írok és ráadásul sûrûn. Számításba véve azt a jellemhibámat, hogy levélírás során szeretek információt is közölni, külön-külön sokoldalas leveleket irkálni mindenkinek nyilvánvaló képtelenség; az igazat megvallva, már Yokohamában is irtózatos mennyiségû idô ment el naplóírásra, levelezésre és egyéb postaszolgálati tennivalókra.</w:t>
      </w:r>
    </w:p>
    <w:p>
      <w:pPr>
        <w:pStyle w:val="Text"/>
        <w:bidi w:val="0"/>
        <w:ind w:firstLine="720"/>
        <w:rPr/>
      </w:pPr>
      <w:r>
        <w:rPr/>
        <w:t>Folytatódik tehát a napló, de egészen biztosan más lesz, mint az eddigiek voltak. Szûnôfélben az önkifejezési mámor, és bármennyire is szeretném tagadni, itt vidéken, pláne egyedül, sokkal, de sokkal csendesebb az élet, mint korábban egy hárommilliós nagyváros nyüzsgô kollégiumában. Hozzávéve még azt is, hogy mivel az olvasói körkérdések alapján kiderült, hogy elsôsorban mindenkit a kulturális különbségek, a furcsa ételek, és a balfácánkodások érdekelnek, és csak másodsorban az, hogy aznap rendesen büfiztem-e, kimaradnak tehát a lényegtelen személyes apróságok, illetve értelemszerûen, nem biztos, hogy mindennap születnek érdemi feljegyzések.</w:t>
      </w:r>
    </w:p>
    <w:p>
      <w:pPr>
        <w:pStyle w:val="Text"/>
        <w:bidi w:val="0"/>
        <w:ind w:firstLine="720"/>
        <w:rPr/>
      </w:pPr>
      <w:r>
        <w:rPr/>
        <w:t>Mellesleg a fékezhetetlen olvasási vágy csillapítására, az elmúlt öt hónap elmaradt naplóját pótolandó (sok érdekes úgysem történt) lefordítottam viszont egy könyvet. Dave Barry amerikai humorista neve legalább olyan ismert az Egyesült Államokban, mint amilyen ismeretlen nálunk, különösen, amióta kiosztottak neki egy Pulitzer-díjat. Nost, ô örökítette meg háromhetes japán útját egy "Dave Barry Does Japan" címû könyvben. A fordítás durván egy hét alatt készült el, ami rendesen meg is látszik rajta, de tovább csiszolni már csak akkkor vagyok hajlandó, ha valaki ki is adja. További magyarázat helyett ajánlom a könyvet mindenki figyelmébe; hozzáférhetô (kéne, hogy legyen) mindenütt, ahol ezek a naplók is.</w:t>
      </w:r>
    </w:p>
    <w:p>
      <w:pPr>
        <w:pStyle w:val="Text"/>
        <w:bidi w:val="0"/>
        <w:ind w:firstLine="720"/>
        <w:rPr/>
      </w:pPr>
      <w:r>
        <w:rPr/>
        <w:t>Most pedig következzék a naplófolyam új áradata.</w:t>
      </w:r>
    </w:p>
    <w:p>
      <w:pPr>
        <w:pStyle w:val="Text"/>
        <w:bidi w:val="0"/>
        <w:ind w:firstLine="720"/>
        <w:rPr/>
      </w:pPr>
      <w:r>
        <w:rPr/>
      </w:r>
    </w:p>
    <w:p>
      <w:pPr>
        <w:pStyle w:val="Dtum"/>
        <w:bidi w:val="0"/>
        <w:jc w:val="left"/>
        <w:rPr/>
      </w:pPr>
      <w:r>
        <w:rPr/>
        <w:t>1996. március 31 -- április 1, vasárnap -- hétfô</w:t>
      </w:r>
    </w:p>
    <w:p>
      <w:pPr>
        <w:pStyle w:val="Text"/>
        <w:bidi w:val="0"/>
        <w:ind w:firstLine="720"/>
        <w:rPr/>
      </w:pPr>
      <w:r>
        <w:rPr/>
        <w:t>Mindössze a pillangókésemet felejtettem a válltáskámban a kissé sietôs pakolás során. A csomagellenôrzô rendôrnél már csak én voltam jobban meglepôdve, azt hittem -- a hatályos joxabályok alapján -- ott helyben letartóztatnak. Aztán borzalmas mentegetôzés közepette tisztult a helyzet, végül is betették egy borítékba, hogy majd a stuvi viszi. Én bolond, azt kértem, hogy akkor vigyék mindjárt Naritáig -- többet nem is láttam a soha.</w:t>
      </w:r>
    </w:p>
    <w:p>
      <w:pPr>
        <w:pStyle w:val="Text"/>
        <w:bidi w:val="0"/>
        <w:ind w:firstLine="720"/>
        <w:rPr/>
      </w:pPr>
      <w:r>
        <w:rPr/>
        <w:t>Bécsben kiderült, hogy a közös osztrák-japán járatot teljes egészében átvette az ANA (All Nippon Airlines, magyarul Zennikkú), és ennek örömére rendeztek egy kis ünnepséget. Legalább egy óra hosszat szónokoltak a kapu elôtt, és nem engedtek beszállni; aztán még pezsgôt is osztogattak, így a gép pontosan egy órával késôbb indult, amely késést maradéktalanul meg is ôrizte az út végéig.</w:t>
      </w:r>
    </w:p>
    <w:p>
      <w:pPr>
        <w:pStyle w:val="Text"/>
        <w:bidi w:val="0"/>
        <w:ind w:firstLine="720"/>
        <w:rPr/>
      </w:pPr>
      <w:r>
        <w:rPr/>
        <w:t>Engem ez csupán azért zavart, mert kiszámolgattam, hogy a nálam maradt pénzbôl, miután kifizettem a rendôröket (na igen, hazafelé fenthagytam a táskámat a vonaton, és Uenóban meg Naritán a rendôröktôl kellett pénzt kérnem kölcsön), már lehet, hogy nem marad pénzem gyorsvonatra, és ha négykor meg is érkezem Naritára, személyvonatokkal elég késôn fogok Matsumotóba hazaérni. Naritáról úgy fél nyolcra sikerült csak beérnem Tokióba.</w:t>
      </w:r>
    </w:p>
    <w:p>
      <w:pPr>
        <w:pStyle w:val="Text"/>
        <w:bidi w:val="0"/>
        <w:ind w:firstLine="720"/>
        <w:rPr/>
      </w:pPr>
      <w:r>
        <w:rPr/>
        <w:t>A rendôrök kifizetése után 6020 yen maradt nálam; talán felesleges magyaráznom, hogy Tokiótól Matsumotóig a gyorsvonati jegy 6080. Kezdett nagyon karcosnak tûnni a dolog, így a menetrend különösebb nézegetése nélkül elindultam személyvonatokkal hazafelé. Sikerült belefutnom az esti csúcsforgalomba, igen, abba a passzírozósba, egy bôrönddel és egy hatalmas táskával; ráadásul addigra már egy ideje nem fürödtem, de jól leizzadtam, és érezhetôen illatoztam; szerettek, na.</w:t>
      </w:r>
    </w:p>
    <w:p>
      <w:pPr>
        <w:pStyle w:val="Text"/>
        <w:bidi w:val="0"/>
        <w:ind w:firstLine="720"/>
        <w:rPr/>
      </w:pPr>
      <w:r>
        <w:rPr/>
        <w:t>Fél tíz körül már vagy nyolcvan kilométerre járhattam Tokiótól (Narita pont az ellenkezô irányban úgy hatvan, tehát mintegy négy óra alatt sikerült száznegyven kilométert megtennem), amikor az egyik állomáson (Ootsuki, "nagy hold") kiderült, hogy már semmiképpen nem érek haza személyvonattal, sôt, gyorsvonat is csak egy van. Sebaj, mostanra már ki tudtam fizetni a pótjegyet (bár dühöngtem, mert kétórányi vonatozás ellenére csak pár száz yennel lett volna kevesebb); mondták, vegyem meg fenn a vonaton a kalauztól.</w:t>
      </w:r>
    </w:p>
    <w:p>
      <w:pPr>
        <w:pStyle w:val="Text"/>
        <w:bidi w:val="0"/>
        <w:ind w:firstLine="720"/>
        <w:rPr/>
      </w:pPr>
      <w:r>
        <w:rPr/>
        <w:t>Nem igazán bíztam abban, hogy alvást színlelve el tudom sunnyogni a jegyellenôrzést, hátha nem emlékszik rá a kalauz, hogy kezelte-e a jegyemet, vagy sem -- amennyire meg tudtam ítélni, én voltam az egyetlen szôke a kocsiban. Mégis így történt, az állomáson való félórás fagyoskodás után a jó meleg kupéban már csak Matsumoto elôtt egy kicsivel ébredtem. Aztán arra gondoltam, hogy úgysem tudok kimenni az állomásról a személyvonatos jegyemmel, hisz nyilvánvaló, hogy a gyorssal jöttem, de nem, azzal sem volt probléma.</w:t>
      </w:r>
    </w:p>
    <w:p>
      <w:pPr>
        <w:pStyle w:val="Text"/>
        <w:bidi w:val="0"/>
        <w:ind w:firstLine="720"/>
        <w:rPr/>
      </w:pPr>
      <w:r>
        <w:rPr/>
      </w:r>
    </w:p>
    <w:p>
      <w:pPr>
        <w:pStyle w:val="Dtum"/>
        <w:bidi w:val="0"/>
        <w:jc w:val="left"/>
        <w:rPr/>
      </w:pPr>
      <w:r>
        <w:rPr/>
        <w:t>1996. április 2, kedd</w:t>
      </w:r>
    </w:p>
    <w:p>
      <w:pPr>
        <w:pStyle w:val="Text"/>
        <w:bidi w:val="0"/>
        <w:ind w:firstLine="720"/>
        <w:rPr/>
      </w:pPr>
      <w:r>
        <w:rPr/>
        <w:t>A vonat pont éjfélre ért be, tehát új napot illik itt kezdeni.</w:t>
      </w:r>
    </w:p>
    <w:p>
      <w:pPr>
        <w:pStyle w:val="Text"/>
        <w:bidi w:val="0"/>
        <w:ind w:firstLine="720"/>
        <w:rPr/>
      </w:pPr>
      <w:r>
        <w:rPr/>
        <w:t>Smucigságom ékes bizonyítékaként a megspórolt pénzbôl sem fogadtam taxit, hanem bô félóra alatt szépen hazasétáltam (úgy negyven kiló csomaggal). Viszont utána -- mivel úgy délután egy óta nem ettem semmit -- elugrottam az éjjel-nappaliba, vettem egy rizsgombócot (</w:t>
      </w:r>
      <w:r>
        <w:rPr>
          <w:b w:val="false"/>
          <w:bCs w:val="false"/>
          <w:i/>
          <w:iCs w:val="false"/>
          <w:caps w:val="false"/>
          <w:smallCaps w:val="false"/>
          <w:strike w:val="false"/>
          <w:dstrike w:val="false"/>
          <w:outline w:val="false"/>
          <w:vanish w:val="false"/>
        </w:rPr>
        <w:t>o-nigiri</w:t>
      </w:r>
      <w:r>
        <w:rPr/>
        <w:t xml:space="preserve">), meg egy elôre elkészített vacsoradobozt, amit mindjárt meg is melegítettek nekem, és kaptam hozzá ajándékba egy konzervdoboz </w:t>
      </w:r>
      <w:r>
        <w:rPr>
          <w:b w:val="false"/>
          <w:bCs w:val="false"/>
          <w:i/>
          <w:iCs w:val="false"/>
          <w:caps w:val="false"/>
          <w:smallCaps w:val="false"/>
          <w:strike w:val="false"/>
          <w:dstrike w:val="false"/>
          <w:outline w:val="false"/>
          <w:vanish w:val="false"/>
        </w:rPr>
        <w:t>oolong</w:t>
      </w:r>
      <w:r>
        <w:rPr/>
        <w:t xml:space="preserve"> teát (most éppen ez volt a </w:t>
      </w:r>
      <w:r>
        <w:rPr>
          <w:b w:val="false"/>
          <w:bCs w:val="false"/>
          <w:i/>
          <w:iCs w:val="false"/>
          <w:caps w:val="false"/>
          <w:smallCaps w:val="false"/>
          <w:strike w:val="false"/>
          <w:dstrike w:val="false"/>
          <w:outline w:val="false"/>
          <w:vanish w:val="false"/>
        </w:rPr>
        <w:t>szábiszu</w:t>
      </w:r>
      <w:r>
        <w:rPr/>
        <w:t>, azaz árengedmény/extra kiszolgálás/vevôcsalogató); teljesen normális komplett meleg ételt ettem, éjjel egykor, két perc alatt megkaptam, és az egész került feleannyiba, mint egy vendéglôben, zenés felár nélkül.</w:t>
      </w:r>
    </w:p>
    <w:p>
      <w:pPr>
        <w:pStyle w:val="Text"/>
        <w:bidi w:val="0"/>
        <w:ind w:firstLine="720"/>
        <w:rPr/>
      </w:pPr>
      <w:r>
        <w:rPr/>
        <w:t>Utána még megbizonyosodtam arról, hogy mûködik a gépem egyetlen winchesterrel is (a másik a vonaton hagyott táskámban volt), leszedtem az összes kapott villamos levelemet, írtam két egysorosat, majd legközelebb délután fél kettôkor ébredtem.</w:t>
      </w:r>
    </w:p>
    <w:p>
      <w:pPr>
        <w:pStyle w:val="Text"/>
        <w:bidi w:val="0"/>
        <w:ind w:firstLine="720"/>
        <w:rPr/>
      </w:pPr>
      <w:r>
        <w:rPr/>
        <w:t xml:space="preserve">Délutánra megjött a postám (elutazás elôtt megkértem ôket, hogy egy hónapig ne kézbesítsenek, csak utána, egyben), közte egy rendôrségi értesítôvel (Tokió Ebara kerületi rendôrörsétôl), hogy megvan a táskám (még aznap leadták), mehetek érte </w:t>
      </w:r>
      <w:r>
        <w:rPr>
          <w:b w:val="false"/>
          <w:bCs w:val="false"/>
          <w:i/>
          <w:iCs w:val="false"/>
          <w:caps w:val="false"/>
          <w:smallCaps w:val="false"/>
          <w:strike w:val="false"/>
          <w:dstrike w:val="false"/>
          <w:outline w:val="false"/>
          <w:vanish w:val="false"/>
        </w:rPr>
        <w:t>március közepéig</w:t>
      </w:r>
      <w:r>
        <w:rPr/>
        <w:t>. Nosza, fel is hívtam ôket, hogy mi van vele; kiderült, hogy megvan, csak mivel sokáig nem jelentkeztem érte, átküldték a tokiói központi Lost &amp; Foundba, akiket szintén felhíva kiderült, hogy tényleg megvan a táskám és hogy elküldetni velük oltári nagy macera. Akkor inkább személyesen.</w:t>
      </w:r>
    </w:p>
    <w:p>
      <w:pPr>
        <w:pStyle w:val="Text"/>
        <w:bidi w:val="0"/>
        <w:ind w:firstLine="720"/>
        <w:rPr/>
      </w:pPr>
      <w:r>
        <w:rPr/>
        <w:t>Rengetegen elköltöztek most, az iskolaév végeztével, és rengeteg mindenfélét kidobáltak, ami még teljesen használható lenne. Így most lett hajszárítóm, nagy szônyegem, teniszütôm, új poharaim a hazavittek helyett, evôeszköztartó a mosogatóba, sôt, új paplanok és takarók is számosan.</w:t>
      </w:r>
    </w:p>
    <w:p>
      <w:pPr>
        <w:pStyle w:val="Text"/>
        <w:bidi w:val="0"/>
        <w:ind w:firstLine="720"/>
        <w:rPr/>
      </w:pPr>
      <w:r>
        <w:rPr/>
        <w:t>Sok okosat úgysem tudtam csinálni másnapig, nekiültem hát a Wing Commander IV-nek. Valaki azt írta róla, hogy méreg, nem lehet elôle felállni. Igaza volt. Eredetileg ugyan terveztem három-négy órát aludni, mielôtt a hajnali vonattal felmegyek Tokióba, de aztán átjátszottam az éjszakát (és még csak nem is jutottam a végéig).</w:t>
      </w:r>
    </w:p>
    <w:p>
      <w:pPr>
        <w:pStyle w:val="Text"/>
        <w:bidi w:val="0"/>
        <w:ind w:firstLine="720"/>
        <w:rPr/>
      </w:pPr>
      <w:r>
        <w:rPr/>
      </w:r>
    </w:p>
    <w:p>
      <w:pPr>
        <w:pStyle w:val="Dtum"/>
        <w:bidi w:val="0"/>
        <w:jc w:val="left"/>
        <w:rPr/>
      </w:pPr>
      <w:r>
        <w:rPr/>
        <w:t>1996. április 3, szerda</w:t>
      </w:r>
    </w:p>
    <w:p>
      <w:pPr>
        <w:pStyle w:val="Text"/>
        <w:bidi w:val="0"/>
        <w:ind w:firstLine="720"/>
        <w:rPr/>
      </w:pPr>
      <w:r>
        <w:rPr/>
        <w:t xml:space="preserve">Nem bírtam viszont aludni a reggeli vonaton, így aztán érdekes állapotban érkeztem meg Tokióba. A táskám tényleg meglett, gyakorlatilag hiánytalanul minden. A pénztárcám mérnöki pontossággal volt kifosztva: kizárólag a japán bankjegyeket távolították el belôle, minden mást bennehagytak. (Szerencsére a viszonylag sok pénz nem a pénztárcában volt.) </w:t>
      </w:r>
      <w:r>
        <w:rPr>
          <w:b w:val="false"/>
          <w:bCs w:val="false"/>
          <w:i/>
          <w:iCs w:val="false"/>
          <w:caps w:val="false"/>
          <w:smallCaps w:val="false"/>
          <w:strike w:val="false"/>
          <w:dstrike w:val="false"/>
          <w:outline w:val="false"/>
          <w:vanish w:val="false"/>
        </w:rPr>
        <w:t xml:space="preserve">Volt </w:t>
      </w:r>
      <w:r>
        <w:rPr/>
        <w:t xml:space="preserve">továbbá összesen mintegy két liter </w:t>
      </w:r>
      <w:r>
        <w:rPr>
          <w:b w:val="false"/>
          <w:bCs w:val="false"/>
          <w:i/>
          <w:iCs w:val="false"/>
          <w:caps w:val="false"/>
          <w:smallCaps w:val="false"/>
          <w:strike w:val="false"/>
          <w:dstrike w:val="false"/>
          <w:outline w:val="false"/>
          <w:vanish w:val="false"/>
        </w:rPr>
        <w:t>szake</w:t>
      </w:r>
      <w:r>
        <w:rPr/>
        <w:t xml:space="preserve"> benne, azt is megcsapták, valamint egy kiló </w:t>
      </w:r>
      <w:r>
        <w:rPr>
          <w:b w:val="false"/>
          <w:bCs w:val="false"/>
          <w:i/>
          <w:iCs w:val="false"/>
          <w:caps w:val="false"/>
          <w:smallCaps w:val="false"/>
          <w:strike w:val="false"/>
          <w:dstrike w:val="false"/>
          <w:outline w:val="false"/>
          <w:vanish w:val="false"/>
        </w:rPr>
        <w:t>miszo</w:t>
      </w:r>
      <w:r>
        <w:rPr/>
        <w:t xml:space="preserve">, </w:t>
      </w:r>
      <w:r>
        <w:rPr>
          <w:b w:val="false"/>
          <w:bCs w:val="false"/>
          <w:i/>
          <w:iCs w:val="false"/>
          <w:caps w:val="false"/>
          <w:smallCaps w:val="false"/>
          <w:strike w:val="false"/>
          <w:dstrike w:val="false"/>
          <w:outline w:val="false"/>
          <w:vanish w:val="false"/>
        </w:rPr>
        <w:t>miszo</w:t>
      </w:r>
      <w:r>
        <w:rPr/>
        <w:t>-leves fôzéséhez; ez utóbbit lehet, hogy a rendôrök szedték ki belôle, bár légmentes csomagolásban nem romlandó.</w:t>
      </w:r>
    </w:p>
    <w:p>
      <w:pPr>
        <w:pStyle w:val="Text"/>
        <w:bidi w:val="0"/>
        <w:ind w:firstLine="720"/>
        <w:rPr/>
      </w:pPr>
      <w:r>
        <w:rPr/>
        <w:t xml:space="preserve">Ami viszont tanulságos, hogy mit </w:t>
      </w:r>
      <w:r>
        <w:rPr>
          <w:b w:val="false"/>
          <w:bCs w:val="false"/>
          <w:i/>
          <w:iCs w:val="false"/>
          <w:caps w:val="false"/>
          <w:smallCaps w:val="false"/>
          <w:strike w:val="false"/>
          <w:dstrike w:val="false"/>
          <w:outline w:val="false"/>
          <w:vanish w:val="false"/>
        </w:rPr>
        <w:t>nem</w:t>
      </w:r>
      <w:r>
        <w:rPr/>
        <w:t xml:space="preserve"> vettek ki a táskából: az elektronikus japán-angol szótáramat (mostanában úgy 20 ezer yen), egy 700 megabájtos winchestert (úgy 30 ezer), könyveket (úgy 10 ezer yen értékben, de az egyik könyvben lévô borítékban több, mint kétszázezer yen volt), egyetlen iratomat sem, és magát a táskát sem lopták el. Lehet, hogy én vagyok rosszindulatú, de otthon ezt a táskát soha többé nem láttam volna.</w:t>
      </w:r>
    </w:p>
    <w:p>
      <w:pPr>
        <w:pStyle w:val="Text"/>
        <w:bidi w:val="0"/>
        <w:ind w:firstLine="720"/>
        <w:rPr/>
      </w:pPr>
      <w:r>
        <w:rPr/>
        <w:t>Ha már Tokióban voltam, és ha már Iidabashi állomásnál, akkor beugrottam az IDG Japanhoz. Köszöntem sok embernek, aztán még korán volt, így elmentem Akihabarára körülnézni. Ebédre vissza (már megint meghívtak), még több emberrel beszélgettem, köztük egy Robert Guth nevû amerikaival, akinek opuszait három éve olvasgatom az IDG nemzetközi hírhálózatában. Hát most láttam élôben.</w:t>
      </w:r>
    </w:p>
    <w:p>
      <w:pPr>
        <w:pStyle w:val="Text"/>
        <w:bidi w:val="0"/>
        <w:ind w:firstLine="720"/>
        <w:rPr/>
      </w:pPr>
      <w:r>
        <w:rPr/>
        <w:t>Aztán hazamentem (ismét beájulva a vonaton), lefeküdtem nyolckor, és hatkor keltem. Zûrös dolog ez a jet-lag.</w:t>
      </w:r>
    </w:p>
    <w:p>
      <w:pPr>
        <w:pStyle w:val="Text"/>
        <w:bidi w:val="0"/>
        <w:ind w:firstLine="720"/>
        <w:rPr/>
      </w:pPr>
      <w:r>
        <w:rPr/>
      </w:r>
    </w:p>
    <w:p>
      <w:pPr>
        <w:pStyle w:val="Dtum"/>
        <w:bidi w:val="0"/>
        <w:jc w:val="left"/>
        <w:rPr/>
      </w:pPr>
      <w:r>
        <w:rPr/>
        <w:t>1996. április 4, csütörtök</w:t>
      </w:r>
    </w:p>
    <w:p>
      <w:pPr>
        <w:pStyle w:val="Text"/>
        <w:bidi w:val="0"/>
        <w:ind w:firstLine="720"/>
        <w:rPr/>
      </w:pPr>
      <w:r>
        <w:rPr/>
        <w:t>Még mindig kavarog a fejem. Emlékszem, áprilisban is körülbelül egy hétig tartott az átállás. Okosabb híján pakolászom, bevásárlok, és jobb meggyôzôdésem ellenére játszom a géppel (tavaly szinte egyáltalán nem játszottam, és most muszáj kitombolni magam, hogy megint egy évig ne), pedig naplót kéne írni, leveleket, meg egymillió mást. Ezeket viszont meg csak tiszta fejjel lehet. Befejeztem tehát a Wing Commandert és ezúttal délután fél háromig húztam a lóbôrt. Mi lesz ebbôl?</w:t>
      </w:r>
    </w:p>
    <w:p>
      <w:pPr>
        <w:pStyle w:val="Text"/>
        <w:bidi w:val="0"/>
        <w:ind w:firstLine="720"/>
        <w:rPr/>
      </w:pPr>
      <w:r>
        <w:rPr/>
      </w:r>
    </w:p>
    <w:p>
      <w:pPr>
        <w:pStyle w:val="Dtum"/>
        <w:bidi w:val="0"/>
        <w:jc w:val="left"/>
        <w:rPr/>
      </w:pPr>
      <w:r>
        <w:rPr/>
        <w:t>1996. április 5, péntek</w:t>
      </w:r>
    </w:p>
    <w:p>
      <w:pPr>
        <w:pStyle w:val="Text"/>
        <w:bidi w:val="0"/>
        <w:ind w:firstLine="720"/>
        <w:rPr/>
      </w:pPr>
      <w:r>
        <w:rPr/>
        <w:t>A bankból visszajövet rámtelefonáltak az egyetemrôl, hogy nem voltam évnyitón. Ez igaz, nem találtam a papírjaimat, de valamiért hetedikére emlékeztem, és ezért nem aggódtam. Mindegy, eligazításra be kellett rohannom. Mondani viszont semmit nem mondtak, a lényege az volt, hogy majd szerdán kezdôdnek az órák. Összesen három óra hosszat tartott.</w:t>
      </w:r>
    </w:p>
    <w:p>
      <w:pPr>
        <w:pStyle w:val="Text"/>
        <w:bidi w:val="0"/>
        <w:ind w:firstLine="720"/>
        <w:rPr/>
      </w:pPr>
      <w:r>
        <w:rPr/>
        <w:t>Még mindig tart a jet-lag: idônként émelygés, enyhe hányinger, totális passzivitás. Nem jó ez így. Viszont régi adósságomat pótoltam be, amikor repülni próbáltam tanulni F-16-al. (Igen, igen, Strike Commander, most van elôször olyan gépem, amin élvezhetô. A program meg csak hároméves...) Szóval vegyes sikerélmény: egyfelôl sikerült végre szellemi erôfeszítéseket végezni (körülbelül nyolcvan oldalt kell elolvasni, és ebbôl tizenötöt bevágni, mielôtt az ember nekifog az elsô lezuhanásoknak a Strike Commanderrel), másfelôl irtózatosan béna vagyok, és ez idegesít, és gyógyfokozaton is állandóan lelônek.</w:t>
      </w:r>
    </w:p>
    <w:p>
      <w:pPr>
        <w:pStyle w:val="Text"/>
        <w:bidi w:val="0"/>
        <w:ind w:firstLine="720"/>
        <w:rPr/>
      </w:pPr>
      <w:r>
        <w:rPr/>
      </w:r>
    </w:p>
    <w:p>
      <w:pPr>
        <w:pStyle w:val="Dtum"/>
        <w:bidi w:val="0"/>
        <w:jc w:val="left"/>
        <w:rPr/>
      </w:pPr>
      <w:r>
        <w:rPr/>
        <w:t>1996. április 6, szombat</w:t>
      </w:r>
    </w:p>
    <w:p>
      <w:pPr>
        <w:pStyle w:val="Text"/>
        <w:bidi w:val="0"/>
        <w:ind w:firstLine="720"/>
        <w:rPr/>
      </w:pPr>
      <w:r>
        <w:rPr/>
        <w:t>Nem taglaltam részletesen az elmúlt napok menüit. Ennek legfôbb oka, hogy mindennap ugyanabban a kifôzdében ettem ugyanazt (</w:t>
      </w:r>
      <w:r>
        <w:rPr>
          <w:b w:val="false"/>
          <w:bCs w:val="false"/>
          <w:i/>
          <w:iCs w:val="false"/>
          <w:caps w:val="false"/>
          <w:smallCaps w:val="false"/>
          <w:strike w:val="false"/>
          <w:dstrike w:val="false"/>
          <w:outline w:val="false"/>
          <w:vanish w:val="false"/>
        </w:rPr>
        <w:t>B-menü</w:t>
      </w:r>
      <w:r>
        <w:rPr/>
        <w:t>, rántott csirke meg sült hal, néha kis, néha nagy tál rizzsel), durván napjában egyszer, némi éjféli majszolával.</w:t>
      </w:r>
    </w:p>
    <w:p>
      <w:pPr>
        <w:pStyle w:val="Text"/>
        <w:bidi w:val="0"/>
        <w:ind w:firstLine="720"/>
        <w:rPr/>
      </w:pPr>
      <w:r>
        <w:rPr/>
        <w:t>Az elsô hûvös napok után kiderült az idô: délután el is bicikliztem az Agatanomori parkba. Télen egyetlen ember nem volt soha, kivéve az általános iskolásokat, akik oda járnak, most meg mintha rendelet írta volna elô, ott viháncolt a fél város. Aztán benéztem a piros Jusco-ba (ez egy borzasztó nagy áruház, sok-sok szaküzlettel, a hivatalos neve Katakura Mall, de mindenki Jusco-nak hívja, a nagy élelmiszeráruházáról; a kék a város déli részén van), és megrendeltem leendô kerékpáromat. Írok majd róla többet, ha meg is érkezik; ugyanis muszáj volt megrendelni, mivel a szokásos japán vázak (380 v. 420 mm) nekem alacsonyak. Régóta kinéztem magamnak a Panasonic (igen, 1986 óta biciklit is gyárt, nem is akármilyet) egyik masináját; de most találtam hirtelen egy másikat, olcsóbban, azazhogy találtam volna, ha a bácsi rá nem jön a végére, hogy azt az árat mondta nekem, amennyiért ô veszi. Így aztán maradtam a Panasonic Mountain Catnél. Igazából alumíniumvázasat szerettem volna, nyomogatós váltóval, ám a négy alapmodell között (amik már így is elég drágák voltak, vagy hatvanezer forint, és ezzel még nem is számítanak itt különösen drágának) vagy alumíniumvázas volt tekergetôs váltóval, amit utálok, vagy nyomogatós króm-molibdén-ötvözet vázzal. Maradtam ez utóbbinál, a különbség lévén összesen nyolcvan deka, én meg vagy kilencven kiló, tehát annyira nem fog számítani, pláne, hogy egy megtermett csomagtartó lesz az elsô, amit veszek rá.</w:t>
      </w:r>
    </w:p>
    <w:p>
      <w:pPr>
        <w:pStyle w:val="Text"/>
        <w:bidi w:val="0"/>
        <w:ind w:firstLine="720"/>
        <w:rPr/>
      </w:pPr>
      <w:r>
        <w:rPr/>
        <w:t>Lett volna különben csicsásabb bringa is, meg még jobb is, kilencvenezer forintért, sôt, egy igazán professzionális példány is, úgy százötvenezerért. Szó se róla, tetszettek, de azért valahogy csak lemondtam róluk.</w:t>
      </w:r>
    </w:p>
    <w:p>
      <w:pPr>
        <w:pStyle w:val="Text"/>
        <w:bidi w:val="0"/>
        <w:ind w:firstLine="720"/>
        <w:rPr/>
      </w:pPr>
      <w:r>
        <w:rPr/>
        <w:t>Kezd az idegeimre menni a Strike Commander, bár már egészen jól megtanultam bombázni, meg elrohangálni a rámlôtt rakéták elôl. Az a borzasztó benne, hogy olyan teljesen valószerû küldetések vannak benne: két repülôvel hat ellen (az én rakátáim elôl mindig meglógnak), majd még le kell bombázni egy repülôteret, az összes légvédelmével. Bosszúból beállítottam a végtelen géppuskalôszert, meg hogy ne feketedjen el állandóan a képernyô azoknál a manôvereimnél, aminél normális ember beájulna, de még így is...</w:t>
      </w:r>
    </w:p>
    <w:p>
      <w:pPr>
        <w:pStyle w:val="Text"/>
        <w:bidi w:val="0"/>
        <w:ind w:firstLine="720"/>
        <w:rPr/>
      </w:pPr>
      <w:r>
        <w:rPr/>
      </w:r>
    </w:p>
    <w:p>
      <w:pPr>
        <w:pStyle w:val="Dtum"/>
        <w:bidi w:val="0"/>
        <w:jc w:val="left"/>
        <w:rPr/>
      </w:pPr>
      <w:r>
        <w:rPr/>
        <w:t>1996. április 7, vasárnap</w:t>
      </w:r>
    </w:p>
    <w:p>
      <w:pPr>
        <w:pStyle w:val="Text"/>
        <w:bidi w:val="0"/>
        <w:ind w:firstLine="720"/>
        <w:rPr/>
      </w:pPr>
      <w:r>
        <w:rPr/>
        <w:t>Délután fél kettôkor sikerült ébrednem. Most már tényleg tenni kell valamit. Vége a Strike Commandernek (igaz, vannak még plusz küldetések), és csináltam egy csomó hasznos dolgot is. Kezd egészen csökkenni az entrópia a szobámban, egy csomó helyen már ki is lehet nyújtani a lábamat. Délután nagy bevásárlás, fôzôcske, tizenegykor ágyba, de hajnal négykor már fent voltam. Hogy mi lesz ebbôl?</w:t>
      </w:r>
    </w:p>
    <w:p>
      <w:pPr>
        <w:pStyle w:val="Text"/>
        <w:bidi w:val="0"/>
        <w:ind w:firstLine="720"/>
        <w:rPr/>
      </w:pPr>
      <w:r>
        <w:rPr/>
      </w:r>
    </w:p>
    <w:p>
      <w:pPr>
        <w:pStyle w:val="Dtum"/>
        <w:bidi w:val="0"/>
        <w:jc w:val="left"/>
        <w:rPr/>
      </w:pPr>
      <w:r>
        <w:rPr/>
        <w:t>1996. április 8, hétfô</w:t>
      </w:r>
    </w:p>
    <w:p>
      <w:pPr>
        <w:pStyle w:val="Text"/>
        <w:bidi w:val="0"/>
        <w:ind w:firstLine="720"/>
        <w:rPr/>
      </w:pPr>
      <w:r>
        <w:rPr/>
        <w:t xml:space="preserve">Hát az, hogy vagy két és fél óra hosszat sikerült mindenféle hasznosat tevékenykednem, aztán hét körül visszaestem az ágyba vagy két órára. Viszont végre kezdem összeszedni magam: egy árkus ív papírt teleírtam a tennivalókkal, és a negyvenbôl sikerült is letudni vagy hatot, ami egyáltalán nem rossz eredmény, mert szerepelnek ugyan a papíron húszperces, de kéthetes tételek is. </w:t>
      </w:r>
    </w:p>
    <w:p>
      <w:pPr>
        <w:pStyle w:val="Text"/>
        <w:bidi w:val="0"/>
        <w:ind w:firstLine="720"/>
        <w:rPr/>
      </w:pPr>
      <w:r>
        <w:rPr/>
        <w:t>Miután a vonaton felejtett táskámban jó pár kézbesítendô mindenféle akadt, a nap nagy része postaszolgálati feladatokkal telt. Hogy ez micsoda macera...</w:t>
      </w:r>
    </w:p>
    <w:p>
      <w:pPr>
        <w:pStyle w:val="Text"/>
        <w:bidi w:val="0"/>
        <w:ind w:firstLine="720"/>
        <w:rPr/>
      </w:pPr>
      <w:r>
        <w:rPr/>
        <w:t>Délután belefutottam néhány kendósba, és megkérdeztem tôlük, hogy mikor lesz edzés. "Hát most" -- mondták, mire volt tizenöt percem hazarohanni a felszerelésért.</w:t>
      </w:r>
    </w:p>
    <w:p>
      <w:pPr>
        <w:pStyle w:val="Text"/>
        <w:bidi w:val="0"/>
        <w:ind w:firstLine="720"/>
        <w:rPr/>
      </w:pPr>
      <w:r>
        <w:rPr/>
        <w:t>Még valamikor decemberben elhagytam a speciális bôrzoknimat, amitôl nem lesz azonnal csupa hólyag a talpam kendóedzés végére. Lett is. Ezenkívül otthonfelejtettem a fejrevaló kendôcskémet; igaz, kaptam egy gyönyörût kölcsön, amit most kimosva, kivasalva kéne visszaadni. Ez azért lesz nehéz, mert nincs vasalóm (meg a Vandának sincs). Mindegy, lassan úgyis tervbe volt véve...</w:t>
      </w:r>
    </w:p>
    <w:p>
      <w:pPr>
        <w:pStyle w:val="Text"/>
        <w:bidi w:val="0"/>
        <w:ind w:firstLine="720"/>
        <w:rPr/>
      </w:pPr>
      <w:r>
        <w:rPr/>
        <w:t>Az edzés érdekesre sikerült. Hatan voltunk összesen, ebbôl két új elsôs, egy fiú és egy lány, akik viszont szemlátomást ügyesek voltak. A késôbbi beszélgetésbôl, meg abból a ténybôl, hogy más elsôsök még nem mutatkoztak, arra következtettem, hogy ezek ketten a közgáztanszék "egyvalamibôl nagyon jó" felvételijével kerültek be az egyetemre. Ilyet már láttam, a tavaly negyedéves Nagata szenpai (ô fiú), meg a tavaly elsôs Szeki (ô lány) is ilyenek voltak.</w:t>
      </w:r>
    </w:p>
    <w:p>
      <w:pPr>
        <w:pStyle w:val="Text"/>
        <w:bidi w:val="0"/>
        <w:ind w:firstLine="720"/>
        <w:rPr/>
      </w:pPr>
      <w:r>
        <w:rPr/>
        <w:t>Errôl a fenti dologról talán érdekes lehet mesélni. Szóval a japán egyetemi rendszer színvonala nem különösebben magas, nemzetközi szinten egyedül a Japánban szinte elérhetetlennek tûnô Tokió Egyetemet (Tókjó Daigaku, népszerû nevén Tódai) emlegetik, a többin többé-kevésbé langyos munka és tessék-lássék tanulás folyik. Egyetembôl kétfajta van, állami és magán. A fent említett Tódai állami egyetem; utána következik (nagyjából nehézségi és bekerülési sorrendben) a hokkaidói (Hokudai), a Sendai-i (Toohokudai), a kiotói (Kyoodai) és a yokohamai (Yokokokudai). A többi állami egyetem, beleértve az enyémet is, hát... Na, szóval 1945 után törvényerejû rendelet alapján minden prefektúrában alapítottak 1 darab állami egyetemet, és durván a fôvárostól való távolságuk szerint csökken a színvonaluk. A magánegyetemek kicsit másfélék, közel háromszor annyiba kerülnek, mint az államiak; egy részük nagyon híres, és a fent említett öttel vetekszik, ilyen például a Keio vagy a Waseda Egyetem.</w:t>
      </w:r>
    </w:p>
    <w:p>
      <w:pPr>
        <w:pStyle w:val="Text"/>
        <w:bidi w:val="0"/>
        <w:ind w:firstLine="720"/>
        <w:rPr/>
      </w:pPr>
      <w:r>
        <w:rPr/>
        <w:t xml:space="preserve">Ez az egész rangsorosdi azért érdekes, mert -- legalábbis a lista tetején -- az egyetem borzasztóan meghatározza a diák késôbbi karrierjét. Kevésbé reklámozott dolog, de a legfelsô bürokrácia (értsd: minisztériumok, stb.) durván fele a Tódairól, annak is leginkább a jogi karáról kerül ki, a maradék fele meg a Keióról és a Wasedáról. Hasonló módon, a nagyvállalatok (azaz azok a helyek, ahol a legjobban lehet keresni) is sokkal inkább az alapján válogatnak új munkaerôt, hogy </w:t>
      </w:r>
      <w:r>
        <w:rPr>
          <w:b w:val="false"/>
          <w:bCs w:val="false"/>
          <w:i/>
          <w:iCs w:val="false"/>
          <w:caps w:val="false"/>
          <w:smallCaps w:val="false"/>
          <w:strike w:val="false"/>
          <w:dstrike w:val="false"/>
          <w:outline w:val="false"/>
          <w:vanish w:val="false"/>
        </w:rPr>
        <w:t>hova</w:t>
      </w:r>
      <w:r>
        <w:rPr/>
        <w:t xml:space="preserve"> járt az illetô, nem pedig az alapján, hogy </w:t>
      </w:r>
      <w:r>
        <w:rPr>
          <w:b w:val="false"/>
          <w:bCs w:val="false"/>
          <w:i/>
          <w:iCs w:val="false"/>
          <w:caps w:val="false"/>
          <w:smallCaps w:val="false"/>
          <w:strike w:val="false"/>
          <w:dstrike w:val="false"/>
          <w:outline w:val="false"/>
          <w:vanish w:val="false"/>
        </w:rPr>
        <w:t>milyen eredménnyel</w:t>
      </w:r>
      <w:r>
        <w:rPr/>
        <w:t xml:space="preserve"> végezte a tanulmányait.</w:t>
      </w:r>
    </w:p>
    <w:p>
      <w:pPr>
        <w:pStyle w:val="Text"/>
        <w:bidi w:val="0"/>
        <w:ind w:firstLine="720"/>
        <w:rPr/>
      </w:pPr>
      <w:r>
        <w:rPr/>
        <w:t>Ennek megfelelôen az én egyetememrôl (Sinshuu Daigaku, Sindai) nagyon kevés miniszter származik. Annál több tanár (az egyik legnagyobb kar a tanárképzô), meg orvos (a leghíresebb pedig az orvosi, kemény is állítólag). A bölcsészkar vegyes benyomást nyújt, a szociológia és pszichológiatanszék elég rettenetesnek tûnik, de Sawaki professzor szerint a nyelvészettanszék nem számít annyira rossznak; a fekete ló viszont a közgazdaságtani kar. Olyan "hát, ide is lehet éppen jelentkezni" híre van. Így aztán a közgázkar az egyetlen, ahol engedélyezték az "egyvalamibôl nagyon jó" felvételi vizsgát. Ez nem feltétlenül akkora marhaság, mint aminek elsôre hangzik, tudniillik nemcsak arról van szó, hogy néhány jó sportolót benyomnak vele az egyetemre (akik egyébként amúgy is valószínûleg fel tudnák vetetni magukat: a Seki például egész normális), hanem afféle táltosképzônek szánják, magyarán, hogyha valaki egyvalamibôl tényleg nagyon jó, legyen az zongora, földrajz, vagy gyökvonás, az ne kerüljön kényszerpályára, vagy számkivetésre. Tudniillik az összes japán egyetem felvételi vizsgái rendszerint több tárgyból kerülnek megrendezésre, de ha nem is, akkor is (hasonlóan hozzánk) a középiskolából többféle tárgy jegyeit hozzák magukkal a diákok. Ebbôl majdnem egyenesen következik, hogy Japánban a csodagyerekek, hacsak valaki fel nem karolja ôket, piszokul ráfáznak. Ha ugyanis nem sikerül felvetetniük magukat valami egyetemre, akkor aztán tényleg csak nagyon karcos állások jutnak nekik. Halaskofaként meg aztán nehéz tovább zongorázni... Szóval a Shindai errôl a felvételijérôl eléggé híres.</w:t>
      </w:r>
    </w:p>
    <w:p>
      <w:pPr>
        <w:pStyle w:val="Text"/>
        <w:bidi w:val="0"/>
        <w:ind w:firstLine="720"/>
        <w:rPr/>
      </w:pPr>
      <w:r>
        <w:rPr/>
        <w:t>Vissza a kendóedzéshez: december óta nem fogtam kardot a kezembe, így aztán épp csak a lábaim nem akadtak össze; voltam ugyan két edzésen otthon márciusban, ami után tökéletesen elveszítettem az önbizalmamat; most viszont lejött Origuchi sensei, és pár dolgot kijavított és megmutatott, mire hirtelen jó irányba kezdtem el mozogni, és néha egészen víváshoz hasonló mozdulatokat végeztem. A végén megjegyezte, hogy már sokkal jobban megy, mint tavaly. Májhízásra ettôl azért még nem volt ok, mert tavaly olyan béna voltam, de olyan... no és most is érzem, hogy mennyi mindent nem tudok még. És  tényleg szétpasszíroztam a lábam a végére, úgyhogy most sürgôsen keríteni kell egy újabb bôrzoknit.</w:t>
      </w:r>
    </w:p>
    <w:p>
      <w:pPr>
        <w:pStyle w:val="Text"/>
        <w:bidi w:val="0"/>
        <w:ind w:firstLine="720"/>
        <w:rPr/>
      </w:pPr>
      <w:r>
        <w:rPr/>
        <w:t>Ja, és még egy, ami nagyon bosszant. Annak idején a háztulajdonos figyelmeztetett, hogy vigyázzak nagyon, mert könnyedén befagynak a csapok; és én valóban, egész télen dühöngtem, mert csinálhattam akármit, be is fagytak. Mármost valószínûleg én nem értettem egész pontosan, de állítólag nem lett volna szabad lekapcsolnom a villanyt, amikor elmentem haza; annak ellenére, hogy március volt, állítólag teljesen befagyott az egész (különben befagy akkor is, amikor az ember nem kapcsolja le a villanyt, de így lehet, hogy a gázbojler is szétment), és hazaérve egy új gázbojlert találtam, és ma a tulaj közölte telefonon, hogy a számla is jön nemsoká. Jó, persze, hogy én voltam a hunyó, de hegyvidéken, ahol télen mínusz kétjegyûek is durrognak, miért építenek egycentis falú házakat, ahol nemcsak a gázbojler, hanem a szoba is befagy reggelre? Ha meg úgy hányták össze, miért kerül ilyen pokoli sokba?</w:t>
      </w:r>
    </w:p>
    <w:p>
      <w:pPr>
        <w:pStyle w:val="Text"/>
        <w:bidi w:val="0"/>
        <w:ind w:firstLine="720"/>
        <w:rPr/>
      </w:pPr>
      <w:r>
        <w:rPr/>
      </w:r>
    </w:p>
    <w:p>
      <w:pPr>
        <w:pStyle w:val="Dtum"/>
        <w:bidi w:val="0"/>
        <w:jc w:val="left"/>
        <w:rPr/>
      </w:pPr>
      <w:r>
        <w:rPr/>
        <w:t>1996. április 9, kedd</w:t>
      </w:r>
    </w:p>
    <w:p>
      <w:pPr>
        <w:pStyle w:val="Text"/>
        <w:bidi w:val="0"/>
        <w:ind w:firstLine="720"/>
        <w:rPr/>
      </w:pPr>
      <w:r>
        <w:rPr/>
        <w:t>Elhanyagolható mennyiségû történés. Levélhegyek, csomagok, posta, fôzôcske. Este Vanda átjött, és sütöttünk gjózát (kínai ételféle, vékony tésztában kis húsos-zöldséges gombóc). Általában lustaságból mirelit szoktuk megvenni, annyira olcsó, hogy ha az ember maga készíti el, akkor is majd ugyanannyiba kerül; igaz, most sokkal szebbeket, sokkal nagyobbakat sikerült csinálnunk. Jól is laktunk, mint a duda, de még mindig túl sok húst tettünk bele.</w:t>
      </w:r>
    </w:p>
    <w:p>
      <w:pPr>
        <w:pStyle w:val="Text"/>
        <w:bidi w:val="0"/>
        <w:ind w:firstLine="720"/>
        <w:rPr/>
      </w:pPr>
      <w:r>
        <w:rPr/>
        <w:t>Újra van víz a ház elôtti folyóban. Otthoni szemmel persze, folyónak legfeljebb csúfolni lehet, pataknak sem túl nagy, van, ahol nincs húsz centi széles sem. Most, amikor a tévé a tavaszi árvízhírekkel van tele. A medre meg vagy harminc méter széles, gondosan kiépített, vagy két méter magas betonperemmel. Hogy is van ez?</w:t>
      </w:r>
    </w:p>
    <w:p>
      <w:pPr>
        <w:pStyle w:val="Text"/>
        <w:bidi w:val="0"/>
        <w:ind w:firstLine="720"/>
        <w:rPr/>
      </w:pPr>
      <w:r>
        <w:rPr/>
        <w:t>A magyarázat abban rejlik, hogy Japánban egészen máshogy néznek ki a folyók, mint nálunk. Otthoni szemmel is folyónak tûnô folyót összesen kettôt látttam eddig, a Sumidagawát Tokióban és a Shinanogawát Niigatában (ez a legnagyobb folyó Japánban) -- ahol beleömlenek a tengerbe. Ott már ugyanis síkság van, ha nem is túl hosszan, és a folyók a mi Alföldünkhöz hasonlóan viszonylag bô vízzel, viszonylag lassan és egyenletesen hömpölyögnek. Japán egyéb helyein azonban a folyók picik, relatíve igen gyors folyásúak, és elképesztô mértékben tud változni a vízhozamuk. Az év nagy részében épp csak csordogál bennük valami, majd a tavaszi hóolvadáskor és a kora nyári esôzésekkor akár több százszorosukra dagadhatnak fel. Augusztusban, ami nem is különösebben árvizes hónap, a saját szememmel láttam, amikor Nagaoka városát térdig vízbe borította egy, a házunk elôttinél úgy kétszer nagyobb medrû folyó. És az árvíz már levonulóban volt.</w:t>
      </w:r>
    </w:p>
    <w:p>
      <w:pPr>
        <w:pStyle w:val="Text"/>
        <w:bidi w:val="0"/>
        <w:ind w:firstLine="720"/>
        <w:rPr/>
      </w:pPr>
      <w:r>
        <w:rPr/>
        <w:t>Hegyvidékeken pedig az árvíz is egy kicsit másképp néz ki, mint nálunk. Jó-jó, a szokásos unalmas hömpölygésnél nálunk is gyorsabban folyik a víz, de azért egy árvíz leginkább azt jelenti, hogy a víz ellep egy csomó mindent, és ez nem túl jó. Itt azzal fûszerezôdik a dolog, hogy a víztömeg szabályosan lezuhan a hegyoldalról (és itt a hegyek egy picit másképp lejtenek, mint otthon), fákat tör ki, közel nyomtalanul elpucol épületeket -- japánul "teppó-mizu", "ágyúvíz" névre hallgat az ilyen áradás, nem sokat túlozva.</w:t>
      </w:r>
    </w:p>
    <w:p>
      <w:pPr>
        <w:pStyle w:val="Text"/>
        <w:bidi w:val="0"/>
        <w:ind w:firstLine="720"/>
        <w:rPr/>
      </w:pPr>
      <w:r>
        <w:rPr/>
        <w:t>Hála istennek, a ház elôtti folyónak úgy tûnik, eszébe sem jut áradni. Különben a mi házunk is másfél méteres lábakon áll. Ki tudja, miért...</w:t>
      </w:r>
    </w:p>
    <w:p>
      <w:pPr>
        <w:pStyle w:val="Text"/>
        <w:bidi w:val="0"/>
        <w:ind w:firstLine="720"/>
        <w:rPr/>
      </w:pPr>
      <w:r>
        <w:rPr/>
      </w:r>
    </w:p>
    <w:p>
      <w:pPr>
        <w:pStyle w:val="Dtum"/>
        <w:bidi w:val="0"/>
        <w:jc w:val="left"/>
        <w:rPr/>
      </w:pPr>
      <w:r>
        <w:rPr/>
        <w:t>1996. április 10, szerda</w:t>
      </w:r>
    </w:p>
    <w:p>
      <w:pPr>
        <w:pStyle w:val="Text"/>
        <w:bidi w:val="0"/>
        <w:ind w:firstLine="720"/>
        <w:rPr/>
      </w:pPr>
      <w:r>
        <w:rPr/>
        <w:t>Elsô tanítási nap. Háromszor mentem be feleslegesen az iskolába. Az elsôrôl én tehetek, mert ugyan semmi közöm most már a normál egyetemisták óráihoz, de Vanda kinézett egy Sawaki-órát az órarendbôl, és reggel kilencre ezért mindketten bevonszoltuk magunkat az egyetemre. Még szerencse, hogy találkoztunk a proffal, aki mondta, hogy ez csupa fogalmazás, egyáltalán nem érdekes, és hogy hagyjuk a csudába.</w:t>
      </w:r>
    </w:p>
    <w:p>
      <w:pPr>
        <w:pStyle w:val="Text"/>
        <w:bidi w:val="0"/>
        <w:ind w:firstLine="720"/>
        <w:rPr/>
      </w:pPr>
      <w:r>
        <w:rPr/>
        <w:t>A következô, immár saját órám háromnegyed tizenegytôl lett volna; elôtte leveleket írtam, és éppenhogy beestem idôre a ... teljesen üres terembe. Még egy srác jött, aztán együtt elolvastuk a faliújságon, hogy Oki tanárnô órái jövô péntekig elmaradnak.</w:t>
      </w:r>
    </w:p>
    <w:p>
      <w:pPr>
        <w:pStyle w:val="Text"/>
        <w:bidi w:val="0"/>
        <w:ind w:firstLine="720"/>
        <w:rPr/>
      </w:pPr>
      <w:r>
        <w:rPr/>
        <w:t>Ezután már csak mégegyszer kellett bemennem, mert Vandával megbeszéltük, hogy együtt ebédelünk. Ezt meg is tettük, csak éppen semmit nem vásároltunk az ebédlôben. Ô salátákat gyárt magának, én a tegnapi gjóza-maradékot sütöttem meg, no meg a kedvenc vaníliás-csokis kalácsunkat ettük.</w:t>
      </w:r>
    </w:p>
    <w:p>
      <w:pPr>
        <w:pStyle w:val="Text"/>
        <w:bidi w:val="0"/>
        <w:ind w:firstLine="720"/>
        <w:rPr/>
      </w:pPr>
      <w:r>
        <w:rPr/>
        <w:t xml:space="preserve">Fél háromtól tényleg volt egy órám, igazi, saját, Sawaki proffal, </w:t>
      </w:r>
      <w:r>
        <w:rPr>
          <w:b w:val="false"/>
          <w:bCs w:val="false"/>
          <w:i/>
          <w:iCs w:val="false"/>
          <w:caps w:val="false"/>
          <w:smallCaps w:val="false"/>
          <w:strike w:val="false"/>
          <w:dstrike w:val="false"/>
          <w:outline w:val="false"/>
          <w:vanish w:val="false"/>
        </w:rPr>
        <w:t>Nyelvészet V.</w:t>
      </w:r>
      <w:r>
        <w:rPr/>
        <w:t xml:space="preserve"> címmel. Egy ilyen cím már önmagában is elég riasztó, hát még amikor kiderül, hogy az okinawai tájszólásokról fogunk tanulni. Le is izzadtam rendesen, aztán kiderült, hogy szinte mindent értek, amit mondott, annak ellenére, hogy eléggé össze-vissza beszélt, kivéve a szigetek és emberek neveit. De állítólag lesz valami jegyzet is, fénymásolt papírok. Lehet, hogy túlélem?</w:t>
      </w:r>
    </w:p>
    <w:p>
      <w:pPr>
        <w:pStyle w:val="Text"/>
        <w:bidi w:val="0"/>
        <w:ind w:firstLine="720"/>
        <w:rPr/>
      </w:pPr>
      <w:r>
        <w:rPr/>
        <w:t>Az itteni háziszabályok értelmében két év alatt harminc tanegységet kell teljesítenem. A számolás módja nem volt egészen nyilvánvaló, mostanra már úgy tûnik, hogy ha az ember akarja, sem tudja megcsinálni azt, hogy idén letudja a nagyját, épp csak egy picivel többet, mint a felét, ugyanis az órák egy részét idén egyszerûen nem írták ki. Azért, ha minden nagyon jól megy, év végére talán úgy tizennyolc-húsz tanegység körül sikerül összehozni, és akkor jövôre már nagyon nyugodt lennék.</w:t>
      </w:r>
    </w:p>
    <w:p>
      <w:pPr>
        <w:pStyle w:val="Text"/>
        <w:bidi w:val="0"/>
        <w:ind w:firstLine="720"/>
        <w:rPr/>
      </w:pPr>
      <w:r>
        <w:rPr/>
        <w:t>Úgy néz ki, meglehetôsen sok (és fontos) óránk van az ötödik "órában", azaz 4:20-5:50-ig. Ez azért nem túl jó, mert ebben az idôben kezdôdnek a sportkörök is, és holnap például ezért nem fogok tudni elmenni kosarazni...</w:t>
      </w:r>
    </w:p>
    <w:p>
      <w:pPr>
        <w:pStyle w:val="Text"/>
        <w:bidi w:val="0"/>
        <w:ind w:firstLine="720"/>
        <w:rPr/>
      </w:pPr>
      <w:r>
        <w:rPr/>
      </w:r>
    </w:p>
    <w:p>
      <w:pPr>
        <w:pStyle w:val="Dtum"/>
        <w:bidi w:val="0"/>
        <w:jc w:val="left"/>
        <w:rPr/>
      </w:pPr>
      <w:r>
        <w:rPr/>
        <w:t>1996. április 11, csütörtök</w:t>
      </w:r>
    </w:p>
    <w:p>
      <w:pPr>
        <w:pStyle w:val="Text"/>
        <w:bidi w:val="0"/>
        <w:ind w:firstLine="720"/>
        <w:rPr/>
      </w:pPr>
      <w:r>
        <w:rPr/>
        <w:t xml:space="preserve">Bár még mindig rengeteg minden ködös jelen státuszommal és az egész mesterkurzussal kapcsolatban -- többek között azért, mert juszt sem olvastam el a részletes tájékoztatót és vizsgaszabályzatot, tudniillik felületes szemlélôdés alapján tele volt ronda kanjikkal, és nagyon sok szóval --, de egyre újabb és érdekesebb dolgok derülnek ki. Az elsô, hogy amióta az eszüket tudják, most van a bölcsészkaron a legtöbb posztgraduálisan képzett. Korábban évi három-három diák volt, ami tavaly felduzzadt valahova hat-hat ember köré (mármint a két területen, ahova felvesznek, ismeretelmélet és nyelvészet), most tíz, illetve tizenegy van. Az összes tanár azon problémázik, hogy most akkor mindenfélét </w:t>
      </w:r>
      <w:r>
        <w:rPr>
          <w:b w:val="false"/>
          <w:bCs w:val="false"/>
          <w:i/>
          <w:iCs w:val="false"/>
          <w:caps w:val="false"/>
          <w:smallCaps w:val="false"/>
          <w:strike w:val="false"/>
          <w:dstrike w:val="false"/>
          <w:outline w:val="false"/>
          <w:vanish w:val="false"/>
        </w:rPr>
        <w:t>csinálni</w:t>
      </w:r>
      <w:r>
        <w:rPr/>
        <w:t xml:space="preserve"> </w:t>
      </w:r>
      <w:r>
        <w:rPr>
          <w:b w:val="false"/>
          <w:bCs w:val="false"/>
          <w:i/>
          <w:iCs w:val="false"/>
          <w:caps w:val="false"/>
          <w:smallCaps w:val="false"/>
          <w:strike w:val="false"/>
          <w:dstrike w:val="false"/>
          <w:outline w:val="false"/>
          <w:vanish w:val="false"/>
        </w:rPr>
        <w:t xml:space="preserve">kell, </w:t>
      </w:r>
      <w:r>
        <w:rPr/>
        <w:t>és hogy ez mégiscsak tûrhetetlen. A másik, hogy az óráink többségével kapcsolatban legnagyobb részüknek fogalmuk sincs, hogy mi a fenét is tanítson. Mint kiderült egy elejtett megjegyzésbôl, Sawaki prof. azért választotta az okinawai nyelvjárásokat, merthogy az egyikônk állítólag erre szakosodott, és legalább valakinek legyen haszna, ha már muszáj tanítani valamit; aztán lepôdött is meg, amikor kiderült, hogy az illetônek majdhogynem köze nincs a témához.</w:t>
      </w:r>
    </w:p>
    <w:p>
      <w:pPr>
        <w:pStyle w:val="Text"/>
        <w:bidi w:val="0"/>
        <w:ind w:firstLine="720"/>
        <w:rPr/>
      </w:pPr>
      <w:r>
        <w:rPr/>
        <w:t>Niwa tanár úr mindenesetre hosszas töprengés után arra jutott, hogy mindenki válasszon egy témát, amit akar, bár javasolt egy könyvet, és adjon elô belôle. Meg a végén adjunk be egy dolgozatot, akármirôl. Ez egyébként úgy tûnik, így lesz a legtöbb órával. Hát...</w:t>
      </w:r>
    </w:p>
    <w:p>
      <w:pPr>
        <w:pStyle w:val="Text"/>
        <w:bidi w:val="0"/>
        <w:ind w:firstLine="720"/>
        <w:rPr/>
      </w:pPr>
      <w:r>
        <w:rPr/>
        <w:t>Vanda kétségbeesetten mondta, hogy kipukkadt a biciklijének a kereke, biztos valamire ráment, és hogy most mi lesz. Elárultam neki, hogy valószínûleg semmire nem ment rá, csak éppen a szegény ótvaros biciklin lévô hátsó külsô egy darabon szó szerint megszûnt lenni, és hogy annak idején, amikor én is emiatt kipukkasztottam egy belsôt, és kicseréltem, alaposan leragtapaszoztam, és hogy eddig körülbelül ötvenszer mondtam neki, hogy ha kopik lefelé a ragtapasz, szóljon, és kicseréljük, mert különben vehet új belsôt.</w:t>
      </w:r>
    </w:p>
    <w:p>
      <w:pPr>
        <w:pStyle w:val="Text"/>
        <w:bidi w:val="0"/>
        <w:ind w:firstLine="720"/>
        <w:rPr/>
      </w:pPr>
      <w:r>
        <w:rPr/>
        <w:t>Hát most vett külsôt is meg belsôt is. Nem vagyok egészen tisztában az otthoni árakkal, legutoljára olyan száz forint körül jártak a belsôk; itt hatszáz yen, azaz úgy hét-nyolcszáz forint. A külsô pedig 1400. Nem jó itt alkatrészenként összevásárolni a biciklit. Nagyobb árleszállításokkor tízezerért lehet kapni komplett 26-os parasztbiciklit, de nem akármilyen vackot, csomagtartóval, kosárral, kitámasztóval, két fékkel. Ezek után ki akar itt szervizelni? (Így is történik.)</w:t>
      </w:r>
    </w:p>
    <w:p>
      <w:pPr>
        <w:pStyle w:val="Text"/>
        <w:bidi w:val="0"/>
        <w:ind w:firstLine="720"/>
        <w:rPr/>
      </w:pPr>
      <w:r>
        <w:rPr/>
        <w:t>Délután még egy óránk volt, valami speciálisnak ígérkezett, kiemelt helyet kapott a tanrendünkben. Ehhez képest az Ikeda nevû, kedves, vastag szemüveges, pederaszta külsejû tanárember szintén nem igazán tudta, hogy mit csináljunk, de végül is ô is az elôadásokban (és megírandó beadványban) maradt, a következô szavak kíséretével: igazából mindegy, mirôl írunk és adunk elô, de hát ô úgy-ahogy az alábbi dolgokhoz ért (kiosztott egy témajavaslatot), ha azt akarjuk, hogy segíteni tudjon, próbáljunk ezekbôl választani.</w:t>
      </w:r>
    </w:p>
    <w:p>
      <w:pPr>
        <w:pStyle w:val="Text"/>
        <w:bidi w:val="0"/>
        <w:ind w:firstLine="720"/>
        <w:rPr/>
      </w:pPr>
      <w:r>
        <w:rPr/>
        <w:t>A kiosztott témajavaslat különben is igen érdekes volt; a fickó erôsen számítógépes, tehát meglepô módon számítógépes témák szerepeltek, úgymint: a japán karakterek feldolgozása számítógéppel (ez ma már sokkal inkább szabványügyi vitakérdés, mintsem technikai); illetve a World Wide Web, mint olyan. Ezzel kapcsolatban el is kezdett magyarázni a többieknek, és néha, talán hogy ellenôrizze, hogy mennyit is tudok, oda-odavetett egy kérdést nekem. Az elsô az volt, hogy honnan származik a WWW. Mondom, Svájcból. A CERN-bôl, mondja a tanár. Én csak a vállam vonogattam; a CERN Svájcban van, vagy nem? Még elhangzott két-három ilyen kérdés, amibôl kiderült, hogy engem untat a téma, a többieknek meg fogalmuk sincs az egészrôl. De azért összességében véve lelkesek voltunk. Számomra az volt a döbbenetes, hogy World Wide Web címen HTML-dokumentumok szerkesztését akarja oktatni. A témában járatlanok számára: ugyanúgy, ahogy a sebességváltó kezeléséhez sincs szükség az összes fogaskerék ismeretére, hasonló módon kiváló minôségben lehet az Interneten publikálni anélkül, hogy fogalma lenne az embernek arról, hogy pontosan hogy is néz ki legbelül az ô dokumentuma. Vannak erre a célra nagyon jópofa, bárki által kezelni bírt ingyenszoftverek.</w:t>
      </w:r>
    </w:p>
    <w:p>
      <w:pPr>
        <w:pStyle w:val="Text"/>
        <w:bidi w:val="0"/>
        <w:ind w:firstLine="720"/>
        <w:rPr/>
      </w:pPr>
      <w:r>
        <w:rPr/>
        <w:t>Hogy valami nem stimmel, az óra legvégén derült ki, amikor Ikeda tanár úr körbekérdezett, hogy kinek milyen számítógépe, illetve szövegszerkesztôje van. Mindenki azt válaszolta, hogy valamiféle szövegszerkesztôje (gyakorlatilag egy mágneslemezes villanyírógép), én meg mondtam, hogy DOS/V (így hívják itt az IBM-kompatíbilis gépeket). Kérdi, milyen gyártó. Nem igazán tudnám megmondani, mert én válogattam és raktam össze az egészet.</w:t>
      </w:r>
    </w:p>
    <w:p>
      <w:pPr>
        <w:pStyle w:val="Text"/>
        <w:bidi w:val="0"/>
        <w:ind w:firstLine="720"/>
        <w:rPr/>
      </w:pPr>
      <w:r>
        <w:rPr/>
        <w:t>Summázva, nehogy az elôzô bekezdések nagyon beképzeltnek tûnjenek: ez itt bölcsészkar, tehát én a lassan beporosodó és rém általános számítógépes mûveltségemmel is ász vagyok legalább ezen a téren; elég kár, hogy nem tudok japánul, és ettôl az egész nem ér semmit. A többiek meg lehet, hogy kutyaütôk a World Wide Webhez, viszont tizenöt szemináriumi dolgozatot megírnak azalatt, amíg én egyet; lehet találgatni, kinek lesz könnyebb az elkövetkezô két év?</w:t>
      </w:r>
    </w:p>
    <w:p>
      <w:pPr>
        <w:pStyle w:val="Text"/>
        <w:bidi w:val="0"/>
        <w:ind w:firstLine="720"/>
        <w:rPr/>
      </w:pPr>
      <w:r>
        <w:rPr/>
        <w:t>Vanda megvette a legújabb Sting-lemezt, és lemásoltam neki. Eközben kénytelen voltam meghallgatni, és megállapítani, hogy immáron nem az elôzô, a Soul Cages címû a legrosszabb Sting-album, hanem ez a legutolsó, a Mercury Falling. Ehhez képest a Soul Cages határozottan sokszínû és érdekes. Komolyan...</w:t>
      </w:r>
    </w:p>
    <w:p>
      <w:pPr>
        <w:pStyle w:val="Text"/>
        <w:bidi w:val="0"/>
        <w:ind w:firstLine="720"/>
        <w:rPr/>
      </w:pPr>
      <w:r>
        <w:rPr/>
        <w:t>Este nem mentem el a többi mesterkurzusossal a hivatalos ismerkedési partira (kocsmában, négyezer yen), részint, mert egyébként sem hiányzott, részint meg mert állítólag két órára nagyon visszavárnak az Apple-ben (az angol iskolában). Hát elmentem, és meg kellett állapítsam, hogy azok, akik úgy visszavártak, bizonyára hiányoznak; ugyanis csupa új arc volt. Azért leadtam a két órát, sziporkáztam is rendesen (na ja, már-már hiányzott), könnyû, ha az ember nem napi hét órát tart, hanem heti kettôt. Az elsô óra rém népes volt, alig bírtunk leülni; a másodikra két vigyorgó nôvérke jött át a szomszéd városkából. Persze, lehet, hogy csak azért volt nehéz kapásból kommunikálni, mert az öltönyöm ellenére négynapos volt a szakállam, és ez enyhén riasztóvá tette a külsômet.</w:t>
      </w:r>
    </w:p>
    <w:p>
      <w:pPr>
        <w:pStyle w:val="Text"/>
        <w:bidi w:val="0"/>
        <w:ind w:firstLine="720"/>
        <w:rPr/>
      </w:pPr>
      <w:r>
        <w:rPr/>
        <w:t>Órák után elmentünk vacsorázni a város legolcsóbb rámen-boltjába. Általában 450-500 yen körül indul egy tál rámen, itt 330, igaz, elég kicsi. Plusz száz yenért van nagy tányér (én általában is ilyeneket szoktam kérni), de itt plusz kétszázért volt dupla (adag tészta), na, én ilyet kértem, mert dél óta nem láttam ennivalót (este tízre járt). De jól is laktam.</w:t>
      </w:r>
    </w:p>
    <w:p>
      <w:pPr>
        <w:pStyle w:val="Text"/>
        <w:bidi w:val="0"/>
        <w:ind w:firstLine="720"/>
        <w:rPr/>
      </w:pPr>
      <w:r>
        <w:rPr/>
        <w:t>Még egy ausztrál lány jött velünk, aki állítólag helyettesíteni fogja Lorit pár napra, és akinek a papája 56-os magyar. Elbeszélgettünk, de angolul, mert magyarul köszönni sem tud. Számítógépprogramozónak vallotta magát, de itt Matsumotóban fuvolázik (mondtam én, hogy híres egy hely ez), a Suzuki-módszer szerint. Ja, és kiderült, hogy van egy magyar unokatestvére, aki hasonló korú, mint én, és aki beszél japánul, de ô még sosem látta. Mondom, lehet, hogy én igen, otthon nem beszélünk olyan sokan japánul. Á, honnan ismerném én az Áront, kérdezi. Hát a Külkereskedelmi Fôiskoláról, válaszoltam. Másodpercekig nyelni nem tudott. Kicsi a világ.</w:t>
      </w:r>
    </w:p>
    <w:p>
      <w:pPr>
        <w:pStyle w:val="Text"/>
        <w:bidi w:val="0"/>
        <w:ind w:firstLine="720"/>
        <w:rPr/>
      </w:pPr>
      <w:r>
        <w:rPr/>
      </w:r>
    </w:p>
    <w:p>
      <w:pPr>
        <w:pStyle w:val="Dtum"/>
        <w:bidi w:val="0"/>
        <w:jc w:val="left"/>
        <w:rPr/>
      </w:pPr>
      <w:r>
        <w:rPr/>
        <w:t>1996. április 12, péntek</w:t>
      </w:r>
    </w:p>
    <w:p>
      <w:pPr>
        <w:pStyle w:val="Text"/>
        <w:bidi w:val="0"/>
        <w:ind w:firstLine="720"/>
        <w:rPr/>
      </w:pPr>
      <w:r>
        <w:rPr/>
        <w:t>Vanda átjött délelôtt villamos leveleket írni, aztán pedig fôztünk. Azazhogy sütöttünk, yakisobát. Jakiszobát. Még mindig keverem néha a kétféle írásmódot, lassan eldönthetném végre.</w:t>
      </w:r>
    </w:p>
    <w:p>
      <w:pPr>
        <w:pStyle w:val="Text"/>
        <w:bidi w:val="0"/>
        <w:ind w:firstLine="720"/>
        <w:rPr/>
      </w:pPr>
      <w:r>
        <w:rPr/>
        <w:t>Ma nem voltak órák; délután elmentem kendóedzésre, már voltunk vagy nyolcan, jött két új elsôs fiú. Kicsit jobban ment, mint a múltkor, leginkább, mert tegnap vettem újra bôrtalpú gumizoknit a lábamra, tehát bátrabban mertem csúszkálni. Ez egy újfajta bôrzokni volt, drágább, viszont folyton elcsúszik a lábamon.</w:t>
      </w:r>
    </w:p>
    <w:p>
      <w:pPr>
        <w:pStyle w:val="Text"/>
        <w:bidi w:val="0"/>
        <w:ind w:firstLine="720"/>
        <w:rPr/>
      </w:pPr>
      <w:r>
        <w:rPr/>
        <w:t>Mindkét új fiú ki akarta próbálni, milyen a barbárral vívni. Az egyik, az erôsebb (érdekes, lassan tíz perc vívás után nagyjából eltalálom, ki hány danos), inkább csak bizonyítani akart magának, le is vert rendesen, bár egyet-kettôt nekem is sikerült betalálni. (Korábban ilyen se sok volt.) A másik fiú is piszok gyors volt, de gyengén tartotta a kardját; nekem viszont a lábam nagyon rossz, de relatíve erôsen fogom a kardot, így aztán egy nem túlságosan szépnek tartott vívási móddal vittem be neki találatokat: szó szerint szétvertem az alaptartását. (Ezt gyakorlottabbak, pláne mesterek ellen nemigen lehet megcsinálni, mert azzal, hogy erôset ráütök az ô kardjára, az én alaptartásom romlik el; ô finoman elhúzza a kardját, majd agyonvág.) Különben pedig kaptam én is rendesen. Az olyan kezdôk, mint én, még minden találatnak örülnek.</w:t>
      </w:r>
    </w:p>
    <w:p>
      <w:pPr>
        <w:pStyle w:val="Text"/>
        <w:bidi w:val="0"/>
        <w:ind w:firstLine="720"/>
        <w:rPr/>
      </w:pPr>
      <w:r>
        <w:rPr/>
      </w:r>
    </w:p>
    <w:p>
      <w:pPr>
        <w:pStyle w:val="Dtum"/>
        <w:bidi w:val="0"/>
        <w:jc w:val="left"/>
        <w:rPr/>
      </w:pPr>
      <w:r>
        <w:rPr/>
        <w:t>1996. április 13, szombat</w:t>
      </w:r>
    </w:p>
    <w:p>
      <w:pPr>
        <w:pStyle w:val="Text"/>
        <w:bidi w:val="0"/>
        <w:ind w:firstLine="720"/>
        <w:rPr/>
      </w:pPr>
      <w:r>
        <w:rPr/>
        <w:t>Megígértem Vandának, hogy megcsinálom a biciklijét, ha már annyit költött rá. Most, hogy másodszor szereltem, már egészen gyorsan ment; ám igen érdekes kontrasztot mutatott a velejéig rozsdás bringa és a vadonatúj külsô. Cserébe Vanda sütött nekem rántottát ebédre. Csirkés-hagymás rántottát. Elôtte tófut is ettünk, hogy kibírjuk, amíg megsül. Kicsit éhesek lehettünk.</w:t>
      </w:r>
    </w:p>
    <w:p>
      <w:pPr>
        <w:pStyle w:val="Text"/>
        <w:bidi w:val="0"/>
        <w:ind w:firstLine="720"/>
        <w:rPr/>
      </w:pPr>
      <w:r>
        <w:rPr/>
        <w:t>Délután, a szokásoknak megfelelôen, de e tanévben elôször, össz-Sinsú Egyetemi kendóedzés. Éppen nem volt sok okosabb csinálnivalóm, meg arrra gondoltam, hátha találkozom egy csomó ismerôssel, akiket nem láttam négy hónapja, hát elmentem. Voltunk vagy negyvenen, mindenki ott volt, akit csak ismertem. A (tetején, nem hátul) begumizott hajam miatt ugyancsak mosolyogva, de kedvesen üdvözöltek; igaz, különösebben nemigen jött oda beszélgetni senki. Az edzés nem volt rossz, sem túl fárasztó; a sok ember miatt nem is lehetett borzalmasan hajtósra csinálni. Ezeknek az összejöveteleknek úgyis inkább az a célja, hogy vívhasson az ember másokkal.</w:t>
      </w:r>
    </w:p>
    <w:p>
      <w:pPr>
        <w:pStyle w:val="Text"/>
        <w:bidi w:val="0"/>
        <w:ind w:firstLine="720"/>
        <w:rPr/>
      </w:pPr>
      <w:r>
        <w:rPr/>
        <w:t>Nagy meglepetésemre oda is rohant hozzám az egyik, kevésbé jó és általam kevésbé ismert lány. (A lányok többsége is erôs, 1-2 danosak.) Nagyon lelkes volt, és nem pontosan értettem, miért; magának akart valamit bizonyítani, vagy csak kíváncsi volt, hogy ugyanolyan rosszul vívok-e, mint régen? Mindenesetre, legnagyobb meglepetésemre (meg egy kicsit az övére is) nem tudott megütni. Igaz, nagyon én se, meg nem is illik favágni egy feleakkora súlyú és húsz centivel alacsonyabb lányt, hát próbáltam inkább gyorsan, mint erôszakosan vívni.</w:t>
      </w:r>
    </w:p>
    <w:p>
      <w:pPr>
        <w:pStyle w:val="Text"/>
        <w:bidi w:val="0"/>
        <w:ind w:firstLine="720"/>
        <w:rPr/>
      </w:pPr>
      <w:r>
        <w:rPr/>
        <w:t>Aztán megkértem Misirót (harmadéves, száltechnológia-tanszék, tehát Ueda), aki szerintem most a legjobb a diákok közt (háromdanos húszéves fejére); kedves volt, de pokoli gyors, és szó szerint felszeletelt. Majd némi toporgás után vívtam még egyet Sekivel (aki másodéves lett, lány, egydanos), akivel megint csak próbáltam finoman bánni, mire kaptam két akkorát tíz másodpercen belül, hogy félretettem azonnal minden jóindulatomat; a mérkôzés természetesen az ô javára volt kiegyenlítetlen, ám a végén megdicsért, hogy mennyit javultam. A dicséretet nem igazán tudtam hová tenni, hisz négy hónapja alig kendóztam, és bár én is érzem, hogy fejlôdtem, de annyit azért mégsem.</w:t>
      </w:r>
    </w:p>
    <w:p>
      <w:pPr>
        <w:pStyle w:val="Text"/>
        <w:bidi w:val="0"/>
        <w:ind w:firstLine="720"/>
        <w:rPr/>
      </w:pPr>
      <w:r>
        <w:rPr/>
        <w:t>Sportos hangulatban lévén, visszaugrottam kosarazni, de millióan voltak. Összesen két ötperces meccset játszottam (negyven perc alatt), aztán elegem is lett az egészbôl; elmentem vacsizni a kedvenc kifôzdémbe, aztán fürödtem egy nagyot, és nagyon jó lett...</w:t>
      </w:r>
    </w:p>
    <w:p>
      <w:pPr>
        <w:pStyle w:val="Text"/>
        <w:bidi w:val="0"/>
        <w:ind w:firstLine="720"/>
        <w:rPr/>
      </w:pPr>
      <w:r>
        <w:rPr/>
        <w:t>Tényleg, nem tudom, mennyire világlik ki ez a sorok közül, de jó nekem itt. S nemcsak arra gondolok, hogy viszonylag kevés tanulgatásért is jól fizetnek. Sokkal inkább olyan apróságokra, mint hogy bár otthon a harmadik nap kiújult az aranyerem, és elég rondán (és végigkínlódtam vele egy hónapot), visszaérvén a negyedik napra szinte eltûnt; vagy olyanokra, hogy érzem, hogy újra fogyok az otthoni felszedett egy-két kiló után; arra, hogy sokkal jobban szeretem az itteni kosztot; arra, hogy itt sokkal csendesebben és nyugodtabban lehet élni, és akár éjjel is mászkálhat bárki, még lányok is az utcán, anélkül, hogy bántódásuk esne; meg sok más hasonló. Persze, mindennek megvan az ára: itt nincsenek jó viccek, és sokmindenhez piszokul alkalmazkodni kell, még külföldiként is. De még így is megérni látszik, legalábbis egy darabig.</w:t>
      </w:r>
    </w:p>
    <w:p>
      <w:pPr>
        <w:pStyle w:val="Text"/>
        <w:bidi w:val="0"/>
        <w:ind w:firstLine="720"/>
        <w:rPr/>
      </w:pPr>
      <w:r>
        <w:rPr/>
      </w:r>
    </w:p>
    <w:p>
      <w:pPr>
        <w:pStyle w:val="Dtum"/>
        <w:bidi w:val="0"/>
        <w:jc w:val="left"/>
        <w:rPr/>
      </w:pPr>
      <w:r>
        <w:rPr/>
        <w:t>1996. április 14, vasárnap</w:t>
      </w:r>
    </w:p>
    <w:p>
      <w:pPr>
        <w:pStyle w:val="Text"/>
        <w:bidi w:val="0"/>
        <w:ind w:firstLine="720"/>
        <w:rPr/>
      </w:pPr>
      <w:r>
        <w:rPr/>
        <w:t>Jó múltkorjában elôtaláltam egy szônyeget a mások által immár nélkülözni szánt holmik között, de kicsit nagy volt, szemlátomást olyan hattatamis szoba méretû. Odaadtam Vandának, mert állandóan fázott a szobájában, de pár nap múlva visszahozta, hogy túl nagy. További három-négy napig én is csak az erôt gyûjtöttem, de ma -- takarítással egybekötve -- beraktam a szobába. És tényleg klassz, kicsit melegebb tôle a padló, meg jobb járkálni rajta, meg talán az asztal nem fogja annyira szétnyomni a tatamit.</w:t>
      </w:r>
    </w:p>
    <w:p>
      <w:pPr>
        <w:pStyle w:val="Text"/>
        <w:bidi w:val="0"/>
        <w:ind w:firstLine="720"/>
        <w:rPr/>
      </w:pPr>
      <w:r>
        <w:rPr/>
      </w:r>
    </w:p>
    <w:p>
      <w:pPr>
        <w:pStyle w:val="Dtum"/>
        <w:bidi w:val="0"/>
        <w:jc w:val="left"/>
        <w:rPr/>
      </w:pPr>
      <w:r>
        <w:rPr/>
        <w:t>1996. április 15, hétfô</w:t>
      </w:r>
    </w:p>
    <w:p>
      <w:pPr>
        <w:pStyle w:val="Text"/>
        <w:bidi w:val="0"/>
        <w:ind w:firstLine="720"/>
        <w:rPr/>
      </w:pPr>
      <w:r>
        <w:rPr/>
        <w:t>Kicsit egyhangúvá kezdenek válni a hétköznapok, mivel elég sok idôt töltök a kanji-program utolsó lektorálásával. Közben felváltva hol Mike Oldfield szól (most már tényleg kezdem kívülrôl megtanulni az egészet), hol meg bibliamagyarázat a Jelenések Könyvérôl. (Kaptam huszonöt kazettát, és még csak tízet hallgattam meg...)</w:t>
      </w:r>
    </w:p>
    <w:p>
      <w:pPr>
        <w:pStyle w:val="Text"/>
        <w:bidi w:val="0"/>
        <w:ind w:firstLine="720"/>
        <w:rPr/>
      </w:pPr>
      <w:r>
        <w:rPr/>
      </w:r>
    </w:p>
    <w:p>
      <w:pPr>
        <w:pStyle w:val="Dtum"/>
        <w:bidi w:val="0"/>
        <w:jc w:val="left"/>
        <w:rPr/>
      </w:pPr>
      <w:r>
        <w:rPr/>
        <w:t>1996. április 17, szerda</w:t>
      </w:r>
    </w:p>
    <w:p>
      <w:pPr>
        <w:pStyle w:val="Text"/>
        <w:bidi w:val="0"/>
        <w:ind w:firstLine="720"/>
        <w:rPr/>
      </w:pPr>
      <w:r>
        <w:rPr/>
        <w:t>Délelôtt elmentem a csodába valahova Matsumoto egészen déli részéig, mert villanyszótárt kerestem olcsón, de még drágán sem volt. És minden három áruházból kettô meg zárva. A nagy biciklizés után hazaérve egy üzenet várt a telefonon, hogy megjött a megrendelt hegyi cica (mármint a Panasonic Mountain Cat bicikli), menjek érte, amikor csak jólesik.</w:t>
      </w:r>
    </w:p>
    <w:p>
      <w:pPr>
        <w:pStyle w:val="Text"/>
        <w:bidi w:val="0"/>
        <w:ind w:firstLine="720"/>
        <w:rPr/>
      </w:pPr>
      <w:r>
        <w:rPr/>
        <w:t xml:space="preserve">Elôtte persze el kellett még menni egyetemre, ahol Sawaki pofaszôr óráján az elvileg Okinawára szakosodott lány, Fujisaki adott elô. Utána rohantam volna el, de Sawaki prof. megkért négyünket, akiknek ô a vezetô tanárja, hogy segítsünk összerakni a százegynéhány kérdôívet a felméréséhez. Leültünk sorban, szedegettük a lapokat, a sensei a végén tûzôgépelt, és közben </w:t>
      </w:r>
      <w:r>
        <w:rPr>
          <w:b w:val="false"/>
          <w:bCs w:val="false"/>
          <w:i/>
          <w:iCs w:val="false"/>
          <w:caps w:val="false"/>
          <w:smallCaps w:val="false"/>
          <w:strike w:val="false"/>
          <w:dstrike w:val="false"/>
          <w:outline w:val="false"/>
          <w:vanish w:val="false"/>
        </w:rPr>
        <w:t>shiritori</w:t>
      </w:r>
      <w:r>
        <w:rPr/>
        <w:t xml:space="preserve">t játszottunk országnevekkel. Ez olyasmi, mint otthon, amikor az elôzô szó utolsó betûjével kezdôdô szavakat kell mondani, csak itt szótagokkal. És nagyon kell vigyázni, hogy </w:t>
      </w:r>
      <w:r>
        <w:rPr>
          <w:b w:val="false"/>
          <w:bCs w:val="false"/>
          <w:i/>
          <w:iCs w:val="false"/>
          <w:caps w:val="false"/>
          <w:smallCaps w:val="false"/>
          <w:strike w:val="false"/>
          <w:dstrike w:val="false"/>
          <w:outline w:val="false"/>
          <w:vanish w:val="false"/>
        </w:rPr>
        <w:t>n</w:t>
      </w:r>
      <w:r>
        <w:rPr/>
        <w:t xml:space="preserve">-re végzôdô szót ne mondjon senki, mert </w:t>
      </w:r>
      <w:r>
        <w:rPr>
          <w:b w:val="false"/>
          <w:bCs w:val="false"/>
          <w:i/>
          <w:iCs w:val="false"/>
          <w:caps w:val="false"/>
          <w:smallCaps w:val="false"/>
          <w:strike w:val="false"/>
          <w:dstrike w:val="false"/>
          <w:outline w:val="false"/>
          <w:vanish w:val="false"/>
        </w:rPr>
        <w:t>n</w:t>
      </w:r>
      <w:r>
        <w:rPr/>
        <w:t xml:space="preserve">-nel (mármint </w:t>
      </w:r>
      <w:r>
        <w:rPr>
          <w:b w:val="false"/>
          <w:bCs w:val="false"/>
          <w:i/>
          <w:iCs w:val="false"/>
          <w:caps w:val="false"/>
          <w:smallCaps w:val="false"/>
          <w:strike w:val="false"/>
          <w:dstrike w:val="false"/>
          <w:outline w:val="false"/>
          <w:vanish w:val="false"/>
        </w:rPr>
        <w:t>n</w:t>
      </w:r>
      <w:r>
        <w:rPr/>
        <w:t xml:space="preserve"> szótaggal) a japánban nem kezdôdik szó. (</w:t>
      </w:r>
      <w:r>
        <w:rPr>
          <w:b w:val="false"/>
          <w:bCs w:val="false"/>
          <w:i/>
          <w:iCs w:val="false"/>
          <w:caps w:val="false"/>
          <w:smallCaps w:val="false"/>
          <w:strike w:val="false"/>
          <w:dstrike w:val="false"/>
          <w:outline w:val="false"/>
          <w:vanish w:val="false"/>
        </w:rPr>
        <w:t>Na, ni, nu, ne, no</w:t>
      </w:r>
      <w:r>
        <w:rPr/>
        <w:t xml:space="preserve"> persze hogy van, de az nem jó.)</w:t>
      </w:r>
    </w:p>
    <w:p>
      <w:pPr>
        <w:pStyle w:val="Text"/>
        <w:bidi w:val="0"/>
        <w:ind w:firstLine="720"/>
        <w:rPr/>
      </w:pPr>
      <w:r>
        <w:rPr/>
        <w:t>Az új biciklim egyszerûen szép. Elvacakoltunk egy darabig vele a boltban: vettem rá egy csomagtartót hátulra, és mindjárt fel is tetettem, és egy füst alatt, amíg piszmogtak vele, én meg a klipszet csavaroztam fel. Hazafelé még nem is mertem felülni rá, a másik bringán pedálozva toltam haza.</w:t>
      </w:r>
    </w:p>
    <w:p>
      <w:pPr>
        <w:pStyle w:val="Text"/>
        <w:bidi w:val="0"/>
        <w:ind w:firstLine="720"/>
        <w:rPr/>
      </w:pPr>
      <w:r>
        <w:rPr/>
        <w:t>De tényleg nagyon jó, és valami elképesztôen könnyû, még így is, hogy az egyik legnehezebbet vettem. Némi töprengés után rájöttem, hogy a kerekek és az egyéb szerelések tehetnek róla. Shimano Alvio rapid fire (értsd: nyomogatós, nem tekergetôs) váltó (3x7 fokozat, de mintha jobb lenne, mint eddig bármilyen biciklimen) és fék (ennél már csak a csodaalumínium Deore a drágább), Araya dúralumínium felnik, valami spéci külsô; életem eddigi legjobb nyerge, kormánytoldalék. Baj kettô van vele: még a 470 milliméteres vázból is maximumra ki kellett húzni az ülést, és emiatt akármilyen szép a kormánya, kicsit rossz rá támaszkodni; na és olyan szép, hogy félek ráülni.</w:t>
      </w:r>
    </w:p>
    <w:p>
      <w:pPr>
        <w:pStyle w:val="Text"/>
        <w:bidi w:val="0"/>
        <w:ind w:firstLine="720"/>
        <w:rPr/>
      </w:pPr>
      <w:r>
        <w:rPr/>
      </w:r>
    </w:p>
    <w:p>
      <w:pPr>
        <w:pStyle w:val="Dtum"/>
        <w:bidi w:val="0"/>
        <w:jc w:val="left"/>
        <w:rPr/>
      </w:pPr>
      <w:r>
        <w:rPr/>
        <w:t>1996. április 18, csütörtök</w:t>
      </w:r>
    </w:p>
    <w:p>
      <w:pPr>
        <w:pStyle w:val="Text"/>
        <w:bidi w:val="0"/>
        <w:ind w:firstLine="720"/>
        <w:rPr/>
      </w:pPr>
      <w:r>
        <w:rPr/>
        <w:t>Elmaradt a második angolórám az Apple-ben, viszont cserébe elbeszélgettem az egyik, Nakajima nevû diákkal. 'Iszen diák: van majdnem ötvenéves, két faluval arrébb lakik, patkolókovács, és az a szenvedélye, hogy Bhutánba utazgat. Elcipelt egy vegetáriánus étterembe (ezek szerint ilyen is van), és miközben a barnarizs-menüt eszegettük, egy csomó érdekeset mesélt.</w:t>
      </w:r>
    </w:p>
    <w:p>
      <w:pPr>
        <w:pStyle w:val="Text"/>
        <w:bidi w:val="0"/>
        <w:ind w:firstLine="720"/>
        <w:rPr/>
      </w:pPr>
      <w:r>
        <w:rPr/>
        <w:t>Szóval tokiói születésû, és próbált ô rendes állampolgár is lenni: házas is volt egy pár évig, de aztán elvált, mostanra már vagy húsz éve, és ideköltözött vidékre. Az a mániája, hogy mennél egyszerûbben éljen, autója ugyan van, meg ami a munkájához kell, de különösebben nem néz se tévét, se nem jár moziba. Az is a mániája, hogy mennél kevésbé bántson másokat, beleértve az állatokat is, ezért nem eszi ôket. Tojást igen, sajtot is, de húst nem. Na és Bhután. Szóval néhány évvel ezelôtt sugárzott az NHK elôször mûsort Bhutánról Japánban, és neki, aki amúgy is az egyszerûséget kedveli, borzasztóan megtetszett az ottani, még mindig hallatlanul primitív lét, és el akart feltétlenül menni oda.</w:t>
      </w:r>
    </w:p>
    <w:p>
      <w:pPr>
        <w:pStyle w:val="Text"/>
        <w:bidi w:val="0"/>
        <w:ind w:firstLine="720"/>
        <w:rPr/>
      </w:pPr>
      <w:r>
        <w:rPr/>
        <w:t xml:space="preserve">Csakhogy ez nem olyan egyszerû. Bhután még most is borzalmasan elzárkózik, nem lehet csak úgy, egyszerûen odamenni; kizárólag szervezett turistautak vannak, kötelezô autóval és tolmáccsal, és minden ötvenszer annyiba kerül, mint igazából, és a repülôjegy is eszement drága. Egy alig kéthetes túra mindenestül akár félmillió yenbe (hat-hétszázezer forintba) is belekerül. Különben ezért tanul Nakajima úr angolul lelkesen: a bhutáni nyelvet (szégyellem, de fogalmam sincs, hogy mit beszélnek ott, japánul </w:t>
      </w:r>
      <w:r>
        <w:rPr>
          <w:b w:val="false"/>
          <w:bCs w:val="false"/>
          <w:i/>
          <w:iCs w:val="false"/>
          <w:caps w:val="false"/>
          <w:smallCaps w:val="false"/>
          <w:strike w:val="false"/>
          <w:dstrike w:val="false"/>
          <w:outline w:val="false"/>
          <w:vanish w:val="false"/>
        </w:rPr>
        <w:t>zonka</w:t>
      </w:r>
      <w:r>
        <w:rPr/>
        <w:t>) sehol nem lehet tanulni, meg különben is, a tolmács úgyis angol.</w:t>
      </w:r>
    </w:p>
    <w:p>
      <w:pPr>
        <w:pStyle w:val="Text"/>
        <w:bidi w:val="0"/>
        <w:ind w:firstLine="720"/>
        <w:rPr/>
      </w:pPr>
      <w:r>
        <w:rPr/>
        <w:t>Rövidre fogva a furcsa történetet, az elmúlt pár évben vagy hatszor volt Nakajima úr Bhutánban, most 27-én megy legközelebb. Ki lehet számolni, eddig úgy hárommillió yent költhetett erre, no meg fényképezett vagy háromezret, azt se ingyen hívják elô. Valahol csodálatos. Patkolókovácsként nyilván nem keres milliókat, de nyilván alig is költ, és az összes félretett pénzébôl, ha összejön, már megy is Bhutánba. Kérdeztem, miért nem költözik oda, mire mondta, hogy menne, de szinte lehetetlen. Állandó vízumot kapni szinte reménytelen, és bhutáni nô nem mehet külföldihez. (!) Egyébként az átlagéletkor Bhutánban 50 év körül van, ô meg már ennyi, hát most menjen oda papíron hullának?</w:t>
      </w:r>
    </w:p>
    <w:p>
      <w:pPr>
        <w:pStyle w:val="Text"/>
        <w:bidi w:val="0"/>
        <w:ind w:firstLine="720"/>
        <w:rPr/>
      </w:pPr>
      <w:r>
        <w:rPr/>
        <w:t xml:space="preserve">Vacsi után még meg akart mutatni egy másik, Suisei Kurabu (igen, </w:t>
      </w:r>
      <w:r>
        <w:rPr>
          <w:b w:val="false"/>
          <w:bCs w:val="false"/>
          <w:i/>
          <w:iCs w:val="false"/>
          <w:caps w:val="false"/>
          <w:smallCaps w:val="false"/>
          <w:strike w:val="false"/>
          <w:dstrike w:val="false"/>
          <w:outline w:val="false"/>
          <w:vanish w:val="false"/>
        </w:rPr>
        <w:t>club</w:t>
      </w:r>
      <w:r>
        <w:rPr/>
        <w:t>) nevû helyet, ahol ismerte a mama-sant. Bemutatott, és kiderült, hogy a mama-san szintén Kagoshimáról (Okinawát nem számolva, tehát Japán fôszigeteinek, egész pontosan Kyushunak legdélebbi része) származik, mint Origuchi sensei. Na, ezt se tudtam, hogy az öreg onnét való. Tiszta naganói tájszólást beszél.</w:t>
      </w:r>
    </w:p>
    <w:p>
      <w:pPr>
        <w:pStyle w:val="Text"/>
        <w:bidi w:val="0"/>
        <w:ind w:firstLine="720"/>
        <w:rPr/>
      </w:pPr>
      <w:r>
        <w:rPr/>
      </w:r>
    </w:p>
    <w:p>
      <w:pPr>
        <w:pStyle w:val="Dtum"/>
        <w:bidi w:val="0"/>
        <w:jc w:val="left"/>
        <w:rPr/>
      </w:pPr>
      <w:r>
        <w:rPr/>
        <w:t>1996. április 19, péntek</w:t>
      </w:r>
    </w:p>
    <w:p>
      <w:pPr>
        <w:pStyle w:val="Text"/>
        <w:bidi w:val="0"/>
        <w:ind w:firstLine="720"/>
        <w:rPr/>
      </w:pPr>
      <w:r>
        <w:rPr/>
        <w:t>Délelôtt muszáj volt kipróbálni az új biciklimet, elmentem újra egész dél-Macumotóig, ahol egy SunMax nevû diszkontáruház kellette magát. (A múltkor zárva volt.) Tényleg nem volt rossz hely, bár a legtöbb dolog éppen annyiba, vagy tíz yennel kevesebbe került, mint a mellettünk megnyílt újban; viszont volt egy csomó sport- és kempingfelszerelés, ami a másik áruházban nem. Igaz, most, hogy jön a szezonja, lehet, hogy a másik is rövidesen tele lesz velük. Mindenesetre vettem az új bringám süllyesztett fejû csavarjaihoz egy kulcskészletet meg egy kulacstartót kulaccsal, igazi Panasonicot (ha már olyan bringám van).</w:t>
      </w:r>
    </w:p>
    <w:p>
      <w:pPr>
        <w:pStyle w:val="Text"/>
        <w:bidi w:val="0"/>
        <w:ind w:firstLine="720"/>
        <w:rPr/>
      </w:pPr>
      <w:r>
        <w:rPr/>
        <w:t>Délután kendóedzés, és miután egy ideje hurcolgatom magammal az üveg Egri Bikavért, hogy odaadjam Origuchi senseinek, most, hogy végre tényleg lejött, gyorsan a kezébe nyomtam. Ez aztán egy hosszú és zavaros láncolatot indított el:</w:t>
      </w:r>
    </w:p>
    <w:p>
      <w:pPr>
        <w:pStyle w:val="Text"/>
        <w:bidi w:val="0"/>
        <w:ind w:firstLine="720"/>
        <w:rPr/>
      </w:pPr>
      <w:r>
        <w:rPr/>
        <w:t>Aznap amúgy is az elsôsökkel berúgató parti (akarom mondani, felavató/köszöntô/a klubba belépésüket ünneplô, mindenki válasszon kívánt eufémizmust magának) lett volna, és az edzés utáni kötelezô párperces megbeszélésen Origuchi sensei azt mondta, hogy akkor igyuk meg a bort, ha már hoztam, de akkor vegyünk hozzá kis szakét meg csámcsálnivalót. (Mint utóbb megtudtam, ez a megjegyzése ötezer yenjébe került két felsôbbévesnek. Akartam adni pénzt hozzá, de nem hagyták.) Szóval jött temérdek ropi, szake, meg minden, én kibontottam a bort, a sensei körbekínálta (ki lehet számolni, mennyi jutott egy embernek, ha voltunk vagy tizenketten), és a legtöbben fintorogtak, hogy nem is finom. Gyónnom kell: még soha az életben nem ittam korábban Egri Bikavért, de szerintem jó. Már amennyire egy bor jó lehet, mondjuk egy jó hideg ôszibarackléhez képest. És a senseinek is ízlett, de ô volt Spanyolországban.</w:t>
      </w:r>
    </w:p>
    <w:p>
      <w:pPr>
        <w:pStyle w:val="Text"/>
        <w:bidi w:val="0"/>
        <w:ind w:firstLine="720"/>
        <w:rPr/>
      </w:pPr>
      <w:r>
        <w:rPr/>
        <w:t>Többé soha nem szabad edzés után kendósokkal inni menni. Piszok szomjas voltam, ezért kicsit kikapcsoltak az önvédelmi reflexeim, és fel sem tûnt, hogy hátom pohár szakét megitattak velem. Nem is éreztem semmit, csak amikor fel kellett állni. Igaz, aztán pillanatok alatt elmúlt -- továbbra is fenntartom, hogy még sosem voltam igazán részeg.</w:t>
      </w:r>
    </w:p>
    <w:p>
      <w:pPr>
        <w:pStyle w:val="Text"/>
        <w:bidi w:val="0"/>
        <w:ind w:firstLine="720"/>
        <w:rPr/>
      </w:pPr>
      <w:r>
        <w:rPr/>
        <w:t>Origuchi sensei elhívta a Komiyama nevû (idén ismét) negyedévest, meg engem vacsizni. Korábban megemlítettem neki, hogy a Suisei Kurabu nénije ismeri, mire azt mondta, jó, menjünk oda. Taxival. Aztán a vendéglôben nem a néni, hanem megint a lánya szolgált fel, akinek valami elképesztôen felvágták a nyelvét. Állítólag volt egy évet Amerikában, de szerintem a csaposság is besegített. És még nincs húszéves.</w:t>
      </w:r>
    </w:p>
    <w:p>
      <w:pPr>
        <w:pStyle w:val="Text"/>
        <w:bidi w:val="0"/>
        <w:ind w:firstLine="720"/>
        <w:rPr/>
      </w:pPr>
      <w:r>
        <w:rPr/>
        <w:t>Vacsi után Origuchi sensei -- kissé már beállítva -- kitalálta, hogy látogassuk meg az elsôévesek partiját. Annyit tudtunk, hogy az Aragaki senpai (harmadéves fiú) lakásán. Komiyama nem tudta, hogy hol van, és már azon voltak, hogy elkezdenek mindenféle embereket hívogatni telefonon, aztán inkább elárultam, hogy én tudom.</w:t>
      </w:r>
    </w:p>
    <w:p>
      <w:pPr>
        <w:pStyle w:val="Text"/>
        <w:bidi w:val="0"/>
        <w:ind w:firstLine="720"/>
        <w:rPr/>
      </w:pPr>
      <w:r>
        <w:rPr/>
        <w:t xml:space="preserve">Mint késôbb kiderült, ez nem biztos, hogy teljesen jó ötlet volt: megérkeztünk, és a másodévesek valami </w:t>
      </w:r>
      <w:r>
        <w:rPr>
          <w:b w:val="false"/>
          <w:bCs w:val="false"/>
          <w:i/>
          <w:iCs w:val="false"/>
          <w:caps w:val="false"/>
          <w:smallCaps w:val="false"/>
          <w:strike w:val="false"/>
          <w:dstrike w:val="false"/>
          <w:outline w:val="false"/>
          <w:vanish w:val="false"/>
        </w:rPr>
        <w:t>iszonyúan</w:t>
      </w:r>
      <w:r>
        <w:rPr/>
        <w:t xml:space="preserve"> meglepôdtek, hogy ott az öreg. Most sem értem pontosan, hogy miért, de valamiért hirtelen baromi kényelmetlen lett nekik. De aztán a sensei úgy egy óra múlva elment, és nem sokkal késôbb (ekkor már éjjel kettô volt) én is. Az egyik elsôs elkísért egy darabon, tán mert azt hitték, hogy részeg vagyok (okuk nemigen volt rá), mondván, hogy veszélyes ilyenkor este; mire megjegyeztem neki,  hogy voltam katona, és hogy én ezeken a veszélyes estéken legfeljebb jól szórakozni tudok. Tényleg: a japán motoros bandáktól egyedül a japánok félnek; külföldieket is idegesít, ha túl hangosak, de leginkább görcsösen röhögniük kell rajtuk. </w:t>
      </w:r>
    </w:p>
    <w:p>
      <w:pPr>
        <w:pStyle w:val="Text"/>
        <w:bidi w:val="0"/>
        <w:ind w:firstLine="720"/>
        <w:rPr/>
      </w:pPr>
      <w:r>
        <w:rPr/>
      </w:r>
    </w:p>
    <w:p>
      <w:pPr>
        <w:pStyle w:val="Dtum"/>
        <w:bidi w:val="0"/>
        <w:jc w:val="left"/>
        <w:rPr/>
      </w:pPr>
      <w:r>
        <w:rPr/>
        <w:t>1996. április 20, szombat</w:t>
      </w:r>
    </w:p>
    <w:p>
      <w:pPr>
        <w:pStyle w:val="Text"/>
        <w:bidi w:val="0"/>
        <w:ind w:firstLine="720"/>
        <w:rPr/>
      </w:pPr>
      <w:r>
        <w:rPr/>
        <w:t>Eredetileg azt terveztem, hogy bepótolom a régi adósságomat, és felmegyek a hegyekbe, lehetôleg Utsukushigaharáig az új biciklivel; de aztán elég vacak volt az idô, meg azt mondták, hogy edzés is lesz. Az edzés ugyan elmaradt, de tényleg kicsit másnaposan telt az egész nap, és kilenckor ágynak is estem.</w:t>
      </w:r>
    </w:p>
    <w:p>
      <w:pPr>
        <w:pStyle w:val="Text"/>
        <w:bidi w:val="0"/>
        <w:ind w:firstLine="720"/>
        <w:rPr/>
      </w:pPr>
      <w:r>
        <w:rPr/>
      </w:r>
    </w:p>
    <w:p>
      <w:pPr>
        <w:pStyle w:val="Dtum"/>
        <w:bidi w:val="0"/>
        <w:jc w:val="left"/>
        <w:rPr/>
      </w:pPr>
      <w:r>
        <w:rPr/>
        <w:t>1996. április 21, vasárnap</w:t>
      </w:r>
    </w:p>
    <w:p>
      <w:pPr>
        <w:pStyle w:val="Text"/>
        <w:bidi w:val="0"/>
        <w:ind w:firstLine="720"/>
        <w:rPr/>
      </w:pPr>
      <w:r>
        <w:rPr/>
        <w:t>Amelynek eredményeképp hajnali fél hatkor keltem, nagyon szép idôre. Elszöszmötöltem a szendvicsgyártással meg a reggelivel, meg az összepakolással, és végül is hétkor vágtam neki az útnak. A bicikli remekül mûködött: végül is bô háromnegyed óra alatt felszaladtam a Misuzu-tóig, anélkül, hogy le kellett volna szállnom. (Ez úgy hat kilométer otthonról, de ebbôl három 12-18 fokos lejtôk.) Remekül éreztem magam, az idô szép volt, a bringa és az út is kifogástalan. Hát gyerünk, vágjunk neki annak a maradék 17 kilométeres útnak. Az út -- az Utsukushigahara Skyline -- még mindig le volt zárva a nagyérdemû elôl, mint legutoljára, amikor a kempingbringával próbáltam meg télen felmenni, de hó egy csepp sem látszott, nem tudtam tehát mire vélni a dolgot.</w:t>
      </w:r>
    </w:p>
    <w:p>
      <w:pPr>
        <w:pStyle w:val="Text"/>
        <w:bidi w:val="0"/>
        <w:ind w:firstLine="720"/>
        <w:rPr/>
      </w:pPr>
      <w:r>
        <w:rPr/>
        <w:t>Az út továbbra is egyenletesen (és elég keményen) emelkedett, bár valamivel istenesebb volt, mint addig (van a Misuzu-tóig rendesebb út is, csak az másik négy kilométerrel hosszabb, ez rövidebb volt, de piszok meredek). Szóval épp csak egy kicsit videózni megállva, szinte pihenô nélkül letekertem további nyolc kilométert, amikor setét balsejtelmek kezdtek gyötörni. Tudniillik elôször csak foltokban, aztán egyre inkább, végül pedig teljesen behavazódott az út. Én sejtettem, hogy magasra megyek, de azt nem, hogy ennyire...</w:t>
      </w:r>
    </w:p>
    <w:p>
      <w:pPr>
        <w:pStyle w:val="Text"/>
        <w:bidi w:val="0"/>
        <w:ind w:firstLine="720"/>
        <w:rPr/>
      </w:pPr>
      <w:r>
        <w:rPr/>
        <w:t>Végül is úgy négy kilométernyi kínlódás után valamelyest javult a helyzet. Addig ugyanis jeges volt a hó, ahogy az arra járt autók nyomaiban megolvadt és visszafagyott, utána viszont teljesen szûz hó, amiben valamivel kényelmesebben lehetett tekerni. És az utolsó kilométereken már nem is emelkedett: Utsukushigahara (szó szerint szép mezô) ugyanis nem egy pont, hanem a teljes neve neki Utsukushigahara Koogen, azaz Utsukushigahara Fennsík. Találtam is egy -- annak rendje és módja szerint bezárt -- parkolót és ajándékboltot, no meg egy térképet, ami egy kicsit zûrös volt, de az derült ki belôle, hogy ha még egy kicsit kínlódok felfelé, akkor a legmagasabb pont, Oogato ("a  király feje"), ami egyébként 2034 méter magasan van, már csak úgy két kilométer. (Én lehettem úgy 1950-en ekkor. Azért nem 2000 métert másztam, csak 1400-at: Matsumoto közepe 592, az, ahol én lakom, úgy 610 méter magasan van a tengerszint felett. Magasabban, mint Zirc, az otthoni legmagasabban fekvô város.)</w:t>
      </w:r>
    </w:p>
    <w:p>
      <w:pPr>
        <w:pStyle w:val="Text"/>
        <w:bidi w:val="0"/>
        <w:ind w:firstLine="720"/>
        <w:rPr/>
      </w:pPr>
      <w:r>
        <w:rPr/>
        <w:t xml:space="preserve">Ide már nem teljesen civilizált út vezetett: itt-ott a napon megolvadt a hó, meg sár volt, bár hogy lassan mentem, nem lett piszkos a bicikli; végül is csak felkínlódtam magam. Oogato tele van mikrohullámú átjátszóantennákkal, van rajta vagy hat épület, többek között az NTT (a belföldi telefontársaság), az NHK, az ABS és más tévétársaságokéval, no és volt rajta valami fogadóféle is. Gondoltam, most majd leülök, kényelmesen megebédelek (eddigre már úgy fél egy volt), nyújtózkodom, miegymás. Ebbe mindössze a hômérséklet szólt bele: míg a biciklin való kínszenvedés során nagyon is jó idô volt, ahogy leültem, kiderült, hogy némi széllel a mínusz három-négy fok nem is olyan vidám. Csak érzékeltetésképpen: állandóan azon dühöngök, hogy felmelegszik a kulacsban az üdítô -- hát most </w:t>
      </w:r>
      <w:r>
        <w:rPr>
          <w:b w:val="false"/>
          <w:bCs w:val="false"/>
          <w:i/>
          <w:iCs w:val="false"/>
          <w:caps w:val="false"/>
          <w:smallCaps w:val="false"/>
          <w:strike w:val="false"/>
          <w:dstrike w:val="false"/>
          <w:outline w:val="false"/>
          <w:vanish w:val="false"/>
        </w:rPr>
        <w:t xml:space="preserve">megfagyott. </w:t>
      </w:r>
      <w:r>
        <w:rPr/>
        <w:t>(Én elôrelátóan vittem meleg holmit, kesztyût is, de azért nem ilyen kemény télre öltöztem...) Tehát némi videózás és fényképezés után (összefagyott kézzel) még megpróbáltam átcaplatni a szomszédos, Oogahana ("a király orra") nevû csúcsra, ami majdnem ugyanolyan magas, és itt meg a Shinshu Egyetem átjátszói vannak (igen, elég érdekes ott fönn), de ide már nem sikerült teljesen feljutni, nem lévén civilizált út, lévén viszont tábla, hogy tilos a bemenet.</w:t>
      </w:r>
    </w:p>
    <w:p>
      <w:pPr>
        <w:pStyle w:val="Text"/>
        <w:bidi w:val="0"/>
        <w:ind w:firstLine="720"/>
        <w:rPr/>
      </w:pPr>
      <w:r>
        <w:rPr/>
        <w:t>Mire a parkolóig visszaértem, kicsit összepiszkolódott a biciklim meg a csomagtartón lévô táskák, merthogy még jobban olvadt a hó, és a földúton eléggé csúnyán fröcskölt. De a ruhám még istenes volt. A baj ott lett, hogy egy másik úton akartam visszamenni Matsumotóba, amirôl viszont meg kiderült, hogy nem betonút, hanem föld, és csupa sár. Vagy hat kilométer hosszú volt, és a végére tetôtôl talpig sáros lettem, a bicikli valami hihetetlenül mocskos, a táskák nemkülönben. Nem szólva arról, hogy a piszok meredek úton (meg nyilván a fék alá beszorult föld miatt is) a hátsó fékpofák gyakorlatilag teljesen ledörzsölôdtek. Mindehhez olyan hideg, hogy le akartam esni a biciklirôl. Egyszer sikerült is: egy kanyarban mehettem vagy 5 kilométer/órával, de meredek volt, és hirtelen ráfékeztem, mire a klasszikus módon szépen lefordultam róla elôre. (Még soha nem volt olyan biciklim, aminek olyan erôs elsô fékje lett volna, hogy megemelkedjen a bringa. Én is nehéz vagyok, meg általában sok a csomag is, de ezen a bringán sajnos, elég magasra kerül a súlypont.) A bringának természetesen semmi baja nem lett, de én érdekes, valamiféle furcsa, félig önkívületi állapotban éreztem magam, mintha részeg lennék, vagy magas lázam, vagy valami hasonló. Az egész úton az volt a legrosszabb, hogy bár magamat és a biciklit nem féltettem, úgyis be kellett egyszer járatni, de hátul a csomagtartón volt a fényképezôgép és a videokamera. Minden egyes ugratásnál úgy éreztem, hogy na, most töröm össze ôket....</w:t>
      </w:r>
    </w:p>
    <w:p>
      <w:pPr>
        <w:pStyle w:val="Text"/>
        <w:bidi w:val="0"/>
        <w:ind w:firstLine="720"/>
        <w:rPr/>
      </w:pPr>
      <w:r>
        <w:rPr/>
        <w:t>Aztán egy idô után csak beton lett az út, és zúgtam rajta lefelé (itt is 17 fokos lejtôk, csak most a jó irányba), tovább fogyasztva a fékgumikat; egyszer csak három néni áll egy autó mellett, és integetnek, hogy álljak meg. Megálltam, kiderült, hogy az a bajuk, hogy füstölt a kerekük. Na ja, egyfolytában nyomták a féket, hát elforrt; de azóta megöntözgették, és lehûlt, mondtam nekik, hogy motorfék, kettes, ha nem elég, egyes; kísértem is ôket egy darabon, de aztán én voltam a gyorsabb. (Persze, késôbb visszaelôztek, ahogy kiegyenesedett az út.) Innentôl már egészen civilizáltan hazaértem, bár a biciklinek minden baja kezdett lenni, fôleg a váltónak; reméltem, csak azért, mert eltömôdött kosszal, nem azért, mert tönkretettem valamit. Vandához beugrottam, hogy fényképezzen le; nem hitt a szemének.</w:t>
      </w:r>
    </w:p>
    <w:p>
      <w:pPr>
        <w:pStyle w:val="Text"/>
        <w:bidi w:val="0"/>
        <w:ind w:firstLine="720"/>
        <w:rPr/>
      </w:pPr>
      <w:r>
        <w:rPr/>
        <w:t xml:space="preserve">Aztán vagy félóra hosszat mostam a biciklit, és itt-ott még mindig koszos; de úgy néz ki, a hátsó fékgumit leszámítva (az se kopott el még teljesen, de jó lenne kicserélni) semmi különösebb baja nem lett, itt-ott megrozsdált egy nagyon picit pár csavarfej, de azokat megpucoltam és leolajoztam. Meglepô módon nyolcas se igen lett a kerekekben, csak egy icipici, annyi meg szinte volt is; jobb lenne, ha nem lenne, mert akkor igazán klasszul be lehet állítani a fékeket, de még így is remek. Más kérdés viszont, hogy nyolcast nem szervizelnek, sôt, a küllôkulcsot sem ismerik az áruházban: ha ilyen komoly problémák vannak, </w:t>
      </w:r>
      <w:r>
        <w:rPr>
          <w:b w:val="false"/>
          <w:bCs w:val="false"/>
          <w:i/>
          <w:iCs w:val="false"/>
          <w:caps w:val="false"/>
          <w:smallCaps w:val="false"/>
          <w:strike w:val="false"/>
          <w:dstrike w:val="false"/>
          <w:outline w:val="false"/>
          <w:vanish w:val="false"/>
        </w:rPr>
        <w:t>visszaküldik a gyártóhoz garanciális javításra...</w:t>
      </w:r>
      <w:r>
        <w:rPr/>
        <w:t xml:space="preserve"> </w:t>
      </w:r>
    </w:p>
    <w:p>
      <w:pPr>
        <w:pStyle w:val="Text"/>
        <w:bidi w:val="0"/>
        <w:ind w:firstLine="720"/>
        <w:rPr/>
      </w:pPr>
      <w:r>
        <w:rPr/>
        <w:t>Aztán lefürödtem, beraktam a táskákat ázni, és elmentem vacsizni az olcsó kifôzdébe. Csak utána tûnt fel, hogy a képem teljesen leégett, leszámítva a hajpántot, amitôl most van egy fehér csík a homlokomon, a többi meg piros.</w:t>
      </w:r>
    </w:p>
    <w:p>
      <w:pPr>
        <w:pStyle w:val="Text"/>
        <w:bidi w:val="0"/>
        <w:ind w:firstLine="720"/>
        <w:rPr/>
      </w:pPr>
      <w:r>
        <w:rPr/>
      </w:r>
    </w:p>
    <w:p>
      <w:pPr>
        <w:pStyle w:val="Dtum"/>
        <w:bidi w:val="0"/>
        <w:jc w:val="left"/>
        <w:rPr/>
      </w:pPr>
      <w:r>
        <w:rPr/>
        <w:t>1996. április 23, kedd</w:t>
      </w:r>
    </w:p>
    <w:p>
      <w:pPr>
        <w:pStyle w:val="Text"/>
        <w:bidi w:val="0"/>
        <w:ind w:firstLine="720"/>
        <w:rPr/>
      </w:pPr>
      <w:r>
        <w:rPr/>
        <w:t>Két hét vacakolás (napi három-hat órát ültem csak emiatt a gép elôtt) sikerült elkészülni a kanji-oktatós programmal. Márminthogy véglegesre lektoráltam az adatbázisát. Éjjel egyre lett kész, örömömben elmentem az éjjel-nappaliba egy fagyit venni. Azt se ettem már mióta.</w:t>
      </w:r>
    </w:p>
    <w:p>
      <w:pPr>
        <w:pStyle w:val="Text"/>
        <w:bidi w:val="0"/>
        <w:ind w:firstLine="720"/>
        <w:rPr/>
      </w:pPr>
      <w:r>
        <w:rPr/>
      </w:r>
    </w:p>
    <w:p>
      <w:pPr>
        <w:pStyle w:val="Dtum"/>
        <w:bidi w:val="0"/>
        <w:jc w:val="left"/>
        <w:rPr/>
      </w:pPr>
      <w:r>
        <w:rPr/>
        <w:t>1996. április 24, szerda</w:t>
      </w:r>
    </w:p>
    <w:p>
      <w:pPr>
        <w:pStyle w:val="Text"/>
        <w:bidi w:val="0"/>
        <w:ind w:firstLine="720"/>
        <w:rPr/>
      </w:pPr>
      <w:r>
        <w:rPr/>
        <w:t xml:space="preserve">Sawaki prof. kitalálta, hogy ha már ilyen sok diákja van idén (azt mondta, már idejét nem tudja, mikor volt 4), akkor menjünk el egy "Sawaki-gumi" (Sawaki-csoport/banda/geng) </w:t>
      </w:r>
      <w:r>
        <w:rPr>
          <w:b w:val="false"/>
          <w:bCs w:val="false"/>
          <w:i/>
          <w:iCs w:val="false"/>
          <w:caps w:val="false"/>
          <w:smallCaps w:val="false"/>
          <w:strike w:val="false"/>
          <w:dstrike w:val="false"/>
          <w:outline w:val="false"/>
          <w:vanish w:val="false"/>
        </w:rPr>
        <w:t>kompá</w:t>
      </w:r>
      <w:r>
        <w:rPr/>
        <w:t xml:space="preserve">-ra. (A </w:t>
      </w:r>
      <w:r>
        <w:rPr>
          <w:b w:val="false"/>
          <w:bCs w:val="false"/>
          <w:i/>
          <w:iCs w:val="false"/>
          <w:caps w:val="false"/>
          <w:smallCaps w:val="false"/>
          <w:strike w:val="false"/>
          <w:dstrike w:val="false"/>
          <w:outline w:val="false"/>
          <w:vanish w:val="false"/>
        </w:rPr>
        <w:t>kompa</w:t>
      </w:r>
      <w:r>
        <w:rPr/>
        <w:t xml:space="preserve"> eredetileg az angol </w:t>
      </w:r>
      <w:r>
        <w:rPr>
          <w:b w:val="false"/>
          <w:bCs w:val="false"/>
          <w:i/>
          <w:iCs w:val="false"/>
          <w:caps w:val="false"/>
          <w:smallCaps w:val="false"/>
          <w:strike w:val="false"/>
          <w:dstrike w:val="false"/>
          <w:outline w:val="false"/>
          <w:vanish w:val="false"/>
        </w:rPr>
        <w:t>companion</w:t>
      </w:r>
      <w:r>
        <w:rPr/>
        <w:t xml:space="preserve">-ból rövidült, de a jelentése már teljesen más; ugyan valóban jelenti elvileg azt, hogy "társaság", de inkább csak az ilyen közös ivászatokra használják. Másik rettenet a "fizikai közelség", elsôsorban anya és gyermeke közötti közelség értelmében használt </w:t>
      </w:r>
      <w:r>
        <w:rPr>
          <w:b w:val="false"/>
          <w:bCs w:val="false"/>
          <w:i/>
          <w:iCs w:val="false"/>
          <w:caps w:val="false"/>
          <w:smallCaps w:val="false"/>
          <w:strike w:val="false"/>
          <w:dstrike w:val="false"/>
          <w:outline w:val="false"/>
          <w:vanish w:val="false"/>
        </w:rPr>
        <w:t>sukinshippu</w:t>
      </w:r>
      <w:r>
        <w:rPr/>
        <w:t xml:space="preserve">, amely minden japán szerint az angol </w:t>
      </w:r>
      <w:r>
        <w:rPr>
          <w:b w:val="false"/>
          <w:bCs w:val="false"/>
          <w:i/>
          <w:iCs w:val="false"/>
          <w:caps w:val="false"/>
          <w:smallCaps w:val="false"/>
          <w:strike w:val="false"/>
          <w:dstrike w:val="false"/>
          <w:outline w:val="false"/>
          <w:vanish w:val="false"/>
        </w:rPr>
        <w:t>skinship</w:t>
      </w:r>
      <w:r>
        <w:rPr/>
        <w:t xml:space="preserve"> szó, csakhogy olyan meg nincs...)</w:t>
      </w:r>
    </w:p>
    <w:p>
      <w:pPr>
        <w:pStyle w:val="Text"/>
        <w:bidi w:val="0"/>
        <w:ind w:firstLine="720"/>
        <w:rPr/>
      </w:pPr>
      <w:r>
        <w:rPr/>
        <w:t>A négy delikvens közül kettô már másodéves (tavaly jártam velük egy órára, és azt hittem, hogy ôk még csak alapképzôsök). Az egyik Fujisawa névre hallgat, fiú, és van vagy ötven kiló; a másik Kumasaki (</w:t>
      </w:r>
      <w:r>
        <w:rPr>
          <w:b w:val="false"/>
          <w:bCs w:val="false"/>
          <w:i/>
          <w:iCs w:val="false"/>
          <w:caps w:val="false"/>
          <w:smallCaps w:val="false"/>
          <w:strike w:val="false"/>
          <w:dstrike w:val="false"/>
          <w:outline w:val="false"/>
          <w:vanish w:val="false"/>
        </w:rPr>
        <w:t>kuma</w:t>
      </w:r>
      <w:r>
        <w:rPr/>
        <w:t xml:space="preserve"> japánul medve), és tényleg medvelány: nagydarab, tagbaszakadt, Vandával jókat mosolyogtunk rajta, hogy de nem lenne jó összekülönbözni vele. Erre most kiderül, hogy férjezett, egy héttel idôsebb, mint én. A harmadik pedig egy csoporttársam, egy Toyama prefektúrából való lány, Fujisaki (mókás, de senkinek nem tudom a keresztnevét), alacsony, mandula- (azaz mûtetlen) szemû, és udvariasan, de néha piszok közvetlen. Ô az, aki okinawai nyelvjárásokkal foglalkozik, és amikor Sawaki prof. valamit kérdezett tôle, hogy ezt nem nézte át, akkor rém határozottan rávágja, hogy "Igen (japánban a tagadó mondatok tagadása pont fordítva megy), nem néztem át."</w:t>
      </w:r>
    </w:p>
    <w:p>
      <w:pPr>
        <w:pStyle w:val="Text"/>
        <w:bidi w:val="0"/>
        <w:ind w:firstLine="720"/>
        <w:rPr/>
      </w:pPr>
      <w:r>
        <w:rPr/>
        <w:t xml:space="preserve">Fujisaki és én különben is speciális állatfajta vagyunk. Az van ugyanis, hogy bár Sawaki prof. igazából nyelvész, valami okoknál fogva a </w:t>
      </w:r>
      <w:r>
        <w:rPr>
          <w:b w:val="false"/>
          <w:bCs w:val="false"/>
          <w:i/>
          <w:iCs w:val="false"/>
          <w:caps w:val="false"/>
          <w:smallCaps w:val="false"/>
          <w:strike w:val="false"/>
          <w:dstrike w:val="false"/>
          <w:outline w:val="false"/>
          <w:vanish w:val="false"/>
        </w:rPr>
        <w:t>bunkajoohooron</w:t>
      </w:r>
      <w:r>
        <w:rPr/>
        <w:t>, szó szerint "társadalominformatikai" tanszék vezetô tanára, összesen két alatta levô adjunktussal. Ennek megfelelôen, mi hivatalosan nem tartozhatunk hozzá, mint nyelvészek; ezért az a színfalak mögötti megállapodás, hogy Fujisakinak Niwa tanár úr, nekem pedig a számítógépekhez többet értô Ikeda tanár úr irkálja alá az összes papírjaimat, de a Sawaki prof tartja valójában az órákat, és segít. Érdekes.</w:t>
      </w:r>
    </w:p>
    <w:p>
      <w:pPr>
        <w:pStyle w:val="Text"/>
        <w:bidi w:val="0"/>
        <w:ind w:firstLine="720"/>
        <w:rPr/>
      </w:pPr>
      <w:r>
        <w:rPr/>
        <w:t xml:space="preserve">Sawaki sensei tudott valami kínai éttermet a városban az állomáshoz közel, és merô sportolásból elgyalogoltunk odáig (a busz nemcsak drága, de ritkán is jár), közben nagyon beszélgettünk. Összeettünk mindenféle elképzelhetô és elképzelhetetlen dolgokat, ittunk sok sört (már fôleg a többiek), mégis megúsztuk 2000 yenbôl. (Az hasonló, nagyobb </w:t>
      </w:r>
      <w:r>
        <w:rPr>
          <w:b w:val="false"/>
          <w:bCs w:val="false"/>
          <w:i/>
          <w:iCs w:val="false"/>
          <w:caps w:val="false"/>
          <w:smallCaps w:val="false"/>
          <w:strike w:val="false"/>
          <w:dstrike w:val="false"/>
          <w:outline w:val="false"/>
          <w:vanish w:val="false"/>
        </w:rPr>
        <w:t>kompá</w:t>
      </w:r>
      <w:r>
        <w:rPr/>
        <w:t xml:space="preserve">-kra általában elôre begyûjtenek 3-4000 yeneket, amit én azért nem szeretek, mert mivel nemigen iszom, enni meg mindenki ugyanazt kap, tehát nyilván más részegségét finanszírozom.) Miket is ettünk? Volt chilis garnélarák, valami nagyon furcsa </w:t>
      </w:r>
      <w:r>
        <w:rPr>
          <w:b w:val="false"/>
          <w:bCs w:val="false"/>
          <w:i/>
          <w:iCs w:val="false"/>
          <w:caps w:val="false"/>
          <w:smallCaps w:val="false"/>
          <w:strike w:val="false"/>
          <w:dstrike w:val="false"/>
          <w:outline w:val="false"/>
          <w:vanish w:val="false"/>
        </w:rPr>
        <w:t xml:space="preserve">manju- </w:t>
      </w:r>
      <w:r>
        <w:rPr/>
        <w:t xml:space="preserve">vagy </w:t>
      </w:r>
      <w:r>
        <w:rPr>
          <w:b w:val="false"/>
          <w:bCs w:val="false"/>
          <w:i/>
          <w:iCs w:val="false"/>
          <w:caps w:val="false"/>
          <w:smallCaps w:val="false"/>
          <w:strike w:val="false"/>
          <w:dstrike w:val="false"/>
          <w:outline w:val="false"/>
          <w:vanish w:val="false"/>
        </w:rPr>
        <w:t>gjóza</w:t>
      </w:r>
      <w:r>
        <w:rPr/>
        <w:t>-szerûség (vékony tésztában valami), amiben nemcsak hús, de leves is volt; meg húsok érdekes szószokkal, meg hasonlók.</w:t>
      </w:r>
    </w:p>
    <w:p>
      <w:pPr>
        <w:pStyle w:val="Text"/>
        <w:bidi w:val="0"/>
        <w:ind w:firstLine="720"/>
        <w:rPr/>
      </w:pPr>
      <w:r>
        <w:rPr/>
        <w:t>Fujisakiról kiderült, hogy nincs biciklije. Nekem meg volt kettô, és bár az igazat megvallva, nemigen volt szándékomban iskolába járni az újjal (a réginek sokkal kényelmesebb volt a kosara elöl, meg olyan csúnya, hogy nem kell lezárni, senki el nem lopja), de nekiajándékoztam az ócska, váltós kempinget. Mivel tényleg hallatlanul csúnya és kopott bicikli, nem volt nyilvánvaló, hogy ez gesztus-e tôlem, de úgy látszott, mint aki örül neki.</w:t>
      </w:r>
    </w:p>
    <w:p>
      <w:pPr>
        <w:pStyle w:val="Text"/>
        <w:bidi w:val="0"/>
        <w:ind w:firstLine="720"/>
        <w:rPr/>
      </w:pPr>
      <w:r>
        <w:rPr/>
        <w:t>Még egy apróság: kiderült, hogy végre van Matsumotóban is gyors NiftyServe és CompuServe belépési pont. Szóval mostantól kezdve végre helyi díjért lehet normális Internet-kapcsolatot létesíteni. Sôt, kipróbáltam, még sokkal jobban, mint Yokohamában meg Naganóban, mert nincs halálra terhelve az itteni központ.</w:t>
      </w:r>
    </w:p>
    <w:p>
      <w:pPr>
        <w:pStyle w:val="Text"/>
        <w:bidi w:val="0"/>
        <w:ind w:firstLine="720"/>
        <w:rPr/>
      </w:pPr>
      <w:r>
        <w:rPr/>
      </w:r>
    </w:p>
    <w:p>
      <w:pPr>
        <w:pStyle w:val="Dtum"/>
        <w:bidi w:val="0"/>
        <w:jc w:val="left"/>
        <w:rPr/>
      </w:pPr>
      <w:r>
        <w:rPr/>
        <w:t>1996. április 25, csütörtök</w:t>
      </w:r>
    </w:p>
    <w:p>
      <w:pPr>
        <w:pStyle w:val="Text"/>
        <w:bidi w:val="0"/>
        <w:ind w:firstLine="720"/>
        <w:rPr/>
      </w:pPr>
      <w:r>
        <w:rPr/>
        <w:t>Egész jó angolórákat tartottam. Igaz, készültem rájuk rendesen, de így is meglepôdtem, hogy 1. nyolcan jöttek, én meg max. hatra számítottam; 2. vannak olyanok, akik a legegyszerûbb mondatokat sem értik. Azért megpróbáltam -- a múlt héten Nakajimának tett ígéretem szerint -- minél kevesebbet beszélni japánul, de azért egy keveset muszáj volt.</w:t>
      </w:r>
    </w:p>
    <w:p>
      <w:pPr>
        <w:pStyle w:val="Text"/>
        <w:bidi w:val="0"/>
        <w:ind w:firstLine="720"/>
        <w:rPr/>
      </w:pPr>
      <w:r>
        <w:rPr/>
      </w:r>
    </w:p>
    <w:p>
      <w:pPr>
        <w:pStyle w:val="Dtum"/>
        <w:bidi w:val="0"/>
        <w:jc w:val="left"/>
        <w:rPr/>
      </w:pPr>
      <w:r>
        <w:rPr/>
        <w:t>1996. április 26, péntek</w:t>
      </w:r>
    </w:p>
    <w:p>
      <w:pPr>
        <w:pStyle w:val="Text"/>
        <w:bidi w:val="0"/>
        <w:ind w:firstLine="720"/>
        <w:rPr/>
      </w:pPr>
      <w:r>
        <w:rPr/>
        <w:t>Ettem békát. Azt a borzasztó nagyot (</w:t>
      </w:r>
      <w:r>
        <w:rPr>
          <w:b w:val="false"/>
          <w:bCs w:val="false"/>
          <w:i/>
          <w:iCs w:val="false"/>
          <w:caps w:val="false"/>
          <w:smallCaps w:val="false"/>
          <w:strike w:val="false"/>
          <w:dstrike w:val="false"/>
          <w:outline w:val="false"/>
          <w:vanish w:val="false"/>
        </w:rPr>
        <w:t>bufo bufo japonicus</w:t>
      </w:r>
      <w:r>
        <w:rPr/>
        <w:t>). De nem ám úgy, hogy vendéglôben, szépen, rántva, ahogy már távolról sem emlékeztet béka mivoltára, hanem egy gázrezsón megsütve, sóval, borssal, szagát, nyers állagát maradéktalanul kiélvezve.</w:t>
      </w:r>
    </w:p>
    <w:p>
      <w:pPr>
        <w:pStyle w:val="Text"/>
        <w:bidi w:val="0"/>
        <w:ind w:firstLine="720"/>
        <w:rPr/>
      </w:pPr>
      <w:r>
        <w:rPr/>
        <w:t>Na, szóval az történt, hogy belerohantam egy volt angoltanítványomba (Shiratori Keiko), aki most negyedéves biológus, és meghívott, hogy nézzem meg a negyedévesek dolgozószobáját. (Itt vannak ilyenek, nekünk, posztgraduálisoknak is van egy szobánk az egyetemen.) Kaptam teát, békésen kortyolgatom, amikor lerohan valami tanárember, hogy "nem akartok békát enni?" Én nem akartam, de annyi lelkes biológus szelíd rábeszélésének nehéz ám ellenállni. Kiderült, hogy a másodévesek éppen békát boncolnak, és hogy ilyen csak egy évben egyszer van, és hogy utána meg szokták enni a preparátumot.</w:t>
      </w:r>
    </w:p>
    <w:p>
      <w:pPr>
        <w:pStyle w:val="Text"/>
        <w:bidi w:val="0"/>
        <w:ind w:firstLine="720"/>
        <w:rPr/>
      </w:pPr>
      <w:r>
        <w:rPr/>
        <w:t>Felmentünk a laborba, és tényleg békát boncoltak, hatalmasakat. Találkoztam egy kendós sráccal is, nem is tudtam, hogy biológus. Szegény, ott rajzolta a békaalkatrészeket. Egy másik negyedéves begyûjtötte a már nem használt békalábakat (néhány másodéves még mindig a békája fölött görnyedt), és nekiállt megnyúzni. Közben a még egyben lévô békákon megmutogatták a fontosabb alkatrészeket, többek közt azt, hogy hol kell megbökni ahhoz, hogy a holt béka megrántsa a lábát. Igazán megspórolhatták volna.</w:t>
      </w:r>
    </w:p>
    <w:p>
      <w:pPr>
        <w:pStyle w:val="Text"/>
        <w:bidi w:val="0"/>
        <w:ind w:firstLine="720"/>
        <w:rPr/>
      </w:pPr>
      <w:r>
        <w:rPr/>
        <w:t>Békát nyúzni sokáig tart. Végül is hat láb nyúzódott meg, de kettôt megkapott az egyik másodéves, tehát négy láb maradt négyünkre. Visszamentünk a dolgozószobába, a negyedéves srác megsózta és megborsozta a békalábakat -- mire azok elkezdtek táncolni. Én meg csak ültem, és csendben töprengtem azon, hogy vajon a hasamban is mocorogni fognak-e.</w:t>
      </w:r>
    </w:p>
    <w:p>
      <w:pPr>
        <w:pStyle w:val="Text"/>
        <w:bidi w:val="0"/>
        <w:ind w:firstLine="720"/>
        <w:rPr/>
      </w:pPr>
      <w:r>
        <w:rPr/>
        <w:t>Végül rákerültek egy gázrezsóra tett rácsra, ahol tovább táncoltak, ezúttal sokkal tüzesebben; Kei-chan piszkálta ôket valamelyest, kicsit oda is égette, de aztán eljött az igazság pillanata. Tényleg el voltam készülve a legrosszabbra, amely szorongást a továbbra is erôsen halszagú békacombot nemigen engedtek oldódni.</w:t>
      </w:r>
    </w:p>
    <w:p>
      <w:pPr>
        <w:pStyle w:val="Text"/>
        <w:bidi w:val="0"/>
        <w:ind w:firstLine="720"/>
        <w:rPr/>
      </w:pPr>
      <w:r>
        <w:rPr/>
        <w:t>Most jön az ellenpont: tényleg finom a békacomb, még így túlborsozva és odaégetve is. És nem csak azért olyan drága, mert ritka a nagydarab béka, hanem mert rém macerás megnyúzni.</w:t>
      </w:r>
    </w:p>
    <w:p>
      <w:pPr>
        <w:pStyle w:val="Text"/>
        <w:bidi w:val="0"/>
        <w:ind w:firstLine="720"/>
        <w:rPr/>
      </w:pPr>
      <w:r>
        <w:rPr/>
        <w:t>Este. Igazából már egy pár napja ezzel vacakolok; egy volt osztálytársamnak köszönhetôen úgy néz ki, lesz egy saját home page-em a World Wide Web-en (az Interneten), viszont nekem kell megcsinálni, hogy mi legyen rajta. Ez egyrészt egy csomó gépelést, másrészt a KTutor utolsó ellenôrzéseit jelenti, és ráadásul életemben elôször csinálok ilyet, tehát lassabban megy, mint szeretném. És persze, közben jut az eszébe az embernek, hogy még ezt is, még azt is...</w:t>
      </w:r>
    </w:p>
    <w:p>
      <w:pPr>
        <w:pStyle w:val="Text"/>
        <w:bidi w:val="0"/>
        <w:ind w:firstLine="720"/>
        <w:rPr/>
      </w:pPr>
      <w:r>
        <w:rPr/>
        <w:t>Különben amit Isten az egyik kezével ad, azt gyorsan a másikkal mindjárt el is veszi: úgy néz ki, hogy nemsokára vége az ingyen CompuServe-számlának. Eddig ugyan nem használtam túl sokat, de most, hogy lett Matsumotóban gyors belépési pont, azért ki-kipróbáltam volna pár dolgot. Napi egy órát on-line töltve is megúsztam volna három-négyezer yenbôl...</w:t>
      </w:r>
    </w:p>
    <w:p>
      <w:pPr>
        <w:pStyle w:val="Text"/>
        <w:bidi w:val="0"/>
        <w:ind w:firstLine="720"/>
        <w:rPr/>
      </w:pPr>
      <w:r>
        <w:rPr/>
      </w:r>
    </w:p>
    <w:p>
      <w:pPr>
        <w:pStyle w:val="Dtum"/>
        <w:bidi w:val="0"/>
        <w:jc w:val="left"/>
        <w:rPr/>
      </w:pPr>
      <w:r>
        <w:rPr/>
        <w:t>1996. április 27, szombat</w:t>
      </w:r>
    </w:p>
    <w:p>
      <w:pPr>
        <w:pStyle w:val="Text"/>
        <w:bidi w:val="0"/>
        <w:ind w:firstLine="720"/>
        <w:rPr/>
      </w:pPr>
      <w:r>
        <w:rPr/>
        <w:t>Kicsit késôn ébredtem, de gyönyörû idôre. Olyanra, amilyenben biciklizni kell. Meg napozni, hogy kijavítsam a múlkori csíkos leégést. (A nagyja már különben lehámlott.)</w:t>
      </w:r>
    </w:p>
    <w:p>
      <w:pPr>
        <w:pStyle w:val="Text"/>
        <w:bidi w:val="0"/>
        <w:ind w:firstLine="720"/>
        <w:rPr/>
      </w:pPr>
      <w:r>
        <w:rPr/>
        <w:t>Ki is néztem a térképrôl, hogy például Suwa városa és a mellette levô Suwa-tó nem is lenne olyan messze (Shiojiri úgy 15-19, Suwa meg még úgy 18, tehát összesen nem egészen 40 oda, ugyanennyi vissza), és hát most, ugye, nem fel a hegyekbe megyek, hanem szinte sík. Sajnos, fel kellett valamiért hívnom az angol iskolát, így végül is csak háromnegyed egykor indultam el; ami rosszabb volt, hogy megígértem, hogy hatig visszaérek, felszedni valami papírokat az iskolából. Ja, és kis ügyes, épp csak a bekészített kulacsot meg az órámat felejtettem otthon.</w:t>
      </w:r>
    </w:p>
    <w:p>
      <w:pPr>
        <w:pStyle w:val="Text"/>
        <w:bidi w:val="0"/>
        <w:ind w:firstLine="720"/>
        <w:rPr/>
      </w:pPr>
      <w:r>
        <w:rPr/>
        <w:t>Egy picit más úton indultam el, ami így mintegy két-három kilométer kerülôt jelentett oldalvást, és úgy százat felfelé. (Bár kiderült, hogy mindenképp emelkedett volna az út, és így legalább egy kicsit érdekes volt, mert különben a 19-es út Matsumotóból kivezetô szakasza semmi más, mint boltok, gyárak és vendéglôk úgy tíz kilométer hosszan, ráadásul rusnya forgalomban. Így meg szép volt, és még kisebb erdôket is láttam.</w:t>
      </w:r>
    </w:p>
    <w:p>
      <w:pPr>
        <w:pStyle w:val="Text"/>
        <w:bidi w:val="0"/>
        <w:ind w:firstLine="720"/>
        <w:rPr/>
      </w:pPr>
      <w:r>
        <w:rPr/>
        <w:t>Szóval egy frászt nem kellett hegyes-völgyes utakon menni. Egy idô után határozottan úgy éreztem, hogy arcátlanul sokkal többet megyek felfelé, mint lefelé, de nem volt bizonyíték rá. Aztán egyszer csak egy rusnya kaptató legtetején egy tábla, hogy itt 1012 méter magasan vagyunk (Matsumoto 592 méteren van). Innen szépen lefelé is vezetett az út, szinte egészen be Suwáig, még vagy 8-9 kilométer hosszan, amit csak két dolog árnyékolt be: egyrészt rengeteg kocsi volt, és egy idô után nem lehetett tôlük menni; másrészt pedig eléggé nyilvánvaló volt, hogy visszafelé ezt nekem mind felfelé is meg kell majd mászni. Vigasztalásképpen kiderült, hogy Suwa meg 762 méteren van, tehát visszafelé kevesebbet kell majd mászni.</w:t>
      </w:r>
    </w:p>
    <w:p>
      <w:pPr>
        <w:pStyle w:val="Text"/>
        <w:bidi w:val="0"/>
        <w:ind w:firstLine="720"/>
        <w:rPr/>
      </w:pPr>
      <w:r>
        <w:rPr/>
        <w:t>Még egy kis ismeretterjesztés a japán utakkal kapcsolatban. Az elsô, hogy az autópályákon, ahol tényleg lehet menni (már persze bizonyos idôszakokat kivéve, mint az O-bon, meg az újév, amikor ott is csak lépésben), keményen fizetni kell. Tokióig elmenni az autópályán alig olcsóbb, mint a kedvezményes gyorsvonati jegy, és akkor még ott a benzin. Sawaki prof. például ezért szinte soha nem is autóval megy. Az egyébként meg két-három számjeggyel jelzett országos utak pedig szemrebbenés nélkül bemennek a városokba, ahol zsúfolt fôutca lesz belôlük, gyakran nem is kétszer két-, hanem csak kétszer egysávosak. A másik az, hogy Japán vidéken is iszonyú zsúfolt: a Matsumoto néven emlegetett város gyakorlatilag délen teljesen egybefolyik Shiojirivel (pedig a két központ majd 18 kilométer), nyugaton öt másik faluval, északon Toyoshinával, egyedül keletre istenes, mert ott három kilométeren emelkedik kétszázötven métert a hegyvidék -- és még arra is vannak elszórva falvak. Ennek még sokkal durvább példája van a valóban nagyvárosi övezetnek hívott vidéken: Tokiótól Ószakáig gyakorlatilag teljesen be van építve a tengerpart; maga Tokió sem egy jól körülhatárolható terület, mint akár Budapest: északon kinyúlik a csodába Saitamába, délen Yokohamáig, sôt, még délebbre is teljesen be van építve. Általában egyszer csak jön egy tábla, hogy na, innen kezdve már Kawasakinak hívják, nem Tokiónak, aztán egy másik tábla, hogy innen meg Yokohama. De attól még egy összefüggô folyam.</w:t>
      </w:r>
    </w:p>
    <w:p>
      <w:pPr>
        <w:pStyle w:val="Text"/>
        <w:bidi w:val="0"/>
        <w:ind w:firstLine="720"/>
        <w:rPr/>
      </w:pPr>
      <w:r>
        <w:rPr/>
        <w:t>Visszatérve Suwára, nem vagyok benne biztos, hogy a jó idô nem játszott közre benne (Suwa kirándulóhely is), de rettenetes mennyiségû autó gyûlt össze. Úgy kellett kerülgetni ôket. Az egyik, egy dzsip kis híján le is ölt: megyek csendben az út (bal) szélén, egyszer csak indexel, és már fordul is kifelé valami áruház parkolójába. Én kicsit siettem, ezért elég nagy hévvel kellett fékezni, és már az életmentô ösztöneim kezdtek bekapcsolni, mert ilyen olyan biciklim még nem volt, amelyik ilyen rövid úton megállt volna; erre ez meg fogja magát, és ugyan némi ágaskodással, de vagy fél méterre megáll a dzsiptôl. (Most emelkedett meg másodszor a hátulja a bringának. Túl magas a súlypont és túl jók a fékek....)</w:t>
      </w:r>
    </w:p>
    <w:p>
      <w:pPr>
        <w:pStyle w:val="Text"/>
        <w:bidi w:val="0"/>
        <w:ind w:firstLine="720"/>
        <w:rPr/>
      </w:pPr>
      <w:r>
        <w:rPr/>
        <w:t xml:space="preserve">Lepihenve a tóparton, örömmel fedeztem fel egy órát, mely szerint igenis megjártam két óra alatt a negyven kilométert, a sokkilométeres kaptatók ellenére. Ez azt jelentette, hogy majd egy órát pihenhettem, mielôtt vissza kellett volna indulni. Fényképezgettem, videóztam; a tó tényleg szép, csak teknôc és hattyú alakú hajók mászkálnak rajta, meg nagyon be van építve a partja. Ezzel együtt Suwa állítólag az egyik legszebb hely, ahol lakni lehet Japánban. (Olyan hely, ami nagyon szép, rengeteg más van, de olyan, ahol tényleg lakni is érdemes, nemcsak kipipálni a látványosságokat, már sokkal kevesebb.) Nagyon jó az éghajlata, Matsumotóéhoz hasonlatos, mert hegyek veszik </w:t>
      </w:r>
      <w:r>
        <w:rPr>
          <w:b w:val="false"/>
          <w:bCs w:val="false"/>
          <w:i/>
          <w:iCs w:val="false"/>
          <w:caps w:val="false"/>
          <w:smallCaps w:val="false"/>
          <w:strike w:val="false"/>
          <w:dstrike w:val="false"/>
          <w:outline w:val="false"/>
          <w:vanish w:val="false"/>
        </w:rPr>
        <w:t>tényleg körös-körül</w:t>
      </w:r>
      <w:r>
        <w:rPr/>
        <w:t>, és ott a tó. Kicsit magasan van, az igaz.</w:t>
      </w:r>
    </w:p>
    <w:p>
      <w:pPr>
        <w:pStyle w:val="Text"/>
        <w:bidi w:val="0"/>
        <w:ind w:firstLine="720"/>
        <w:rPr/>
      </w:pPr>
      <w:r>
        <w:rPr/>
        <w:t xml:space="preserve">Közben szóbaelegyedtem egy nénivel, amikor egyszer csak belehasított a derekamba a... gondolom, ezt hívják lumbágónak, mindenesetre valami gyalázatos fájdalom, úgy, hogy szegény nénitôl alig bírtam udvariasan elbúcsúzkodni, mert már-már kezdtek kidagadni a nyakamon az erek, csak hogy fel ne visítsak. Utána sokáig mozogni alig bírtam, sikerült valahogy lefeküdni egy padra, és egy darabig nem csinálni semmit; aztán óvatosan már-már sikerült járni, csak hajlongani nem nagyon. Végül beültem egy vendéglôbe, ettem egy garnélarákos/makarónis </w:t>
      </w:r>
      <w:r>
        <w:rPr>
          <w:b w:val="false"/>
          <w:bCs w:val="false"/>
          <w:i/>
          <w:iCs w:val="false"/>
          <w:caps w:val="false"/>
          <w:smallCaps w:val="false"/>
          <w:strike w:val="false"/>
          <w:dstrike w:val="false"/>
          <w:outline w:val="false"/>
          <w:vanish w:val="false"/>
        </w:rPr>
        <w:t>gratin</w:t>
      </w:r>
      <w:r>
        <w:rPr/>
        <w:t xml:space="preserve">-t (finom ám, csak kevés volt), vettem egy jéghideg Sprite-ot, hogy ezt majd jól megiszom a kaptató tetején, és lassan elindultam haza. Az elsô pár méter kínkeserves volt, utána lassan megszoktam, és a kaptatón nem is kell annyira rágörnyedni a bringára, szóval istenes volt. És a kaptató is valamivel kevésbé volt szörnyû, mint vártam. A legmókásabb az volt az egészben, hogy valami baleset miatt iszonyúan feltorlódtak az autók: egészen a hágó tetejéig, vagy három kilométer hosszan álltak lefelé, és felfelé is (a balesetig) sorra elôzgettem a kocsikat. Rengetegen integettek, vigyorogtak (ja, igen, ha még nem mondtam volna, félmeztelenre vetkôztem, </w:t>
      </w:r>
      <w:r>
        <w:rPr>
          <w:b w:val="false"/>
          <w:bCs w:val="false"/>
          <w:i/>
          <w:iCs w:val="false"/>
          <w:caps w:val="false"/>
          <w:smallCaps w:val="false"/>
          <w:strike w:val="false"/>
          <w:dstrike w:val="false"/>
          <w:outline w:val="false"/>
          <w:vanish w:val="false"/>
        </w:rPr>
        <w:t>chommage</w:t>
      </w:r>
      <w:r>
        <w:rPr/>
        <w:t xml:space="preserve"> -- olyan szamurájos -- copfot kötötem, hogy ne lobogjon a hajam, meg hogy lesüljön a homlokom, és ehhez még háromhetes szakállam is volt...), én meg kiabáltam, hogy baleset van lent. Végül csak felértem, egész hamar a hágó tetejére; a jéghideg Sprite ekkorra már lómeleg volt, mégis jólesett.</w:t>
      </w:r>
    </w:p>
    <w:p>
      <w:pPr>
        <w:pStyle w:val="Text"/>
        <w:bidi w:val="0"/>
        <w:ind w:firstLine="720"/>
        <w:rPr/>
      </w:pPr>
      <w:r>
        <w:rPr/>
        <w:t>Az igazi öröm innen kezdve ért: tényleg odafelé kellett, hogy többet menjek felfelé, ugyanis innen úgy tizenkét kilométeren keresztül lejtett többé-kevésbé az út, de legalábbis nem emelkedett. Ami azt jelentett, hogy még úgy is, hogy erôs szembeszél volt, durván negyvennel zúgtam le a hegyrôl, és bôven beértem Matsumotóba. De a derekam, az nagyon kivan. Este úgy vánszorogtam otthon, bár egy jó meleg fürdô (és a vacsi a kifôzdében) egész jót tett.</w:t>
      </w:r>
    </w:p>
    <w:p>
      <w:pPr>
        <w:pStyle w:val="Text"/>
        <w:bidi w:val="0"/>
        <w:ind w:firstLine="720"/>
        <w:rPr/>
      </w:pPr>
      <w:r>
        <w:rPr/>
      </w:r>
    </w:p>
    <w:p>
      <w:pPr>
        <w:pStyle w:val="Dtum"/>
        <w:bidi w:val="0"/>
        <w:jc w:val="left"/>
        <w:rPr/>
      </w:pPr>
      <w:r>
        <w:rPr/>
        <w:t>1996. április 28, vasárnap</w:t>
      </w:r>
    </w:p>
    <w:p>
      <w:pPr>
        <w:pStyle w:val="Text"/>
        <w:bidi w:val="0"/>
        <w:ind w:firstLine="720"/>
        <w:rPr/>
      </w:pPr>
      <w:r>
        <w:rPr/>
        <w:t>Ki tudja, miért, nagyon sokat aludtam, de a derekam reggelre is fájt. Némi gépelés és naplópótolás után, "kutyaharapást szôrivel" felkiáltással, elmentem biciklizni, ha már megint jó volt az idô. (Különben tegnap is leégtem, csak most a hátam.)</w:t>
      </w:r>
    </w:p>
    <w:p>
      <w:pPr>
        <w:pStyle w:val="Text"/>
        <w:bidi w:val="0"/>
        <w:ind w:firstLine="720"/>
        <w:rPr/>
      </w:pPr>
      <w:r>
        <w:rPr/>
        <w:t>Régi adósság volt a városban az Arupusu Koen, azaz az Alpok Park. Tudtam, hogy nagyon közel van, lényegében bent a városban, csak azt nem, hogy mi az. Hát most elmentem, és tényleg nem volt tán három kilométerre sem, de ebbôl majd egy fél biztos, hogy felfelé. És valami hihetetlen mennyiségû autó akart felmenni a hegyre, úgyhogy én voltam a gyorsabb.</w:t>
      </w:r>
    </w:p>
    <w:p>
      <w:pPr>
        <w:pStyle w:val="Text"/>
        <w:bidi w:val="0"/>
        <w:ind w:firstLine="720"/>
        <w:rPr/>
      </w:pPr>
      <w:r>
        <w:rPr/>
        <w:t>Szinte ki sem izzadtam, úgy értem fel a durván másfél kilométeres, helyenként egészen szigorú kaptató tetejére, ahol háromszáz autó egyszerre akart mind ugyanott megállni, ahol már másik négyszáz (vagy sokkal több) már állt. Én csak felfurakodtam valahogy közöttük, leparkoltam a biciklit, és nekiálltam sétálni.</w:t>
      </w:r>
    </w:p>
    <w:p>
      <w:pPr>
        <w:pStyle w:val="Text"/>
        <w:bidi w:val="0"/>
        <w:ind w:firstLine="720"/>
        <w:rPr/>
      </w:pPr>
      <w:r>
        <w:rPr/>
        <w:t>Budapesten egy idôben elég lelkesen sétálgattam a budai hegyekben (még az úttörôvasutas idôknek köszönhetôen), aztán fokozatosan elment a kedvem az egésztôl, ahogy a János-hegy, a Kilátó, meg az egész környéke szépen lassan kommercializálódott; és hát mindig is az volt a bajom, hogy túlságosan sokan vannak az Anna-réten, a hûvösvölgyi Nagyréten, stb. Hát az, ami otthon van, futrinka ahhoz képest, ami itt volt. Enyhe túlzással azt lehetne mondani, hogy itt-ott kilátszott a fû a japánok alól. Viszont csodálatos játszótereket, mászható kalózhajót, várat és mûsziklafalat kötelekkel, csúszdával és kapaszkodóval építettek a gyerekeknek -- az otthoni legjobb játszóterek elbújhatnak mögöttük. Volt nyári bob, mint mostanság Visegrádon, egészen kevés mindent-áruló kisiparos, de tényleg irtózatos tömeg, már ami úgy egy réten/parkban ildomos lenne. Különben nem csak egy rét: van rajta szabadtéri színpad (épp csomagolt össze valami általános iskolás szimfonikus zenekar), miniállatkert, ahol például igazi juh, kecske és disznó látható, meg némi madarak; minigolfpálya, a már említett nyári bob, és még egy-két apróság.</w:t>
      </w:r>
    </w:p>
    <w:p>
      <w:pPr>
        <w:pStyle w:val="Text"/>
        <w:bidi w:val="0"/>
        <w:ind w:firstLine="720"/>
        <w:rPr/>
      </w:pPr>
      <w:r>
        <w:rPr/>
        <w:t>No és sok cseresznyefa. Tokióban már elnyíltak, de itt még csak most fog befejezôdni az idény; igaz, jövô hét végére már valószínûleg itt is vége lesz az egésznek. Most voltak a fák teljes virágukban, talán ez is oka volt a rettenetes csôdületnek.</w:t>
      </w:r>
    </w:p>
    <w:p>
      <w:pPr>
        <w:pStyle w:val="Text"/>
        <w:bidi w:val="0"/>
        <w:ind w:firstLine="720"/>
        <w:rPr/>
      </w:pPr>
      <w:r>
        <w:rPr/>
        <w:t xml:space="preserve">Tényleg, a héten mindenütt </w:t>
      </w:r>
      <w:r>
        <w:rPr>
          <w:b w:val="false"/>
          <w:bCs w:val="false"/>
          <w:i/>
          <w:iCs w:val="false"/>
          <w:caps w:val="false"/>
          <w:smallCaps w:val="false"/>
          <w:strike w:val="false"/>
          <w:dstrike w:val="false"/>
          <w:outline w:val="false"/>
          <w:vanish w:val="false"/>
        </w:rPr>
        <w:t>o-hanami</w:t>
      </w:r>
      <w:r>
        <w:rPr/>
        <w:t xml:space="preserve">, azaz virágnézôs partik voltak. Bizonyító erejû videofelvételeket készítettem, de akik esetleg nem fogják látni, itt szeretném elmondani, hogy az, hogy a japánok mély érzésekkel telve gyönyörködnek a cseresznyevirágokban, az körülbelül akkora hazugság, mint hogy otthon annak idején május elsején mindenkit a munka szeretete fûtött át. Esküszöm, van japán, aki </w:t>
      </w:r>
      <w:r>
        <w:rPr>
          <w:b w:val="false"/>
          <w:bCs w:val="false"/>
          <w:i/>
          <w:iCs w:val="false"/>
          <w:caps w:val="false"/>
          <w:smallCaps w:val="false"/>
          <w:strike w:val="false"/>
          <w:dstrike w:val="false"/>
          <w:outline w:val="false"/>
          <w:vanish w:val="false"/>
        </w:rPr>
        <w:t xml:space="preserve">fel se néz </w:t>
      </w:r>
      <w:r>
        <w:rPr/>
        <w:t xml:space="preserve">a fákra, ami alatt ül, iszik és zabál. Szóval ez egy (különben tényleg szép) ürügy a -- változatosság kedvéért a szabadban való -- zabálásra és ivásra. Ha még egy kicsit feszíteni akarnám a húrt, akkor úgy fogalmaznám meg, hogy az </w:t>
      </w:r>
      <w:r>
        <w:rPr>
          <w:b w:val="false"/>
          <w:bCs w:val="false"/>
          <w:i/>
          <w:iCs w:val="false"/>
          <w:caps w:val="false"/>
          <w:smallCaps w:val="false"/>
          <w:strike w:val="false"/>
          <w:dstrike w:val="false"/>
          <w:outline w:val="false"/>
          <w:vanish w:val="false"/>
        </w:rPr>
        <w:t xml:space="preserve">o-hanami </w:t>
      </w:r>
      <w:r>
        <w:rPr/>
        <w:t>annak az ünnepe, hogy végre nem kell zárt helyiségben leinni magunkat.</w:t>
      </w:r>
    </w:p>
    <w:p>
      <w:pPr>
        <w:pStyle w:val="Text"/>
        <w:bidi w:val="0"/>
        <w:ind w:firstLine="720"/>
        <w:rPr/>
      </w:pPr>
      <w:r>
        <w:rPr/>
        <w:t xml:space="preserve">Persze, túlzok. Csak éppen azért, mert nekem viszont tetszenek a cseresznyevirágok, fokozottan idegesít, amikor részeg barmok ordítoznak alatta. De már megvannak a trükkjeim. Az a módja, hogy olyankor kell dolgozni, amikor a japánok kirajzanak, tehát hétvégén és állami ünnepeken (ilyenkor úgyis dugók vannak, zaj, meg egyéb minden baj), és hétköznapokon kell meglátogatni a nevezetességeket, amikor ezek -- elvileg -- dolgoznak. Ezt tavaly tanultam meg, amikor kiderült, hogy </w:t>
      </w:r>
      <w:r>
        <w:rPr>
          <w:b w:val="false"/>
          <w:bCs w:val="false"/>
          <w:i/>
          <w:iCs w:val="false"/>
          <w:caps w:val="false"/>
          <w:smallCaps w:val="false"/>
          <w:strike w:val="false"/>
          <w:dstrike w:val="false"/>
          <w:outline w:val="false"/>
          <w:vanish w:val="false"/>
        </w:rPr>
        <w:t>o-Bon</w:t>
      </w:r>
      <w:r>
        <w:rPr/>
        <w:t xml:space="preserve"> idején nem lehet normálisan semmilyen módon utazni Japánban: a vonatokon állni sem lehet, annyira nincs hely, a sztrádák eldugulnak, és az összes tengerpart megtelik, úgy, hogy egy gombostût nem lehet leejteni. Feltett szándékom, hogy kerülni fogom nyáron az igazán híres, de legalábbis a turistabusszal könnyen megközelíthetô látványosságokat, és vékony, hegyi utakon biciklizve, isten háta mögötti templomokban és hegyoldalakban aludva járom körbe Japánt. Úgy talán lesz némi nyugtom.</w:t>
      </w:r>
    </w:p>
    <w:p>
      <w:pPr>
        <w:pStyle w:val="Text"/>
        <w:bidi w:val="0"/>
        <w:ind w:firstLine="720"/>
        <w:rPr/>
      </w:pPr>
      <w:r>
        <w:rPr/>
        <w:t xml:space="preserve">Vanda átjött vacsizni, meg leveleket írni, aztán sütöttünk valami bitang rossz </w:t>
      </w:r>
      <w:r>
        <w:rPr>
          <w:b w:val="false"/>
          <w:bCs w:val="false"/>
          <w:i/>
          <w:iCs w:val="false"/>
          <w:caps w:val="false"/>
          <w:smallCaps w:val="false"/>
          <w:strike w:val="false"/>
          <w:dstrike w:val="false"/>
          <w:outline w:val="false"/>
          <w:vanish w:val="false"/>
        </w:rPr>
        <w:t>chahan</w:t>
      </w:r>
      <w:r>
        <w:rPr/>
        <w:t>-t (sült rizst), ezúttal bambuszhajtásokkal meg répával. A bambusz különben nagyon finom tud lenni, de így (Van-chan szeneslapáttal adagolta) erôsen zellerízû, amit én nem szeretek. Jól meg kellett borsozni.</w:t>
      </w:r>
    </w:p>
    <w:p>
      <w:pPr>
        <w:pStyle w:val="Text"/>
        <w:bidi w:val="0"/>
        <w:ind w:firstLine="720"/>
        <w:rPr/>
      </w:pPr>
      <w:r>
        <w:rPr/>
      </w:r>
    </w:p>
    <w:p>
      <w:pPr>
        <w:pStyle w:val="Dtum"/>
        <w:bidi w:val="0"/>
        <w:jc w:val="left"/>
        <w:rPr/>
      </w:pPr>
      <w:r>
        <w:rPr/>
        <w:t>1996. április 29, hétfô</w:t>
      </w:r>
    </w:p>
    <w:p>
      <w:pPr>
        <w:pStyle w:val="Text"/>
        <w:bidi w:val="0"/>
        <w:ind w:firstLine="720"/>
        <w:rPr/>
      </w:pPr>
      <w:r>
        <w:rPr/>
        <w:t>Na, úgy néz ki, megmaradok. Már nem is fáj annyira rettenetesen a derekam. A nap különben naplók befejezésével, HTML-lapok és villanylevelek írásával ment el (tegnap is írtam vagy nyolcat). A magnóból felváltva Mike Oldfield: Incantations és János Jelenésekrôl szól. És végre nyár van. Ja, és persze, hogy leégtem szombaton, ezúttal a hátam.</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9</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