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um"/>
        <w:bidi w:val="0"/>
        <w:jc w:val="left"/>
        <w:rPr/>
      </w:pPr>
      <w:r>
        <w:rPr/>
        <w:t>1995. szeptember 1, péntek</w:t>
      </w:r>
    </w:p>
    <w:p>
      <w:pPr>
        <w:pStyle w:val="Text"/>
        <w:bidi w:val="0"/>
        <w:ind w:firstLine="720"/>
        <w:rPr/>
      </w:pPr>
      <w:r>
        <w:rPr/>
        <w:t xml:space="preserve">Kicsit késôn ébredtem, ezért akkorra értem be a suliba, amikor már senki (diák) nem volt bent. Aláírtam, hogy itt vagyok Japánban, tehát jár nekem az e havi pénz is (ezért köllött bemenni, óra nem is volt), meg akkor már megkérdeztem, hogy tényleg van-e hétfôn órám, meg ha már ott voltam, megkérdeztem, hogy hol lehet ingyen kendózni. Én poénnak szántam, abban reménykedtem, hogy talán van klub az egyetemen belül, de nincs, csak </w:t>
      </w:r>
      <w:r>
        <w:rPr>
          <w:b w:val="false"/>
          <w:bCs w:val="false"/>
          <w:i/>
          <w:iCs w:val="false"/>
          <w:caps w:val="false"/>
          <w:smallCaps w:val="false"/>
          <w:strike w:val="false"/>
          <w:dstrike w:val="false"/>
          <w:outline w:val="false"/>
          <w:vanish w:val="false"/>
        </w:rPr>
        <w:t>szákuru</w:t>
      </w:r>
      <w:r>
        <w:rPr/>
        <w:t xml:space="preserve"> (igen, </w:t>
      </w:r>
      <w:r>
        <w:rPr>
          <w:b w:val="false"/>
          <w:bCs w:val="false"/>
          <w:i/>
          <w:iCs w:val="false"/>
          <w:caps w:val="false"/>
          <w:smallCaps w:val="false"/>
          <w:strike w:val="false"/>
          <w:dstrike w:val="false"/>
          <w:outline w:val="false"/>
          <w:vanish w:val="false"/>
        </w:rPr>
        <w:t>circle</w:t>
      </w:r>
      <w:r>
        <w:rPr/>
        <w:t>), az meg nincs ingyen, viszont van valami apró kis Kanagava Megyei Harci Mûvészetek Központja (</w:t>
      </w:r>
      <w:r>
        <w:rPr>
          <w:b w:val="false"/>
          <w:bCs w:val="false"/>
          <w:i/>
          <w:iCs w:val="false"/>
          <w:caps w:val="false"/>
          <w:smallCaps w:val="false"/>
          <w:strike w:val="false"/>
          <w:dstrike w:val="false"/>
          <w:outline w:val="false"/>
          <w:vanish w:val="false"/>
        </w:rPr>
        <w:t>Kanagawa Kenritsu Budokan)</w:t>
      </w:r>
      <w:r>
        <w:rPr/>
        <w:t xml:space="preserve">, nem is olyan messze az egyetemtôl (annál messzebb Gumyojitól), keddtôl szombatig este héttôl nyolcig ingyen </w:t>
      </w:r>
      <w:r>
        <w:rPr>
          <w:b w:val="false"/>
          <w:bCs w:val="false"/>
          <w:i/>
          <w:iCs w:val="false"/>
          <w:caps w:val="false"/>
          <w:smallCaps w:val="false"/>
          <w:strike w:val="false"/>
          <w:dstrike w:val="false"/>
          <w:outline w:val="false"/>
          <w:vanish w:val="false"/>
        </w:rPr>
        <w:t>ippangeiko</w:t>
      </w:r>
      <w:r>
        <w:rPr/>
        <w:t>, azaz szabad küzdelem. Ha jól értettem, akárki odamehet egymást püfölni. Ez jól hangzik, mert én korántsem lelkesedtem soha annyira felelôtlenül a bemelegítésért és az egy órán át vágások sulykolásáért, hogy utána kétszer két percig vívhassak az edzés végén.</w:t>
      </w:r>
    </w:p>
    <w:p>
      <w:pPr>
        <w:pStyle w:val="Text"/>
        <w:bidi w:val="0"/>
        <w:ind w:firstLine="720"/>
        <w:rPr/>
      </w:pPr>
      <w:r>
        <w:rPr/>
        <w:t xml:space="preserve">Annyira belelkesedtem, hogy annak ellenére, hogy még meg sem száradt a kesztyûm (mert kimostam az egész hóbelevancot, olyan büdös volt), meg még lyukas is volt, metróra kaptam, és elsiettem harci mûvészkedni. Végül is tényleg volt </w:t>
      </w:r>
      <w:r>
        <w:rPr>
          <w:b w:val="false"/>
          <w:bCs w:val="false"/>
          <w:i/>
          <w:iCs w:val="false"/>
          <w:caps w:val="false"/>
          <w:smallCaps w:val="false"/>
          <w:strike w:val="false"/>
          <w:dstrike w:val="false"/>
          <w:outline w:val="false"/>
          <w:vanish w:val="false"/>
        </w:rPr>
        <w:t>ippangeiko</w:t>
      </w:r>
      <w:r>
        <w:rPr/>
        <w:t>, kicsit késôbb kezdôdött, kicsit furcsa volt, mert minimális bemelegítés (úgy három perc, azt is már teljesen beöltözve) után rögtön szabad küzdelem következett. Még jó, hogy elôtte melegítgettem egy kicsit, de azért jó darabos volt a mozgásom.</w:t>
      </w:r>
    </w:p>
    <w:p>
      <w:pPr>
        <w:pStyle w:val="Text"/>
        <w:bidi w:val="0"/>
        <w:ind w:firstLine="720"/>
        <w:rPr/>
      </w:pPr>
      <w:r>
        <w:rPr/>
        <w:t xml:space="preserve">Tizenöt perc vívás után a tüdômet kiköptem, és minden szempontból össze akartam esni; ezzel együtt összességében rendkívül pozitívnak mondható a végeredmény. Elôször is, nem nagyon szaggattam fel -- az eddig ép -- bal lábamat, még tudok rajta járni. És a tropa jobb lábam is csak egy helyen repedt be, igaz, ott vagy négy millimétert. Másodszor, a lábmunkám megint a régi; márminthogy az igazán régi, amikor még sehogyse ment. A vagdalkozás viszont itt-ott istenesre sikerült, bár nem mindig volt nyilvánvaló, mikor hagyják magukat a japcsik, de egyszer-kétszer azért sikerült fejbevágni ôket. Kendóban nincsenek kiírva az emberek hasára a rendfokozataik, tehát nem tudom, hogy most egy nagyon ügyes 1 danos, vagy egy nagyon udvarias ötdanos mesterrel vívtam-e, de összességében az edzés tényleg olyan </w:t>
      </w:r>
      <w:r>
        <w:rPr>
          <w:b w:val="false"/>
          <w:bCs w:val="false"/>
          <w:i/>
          <w:iCs w:val="false"/>
          <w:caps w:val="false"/>
          <w:smallCaps w:val="false"/>
          <w:strike w:val="false"/>
          <w:dstrike w:val="false"/>
          <w:outline w:val="false"/>
          <w:vanish w:val="false"/>
        </w:rPr>
        <w:t>ippangeiko</w:t>
      </w:r>
      <w:r>
        <w:rPr/>
        <w:t xml:space="preserve"> (általános gyakorlás) jelleget mutatott, az nem jött be, aki nem akart, voltak lányok, vénasszonyok, gyerekek, meg egész meggyôzôen mozgó pasik. Ezzel együtt szerintem a legalább háromdanosok más edzésekre járnak.</w:t>
      </w:r>
    </w:p>
    <w:p>
      <w:pPr>
        <w:pStyle w:val="Text"/>
        <w:bidi w:val="0"/>
        <w:ind w:firstLine="720"/>
        <w:rPr/>
      </w:pPr>
      <w:r>
        <w:rPr/>
        <w:t xml:space="preserve">Visszatérve az öntömjénezéshez, harminc perc után haldoklottam, és kezdett a lábamról is foszlani a bôr (a helyes -- mármint rö-hejes -- lábtechnikámnak köszönhetôen), de szerencsére senki nem ismert, és ezért nagyon kevesen (végül összesen csak négyen) kértek meg, hogy víjak meg velük. Ennyi elég is volt. Mostantól kezdve szerintem futnom kell. Ezzel együtt a saját fokozatom szintjén azért nagyjából teljesítettem, az </w:t>
      </w:r>
      <w:r>
        <w:rPr>
          <w:b w:val="false"/>
          <w:bCs w:val="false"/>
          <w:i/>
          <w:iCs w:val="false"/>
          <w:caps w:val="false"/>
          <w:smallCaps w:val="false"/>
          <w:strike w:val="false"/>
          <w:dstrike w:val="false"/>
          <w:outline w:val="false"/>
          <w:vanish w:val="false"/>
        </w:rPr>
        <w:t>1 kjú</w:t>
      </w:r>
      <w:r>
        <w:rPr/>
        <w:t xml:space="preserve"> ugyanis körülbelül annyit takar, hogy "viszonylag dülöngélés nélkül víváshoz hasonló mozdulatokat képes végezni", valamint hogy "a páncélt egyedül, vagy kis segítséggel ölti fel". Ez pedig megvolt.</w:t>
      </w:r>
    </w:p>
    <w:p>
      <w:pPr>
        <w:pStyle w:val="Text"/>
        <w:bidi w:val="0"/>
        <w:ind w:firstLine="720"/>
        <w:rPr/>
      </w:pPr>
      <w:r>
        <w:rPr/>
      </w:r>
    </w:p>
    <w:p>
      <w:pPr>
        <w:pStyle w:val="Dtum"/>
        <w:bidi w:val="0"/>
        <w:jc w:val="left"/>
        <w:rPr/>
      </w:pPr>
      <w:r>
        <w:rPr/>
        <w:t>1995. szeptember 2, szombat</w:t>
      </w:r>
    </w:p>
    <w:p>
      <w:pPr>
        <w:pStyle w:val="Text"/>
        <w:bidi w:val="0"/>
        <w:ind w:firstLine="720"/>
        <w:rPr/>
      </w:pPr>
      <w:r>
        <w:rPr/>
        <w:t>Meglehetôsen pihenôsre fogtam a tegnapi nagy harc után, különösen, hogy féltettem a lábamat, ami kicsit szétment. Nem is annyira a bal (pedig az szokott), hanem a jobb, ami berepedt kicsit mélyen, aztán persze mûtöttem is rajta, amitôl vérezni ugyan vérzett, viszont semmivel sem fájt kevésbé.</w:t>
      </w:r>
    </w:p>
    <w:p>
      <w:pPr>
        <w:pStyle w:val="Text"/>
        <w:bidi w:val="0"/>
        <w:ind w:firstLine="720"/>
        <w:rPr/>
      </w:pPr>
      <w:r>
        <w:rPr/>
        <w:t xml:space="preserve">A nap nem kevés része a mérhetetlenül érdekfeszítô </w:t>
      </w:r>
      <w:r>
        <w:rPr>
          <w:b w:val="false"/>
          <w:bCs w:val="false"/>
          <w:i/>
          <w:iCs w:val="false"/>
          <w:caps w:val="false"/>
          <w:smallCaps w:val="false"/>
          <w:strike w:val="false"/>
          <w:dstrike w:val="false"/>
          <w:outline w:val="false"/>
          <w:vanish w:val="false"/>
        </w:rPr>
        <w:t>Nihongo shoho</w:t>
      </w:r>
      <w:r>
        <w:rPr/>
        <w:t xml:space="preserve"> címû tankönyv gépelésével telt el, amelyeket helyenként némi úszkálással szakítottam meg.</w:t>
      </w:r>
    </w:p>
    <w:p>
      <w:pPr>
        <w:pStyle w:val="Text"/>
        <w:bidi w:val="0"/>
        <w:ind w:firstLine="720"/>
        <w:rPr/>
      </w:pPr>
      <w:r>
        <w:rPr/>
        <w:t>Valami hülye szokást mindig felszed az ember. Attila mostanság például papagáj módjára felnyerít mindenféle hülye mondatokat, amiket felszedett; ezt korábban is tette, csak sokkal kevesebbet ismert, de most már vagy harminc reklámot tud kívülrôl, és ezek még csak a reklámok.</w:t>
      </w:r>
    </w:p>
    <w:p>
      <w:pPr>
        <w:pStyle w:val="Text"/>
        <w:bidi w:val="0"/>
        <w:ind w:firstLine="720"/>
        <w:rPr/>
      </w:pPr>
      <w:r>
        <w:rPr/>
        <w:t xml:space="preserve">Én viszont tófut, rántott husit, meg makarónisalátát eszem mostanság. Tudniillik fekvenyomogatok, és nem ártana némi fehérjét is magamhoz venni, különben semmi értelme az egésznek. Mármost a tófu, azaz a szójababtúró önmagában rettenetes ízzel bír (azazhogy nincs is neki nagyon), de szójaszósszal, </w:t>
      </w:r>
      <w:r>
        <w:rPr>
          <w:b w:val="false"/>
          <w:bCs w:val="false"/>
          <w:i/>
          <w:iCs w:val="false"/>
          <w:caps w:val="false"/>
          <w:smallCaps w:val="false"/>
          <w:strike w:val="false"/>
          <w:dstrike w:val="false"/>
          <w:outline w:val="false"/>
          <w:vanish w:val="false"/>
        </w:rPr>
        <w:t>katsuobushi</w:t>
      </w:r>
      <w:r>
        <w:rPr/>
        <w:t xml:space="preserve">-val (reszelt, szárított bonito) meg hagyományosan apróra vágott póréhagymával (ami nekem nincs, viszont uborkát szoktam rá vágni) még külön névvel is bíró étel, </w:t>
      </w:r>
      <w:r>
        <w:rPr>
          <w:b w:val="false"/>
          <w:bCs w:val="false"/>
          <w:i/>
          <w:iCs w:val="false"/>
          <w:caps w:val="false"/>
          <w:smallCaps w:val="false"/>
          <w:strike w:val="false"/>
          <w:dstrike w:val="false"/>
          <w:outline w:val="false"/>
          <w:vanish w:val="false"/>
        </w:rPr>
        <w:t>hiyayakko</w:t>
      </w:r>
      <w:r>
        <w:rPr/>
        <w:t xml:space="preserve"> névre hallgat. Amellett, hogy színtiszta fehérje (még ha az igen értéktelen növényi fajtából is, mint azt Tatianától végighallgathattam), bír az egész kerülni úgy 59 yenbe, merthogy pont ennyi úgy 20 deka tófu, szójaszószt ingyen kaptam Kitchótól, uborka elenyészô mennyiség, a </w:t>
      </w:r>
      <w:r>
        <w:rPr>
          <w:b w:val="false"/>
          <w:bCs w:val="false"/>
          <w:i/>
          <w:iCs w:val="false"/>
          <w:caps w:val="false"/>
          <w:smallCaps w:val="false"/>
          <w:strike w:val="false"/>
          <w:dstrike w:val="false"/>
          <w:outline w:val="false"/>
          <w:vanish w:val="false"/>
        </w:rPr>
        <w:t>katsuobushi</w:t>
      </w:r>
      <w:r>
        <w:rPr/>
        <w:t xml:space="preserve"> meg egy ideje csak áll a nyakamon. Most végre fogy.</w:t>
      </w:r>
    </w:p>
    <w:p>
      <w:pPr>
        <w:pStyle w:val="Text"/>
        <w:bidi w:val="0"/>
        <w:ind w:firstLine="720"/>
        <w:rPr/>
      </w:pPr>
      <w:r>
        <w:rPr/>
        <w:t xml:space="preserve">Mármost a japánok azért átlag 5-8 deka </w:t>
      </w:r>
      <w:r>
        <w:rPr>
          <w:b w:val="false"/>
          <w:bCs w:val="false"/>
          <w:i/>
          <w:iCs w:val="false"/>
          <w:caps w:val="false"/>
          <w:smallCaps w:val="false"/>
          <w:strike w:val="false"/>
          <w:dstrike w:val="false"/>
          <w:outline w:val="false"/>
          <w:vanish w:val="false"/>
        </w:rPr>
        <w:t>hiyayakkót</w:t>
      </w:r>
      <w:r>
        <w:rPr/>
        <w:t xml:space="preserve"> esznek egyszerre, ami az íze alapján teljesen érthetô is. Tehát az én 20 dekám nem is kis teljesítmény, többen meg is lepôdtek, különösen, hogy szinte mindennap befalok egyet. (Az a trükkje, hogy akkor kell enni, amikor a legéhesebb az ember.)</w:t>
      </w:r>
    </w:p>
    <w:p>
      <w:pPr>
        <w:pStyle w:val="Text"/>
        <w:bidi w:val="0"/>
        <w:ind w:firstLine="720"/>
        <w:rPr/>
      </w:pPr>
      <w:r>
        <w:rPr/>
        <w:t xml:space="preserve">A rántotthús pedig azért van, mert újrafelfedeztem a rántotthúsboltot, és szenvedélyemmé vált a </w:t>
      </w:r>
      <w:r>
        <w:rPr>
          <w:b w:val="false"/>
          <w:bCs w:val="false"/>
          <w:i/>
          <w:iCs w:val="false"/>
          <w:caps w:val="false"/>
          <w:smallCaps w:val="false"/>
          <w:strike w:val="false"/>
          <w:dstrike w:val="false"/>
          <w:outline w:val="false"/>
          <w:vanish w:val="false"/>
        </w:rPr>
        <w:t>wakatori-hitokuchi-katsu</w:t>
      </w:r>
      <w:r>
        <w:rPr/>
        <w:t>, azaz az "egy falatnyi rántottcsirke". Melle, de tényleg puha, 30 yen egy darab, ennyiért itt nem is köszönnek, nemhogy enni adjanak, mondjuk 3 darabból két-három tízyenes krumplival együtt én mostanában már egészen jóllakom, hát még tíz deka makarónisalátával hozzá. Az egész nincs 200 yen. Egyébként nem is annyira én fedeztem újra fel a boltot, mert jártam én oda korábban is, hanem Attila. Mostanában mindennap odajár.</w:t>
      </w:r>
    </w:p>
    <w:p>
      <w:pPr>
        <w:pStyle w:val="Text"/>
        <w:bidi w:val="0"/>
        <w:ind w:firstLine="720"/>
        <w:rPr/>
      </w:pPr>
      <w:r>
        <w:rPr/>
      </w:r>
    </w:p>
    <w:p>
      <w:pPr>
        <w:pStyle w:val="Dtum"/>
        <w:bidi w:val="0"/>
        <w:jc w:val="left"/>
        <w:rPr/>
      </w:pPr>
      <w:r>
        <w:rPr/>
        <w:t>1995. szeptember 3, vasárnap</w:t>
      </w:r>
    </w:p>
    <w:p>
      <w:pPr>
        <w:pStyle w:val="Text"/>
        <w:bidi w:val="0"/>
        <w:ind w:firstLine="720"/>
        <w:rPr/>
      </w:pPr>
      <w:r>
        <w:rPr/>
        <w:t>A mai nap a változatosság kedvéért a tankönyvet gépeltem. Rém érdekfeszítô. Viszont jól múlik vele az idô, anélkül, hogy látványosan haladna vele az ember.</w:t>
      </w:r>
    </w:p>
    <w:p>
      <w:pPr>
        <w:pStyle w:val="Text"/>
        <w:bidi w:val="0"/>
        <w:ind w:firstLine="720"/>
        <w:rPr/>
      </w:pPr>
      <w:r>
        <w:rPr/>
        <w:t>Különben tényleg szinte semmi nem történik mostanában. Már nem is fényképeztem mióta. Nem volt mit.</w:t>
      </w:r>
    </w:p>
    <w:p>
      <w:pPr>
        <w:pStyle w:val="Text"/>
        <w:bidi w:val="0"/>
        <w:ind w:firstLine="720"/>
        <w:rPr/>
      </w:pPr>
      <w:r>
        <w:rPr/>
      </w:r>
    </w:p>
    <w:p>
      <w:pPr>
        <w:pStyle w:val="Dtum"/>
        <w:bidi w:val="0"/>
        <w:jc w:val="left"/>
        <w:rPr/>
      </w:pPr>
      <w:r>
        <w:rPr/>
        <w:t>1995. szeptember 4, hétfô</w:t>
      </w:r>
    </w:p>
    <w:p>
      <w:pPr>
        <w:pStyle w:val="Text"/>
        <w:bidi w:val="0"/>
        <w:ind w:firstLine="720"/>
        <w:rPr/>
      </w:pPr>
      <w:r>
        <w:rPr/>
        <w:t>Újra iskola. A rendes diákoknak nem, nekik majd csak jövô csütörtöktôl, de nekünk kitaláltak valamiféle felzárkóztató, vagy pótlólagos, vagy tudomisén milyen órákat, amelyek tehát kicsit szervezetlenek, viszont olyan tanárok is tanítanak, akik egyébként nem szoktak. Attiláéknak egyébként már múlt hétfô óta van, nekünk csak most kezdôdött.</w:t>
      </w:r>
    </w:p>
    <w:p>
      <w:pPr>
        <w:pStyle w:val="Text"/>
        <w:bidi w:val="0"/>
        <w:ind w:firstLine="720"/>
        <w:rPr/>
      </w:pPr>
      <w:r>
        <w:rPr/>
        <w:t>Szóval az elsô tanárnéni egy olyan volt, aki minket, C-csoportosakat még nem tanított, Odagiri sensei. Na, ezt a nôt még én is huszonhat évesnek néztem (a többiek húsznak), aztán kiderült, hogy harmincnyolc...</w:t>
      </w:r>
    </w:p>
    <w:p>
      <w:pPr>
        <w:pStyle w:val="Text"/>
        <w:bidi w:val="0"/>
        <w:ind w:firstLine="720"/>
        <w:rPr/>
      </w:pPr>
      <w:r>
        <w:rPr/>
        <w:t>Ô tehát nem ismert bennünket, annyit tudott, hogy valamennyit már gagyogunk japánul, meg hát hozott magával videón tévé-híreket, hogy majd azt tanuljuk. Az igazság az, hogy kicsit megfáradt pofával ültünk neki a tanórának (három óra egyvégtében, tíz-tizenöt perc szünettel, az ember mégsem indíthat teljes gôzzel), így ijedt arccal megkérdezte, hogy tudunk-e olvasni kandzsikat. Mondtuk, hogy az egyszerûbbeket már ismerjük (</w:t>
      </w:r>
      <w:r>
        <w:rPr>
          <w:b w:val="false"/>
          <w:bCs w:val="false"/>
          <w:i/>
          <w:iCs w:val="false"/>
          <w:caps w:val="false"/>
          <w:smallCaps w:val="false"/>
          <w:strike w:val="false"/>
          <w:dstrike w:val="false"/>
          <w:outline w:val="false"/>
          <w:vanish w:val="false"/>
        </w:rPr>
        <w:t>ember, nap, hold, egy, kettô, három</w:t>
      </w:r>
      <w:r>
        <w:rPr/>
        <w:t>, stb.).</w:t>
      </w:r>
    </w:p>
    <w:p>
      <w:pPr>
        <w:pStyle w:val="Text"/>
        <w:bidi w:val="0"/>
        <w:ind w:firstLine="720"/>
        <w:rPr/>
      </w:pPr>
      <w:r>
        <w:rPr/>
        <w:t>Levetítette a híreknek a kiválasztott részét, majd megkérdezte, hogy értettük-e. Mondtuk, hogy mintha egy repülô esett volna le (nem látszott nyilvánvalóan a képen, de ötször mondták). Ó, igen, igen. Hát akkor próbáljuk meg mondatonként.</w:t>
      </w:r>
    </w:p>
    <w:p>
      <w:pPr>
        <w:pStyle w:val="Text"/>
        <w:bidi w:val="0"/>
        <w:ind w:firstLine="720"/>
        <w:rPr/>
      </w:pPr>
      <w:r>
        <w:rPr/>
        <w:t xml:space="preserve">Az elsô, bevezetô mondatot Taró megmondta, hogy valami repülô esett le. Aztán jött a második mondat, amibôl én már az elején nem értettem egy szót, de a szótár szerint azt jelentette, hogy </w:t>
      </w:r>
      <w:r>
        <w:rPr>
          <w:b w:val="false"/>
          <w:bCs w:val="false"/>
          <w:i/>
          <w:iCs w:val="false"/>
          <w:caps w:val="false"/>
          <w:smallCaps w:val="false"/>
          <w:strike w:val="false"/>
          <w:dstrike w:val="false"/>
          <w:outline w:val="false"/>
          <w:vanish w:val="false"/>
        </w:rPr>
        <w:t>kétmotoros</w:t>
      </w:r>
      <w:r>
        <w:rPr/>
        <w:t>. Így aztán másodszorra is meghallgatva a mondatot, egészen pontosan sikerült kitalálni, hogy mit mondtak. Szegény Odagiri tanárnô ezután megkérdezte, hogy mennyire sikerült megértenünk ezt a hosszú mondatot. Mire én mondtam, hogy hát egész pontosan persze nem értettem, de mintha azt mondták volna, hogy egy kétmotoros, propelleres kisrepülôgép zuhant le a Nevada állambeli XYZ sivatagban, nyolcan haltak meg és ebbôl négy volt japán. Na, itt aztán kiderült a turpisság, hogy lehet, hogy mégiscsak értünk egy kicsit japánul, majd lezavartuk pillanatok alatt a maradék hírt, meg még egyet, és aztán vadul elkezdtünk beszélgetni a tanárnôvel. Meglehetôsen hamar ott tartottunk, hogy hát, bizony, a Roppongiban fellelhetô csinos lányok nem biztos, hogy okosak is, sôt, meg hogy a tanárnônek volt-e már szerencséje tapizókhoz a vonaton. (Még nem.) Mondtuk is neki, hogy ha miniszoknyát vesz fel, és felszáll csúcsidôben a Jamanote-járatra, akkor biztosan kifog egyet, mert csinos. Erre elôször elpirult, hogy bókolózunk, aztán eszébe jutott, hogy és mi van akkor, ha mégsem fogdossák össze a miniszoknya ellenére, akkor ô már nem is vonzó...</w:t>
      </w:r>
    </w:p>
    <w:p>
      <w:pPr>
        <w:pStyle w:val="Text"/>
        <w:bidi w:val="0"/>
        <w:ind w:firstLine="720"/>
        <w:rPr/>
      </w:pPr>
      <w:r>
        <w:rPr/>
        <w:t>Na, ezen mi borultunk ki, de az óra hasonló, egészen jó hangulatban folyt tovább.</w:t>
      </w:r>
    </w:p>
    <w:p>
      <w:pPr>
        <w:pStyle w:val="Text"/>
        <w:bidi w:val="0"/>
        <w:ind w:firstLine="720"/>
        <w:rPr/>
      </w:pPr>
      <w:r>
        <w:rPr/>
      </w:r>
    </w:p>
    <w:p>
      <w:pPr>
        <w:pStyle w:val="Dtum"/>
        <w:bidi w:val="0"/>
        <w:jc w:val="left"/>
        <w:rPr/>
      </w:pPr>
      <w:r>
        <w:rPr/>
        <w:t>1995. szeptember 5, kedd</w:t>
      </w:r>
    </w:p>
    <w:p>
      <w:pPr>
        <w:pStyle w:val="Text"/>
        <w:bidi w:val="0"/>
        <w:ind w:firstLine="720"/>
        <w:rPr/>
      </w:pPr>
      <w:r>
        <w:rPr/>
        <w:t>Ma Teruki tanárnôvel lett volna óránk, de kiderült, hogy félreértett valamit, és azt hitte, másnap lesz az óra, tehát elmaradt. Viszont ha már bent voltam, megkerestem a Sasaki tanárnôt, hogy egészen megtetszett a könyve, amit a Kadokura tanár úrral együtt írtak össze, és hogy talán érdemes lenne magyarra lefordítani. Na, ennek mind a ketten nagyon megörültek, egy kicsit beszélgettem is velük. Közben csak úgy odavetve megkérdezték, hogy tudom-e már, hogy hol fogok lakni Matsumotóban, mire közöltem, hogy hát még fogalmam sincs, mire a Sasaki tanárnô öt perc alatt felhívta egy angol ismerôsét, és látatlanban elintézte nekem, hogy egy hónapig nála lakhassak, amíg találok magamnak egy helyre kis lakást. A dolog iszonyú kínos, és szerintem nem is fog összejönni; dehát okosabb híján megírtam az egészet Sawaki profnak, lesz, ami lesz.</w:t>
      </w:r>
    </w:p>
    <w:p>
      <w:pPr>
        <w:pStyle w:val="Text"/>
        <w:bidi w:val="0"/>
        <w:ind w:firstLine="720"/>
        <w:rPr/>
      </w:pPr>
      <w:r>
        <w:rPr/>
        <w:t>Ja, és miután a Sasaki tanárnôék ideadták a könyvhöz tartozó kazettát (ami különben sokezer jen lett volna), aszonták, 60 perces, meg a tokra is ez volt írva, tehát elmentem 60 perces kazettát vásárolni. Az ilyesmi általában olcsón megy, mert még most is voltak pontjaim a Yodobashi Camera nevû boltban, tehát ingyen kaptam 4 kazettát -- sajnos, csak otthon derült ki, hogy nekem viszont 90 perces kazettákat adtak másolni, 60 perces tokban, amelyekre ugyan valóban nincs 90, csak úgy 64 percnyi anyag rögzítve. Örültem, na.</w:t>
      </w:r>
    </w:p>
    <w:p>
      <w:pPr>
        <w:pStyle w:val="Text"/>
        <w:bidi w:val="0"/>
        <w:ind w:firstLine="720"/>
        <w:rPr/>
      </w:pPr>
      <w:r>
        <w:rPr/>
      </w:r>
    </w:p>
    <w:p>
      <w:pPr>
        <w:pStyle w:val="Dtum"/>
        <w:bidi w:val="0"/>
        <w:jc w:val="left"/>
        <w:rPr/>
      </w:pPr>
      <w:r>
        <w:rPr/>
        <w:t>1995. szeptember 6, szerda</w:t>
      </w:r>
    </w:p>
    <w:p>
      <w:pPr>
        <w:pStyle w:val="Text"/>
        <w:bidi w:val="0"/>
        <w:ind w:firstLine="720"/>
        <w:rPr/>
      </w:pPr>
      <w:r>
        <w:rPr/>
        <w:t xml:space="preserve">Újabb Odagiri-óra. Ezúttal videokazettákkal felszerelkezve jött. Tad ismerte, én nem: van egy japán mozifilm-sorozat, a </w:t>
      </w:r>
      <w:r>
        <w:rPr>
          <w:b w:val="false"/>
          <w:bCs w:val="false"/>
          <w:i/>
          <w:iCs w:val="false"/>
          <w:caps w:val="false"/>
          <w:smallCaps w:val="false"/>
          <w:strike w:val="false"/>
          <w:dstrike w:val="false"/>
          <w:outline w:val="false"/>
          <w:vanish w:val="false"/>
        </w:rPr>
        <w:t xml:space="preserve">Bakayaro-shirizu </w:t>
      </w:r>
      <w:r>
        <w:rPr/>
        <w:t>(Hülye-sorozat), aminek az összes része olyan húszperces filmecske, arról szól, hogy valakit halálra szívatnak, aztán egyszer csak nem bírja tovább, felordít, lehülyézi azt, aki szívatta, és még neki lesz igaza.</w:t>
      </w:r>
    </w:p>
    <w:p>
      <w:pPr>
        <w:pStyle w:val="Text"/>
        <w:bidi w:val="0"/>
        <w:ind w:firstLine="720"/>
        <w:rPr/>
      </w:pPr>
      <w:r>
        <w:rPr/>
        <w:t xml:space="preserve">Na, az elsô film egy szerencsétlen </w:t>
      </w:r>
      <w:r>
        <w:rPr>
          <w:b w:val="false"/>
          <w:bCs w:val="false"/>
          <w:i/>
          <w:iCs w:val="false"/>
          <w:caps w:val="false"/>
          <w:smallCaps w:val="false"/>
          <w:strike w:val="false"/>
          <w:dstrike w:val="false"/>
          <w:outline w:val="false"/>
          <w:vanish w:val="false"/>
        </w:rPr>
        <w:t>sarariman</w:t>
      </w:r>
      <w:r>
        <w:rPr/>
        <w:t>ról szólt, akit Chicagóba fognak áthelyezni, és ezért egy ideje már éjjel-nappal angolul tanul. Persze, hogy nem megy neki, meg úton-útfélen pofára esik, míg a legvégén egy vállalati partin egy amerikai fickó kezd el kiabálni vele, amikor aztán neki is betelik a pohár. Egész vidám kis történetke.</w:t>
      </w:r>
    </w:p>
    <w:p>
      <w:pPr>
        <w:pStyle w:val="Text"/>
        <w:bidi w:val="0"/>
        <w:ind w:firstLine="720"/>
        <w:rPr/>
      </w:pPr>
      <w:r>
        <w:rPr/>
        <w:t>Ezt a filmet aztán jól kielemeztük, megnéztük mégegyszer, megtanultunk káromkodni, összességében véve, remek kis nyelvóra lett az egészbôl (kiderült, hogy van egy olyan japán szó, hogy "szíjjelvágom a pofádat", valamiért ezt szinte soha nem használják udvarias stílusban). A legvégén még egy filmre jutott idô, ez se volt semmi. Egy lány egy gazdag fiúhoz készül hozzámenni, aki viszont egyfolytában fogyókúráztatja, udvarias viselkedésre szoktatja, megalázza vendéglôben, satöbbi; aztán egy családi ebédnél, ahol mindenki kétpofára zabál, csak neki nem szabad ennie, nem is bírja tovább, és elküldi az egész díszes társaságot oda, ahol a kakukk terem. Oszt mégis hozzámegy.</w:t>
      </w:r>
    </w:p>
    <w:p>
      <w:pPr>
        <w:pStyle w:val="Text"/>
        <w:bidi w:val="0"/>
        <w:ind w:firstLine="720"/>
        <w:rPr/>
      </w:pPr>
      <w:r>
        <w:rPr/>
        <w:t>Este elmentem kendózni, és hívtam másokat is, hogy jöjjenek el megnézni, ha van kedvük. Végül Attila és Kitcho jött el, és állítólag nem bánták nagyon meg. A múltkorinál sokkal egészségesebben sikerült mozogni, életben maradtam edzés végére, az új zokniféleségnek köszönhetôen nem jött le a talpamról a bôr, satöbbi. Szóval jólesett.</w:t>
      </w:r>
    </w:p>
    <w:p>
      <w:pPr>
        <w:pStyle w:val="Text"/>
        <w:bidi w:val="0"/>
        <w:ind w:firstLine="720"/>
        <w:rPr/>
      </w:pPr>
      <w:r>
        <w:rPr/>
        <w:t>Sawaki prof írt, hogy úgy néz ki, talált valami lakásfélét, és hogy "hát ô nem érti igazán ezt az egészet, de szerinte nem nagyon okos dolog ismeretlen embereknél lakni egy hónapot, és hogy jobb lenne inkább közvetlenül albérletbe költözni". (Ha esetleg valakinek nem esett le, itt ez a vélekedés az ember tanárától, jótállójától és jótevôjétôl pontosan egy nyílt felszólítással egyenértékû.) Mit volt tehát mit tenni, megírtam, hogy természetesen nekem is nagyon furcsa volt ez az egész, és hogy milyen jó, hogy milyen nagyszerû lakást talált nekem, és hogy természetesen. Ja, és hogy ide, a számba tessék hamuzni.</w:t>
      </w:r>
    </w:p>
    <w:p>
      <w:pPr>
        <w:pStyle w:val="Text"/>
        <w:bidi w:val="0"/>
        <w:ind w:firstLine="720"/>
        <w:rPr/>
      </w:pPr>
      <w:r>
        <w:rPr/>
      </w:r>
    </w:p>
    <w:p>
      <w:pPr>
        <w:pStyle w:val="Dtum"/>
        <w:bidi w:val="0"/>
        <w:jc w:val="left"/>
        <w:rPr/>
      </w:pPr>
      <w:r>
        <w:rPr/>
        <w:t>1995. szeptember 7, csütörtök</w:t>
      </w:r>
    </w:p>
    <w:p>
      <w:pPr>
        <w:pStyle w:val="Text"/>
        <w:bidi w:val="0"/>
        <w:ind w:firstLine="720"/>
        <w:rPr/>
      </w:pPr>
      <w:r>
        <w:rPr/>
        <w:t>Egy Kodama nevû igen aranyos, igen idôs, igen lelkes és igen humortalan nénivel sikerült eltölteni a tanórát. A kicsit lelkességét még tegnap megtapasztaltuk, amikor belénktöltött némi olvasnivalót különféle sintó ünnepekkel és egyebekkel kapcsolatban, és hát itt-ott voltak ismerôs írásjegyek. Meg behozott egymillió vackot, legyezôtôl kezdve hokkaidói faragott macin át fából készült tükrökig (nem vagyok hülye, lakkozva van) mindenfélét.</w:t>
      </w:r>
    </w:p>
    <w:p>
      <w:pPr>
        <w:pStyle w:val="Text"/>
        <w:bidi w:val="0"/>
        <w:ind w:firstLine="720"/>
        <w:rPr/>
      </w:pPr>
      <w:r>
        <w:rPr/>
        <w:t>Délután a magyarul tanulni kívánó Hama-san állított be, és Attilával felváltva két és fél órán át gyúrtuk szegényt. De azért egészen jól kezd belejönni, mostanában, hogy készül egy kicsit az órákra, alig kell neki magyarázni, és nagyon jól fordít. Én meg egyre gyakrabban tapasztalom, hogy a saját nyelvem megoldhatatlannak tûnô fordulatokat tartalmaz. Ugye, például a magyarban soha nincsen a mellékneveknek többes száma, meg nem is ragozódnak sehogysem. Na, akkor az "A pirosakat kérem szépen" címû mondatot tessék megpróbálni elmagyarázni valakinek. A második, reménytelennek látszó feladat a "van" szó használata illetve nem használata. Addig O.K., hogy összetett fônévi állítmányi szerkezet esetében ("Az az izé ott egy piros alma", "A kutya állat" és hasonló mondatok) nem tesszük ki a "van"-t, de mondjuk miért helyes mind a "Van itt angol újságíró?" és a "Vannak itt angol újságírók?"</w:t>
      </w:r>
    </w:p>
    <w:p>
      <w:pPr>
        <w:pStyle w:val="Text"/>
        <w:bidi w:val="0"/>
        <w:ind w:firstLine="720"/>
        <w:rPr/>
      </w:pPr>
      <w:r>
        <w:rPr/>
        <w:t>Aztán úgy döntöttem, itt az ideje egy kicsit tovább erôsödni. Mostanában egyébként is újra rendszeresen járok a Sunwaybe (már amikor nem kendózom), csak ritkán csinálom meg a teljes kálváriát egyszerre, fôleg a lépcsômászástól ment el a kedvem, de nagyon. Ma például fekvenyomkodtam meg úsztam. Egy kicsit kezd látszani.</w:t>
      </w:r>
    </w:p>
    <w:p>
      <w:pPr>
        <w:pStyle w:val="Text"/>
        <w:bidi w:val="0"/>
        <w:ind w:firstLine="720"/>
        <w:rPr/>
      </w:pPr>
      <w:r>
        <w:rPr/>
      </w:r>
    </w:p>
    <w:p>
      <w:pPr>
        <w:pStyle w:val="Dtum"/>
        <w:bidi w:val="0"/>
        <w:jc w:val="left"/>
        <w:rPr/>
      </w:pPr>
      <w:r>
        <w:rPr/>
        <w:t>1995. szeptember 8, péntek</w:t>
      </w:r>
    </w:p>
    <w:p>
      <w:pPr>
        <w:pStyle w:val="Text"/>
        <w:bidi w:val="0"/>
        <w:ind w:firstLine="720"/>
        <w:rPr/>
      </w:pPr>
      <w:r>
        <w:rPr/>
        <w:t>Sejthettem volna. Tegnap Taró benézett, és megkérdezte, hogy megyek-e holnap órára. Én mondam, hogy nincs sok kedvem, ami igaz is volt, de aztán mivel a Hama-sannak megígértem, hogy ráolvasom egy kazettára az elsô tízegynéhány leckéjét, és másnap bent találkozunk, nem volt mit tenni. Késtem vagy tíz percet, de aztán amikor lihegve átadtam neki a kazettáját, valami tanárnô jött fel, kétségbeesetten keresve valakit, akit taníthat. Na, ô volt a Shibata tanárnô, és kiderült, hogy az égvilágon senki nem jött még be, még az oly precíz indonéz Budi-san se. Sôt, késôbb se, így aztán a tanárnôvel együtt több, mint két óráig nyúztuk egymást. Valahogy nem volt igazán az én napom, teljesen egyszerû szövegekben is bírtam hibázni, a tanárnô pedig humorát tekintve a Kodama senseihez volt mérhetô. Végül is félórával hamarabb, mint az óra rendes vége, közös megegyezéssel elváltunk.</w:t>
      </w:r>
    </w:p>
    <w:p>
      <w:pPr>
        <w:pStyle w:val="Text"/>
        <w:bidi w:val="0"/>
        <w:ind w:firstLine="720"/>
        <w:rPr/>
      </w:pPr>
      <w:r>
        <w:rPr/>
        <w:t>Délután újra nekifeküdtem a tankönyvgépelésnek, most már tényleg nincs sok hátra, de nagyon lassan halad, és nagyon sok idôt vesz el.</w:t>
      </w:r>
    </w:p>
    <w:p>
      <w:pPr>
        <w:pStyle w:val="Text"/>
        <w:bidi w:val="0"/>
        <w:ind w:firstLine="720"/>
        <w:rPr/>
      </w:pPr>
      <w:r>
        <w:rPr/>
      </w:r>
    </w:p>
    <w:p>
      <w:pPr>
        <w:pStyle w:val="Dtum"/>
        <w:bidi w:val="0"/>
        <w:jc w:val="left"/>
        <w:rPr/>
      </w:pPr>
      <w:r>
        <w:rPr/>
        <w:t>1995. szeptember 9, szombat</w:t>
      </w:r>
    </w:p>
    <w:p>
      <w:pPr>
        <w:pStyle w:val="Text"/>
        <w:bidi w:val="0"/>
        <w:ind w:firstLine="720"/>
        <w:rPr/>
      </w:pPr>
      <w:r>
        <w:rPr/>
        <w:t>Lassan a vége felé járok a tankönyvnek, de egész délelôtt és fél délután ezt csináltam. A Sunwayben azért igyekeztem végigcsinálni mindenféle önkínzó gyakorlatokat. Este aztán már csak néhány oldal hiányzott hátra, amikor Attila megjelent, hogy együnk, egy Kim nevû koreai meg, hogy névjegyeket akar. Márpedig mindenképpen szerettem volna befejezni a tankönyvet, mert másnapra programunk volt, és este meg már vinni kellett a kinyomtatott tankönyvet a Janó szenszeinek floppyn.</w:t>
      </w:r>
    </w:p>
    <w:p>
      <w:pPr>
        <w:pStyle w:val="Text"/>
        <w:bidi w:val="0"/>
        <w:ind w:firstLine="720"/>
        <w:rPr/>
      </w:pPr>
      <w:r>
        <w:rPr/>
        <w:t>Kim-san nem elég, hogy színes, kétoldalas névjegyet akart, még meg is akarta várni, hogy elkészül. Hát errôl sikerült lebeszélni, de csak nagyon nehezen; végül is megígértem neki, hogy másnapra elkészül. Éjjel meg is csináltam, a megegyezés szerint betettem a postaládájába, aztán másnap este ötig meg se nézte, akkor meg kiderült, hogy nem jó, és nyomtathattam ki neki mégegyszer. Kicsit ideges lettem, mert pont a kapkodás miatt lett elszúrva.</w:t>
      </w:r>
    </w:p>
    <w:p>
      <w:pPr>
        <w:pStyle w:val="Text"/>
        <w:bidi w:val="0"/>
        <w:ind w:firstLine="720"/>
        <w:rPr/>
      </w:pPr>
      <w:r>
        <w:rPr/>
        <w:t>Végül is azért enni is sikerült, meg a tankönyv is kinyomtatódott, bár biztos maradtak benne hibák.</w:t>
      </w:r>
    </w:p>
    <w:p>
      <w:pPr>
        <w:pStyle w:val="Text"/>
        <w:bidi w:val="0"/>
        <w:ind w:firstLine="720"/>
        <w:rPr/>
      </w:pPr>
      <w:r>
        <w:rPr/>
      </w:r>
    </w:p>
    <w:p>
      <w:pPr>
        <w:pStyle w:val="Dtum"/>
        <w:bidi w:val="0"/>
        <w:jc w:val="left"/>
        <w:rPr/>
      </w:pPr>
      <w:r>
        <w:rPr/>
        <w:t>1995. szeptember 10, vasárnap</w:t>
      </w:r>
    </w:p>
    <w:p>
      <w:pPr>
        <w:pStyle w:val="Text"/>
        <w:bidi w:val="0"/>
        <w:ind w:firstLine="720"/>
        <w:rPr/>
      </w:pPr>
      <w:r>
        <w:rPr/>
        <w:t>Ma mégiscsak bementünk az egyetemre. Shiga sensei megkért bennünket, hogy segítsünk egy kicsit már székeket cipelni, amire én mindig fel szoktam lelkesedni, merthogy hát akkor mégse tanultam annyit hiába. Viszont mert ô kérte, és nem a Yamada, ezért tényleg bementünk, még a link Taró és Tad is, és tényleg cipeltünk, bár jó meleg volt.</w:t>
      </w:r>
    </w:p>
    <w:p>
      <w:pPr>
        <w:pStyle w:val="Text"/>
        <w:bidi w:val="0"/>
        <w:ind w:firstLine="720"/>
        <w:rPr/>
      </w:pPr>
      <w:r>
        <w:rPr/>
        <w:t>Utána viszont Shiga tanár úr és Yomota tanárnô elcipeltek bennünket ebédelni, és ôk fizettek. Sülthús-svédasztal volt, bár nemcsak mindenféle húst és zöldséget választhattunk sütögetni, hanem volt rizs, curry, vagy háromféle, gyümölcs, saláták, fagylalt, kávé, minden; és ez az egész fejenként összesen 1250 yenért, mert ebédidô volt. Na jó, üdítô az külön. Irtózatosan bezabáltunk, nemcsak én, mindenki; az apró termetû Shiga szenszei alig evett kevesebbet, mint mi. Én talán életemben most ettem legtöbbet egyszerre, kis híján rosszul is lettem (ami azért nem csoda úgy 15 darab kis virsli, egy nagy tál rizs, sült krumpli, úgy tíz szelet sült hús, négy gombóc fagylalt, meg zöldség, saláta, tojáskrém, miegymás után), viszont ez meglepôen hamar elmúlt. Igaz, többet nem ettem aznap, se elôtte, se utána, de a nehéz testi munka (nem a székcipelés, hanem a súlyzók) úgy látszik, valamelyest megtették a hatásukat. És a másnapi mérleg szerint nem is híztam szinte semmit.</w:t>
      </w:r>
    </w:p>
    <w:p>
      <w:pPr>
        <w:pStyle w:val="Text"/>
        <w:bidi w:val="0"/>
        <w:ind w:firstLine="720"/>
        <w:rPr/>
      </w:pPr>
      <w:r>
        <w:rPr/>
        <w:t>Este aztán bevonszoltam magam Tokióba, kézbesítettem a floppykat, és még beszélgettünk egy kicsit; Janó szenszeiék már csak a hazaútról gondolkoztak. Jó késôn értem haza.</w:t>
      </w:r>
    </w:p>
    <w:p>
      <w:pPr>
        <w:pStyle w:val="Text"/>
        <w:bidi w:val="0"/>
        <w:ind w:firstLine="720"/>
        <w:rPr/>
      </w:pPr>
      <w:r>
        <w:rPr/>
      </w:r>
    </w:p>
    <w:p>
      <w:pPr>
        <w:pStyle w:val="Dtum"/>
        <w:bidi w:val="0"/>
        <w:jc w:val="left"/>
        <w:rPr/>
      </w:pPr>
      <w:r>
        <w:rPr/>
        <w:t>1995. szeptember 11, hétfô</w:t>
      </w:r>
    </w:p>
    <w:p>
      <w:pPr>
        <w:pStyle w:val="Text"/>
        <w:bidi w:val="0"/>
        <w:ind w:firstLine="720"/>
        <w:rPr/>
      </w:pPr>
      <w:r>
        <w:rPr/>
        <w:t>Újabb Kodama-óra, ezúttal Japán tájairól, térképpel. Abszolút nem érti a vicceket, nekem például a Kantó (Tokió környéki) vidékrôl kellett volna beszélnem, hogy mely prefektúrákból áll, meg hasonlók, és bemondtam azokat a neveket, ahogy a tokióiak emlegetik ezeket a prefektúrákat, kicsit gúnyosan, lenézve. (Valami olyasmi, mint ha valaki otthon Szabadszállás és Fülöpszállás helyett Gatyafalvát és Kócpönögét mond. Vagy még inkább Vazsmegye meg Bazmegye, meg hasonlók.) Na, ezt kár volt megpróbálni. Egy üres tekinteten kívül sem a tanárnôbôl nem jött semmi -- mert nem értette, hogy mit mondok --, sem a többiekbôl, mert ôk meg nem figyeltek.</w:t>
      </w:r>
    </w:p>
    <w:p>
      <w:pPr>
        <w:pStyle w:val="Text"/>
        <w:bidi w:val="0"/>
        <w:ind w:firstLine="720"/>
        <w:rPr/>
      </w:pPr>
      <w:r>
        <w:rPr/>
        <w:t>Jut eszembe, Elenát nem láttuk még egyszer sem, és ma Taró is lógott.</w:t>
      </w:r>
    </w:p>
    <w:p>
      <w:pPr>
        <w:pStyle w:val="Text"/>
        <w:bidi w:val="0"/>
        <w:ind w:firstLine="720"/>
        <w:rPr/>
      </w:pPr>
      <w:r>
        <w:rPr/>
        <w:t>Délután elvánszorogtam a Sunway-ig, de borzasztó lusta voltam, semmit nem csináltam, csak szaunáztam, meg lubickáztam egy kicsit oszt annyi.</w:t>
      </w:r>
    </w:p>
    <w:p>
      <w:pPr>
        <w:pStyle w:val="Text"/>
        <w:bidi w:val="0"/>
        <w:ind w:firstLine="720"/>
        <w:rPr/>
      </w:pPr>
      <w:r>
        <w:rPr/>
      </w:r>
    </w:p>
    <w:p>
      <w:pPr>
        <w:pStyle w:val="Dtum"/>
        <w:bidi w:val="0"/>
        <w:jc w:val="left"/>
        <w:rPr/>
      </w:pPr>
      <w:r>
        <w:rPr/>
        <w:t>1995. szeptember 12, kedd</w:t>
      </w:r>
    </w:p>
    <w:p>
      <w:pPr>
        <w:pStyle w:val="Text"/>
        <w:bidi w:val="0"/>
        <w:ind w:firstLine="720"/>
        <w:rPr/>
      </w:pPr>
      <w:r>
        <w:rPr/>
        <w:t xml:space="preserve">Hirtelen felindulásból meglógtam az egyetemet. Odagiri tanárnôvel lett volna óra, de ehelyett rendet raktam, másolgattam a Tadtôl kölcsönkapott japán CD-ket, és irkáltam le a szövegeiket. Teljesen ledöbbentem, hogy míg májusban alig bírtam elolvasni, most a felét unottan gépelgettem, hogy "ölelnélek", meg "csak téged szeretlek", meg "könnyek" meg hasonlók. Azért voltak ennél intellektuálisabb szövegek is. Ja, és sikerült bizonyítékként rögzíteni a </w:t>
      </w:r>
      <w:r>
        <w:rPr>
          <w:b w:val="false"/>
          <w:bCs w:val="false"/>
          <w:i/>
          <w:iCs w:val="false"/>
          <w:caps w:val="false"/>
          <w:smallCaps w:val="false"/>
          <w:strike w:val="false"/>
          <w:dstrike w:val="false"/>
          <w:outline w:val="false"/>
          <w:vanish w:val="false"/>
        </w:rPr>
        <w:t>Manpí no G-spot</w:t>
      </w:r>
      <w:r>
        <w:rPr/>
        <w:t xml:space="preserve"> címû, korábban már említett szövegû számot.</w:t>
      </w:r>
    </w:p>
    <w:p>
      <w:pPr>
        <w:pStyle w:val="Text"/>
        <w:bidi w:val="0"/>
        <w:ind w:firstLine="720"/>
        <w:rPr/>
      </w:pPr>
      <w:r>
        <w:rPr/>
        <w:t>Este megint elmentem kendózni, de most nem volt túl vidám. A vezetô tanár egyszerûen nem vette komolyan az egészet, és inkább csak úgy vívogattak emberek.</w:t>
      </w:r>
    </w:p>
    <w:p>
      <w:pPr>
        <w:pStyle w:val="Text"/>
        <w:bidi w:val="0"/>
        <w:ind w:firstLine="720"/>
        <w:rPr/>
      </w:pPr>
      <w:r>
        <w:rPr/>
      </w:r>
    </w:p>
    <w:p>
      <w:pPr>
        <w:pStyle w:val="Dtum"/>
        <w:bidi w:val="0"/>
        <w:jc w:val="left"/>
        <w:rPr/>
      </w:pPr>
      <w:r>
        <w:rPr/>
        <w:t>1995. szeptember 13, szerda</w:t>
      </w:r>
    </w:p>
    <w:p>
      <w:pPr>
        <w:pStyle w:val="Text"/>
        <w:bidi w:val="0"/>
        <w:ind w:firstLine="720"/>
        <w:rPr/>
      </w:pPr>
      <w:r>
        <w:rPr/>
        <w:t xml:space="preserve">Ma és holnap Matsuda tanárnôvel van óránk. Odaadtam neki az összes róla készült fényképet, van néhány egész jó köztük, például ahol </w:t>
      </w:r>
      <w:r>
        <w:rPr>
          <w:b w:val="false"/>
          <w:bCs w:val="false"/>
          <w:i/>
          <w:iCs w:val="false"/>
          <w:caps w:val="false"/>
          <w:smallCaps w:val="false"/>
          <w:strike w:val="false"/>
          <w:dstrike w:val="false"/>
          <w:outline w:val="false"/>
          <w:vanish w:val="false"/>
        </w:rPr>
        <w:t>yukatá</w:t>
      </w:r>
      <w:r>
        <w:rPr/>
        <w:t>ban táncol. Ô is sziporkázott, szuper órát tartott, és mindnyájan nagyon szerettük.</w:t>
      </w:r>
    </w:p>
    <w:p>
      <w:pPr>
        <w:pStyle w:val="Text"/>
        <w:bidi w:val="0"/>
        <w:ind w:firstLine="720"/>
        <w:rPr/>
      </w:pPr>
      <w:r>
        <w:rPr/>
        <w:t>Nagy nap a mai. Délután a Sunwayben kinyomtam fekve 100 kilót. Ez eddig többször is rajtam maradt (mert egy ideje azért már próbálgattam). Most szándékosan kihagytam néhány fokozatot felfelé, és meglepôen könnyen ment. Igaz, másodszorra már nem.</w:t>
      </w:r>
    </w:p>
    <w:p>
      <w:pPr>
        <w:pStyle w:val="Text"/>
        <w:bidi w:val="0"/>
        <w:ind w:firstLine="720"/>
        <w:rPr/>
      </w:pPr>
      <w:r>
        <w:rPr/>
      </w:r>
    </w:p>
    <w:p>
      <w:pPr>
        <w:pStyle w:val="Dtum"/>
        <w:bidi w:val="0"/>
        <w:jc w:val="left"/>
        <w:rPr/>
      </w:pPr>
      <w:r>
        <w:rPr/>
        <w:t>1995. szeptember 14, csütörtök</w:t>
      </w:r>
    </w:p>
    <w:p>
      <w:pPr>
        <w:pStyle w:val="Text"/>
        <w:bidi w:val="0"/>
        <w:ind w:firstLine="720"/>
        <w:rPr/>
      </w:pPr>
      <w:r>
        <w:rPr/>
        <w:t>Szégyen. Elôzô nap szóltam Matsuda tanárnônek, hogy kicsit nehezen ébredek mostanában, de szépen beállítottam az órát nyolcra. Ki is nyitottam a szememet rá, majd visszaesett a fejem, hogy "csak még öt percig itt fexem, és már kelek is", majd annak rendje és módja szerint kilenckor ébredtem. Pont egy órát késtem, és még így is olyan voltam, mint akit fejbevertek. Az elmúlt két hétben ugyanis ritkán keltem tíz elôtt.</w:t>
      </w:r>
    </w:p>
    <w:p>
      <w:pPr>
        <w:pStyle w:val="Text"/>
        <w:bidi w:val="0"/>
        <w:ind w:firstLine="720"/>
        <w:rPr/>
      </w:pPr>
      <w:r>
        <w:rPr/>
        <w:t>Az óra különben jó volt, még Elena is feltûnt, kiderült, hogy volt otthon Moszkvában, Amerikában, mindenütt.</w:t>
      </w:r>
    </w:p>
    <w:p>
      <w:pPr>
        <w:pStyle w:val="Text"/>
        <w:bidi w:val="0"/>
        <w:ind w:firstLine="720"/>
        <w:rPr/>
      </w:pPr>
      <w:r>
        <w:rPr/>
      </w:r>
    </w:p>
    <w:p>
      <w:pPr>
        <w:pStyle w:val="Dtum"/>
        <w:bidi w:val="0"/>
        <w:jc w:val="left"/>
        <w:rPr/>
      </w:pPr>
      <w:r>
        <w:rPr/>
        <w:t>1995. szeptember 15, péntek</w:t>
      </w:r>
    </w:p>
    <w:p>
      <w:pPr>
        <w:pStyle w:val="Text"/>
        <w:bidi w:val="0"/>
        <w:ind w:firstLine="720"/>
        <w:rPr/>
      </w:pPr>
      <w:r>
        <w:rPr/>
        <w:t xml:space="preserve">Ez a nap Japánban ünnep, tehát nem volt iskola; viszont a Rotarysok megint szerveztek nekünk valamit. Ezúttal valami borzasztó nagy </w:t>
      </w:r>
      <w:r>
        <w:rPr>
          <w:b w:val="false"/>
          <w:bCs w:val="false"/>
          <w:i/>
          <w:iCs w:val="false"/>
          <w:caps w:val="false"/>
          <w:smallCaps w:val="false"/>
          <w:strike w:val="false"/>
          <w:dstrike w:val="false"/>
          <w:outline w:val="false"/>
          <w:vanish w:val="false"/>
        </w:rPr>
        <w:t>matsuri</w:t>
      </w:r>
      <w:r>
        <w:rPr/>
        <w:t xml:space="preserve">ba sikerült 25 önként jelentkezôt beépíteniük; mint késôbb megtudtuk, a macuri valóban hatalmas volt, összesen vagy 41 darab </w:t>
      </w:r>
      <w:r>
        <w:rPr>
          <w:b w:val="false"/>
          <w:bCs w:val="false"/>
          <w:i/>
          <w:iCs w:val="false"/>
          <w:caps w:val="false"/>
          <w:smallCaps w:val="false"/>
          <w:strike w:val="false"/>
          <w:dstrike w:val="false"/>
          <w:outline w:val="false"/>
          <w:vanish w:val="false"/>
        </w:rPr>
        <w:t>o-mikoshi</w:t>
      </w:r>
      <w:r>
        <w:rPr/>
        <w:t>t, azaz cipelendô szentélyt vonszoltak különbözô érdekcsoportok Josinocsótól egészen Kannaiig (ez úgy három kilométer).</w:t>
      </w:r>
    </w:p>
    <w:p>
      <w:pPr>
        <w:pStyle w:val="Text"/>
        <w:bidi w:val="0"/>
        <w:ind w:firstLine="720"/>
        <w:rPr/>
      </w:pPr>
      <w:r>
        <w:rPr/>
        <w:t xml:space="preserve">Kaptunk elôzôleg szép ruhát, mi a Takaszago-csó nevû kerület népeivel együtt cipeltünk. Sajnos, aznap kicsit esett az esô reggel, meg aztán délelôtt is, ezért véges mértékû szórakozásnak indult, és hát rengeteg </w:t>
      </w:r>
      <w:r>
        <w:rPr>
          <w:b w:val="false"/>
          <w:bCs w:val="false"/>
          <w:i/>
          <w:iCs w:val="false"/>
          <w:caps w:val="false"/>
          <w:smallCaps w:val="false"/>
          <w:strike w:val="false"/>
          <w:dstrike w:val="false"/>
          <w:outline w:val="false"/>
          <w:vanish w:val="false"/>
        </w:rPr>
        <w:t>ryugakusei</w:t>
      </w:r>
      <w:r>
        <w:rPr/>
        <w:t xml:space="preserve">nek, amikor rájöttek, hogy milyen disznó nehéz is az az </w:t>
      </w:r>
      <w:r>
        <w:rPr>
          <w:b w:val="false"/>
          <w:bCs w:val="false"/>
          <w:i/>
          <w:iCs w:val="false"/>
          <w:caps w:val="false"/>
          <w:smallCaps w:val="false"/>
          <w:strike w:val="false"/>
          <w:dstrike w:val="false"/>
          <w:outline w:val="false"/>
          <w:vanish w:val="false"/>
        </w:rPr>
        <w:t>o-mikoshi,</w:t>
      </w:r>
      <w:r>
        <w:rPr/>
        <w:t xml:space="preserve"> hirtelen nagyon büdös lett az egész, és mennél távolabbról igyekeztek biztatni a népeket. Pedig kaptunk reggelit is (egyfajta o-nigirit, de nem az algába csomagoltat, hanem peciálisat, de Attilának így se tetszett), meg ebédet is, de Attila meg Itó-szan (meg még néhányan) ebéd után mexöktek, pedig akkor még csak félút körül jártunk. Utólag azzal érvelt, hogy attól ment el a kedve az egésztôl, hogy olyan undorító volt, ahogy a többiek </w:t>
      </w:r>
      <w:r>
        <w:rPr>
          <w:b w:val="false"/>
          <w:bCs w:val="false"/>
          <w:i/>
          <w:iCs w:val="false"/>
          <w:caps w:val="false"/>
          <w:smallCaps w:val="false"/>
          <w:strike w:val="false"/>
          <w:dstrike w:val="false"/>
          <w:outline w:val="false"/>
          <w:vanish w:val="false"/>
        </w:rPr>
        <w:t>nem</w:t>
      </w:r>
      <w:r>
        <w:rPr/>
        <w:t xml:space="preserve"> cipeltek. Ebben neki teljesen igaza volt, mindjárt mesélek is alább róla néhány sztorit, csak azt nem értem, hogy ez miért érv arra, hogy</w:t>
      </w:r>
      <w:r>
        <w:rPr>
          <w:b w:val="false"/>
          <w:bCs w:val="false"/>
          <w:i/>
          <w:iCs w:val="false"/>
          <w:caps w:val="false"/>
          <w:smallCaps w:val="false"/>
          <w:strike w:val="false"/>
          <w:dstrike w:val="false"/>
          <w:outline w:val="false"/>
          <w:vanish w:val="false"/>
        </w:rPr>
        <w:t xml:space="preserve"> ô se</w:t>
      </w:r>
      <w:r>
        <w:rPr/>
        <w:t xml:space="preserve"> cipeljen. (Igaz, egész addig ô cipelt rendesen.)</w:t>
      </w:r>
    </w:p>
    <w:p>
      <w:pPr>
        <w:pStyle w:val="Text"/>
        <w:bidi w:val="0"/>
        <w:ind w:firstLine="720"/>
        <w:rPr/>
      </w:pPr>
      <w:r>
        <w:rPr/>
        <w:t xml:space="preserve">Na szóval, én úgy százötven méter híján szinte végig vittem az egészet, valahol mindig álltam. Az elején még ráadásul többször is egy-két olyan helyen, ahol nagyon nem volt kényelmes, mert rettenetesen meg kellett görnyednem. Na oszt egy ilyen alkalommal, az egyik thai lány odajön elém, elôször csak úgy kecsesen odatartotta a kezét a gerendához, segíteni szemlátomást nem segített semmit, viszont lépni nem lehetett tôle, mert állandóan belebotlottam. (Ha esetleg nem tiszta, hogy mit keresett ott: hát fényképeztek bennünket a Rotarysok, orrvérzésig.) Aztán mivel sokat botladozott, mert egy idô után szándékosan rugdostam, a végén már szó szerint kapaszkodott az </w:t>
      </w:r>
      <w:r>
        <w:rPr>
          <w:b w:val="false"/>
          <w:bCs w:val="false"/>
          <w:i/>
          <w:iCs w:val="false"/>
          <w:caps w:val="false"/>
          <w:smallCaps w:val="false"/>
          <w:strike w:val="false"/>
          <w:dstrike w:val="false"/>
          <w:outline w:val="false"/>
          <w:vanish w:val="false"/>
        </w:rPr>
        <w:t>o-mikoshi</w:t>
      </w:r>
      <w:r>
        <w:rPr/>
        <w:t>ba, lefelé húzva azt, amit mi kétségbeesetten és nyögve (üvöltve) cipeltünk.</w:t>
      </w:r>
    </w:p>
    <w:p>
      <w:pPr>
        <w:pStyle w:val="Text"/>
        <w:bidi w:val="0"/>
        <w:ind w:firstLine="720"/>
        <w:rPr/>
      </w:pPr>
      <w:r>
        <w:rPr/>
        <w:t xml:space="preserve">A másik kedvencem a bangladeshi könyvelôgyerek, a Gausuru-san volt. Ahogy fényképezésrôl volt szó, mindjárt bírt akár a legelején is állni, többször is melléállt az </w:t>
      </w:r>
      <w:r>
        <w:rPr>
          <w:b w:val="false"/>
          <w:bCs w:val="false"/>
          <w:i/>
          <w:iCs w:val="false"/>
          <w:caps w:val="false"/>
          <w:smallCaps w:val="false"/>
          <w:strike w:val="false"/>
          <w:dstrike w:val="false"/>
          <w:outline w:val="false"/>
          <w:vanish w:val="false"/>
        </w:rPr>
        <w:t>o-mikoshi</w:t>
      </w:r>
      <w:r>
        <w:rPr/>
        <w:t>nak, az elôbb említett lányhoz hasonló módon, és nagyon helyesen tudta riszálni azt a formás kis fenekét, de hogy másfél kilónál nem nyomott többet a dolgon, az biztos. Mármost elôzôleg, amikor én görnyedeztem egy kicsit (részint, mert kicsit fájt, részint, mert a törölközôt igazgattam, amit jó elôre beraktam a vállamra, lévén én már profi macuris), hátulról egy nagyobb darab japán piszkosul belódított a gerenda alá, pont úgy, amit én el akartam kerülni. Igaz, visszaszóltam neki egy olyat, hogy nem hitte el, aztán nem is bántott többet, viszont az ötlet nagyon jól jött. Én egy keresztgerenda mellett álltam, és gyönyörûen kézreesett: egyetlen mozdulattal benyomtam Gauszuru-szant a gerenda alá, és rögtön megérezte, hogy mi is jut ott egy emberre. Húsz másodperc elteltével már oldalgott is volna kifele, de ezúttal meg egy testesebb japán küldte meg úgy hátulról, hogy öt percig nem is mert megnyikkanni se. Annyira jó volt nézni... Aztán egyszer csak mint a szöcske, kiugrott, és mutogatta a vállát, hogy fáj, fáj. Nekem becsületsértéseken kívül semmi nem jutott az eszembe, mivel ha nem rendesen váltja fel valaki más, akkor a többiekre arányosan nagyobb súly esik, és akkor, a negyedik-ötödik órában már korántsem voltak olyan lelkesek az emberek, tehát a dolog határozott bunkóságnak számított.</w:t>
      </w:r>
    </w:p>
    <w:p>
      <w:pPr>
        <w:pStyle w:val="Text"/>
        <w:bidi w:val="0"/>
        <w:ind w:firstLine="720"/>
        <w:rPr/>
      </w:pPr>
      <w:r>
        <w:rPr/>
        <w:t>Általában véve is az volt a bajom, hogy a legvégén, ahol aztán a legnagyobb fényképezés volt, meg mindenki látta, hogy már csak ötven méter, akkor oda bírt férni mindegyik diák, még tán cipelték is. Közben, fôleg a fele utántól viszont valahogy mind arrébb sündörgött, kivéve tán Maszaót és Nakaét, a két japánt. A többiek mind rendesen rápihentek.</w:t>
      </w:r>
    </w:p>
    <w:p>
      <w:pPr>
        <w:pStyle w:val="Text"/>
        <w:bidi w:val="0"/>
        <w:ind w:firstLine="720"/>
        <w:rPr/>
      </w:pPr>
      <w:r>
        <w:rPr/>
        <w:t>Nekem kicsit szétment a térdem a végére, úgyhogy járni alig bírtam, de azért becsülettel végigvánszorogtam az egészet. Azt, hogy mégiscsak valószínûleg komoly fizikai munkát végezhettem, abból sikerült lemérni, hogy egyszerûen nem bírtam eleget enni. Ebédnél megettem a saját kis bentó-dobozkámat, Ito-sanénak a felét, meg még az Attiláéból is csócsálgattam; a vége után benyomtam még két rizsgombócot (o-nigirit), meg még amit adtak, és egyszerûen egyfolytában éhes voltam.</w:t>
      </w:r>
    </w:p>
    <w:p>
      <w:pPr>
        <w:pStyle w:val="Text"/>
        <w:bidi w:val="0"/>
        <w:ind w:firstLine="720"/>
        <w:rPr/>
      </w:pPr>
      <w:r>
        <w:rPr/>
        <w:t xml:space="preserve">Különben most elôször találkoztam azzal, amit vártam Japánban, már szeptemberben, és egyáltalán nem volt. Név szerint az, hogy miután én elég profin mozogtam a végére, és hangosabban ordítottam, mint a japánok fele, meg úgy egészen férfias külsôm lett (leizzadtam, büdös voltam, szôrös, meg ami belefért), ahogy a vásárlóutca vége felé értünk, az összes japán bámész járókelô engem kezdett el fotózni, nyilván, mert </w:t>
      </w:r>
      <w:r>
        <w:rPr>
          <w:b w:val="false"/>
          <w:bCs w:val="false"/>
          <w:i/>
          <w:iCs w:val="false"/>
          <w:caps w:val="false"/>
          <w:smallCaps w:val="false"/>
          <w:strike w:val="false"/>
          <w:dstrike w:val="false"/>
          <w:outline w:val="false"/>
          <w:vanish w:val="false"/>
        </w:rPr>
        <w:t>matsuri</w:t>
      </w:r>
      <w:r>
        <w:rPr/>
        <w:t xml:space="preserve">t már láttak, de ilyen ôrült </w:t>
      </w:r>
      <w:r>
        <w:rPr>
          <w:b w:val="false"/>
          <w:bCs w:val="false"/>
          <w:i/>
          <w:iCs w:val="false"/>
          <w:caps w:val="false"/>
          <w:smallCaps w:val="false"/>
          <w:strike w:val="false"/>
          <w:dstrike w:val="false"/>
          <w:outline w:val="false"/>
          <w:vanish w:val="false"/>
        </w:rPr>
        <w:t>gaijin</w:t>
      </w:r>
      <w:r>
        <w:rPr/>
        <w:t>t még nem. Azért a századik fotó után egy kicsit idegesített.</w:t>
      </w:r>
    </w:p>
    <w:p>
      <w:pPr>
        <w:pStyle w:val="Text"/>
        <w:bidi w:val="0"/>
        <w:ind w:firstLine="720"/>
        <w:rPr/>
      </w:pPr>
      <w:r>
        <w:rPr/>
        <w:t xml:space="preserve">Ha esetleg úgy tûnt, hogy csak panaszkodnék, hát következzék itt az ellenvélemény: állati jó szórakozás egy ilyen macuri, és tényleg eléggé </w:t>
      </w:r>
      <w:r>
        <w:rPr>
          <w:b w:val="false"/>
          <w:bCs w:val="false"/>
          <w:i/>
          <w:iCs w:val="false"/>
          <w:caps w:val="false"/>
          <w:smallCaps w:val="false"/>
          <w:strike w:val="false"/>
          <w:dstrike w:val="false"/>
          <w:outline w:val="false"/>
          <w:vanish w:val="false"/>
        </w:rPr>
        <w:t>otokorashii</w:t>
      </w:r>
      <w:r>
        <w:rPr/>
        <w:t xml:space="preserve"> (férfias). </w:t>
      </w:r>
    </w:p>
    <w:p>
      <w:pPr>
        <w:pStyle w:val="Text"/>
        <w:bidi w:val="0"/>
        <w:ind w:firstLine="720"/>
        <w:rPr/>
      </w:pPr>
      <w:r>
        <w:rPr/>
        <w:t>A végén aztán vissza kellett adni a ruhát, amit kaptunk, a fejpántot is, viszont kaptunk egy öltözetet ajándékba.</w:t>
      </w:r>
    </w:p>
    <w:p>
      <w:pPr>
        <w:pStyle w:val="Text"/>
        <w:bidi w:val="0"/>
        <w:ind w:firstLine="720"/>
        <w:rPr/>
      </w:pPr>
      <w:r>
        <w:rPr/>
        <w:t>Délután aztán lefürödtem, aludtam, és nem sok hasznosat bírtam csinálni.</w:t>
      </w:r>
    </w:p>
    <w:p>
      <w:pPr>
        <w:pStyle w:val="Text"/>
        <w:bidi w:val="0"/>
        <w:ind w:firstLine="720"/>
        <w:rPr/>
      </w:pPr>
      <w:r>
        <w:rPr/>
      </w:r>
    </w:p>
    <w:p>
      <w:pPr>
        <w:pStyle w:val="Dtum"/>
        <w:bidi w:val="0"/>
        <w:jc w:val="left"/>
        <w:rPr/>
      </w:pPr>
      <w:r>
        <w:rPr/>
        <w:t>1995. szeptember 16, szombat</w:t>
      </w:r>
    </w:p>
    <w:p>
      <w:pPr>
        <w:pStyle w:val="Text"/>
        <w:bidi w:val="0"/>
        <w:ind w:firstLine="720"/>
        <w:rPr/>
      </w:pPr>
      <w:r>
        <w:rPr/>
        <w:t xml:space="preserve">Megígértem egy itteni magyarnak (Papp István névre hallgat, és közgazdász), hogy segítek neki számítógépet vásárolni. Kicsit elaludtam, gyalázatosan elfáradtam, így aztán már csak a megbeszélt idôpontra értem be Akihabarára (úgy gondoltam, bemegyek egy órával hamarabb, és körülnézek, hogy én már ne tartsam fel). Kiderült, hogy nemcsak a jobb, a bal térdem is kikészült, lépcsôn </w:t>
      </w:r>
      <w:r>
        <w:rPr>
          <w:b w:val="false"/>
          <w:bCs w:val="false"/>
          <w:i/>
          <w:iCs w:val="false"/>
          <w:caps w:val="false"/>
          <w:smallCaps w:val="false"/>
          <w:strike w:val="false"/>
          <w:dstrike w:val="false"/>
          <w:outline w:val="false"/>
          <w:vanish w:val="false"/>
        </w:rPr>
        <w:t>lefelé</w:t>
      </w:r>
      <w:r>
        <w:rPr/>
        <w:t xml:space="preserve"> szinte járni sem bírtam. Ez aztán fokozatosan javult, délutánra egész istenesen tudtam mozogni, de az egész napot egyfajta kábulatban töltöttem.</w:t>
      </w:r>
    </w:p>
    <w:p>
      <w:pPr>
        <w:pStyle w:val="Text"/>
        <w:bidi w:val="0"/>
        <w:ind w:firstLine="720"/>
        <w:rPr/>
      </w:pPr>
      <w:r>
        <w:rPr/>
        <w:t>Végül is egy helyett négy óra hosszat vásároltuk azt a nyüves gépet, és persze, hogy azt vettük meg, amelyiket az elsô perctôl kezdve szerette volna. Viszont 400 ezer forintos gépek esetében ez teljesen érthetô, tehát nem nagyon veszekedtem. A masina különben nagyon klassz, amit vásárolt; a processzora gyorsabb, mint az én asztali gépemé, és szinte mindent tud, mint az enyém, beépített hangkártya, színes LCD-képernyô, satöbbi.</w:t>
      </w:r>
    </w:p>
    <w:p>
      <w:pPr>
        <w:pStyle w:val="Text"/>
        <w:bidi w:val="0"/>
        <w:ind w:firstLine="720"/>
        <w:rPr/>
      </w:pPr>
      <w:r>
        <w:rPr/>
        <w:t>Aztán eljöttünk hozzánk, és vagy hat órán keresztül lemezeket másoltunk, programokat telepítettünk, címkéztünk. István valószínûleg az utolsó utáni vonattal ment haza, mert éjfél elôtt indult el; egyszer még biztos jönni fog, mert minden lemezt nem sikerült lemásolni.</w:t>
      </w:r>
    </w:p>
    <w:p>
      <w:pPr>
        <w:pStyle w:val="Text"/>
        <w:bidi w:val="0"/>
        <w:ind w:firstLine="720"/>
        <w:rPr/>
      </w:pPr>
      <w:r>
        <w:rPr/>
      </w:r>
    </w:p>
    <w:p>
      <w:pPr>
        <w:pStyle w:val="Dtum"/>
        <w:bidi w:val="0"/>
        <w:jc w:val="left"/>
        <w:rPr/>
      </w:pPr>
      <w:r>
        <w:rPr/>
        <w:t>1995. szeptember 17, vasárnap</w:t>
      </w:r>
    </w:p>
    <w:p>
      <w:pPr>
        <w:pStyle w:val="Text"/>
        <w:bidi w:val="0"/>
        <w:ind w:firstLine="720"/>
        <w:rPr/>
      </w:pPr>
      <w:r>
        <w:rPr/>
        <w:t>Tegnap bemondták a levelibékák a tévében, hogy tájfun lesz, és kivételesen nem tévedtek. Arra ébredtem, hogy fázom, és hogy istentelenül fúj a szél. Végül is egy pokróccal délig elvoltam az ágyban (pedig fel akartam kelni tízkor), aztán úgy döntöttem, éhes vagyok, és nincs otthon semmi. Kitántorogtam a folyosóra, mire pont Pak-sanba, a koreai szobrásznôbe futottam. Megjegyeztem, hogy milyen szép idônk van, épp azon gondolkoztam, hogy sétálni mennék egyet. Erre mondta, hogy ô is...</w:t>
      </w:r>
    </w:p>
    <w:p>
      <w:pPr>
        <w:pStyle w:val="Text"/>
        <w:bidi w:val="0"/>
        <w:ind w:firstLine="720"/>
        <w:rPr/>
      </w:pPr>
      <w:r>
        <w:rPr/>
        <w:t>Én tulajdonképpen szeretem a hibbant koreai szobrásznôket, de aztán gyorsan szabadkoztam, hogy én csak vásárolni akarok menni, mire mondta, hogy ô is. Na, akkor menjünk együtt, ô úgyis meg akarja nézni, mekkora most az Óokagawa.</w:t>
      </w:r>
    </w:p>
    <w:p>
      <w:pPr>
        <w:pStyle w:val="Text"/>
        <w:bidi w:val="0"/>
        <w:ind w:firstLine="720"/>
        <w:rPr/>
      </w:pPr>
      <w:r>
        <w:rPr/>
        <w:t xml:space="preserve">A tájfun egyébként már kezdett alábbhagyni, és még nem zuhogott olyan borzalmasan az esô; kezdtek az elsô emberek kimerészkedni az utcára, és valamiért tízbôl kilenc nô volt. Ilyen jó még soha nem volt vásárolni: többen voltak eladók a boltban, mint mi vevôk, négyen. Találtam mirelit </w:t>
      </w:r>
      <w:r>
        <w:rPr>
          <w:b w:val="false"/>
          <w:bCs w:val="false"/>
          <w:i/>
          <w:iCs w:val="false"/>
          <w:caps w:val="false"/>
          <w:smallCaps w:val="false"/>
          <w:strike w:val="false"/>
          <w:dstrike w:val="false"/>
          <w:outline w:val="false"/>
          <w:vanish w:val="false"/>
        </w:rPr>
        <w:t>gyozá</w:t>
      </w:r>
      <w:r>
        <w:rPr/>
        <w:t>-t (darált zöldségekkel és hússal töltött vékony tésztalap) rettentô olcsón, 18 darabot 130 jenért, az kétszemélyes, és rábeszéltem a Pak-szant, hogy süsse ki ôket, én meg majd segítek megenni. Úgy is lett.</w:t>
      </w:r>
    </w:p>
    <w:p>
      <w:pPr>
        <w:pStyle w:val="Text"/>
        <w:bidi w:val="0"/>
        <w:ind w:firstLine="720"/>
        <w:rPr/>
      </w:pPr>
      <w:r>
        <w:rPr/>
        <w:t>Délután elment az esô meg a szél, én meg a Sunwaybe, de borzasztó tömve volt. Pár száz méter úszkálás után abba is hagytam az egészet.</w:t>
      </w:r>
    </w:p>
    <w:p>
      <w:pPr>
        <w:pStyle w:val="Text"/>
        <w:bidi w:val="0"/>
        <w:ind w:firstLine="720"/>
        <w:rPr/>
      </w:pPr>
      <w:r>
        <w:rPr/>
        <w:t>Este lett volna dolgom ezer, de szép sorban elôször Kitcho, aztán Attila jött; aztán megnéztük a Rocky IV-et a tévében, miközben vacsiztunk, és ehhez elcsábásztuk Ito-sant is, akinek el kellett magyarázni, hogy ki kicsoda, hogy miért ütik egymást olyan nagyon, és hogy a Dolph Lundgren nem is akkora barom, mint amekkorának a filmben látszik. Aztán már csak Attila, Masao és Tatiana jött, különbözô ügyekkel-bajokkal.</w:t>
      </w:r>
    </w:p>
    <w:p>
      <w:pPr>
        <w:pStyle w:val="Text"/>
        <w:bidi w:val="0"/>
        <w:ind w:firstLine="720"/>
        <w:rPr/>
      </w:pPr>
      <w:r>
        <w:rPr/>
      </w:r>
    </w:p>
    <w:p>
      <w:pPr>
        <w:pStyle w:val="Dtum"/>
        <w:bidi w:val="0"/>
        <w:jc w:val="left"/>
        <w:rPr/>
      </w:pPr>
      <w:r>
        <w:rPr/>
        <w:t>1995. szeptember 18, hétfô</w:t>
      </w:r>
    </w:p>
    <w:p>
      <w:pPr>
        <w:pStyle w:val="Text"/>
        <w:bidi w:val="0"/>
        <w:ind w:firstLine="720"/>
        <w:rPr/>
      </w:pPr>
      <w:r>
        <w:rPr/>
        <w:t>Arra egészen pontosan emléxem, hogy mindnyájan meglógtuk a Shiga sensei óráját, -- lett is belôle némi balhé másnap --, csak arra nem, hogy mit is csináltunk helyette.  Tad azt hiszem, a nagyanyjához ment Saitamába, dolgozni, mert elmulatta a pénzét; Taró pedig papíron megházasodott. Ezt elôször sokáig nem értettem, aztán meg elhinni nem akartam. Szóval ez a playboy kölyök (22 éves), idejött Japánba, hetente járt Roppongiba, szedett fel mindenféle nôket, olyat, akinek volt biciklije, meg olyat, akinek nem, és közben áhítattal beszélt az otthonhagyott barátnôjérôl, akinél nincs is remekebb. Erre most meg kiderül, hogy viszi Niigatába, együtt fognak lakni, és az egyszerûség kedvéért távházasodtak: Taró apja aláírta az összes papírt, Taró meg itt a követségen, és most nôs. Hát nem úgy néz ki. Azt azért elmesélte, hogy ô különösebben nem ragaszkodott volna a házassághoz, csak a lányt nem engedték el a szülei Japánba, ha nem házasodnak össze.</w:t>
      </w:r>
    </w:p>
    <w:p>
      <w:pPr>
        <w:pStyle w:val="Text"/>
        <w:bidi w:val="0"/>
        <w:ind w:firstLine="720"/>
        <w:rPr/>
      </w:pPr>
      <w:r>
        <w:rPr/>
      </w:r>
    </w:p>
    <w:p>
      <w:pPr>
        <w:pStyle w:val="Dtum"/>
        <w:bidi w:val="0"/>
        <w:jc w:val="left"/>
        <w:rPr/>
      </w:pPr>
      <w:r>
        <w:rPr/>
        <w:t>1995. szeptember 19, kedd</w:t>
      </w:r>
    </w:p>
    <w:p>
      <w:pPr>
        <w:pStyle w:val="Text"/>
        <w:bidi w:val="0"/>
        <w:ind w:firstLine="720"/>
        <w:rPr/>
      </w:pPr>
      <w:r>
        <w:rPr/>
        <w:t>Ma az illendôség kedvéért bementem az egyetemre, csak a végén azt nem értettem, hogy minek. A Kadokura sensei órájáról ("Különféle kultúrák rejtelmei és inflexiós pontjai") ugyanis a társaság fele lógott, a maradéknak, élükön velem, meg arról kellett beszélniük, hogy miért is volt számukra oly nagyszerû ez az óra. Jó volt viszont az ebéd: már egészen hiányzott az az igénytelen koszt, amire ráálltam az elején (rizs, hal, saláta, rengeteg öntet, árpatea, szumma 300 jen).</w:t>
      </w:r>
    </w:p>
    <w:p>
      <w:pPr>
        <w:pStyle w:val="Text"/>
        <w:bidi w:val="0"/>
        <w:ind w:firstLine="720"/>
        <w:rPr/>
      </w:pPr>
      <w:r>
        <w:rPr/>
        <w:t>Shiga sensei meg egyszerûen fogalmazást íratott. Mindenki betett, mert azt hitte, hogy vizsga -- Taró még szótárt se vitt, annyira nem számított érdemi tanulásra --, de aztán kiderült, hogy nem, csak olyan felmérésféle. Én elôször meg voltam gyôzôdve, hogy semmit sem fogok tudni írni, aztán összekapartam két oldalt a "Számítógépes nyelvészet" címû, rém érdekfeszítô témáról.</w:t>
      </w:r>
    </w:p>
    <w:p>
      <w:pPr>
        <w:pStyle w:val="Text"/>
        <w:bidi w:val="0"/>
        <w:ind w:firstLine="720"/>
        <w:rPr/>
      </w:pPr>
      <w:r>
        <w:rPr/>
        <w:t>Aztán Sasaki tanárnôvel beszélgettem (el a Shiga sensei másik óráját), majd pedig Yokohama állomásra kellett rohanni, mert a Nishimura néni (akinél jártunk párszor) kimonókiállításra hívott sokunkat, akiknek én mind elfelejtettem szólni, így a végén csak Tatiana, Attila meg én mentünk. A kimonókiállítás a Takashimaya áruház legfelsô emeletén volt (ez itt szokás, áruházakban kiállításokat rendezni), az utolsó napját rúgta, de nagyon szép volt. Ôsrégi kimonókat nem állítottak ki, a legrégebbiek is a Meiji-korszakból valók voltak (1868-), de mind a készítésmód, mint a viselés módja, sôt, még az évszakok szerint is elrendezték ôket.</w:t>
      </w:r>
    </w:p>
    <w:p>
      <w:pPr>
        <w:pStyle w:val="Text"/>
        <w:bidi w:val="0"/>
        <w:ind w:firstLine="720"/>
        <w:rPr/>
      </w:pPr>
      <w:r>
        <w:rPr/>
        <w:t xml:space="preserve">Estére meghívott Nishimura néni bennünket vacsorázni -- alighanem utoljára, ezért is fogadtuk el. A szokásos teszetosza ballagástól eltérôen most a férje egy Toyota Celsiorral (Japánon kívül Lexus néven ismeretes, az itt kapható legdrágább széria-szedán, hatmillió jen) vitt haza bennünket, és már minden kaja elôre el volt készítve. </w:t>
      </w:r>
      <w:r>
        <w:rPr>
          <w:b w:val="false"/>
          <w:bCs w:val="false"/>
          <w:i/>
          <w:iCs w:val="false"/>
          <w:caps w:val="false"/>
          <w:smallCaps w:val="false"/>
          <w:strike w:val="false"/>
          <w:dstrike w:val="false"/>
          <w:outline w:val="false"/>
          <w:vanish w:val="false"/>
        </w:rPr>
        <w:t xml:space="preserve">Sukiyakit </w:t>
      </w:r>
      <w:r>
        <w:rPr/>
        <w:t xml:space="preserve">ettünk, amit még én is csak most elôször. Ez vékony marhahússzeletek (de vastagabb, mint a </w:t>
      </w:r>
      <w:r>
        <w:rPr>
          <w:b w:val="false"/>
          <w:bCs w:val="false"/>
          <w:i/>
          <w:iCs w:val="false"/>
          <w:caps w:val="false"/>
          <w:smallCaps w:val="false"/>
          <w:strike w:val="false"/>
          <w:dstrike w:val="false"/>
          <w:outline w:val="false"/>
          <w:vanish w:val="false"/>
        </w:rPr>
        <w:t>shabu-shabu</w:t>
      </w:r>
      <w:r>
        <w:rPr/>
        <w:t xml:space="preserve">), meg rengeteg zöldség, amit bevágnak forró </w:t>
      </w:r>
      <w:r>
        <w:rPr>
          <w:b w:val="false"/>
          <w:bCs w:val="false"/>
          <w:i/>
          <w:iCs w:val="false"/>
          <w:caps w:val="false"/>
          <w:smallCaps w:val="false"/>
          <w:strike w:val="false"/>
          <w:dstrike w:val="false"/>
          <w:outline w:val="false"/>
          <w:vanish w:val="false"/>
        </w:rPr>
        <w:t>tsuyuba</w:t>
      </w:r>
      <w:r>
        <w:rPr/>
        <w:t xml:space="preserve"> (ez túlnyomórészt víz, meg még a csoda tudja, hogy mi más, de sokkal hígabb, mint a szójaszósz), abban megfô, és a legtöbb japán kajától eltérôen íze is lesz. Enni például úgy lehet, hogy az ember felüt egy nyers tojást, és a forró húst abban hûti le. Érdekes, nem is rossz, de Attila valahogy megtartóztatta magát a tojástól.</w:t>
      </w:r>
    </w:p>
    <w:p>
      <w:pPr>
        <w:pStyle w:val="Text"/>
        <w:bidi w:val="0"/>
        <w:ind w:firstLine="720"/>
        <w:rPr/>
      </w:pPr>
      <w:r>
        <w:rPr/>
      </w:r>
    </w:p>
    <w:p>
      <w:pPr>
        <w:pStyle w:val="Dtum"/>
        <w:bidi w:val="0"/>
        <w:jc w:val="left"/>
        <w:rPr/>
      </w:pPr>
      <w:r>
        <w:rPr/>
        <w:t>1995. szeptember 20, szerda</w:t>
      </w:r>
    </w:p>
    <w:p>
      <w:pPr>
        <w:pStyle w:val="Text"/>
        <w:bidi w:val="0"/>
        <w:ind w:firstLine="720"/>
        <w:rPr/>
      </w:pPr>
      <w:r>
        <w:rPr/>
        <w:t>Miután legutoljára még maradt egy pár másolnivaló lemez, meg fel is gyülemlett pár ezer kérdés, friss számítógéptulajdonosunk, István gyött mégegyszer. Most viszont egészen hamar sikerült szegénynek kiadni az útját: részint, mert készültem, és a túlnyomó részét már elôre felvettem a lemezeknek, részint meg mert olyan sok csinálnivaló tényleg nem maradt.</w:t>
      </w:r>
    </w:p>
    <w:p>
      <w:pPr>
        <w:pStyle w:val="Text"/>
        <w:bidi w:val="0"/>
        <w:ind w:firstLine="720"/>
        <w:rPr/>
      </w:pPr>
      <w:r>
        <w:rPr/>
        <w:t>Délután testedzés.</w:t>
      </w:r>
    </w:p>
    <w:p>
      <w:pPr>
        <w:pStyle w:val="Text"/>
        <w:bidi w:val="0"/>
        <w:ind w:firstLine="720"/>
        <w:rPr/>
      </w:pPr>
      <w:r>
        <w:rPr/>
      </w:r>
    </w:p>
    <w:p>
      <w:pPr>
        <w:pStyle w:val="Dtum"/>
        <w:bidi w:val="0"/>
        <w:jc w:val="left"/>
        <w:rPr/>
      </w:pPr>
      <w:r>
        <w:rPr/>
        <w:t>1995. szeptember 21, csütörtök</w:t>
      </w:r>
    </w:p>
    <w:p>
      <w:pPr>
        <w:pStyle w:val="Text"/>
        <w:bidi w:val="0"/>
        <w:ind w:firstLine="720"/>
        <w:rPr/>
      </w:pPr>
      <w:r>
        <w:rPr/>
        <w:t>Bevittem a videokamerát meg a fényképezôgépet az egyetemre, és odamenet levideóztam az egészet, véges sikerrel. Fényképeket meg Matsuda tanárnôrôl meg néhány másik tanárról csináltam.</w:t>
      </w:r>
    </w:p>
    <w:p>
      <w:pPr>
        <w:pStyle w:val="Text"/>
        <w:bidi w:val="0"/>
        <w:ind w:firstLine="720"/>
        <w:rPr/>
      </w:pPr>
      <w:r>
        <w:rPr/>
        <w:t>Matsuda szenszei óráján valami hátborzongatóan lusták voltunk, pedig csak tévét kellett nézni, meg sokat beszélgetni. Miután mind az öten bent voltunk, és mivel Budi-san két hónapig, amíg otthon volt, a feleségével (na jó, a családjával) és nem a japántankönyvével érintkezett, hasonlóan Elena sem a kanjik irkálásával gyötörte magát nyáron, biztosították az óra kellôképpen lassan folyását.</w:t>
      </w:r>
    </w:p>
    <w:p>
      <w:pPr>
        <w:pStyle w:val="Text"/>
        <w:bidi w:val="0"/>
        <w:ind w:firstLine="720"/>
        <w:rPr/>
      </w:pPr>
      <w:r>
        <w:rPr/>
      </w:r>
    </w:p>
    <w:p>
      <w:pPr>
        <w:pStyle w:val="Dtum"/>
        <w:bidi w:val="0"/>
        <w:jc w:val="left"/>
        <w:rPr/>
      </w:pPr>
      <w:r>
        <w:rPr/>
        <w:t>1995. szeptember 22, péntek</w:t>
      </w:r>
    </w:p>
    <w:p>
      <w:pPr>
        <w:pStyle w:val="Text"/>
        <w:bidi w:val="0"/>
        <w:ind w:firstLine="720"/>
        <w:rPr/>
      </w:pPr>
      <w:r>
        <w:rPr/>
        <w:t>Ez a nap kellôen hosszúra és ocsmányra sikeredett. Kezdôdött az egész azzal, hogy szegény Yomota tanárnô kedd óta napjában négyszer elmondta nekünk, hogy "pénteken ám van óránk", amit mi már kedden is értettünk, rajtam kívül mégsem ment be senki. Egy darabig vártuk a többieket, aztán együtt videózgattunk, meg beszélgettünk. Szegényt ki is akasztottam rendesen. Az történt, hogy kedvesen, lelkesen és mosolyogva elém tolt egy kérdôívet, amely azt feszegette volna, hogy mi a véleményem a félév során történtekrôl, az órákról, meg úgy általában az oktatás színvonaláról, hogy ugyan töltsem már ki, angolul is jó. Én meg ugyanazzal a lendülettel, még szélesebben mosolyogva, hallatlanul udvariasan visszaadtam neki, hogy én márpedig egy sort sem írok rá. Szegény, elôször nem akart hinni a fülének; aztán elmagyaráztam neki, hogy szerintem remekül tanítottak, a problémát inkább az jelentette, hogy Elenával meg Budival egy csoportba osztottak bennünket, amitôl meg mi nem bírtunk haladni, de ôket meg miért bántsam; a végén aztán szegény Yomota tanárnô jegyzetelt. Egy idô után aztán megjelent Elena is, amitôl az óra még rosszabb lett, de mire tényleg brutálisan vacak lett volna, addigra vége lett.</w:t>
      </w:r>
    </w:p>
    <w:p>
      <w:pPr>
        <w:pStyle w:val="Text"/>
        <w:bidi w:val="0"/>
        <w:ind w:firstLine="720"/>
        <w:rPr/>
      </w:pPr>
      <w:r>
        <w:rPr/>
        <w:t>Délután Yamada-óra, ismét csak hihetetlenül unalmas. Némi színt az vitt a dologba, hogy ahelyett, hogy kijelölték volna a szerencsétlent, szavazásra bocsátották azt a kérdést, hogy ki mondja a beszédet a búcsúünnepségen. Én eredetileg biztonságban éreztem magam, mert már az elején megmondták, hogy az a diák szokta/fogja, aki a legtöbbet fejlôdte a félév során, ez pedig Attila és Kitcho közül lett volna valamelyik, be is voltak téve rendesen, de azért izgultak.</w:t>
      </w:r>
    </w:p>
    <w:p>
      <w:pPr>
        <w:pStyle w:val="Text"/>
        <w:bidi w:val="0"/>
        <w:ind w:firstLine="720"/>
        <w:rPr/>
      </w:pPr>
      <w:r>
        <w:rPr/>
        <w:t>Erre most meg megszavaztatták -- mint késôbb kiderült, ezt páran tudták elôre, és össze is beszéltek --, és tízbôl persze, hogy öten lelkesen rálihegték a papírra, hogy "Saburo", és tapsoltak is a végén. Mindez valahol persze még megtisztelô is lenne, csak a végén Yamada szenszeinek sikerült még vigyorogva közölnie, hogy "hát igen, ez a demokrácia". Mármost így utólag visszagondolva, egészen biztos, hogy én a Yamada sensei megnyilvánulásait egy kicsit érzelemdúsan éltem meg, de erre a vörös köd elöntötte az agyamat, mert az rendben, hogy pofánvágnak, csak miért törlik belém a cipôjüket (demokráciában ugyanis ilyenkor megkérdezik a fószert, akit megszavaztak, hogy akkor tényleg szeretné-e), és kicsit hangosan elkezdtem vitatkozni, hogy "már elnézést, de ha legközelebb majd meg akarunk fojtani valakit tizenötünk közül, gyorsan megszavazzuk, és akkor az is demokrácia?"</w:t>
      </w:r>
    </w:p>
    <w:p>
      <w:pPr>
        <w:pStyle w:val="Text"/>
        <w:bidi w:val="0"/>
        <w:ind w:firstLine="720"/>
        <w:rPr/>
      </w:pPr>
      <w:r>
        <w:rPr/>
        <w:t xml:space="preserve">Mindegy, nem volt mit tenni, de piszkosul berágtam; így utólag visszagondolva, talán igazán okom nem volt rá, bár már elôzô napról gyülemlett hozzá egy s más. Rátett például még az egészre egy lapáttal, hogy szinte minden tahó </w:t>
      </w:r>
      <w:r>
        <w:rPr>
          <w:b w:val="false"/>
          <w:bCs w:val="false"/>
          <w:i/>
          <w:iCs w:val="false"/>
          <w:caps w:val="false"/>
          <w:smallCaps w:val="false"/>
          <w:strike w:val="false"/>
          <w:dstrike w:val="false"/>
          <w:outline w:val="false"/>
          <w:vanish w:val="false"/>
        </w:rPr>
        <w:t>ryugakusei</w:t>
      </w:r>
      <w:r>
        <w:rPr/>
        <w:t>-nek bírt találni a professzora egy olcsó albérletet (a Taró például 40 ezer jenért egy háromszobás lakást talált magának; Khadija 15 ezerért a tanárjának az egyik kétszobás, teljesen bebútorozott lakásába költözött); csak Emo meg az én professzorom vánszorgott el az elsô albérletboltig, és bökött rá az elsô lakásra -- azazhogy én ezt így éltem meg akkor ott. A 42 ezer jenes leendô havi albérlet ugyanis összesen 210 ezer jen leteendô köszönôpénzt jelentett, amelyben összesen egyhavi lakbér van benne, és kéthavi lakbérnyi letét, amit majd ugyan visszakapok. (Késôbb kiderült, hogy még ennél is rosszabb, a köszönöpénz volt kéthavi lakbér, tehát legjobb esetben is csak 42 ezer jent látok viszont.)</w:t>
      </w:r>
    </w:p>
    <w:p>
      <w:pPr>
        <w:pStyle w:val="Text"/>
        <w:bidi w:val="0"/>
        <w:ind w:firstLine="720"/>
        <w:rPr/>
      </w:pPr>
      <w:r>
        <w:rPr/>
        <w:t>Mindenesetre ámokfutó hangulatba kerültem estére, olyanba, amibe már nagyon régen. Amikor a pénztárcámat vágtam oda teljes erôbôl a földhöz ezrek szeme láttára, akkor rájöttem, hogy ez így nem mehet tovább, valahogy le kell vezetni ezt a dühöt. Végül is egészen úriemberlike sikerült, azazhogy nem vágtam senkit pofán, hanem elmentem a Sunwaybe, és némi bemelegítés (60 és 80 kilók) után felrakattam 105 kilóra a súlyzót. Némi üvöltözés kíséretében ki is nyomtam, mint a huzat. Utána jó kedvem lett, bár késôbb kiderült, hogy elég rendesen meghúztam a csuklómat, utána hetekig fájt.</w:t>
      </w:r>
    </w:p>
    <w:p>
      <w:pPr>
        <w:pStyle w:val="Text"/>
        <w:bidi w:val="0"/>
        <w:ind w:firstLine="720"/>
        <w:rPr/>
      </w:pPr>
      <w:r>
        <w:rPr/>
        <w:t>Este búcsúpartit rendeztek a távozók számára, köztük nekem is. Kicsit elegem volt abból, hogy a 8 órakor kezdôdô partikra 8 órakor lemegy az ember, és senki nincs ott, sôt, egyszer Kawarai-san se bukkant fel kilencig; tehát nagy komolyan elhatároztam, hogy fél kilencig le se dugom az orromat, hogy mi van.</w:t>
      </w:r>
    </w:p>
    <w:p>
      <w:pPr>
        <w:pStyle w:val="Text"/>
        <w:bidi w:val="0"/>
        <w:ind w:firstLine="720"/>
        <w:rPr/>
      </w:pPr>
      <w:r>
        <w:rPr/>
        <w:t>Természetesen a parti kivételesen meglehetôsen pontosan kezdôdött, sôt, a szokásosnál sokkal ünnepélyesebbnek is tûnt. Ezt abból lehetett sejteni, hogy nem volt kaja, csak ropi, meg keksz, meg egy kevés üdítô, márpedig ez azt jelentette, hogy a Kaikan (értsd: Óta-san, a portásnénik fônöke) fizette a kosztot, és az smucig.</w:t>
      </w:r>
    </w:p>
    <w:p>
      <w:pPr>
        <w:pStyle w:val="Text"/>
        <w:bidi w:val="0"/>
        <w:ind w:firstLine="720"/>
        <w:rPr/>
      </w:pPr>
      <w:r>
        <w:rPr/>
        <w:t>Utána viszont nagy buli lett, egészen elvadult arcok is megjelentek: jött a három fékezhetetlen agyvelejû lány, meg aztán további folyományaik, többek között valami negyvenévesforma festônô. Kora ellenére ô ugrált az egyik legidétlenebbül és leglelkesebben; s amikor úgy Elvisesen meghimbáltam elôtte a csípômet (na ja, a seggsz epíl), ô négyszer akkorát himbált vissza, és majdnem rámmászott, majdhogynem futni kellett elôle, úgy beindult...</w:t>
      </w:r>
    </w:p>
    <w:p>
      <w:pPr>
        <w:pStyle w:val="Text"/>
        <w:bidi w:val="0"/>
        <w:ind w:firstLine="720"/>
        <w:rPr/>
      </w:pPr>
      <w:r>
        <w:rPr/>
        <w:t>Én elég rendesen kimulattam magam, volt kitáncolni való düh rendesen, kár, hogy a zene pocsék volt. Megkapó következetességgel az összes lánnyal (kivéve a festônôt, attól féltem) közöltem, hogy ô a lexebb -- pedig nem is ittam. Aztán vége lett, és nekem meg megint rossz kedvem.</w:t>
      </w:r>
    </w:p>
    <w:p>
      <w:pPr>
        <w:pStyle w:val="Text"/>
        <w:bidi w:val="0"/>
        <w:ind w:firstLine="720"/>
        <w:rPr/>
      </w:pPr>
      <w:r>
        <w:rPr/>
      </w:r>
    </w:p>
    <w:p>
      <w:pPr>
        <w:pStyle w:val="Dtum"/>
        <w:bidi w:val="0"/>
        <w:jc w:val="left"/>
        <w:rPr/>
      </w:pPr>
      <w:r>
        <w:rPr/>
        <w:t>1995. szeptember 23, szombat</w:t>
      </w:r>
    </w:p>
    <w:p>
      <w:pPr>
        <w:pStyle w:val="Text"/>
        <w:bidi w:val="0"/>
        <w:ind w:firstLine="720"/>
        <w:rPr/>
      </w:pPr>
      <w:r>
        <w:rPr/>
        <w:t>Mint partik után általában. Volt fordítanivalóm is, meg aztán lassan -- ha mást nem, hát lélekben -- készülôdni kellett a költözésre. Olyan jó kis álmos szombat volt az egész, egyre szaporodó irodai forgalommal. Csak legalább vennék a bélyegeket...</w:t>
      </w:r>
    </w:p>
    <w:p>
      <w:pPr>
        <w:pStyle w:val="Text"/>
        <w:bidi w:val="0"/>
        <w:ind w:firstLine="720"/>
        <w:rPr/>
      </w:pPr>
      <w:r>
        <w:rPr/>
      </w:r>
    </w:p>
    <w:p>
      <w:pPr>
        <w:pStyle w:val="Dtum"/>
        <w:bidi w:val="0"/>
        <w:jc w:val="left"/>
        <w:rPr/>
      </w:pPr>
      <w:r>
        <w:rPr/>
        <w:t>1995. szeptember 24, vasárnap</w:t>
      </w:r>
    </w:p>
    <w:p>
      <w:pPr>
        <w:pStyle w:val="Text"/>
        <w:bidi w:val="0"/>
        <w:ind w:firstLine="720"/>
        <w:rPr/>
      </w:pPr>
      <w:r>
        <w:rPr/>
        <w:t>A kenyai Josephine Mutua szerzett magának valami japán pártfogónénit, aki viszont három megyével arrébb lakik. Megadta viszont egy rokonuk címét, akik viszont egy büdös szót nem beszéltek japánul (az egyszerûség kedvéért ôk is Ito-sanék voltak); Josephine helyett többször is telefonálnom kellett, kezdett is az idegeimre menni lassan; hát még amikor kiderült, hogy mehetek vele vendégségbe Itóékhoz, tolmácsolni.</w:t>
      </w:r>
    </w:p>
    <w:p>
      <w:pPr>
        <w:pStyle w:val="Text"/>
        <w:bidi w:val="0"/>
        <w:ind w:firstLine="720"/>
        <w:rPr/>
      </w:pPr>
      <w:r>
        <w:rPr/>
        <w:t>Itó néni elôször aggódott, hogyan fognak bennünket megtalálni az állomáson. Én megemlítettem, hogy én egy viszonylag nagy darab szôke lennék, Josephine pedig egészen határozottan fekete; mármost azt is megígértem, hogy szorosan egymás mellett fogunk menni, és ha külön-külön tele is lenne svédekkel meg négerekkel az állomás, így együtt talán kevesebben lesznek. (Az állomáson összesen voltak öten, amikor megérkeztünk....)</w:t>
      </w:r>
    </w:p>
    <w:p>
      <w:pPr>
        <w:pStyle w:val="Text"/>
        <w:bidi w:val="0"/>
        <w:ind w:firstLine="720"/>
        <w:rPr/>
      </w:pPr>
      <w:r>
        <w:rPr/>
        <w:t>Szóval meglettünk, és autóval cipeltek fel bennünket a domboldalra, ahol laktak. Óriási ebéddel vártak bennünket, szusival meg valami emberi ebéddel. Sajnos, én korábban valamit félreértettem (bár most is esküdni mernék, hogy Josephine azt mondta, hogy bármit megeszik, a nyers halat is), és ezért (tudván, hogy egy vagyont költöttek rá, és másnapig nem igazán áll el) a sushit választottam. Szerencsére volt köztük nemcsak nyers hal is, ezért Josephine is bírt enni egy keveset, sôt, aztán egyre többet, és végül is a halasból is lement egy.</w:t>
      </w:r>
    </w:p>
    <w:p>
      <w:pPr>
        <w:pStyle w:val="Text"/>
        <w:bidi w:val="0"/>
        <w:ind w:firstLine="720"/>
        <w:rPr/>
      </w:pPr>
      <w:r>
        <w:rPr/>
        <w:t xml:space="preserve">(Oppá, most jöttem rá, hogy akkor a szusiról is értekezni kell, mert az eddig még nem volt. Szóval a szusi alapértelmezésben egy-másfél falatnyi nyers hal, rák, tojás, halikra, akármi, meg egy falat rizs. A legszabványosabb belôle egy pici szelet tonhal, lazac, vagy valami más halszelet, általában egy icipici japán tormával, </w:t>
      </w:r>
      <w:r>
        <w:rPr>
          <w:b w:val="false"/>
          <w:bCs w:val="false"/>
          <w:i/>
          <w:iCs w:val="false"/>
          <w:caps w:val="false"/>
          <w:smallCaps w:val="false"/>
          <w:strike w:val="false"/>
          <w:dstrike w:val="false"/>
          <w:outline w:val="false"/>
          <w:vanish w:val="false"/>
        </w:rPr>
        <w:t>wasabi</w:t>
      </w:r>
      <w:r>
        <w:rPr/>
        <w:t xml:space="preserve">val ízesítve. Aztán van rántottaféleséggel is rizs, itt kicsit nagyobbak a rántottadarabok, és körbefogják a rizst; végül van tekercses szusi is, ez hasonlóan készül, mint az o-nigiri, azaz </w:t>
      </w:r>
      <w:r>
        <w:rPr>
          <w:b w:val="false"/>
          <w:bCs w:val="false"/>
          <w:i/>
          <w:iCs w:val="false"/>
          <w:caps w:val="false"/>
          <w:smallCaps w:val="false"/>
          <w:strike w:val="false"/>
          <w:dstrike w:val="false"/>
          <w:outline w:val="false"/>
          <w:vanish w:val="false"/>
        </w:rPr>
        <w:t>nori</w:t>
      </w:r>
      <w:r>
        <w:rPr/>
        <w:t xml:space="preserve">ba csavarnak valamivel töltött rizst, csak finomabb dolgokkal töltik a szusit, és szabályos henger alakja lesz, amit aztán apróbbra vágnak. Na az utóbbi kettôbôl azok is bátran ehetnek, akik nagyon nem bírják a nyers halat. Igaz, azok a </w:t>
      </w:r>
      <w:r>
        <w:rPr>
          <w:b w:val="false"/>
          <w:bCs w:val="false"/>
          <w:i/>
          <w:iCs w:val="false"/>
          <w:caps w:val="false"/>
          <w:smallCaps w:val="false"/>
          <w:strike w:val="false"/>
          <w:dstrike w:val="false"/>
          <w:outline w:val="false"/>
          <w:vanish w:val="false"/>
        </w:rPr>
        <w:t>nori</w:t>
      </w:r>
      <w:r>
        <w:rPr/>
        <w:t>t, a szárított algát se nagyon szokták bírni...)</w:t>
      </w:r>
    </w:p>
    <w:p>
      <w:pPr>
        <w:pStyle w:val="Text"/>
        <w:bidi w:val="0"/>
        <w:ind w:firstLine="720"/>
        <w:rPr/>
      </w:pPr>
      <w:r>
        <w:rPr/>
        <w:t>Vittem furulyát, és akadt egy gitár is a háznál, tehát megszolgáltuk az ebédet. Azazhogy leginkább én szolgáltam meg mindkettônkét, mert nekem állandóan dumálnom kellett, nem lehetett enni, és még én zenéltem, meg szórakoztattam a háziakat. Egy idô után kicsit elegem lett, és akkor már nem fordítottam mindent szóról szóra le Josephine-nek; így egész jót beszélgettünk, és jól elment az idô.</w:t>
      </w:r>
    </w:p>
    <w:p>
      <w:pPr>
        <w:pStyle w:val="Text"/>
        <w:bidi w:val="0"/>
        <w:ind w:firstLine="720"/>
        <w:rPr/>
      </w:pPr>
      <w:r>
        <w:rPr/>
        <w:t>Még megvacsoráztatni is meg akartak, de errôl lebeszéltük ôket; így is hét körül értünk haza, pedig délre mentünk.</w:t>
      </w:r>
    </w:p>
    <w:p>
      <w:pPr>
        <w:pStyle w:val="Text"/>
        <w:bidi w:val="0"/>
        <w:ind w:firstLine="720"/>
        <w:rPr/>
      </w:pPr>
      <w:r>
        <w:rPr/>
      </w:r>
    </w:p>
    <w:p>
      <w:pPr>
        <w:pStyle w:val="Dtum"/>
        <w:bidi w:val="0"/>
        <w:jc w:val="left"/>
        <w:rPr/>
      </w:pPr>
      <w:r>
        <w:rPr/>
        <w:t>1995. szeptember 25, hétfô</w:t>
      </w:r>
    </w:p>
    <w:p>
      <w:pPr>
        <w:pStyle w:val="Text"/>
        <w:bidi w:val="0"/>
        <w:ind w:firstLine="720"/>
        <w:rPr/>
      </w:pPr>
      <w:r>
        <w:rPr/>
        <w:t>Osztálykirándulunk. Hakone az a turistaparadicsom, ahová talán a legtöbben utaznak az év során, mind japánok, mind külföldiek. Oka ennek számos vagyon: Hakone már elég messze van Tokiótól, de azért még mindig egészen közel (úgy három óra), tehát a sok buta külföldi is mind elmegy, pláne, ha bele van írva az útikönyvbe; maguk a tokióiak is komolyabb, de még megfizethetô kiruccanásként élik meg, és végül pedig, mert tényleg gyönyörû hely. Tokióban lehet olyan jegyeket kapni, ami vonatjegy Hakonéig, ott mindenre jó bérlet három napig, aztán megint vissza vonatjegy, ráadásul elsô osztályon, és mindez 5000 jen körül van.</w:t>
      </w:r>
    </w:p>
    <w:p>
      <w:pPr>
        <w:pStyle w:val="Text"/>
        <w:bidi w:val="0"/>
        <w:ind w:firstLine="720"/>
        <w:rPr/>
      </w:pPr>
      <w:r>
        <w:rPr/>
        <w:t>Ennyi felvezetés után következzék a sokk: Hakonéba egy év során átlag húszmillió (20 000 000) turista látogat el.</w:t>
      </w:r>
    </w:p>
    <w:p>
      <w:pPr>
        <w:pStyle w:val="Text"/>
        <w:bidi w:val="0"/>
        <w:ind w:firstLine="720"/>
        <w:rPr/>
      </w:pPr>
      <w:r>
        <w:rPr/>
        <w:t>Hakone persze nemcsak egy kisváros, hanem egy komplett turistaparadicsom egy tó körül. Elena hozta a fiát, egész nagy melák, kilencéves, kis surmó, szôke orosz gyerek, klassz srác, csak égetnivalóan eleven. A hakonei vonatot ráadásul nem türelmetlen embereknek találták ki: hintázva megy fel a hegyre, hat-nyolcszor is irányt változtatva, ilyenkor a masiniszta szépen átballag a vonat egyik végébôl a másikba. Mindezt egy negyvenperces úton.</w:t>
      </w:r>
    </w:p>
    <w:p>
      <w:pPr>
        <w:pStyle w:val="Text"/>
        <w:bidi w:val="0"/>
        <w:ind w:firstLine="720"/>
        <w:rPr/>
      </w:pPr>
      <w:r>
        <w:rPr/>
        <w:t>Elsô nap a hakonei szabadtéri múzeumot jártuk végig; miután a csomagmegôrzô 200 jenbe került volna, legtöbbünk egy csomó pakkal. A múzeum hatalmas területû, külön teret szenteltek Henry Moore-nak (sajnos), meg külön pavilont Picassónak (szintén sajnos), viszont japános precizitással lemásolták a lexebb Michelangelo-szobrokat is (csak kicsit volt giccs a fû közepén szegény Mózes), építettek bokrokból labirintust, volt képtár is, egy (1) darab igazi Renoir-képpel, meg aztán egy csomó posztmodern és poszthumusz, köztük néhány meglepôen jó szoborral. Az egyik, ami nagyon tetszett, 16 darab érdekesen meghajlított, forgó rúd volt, amelyek minden pontról másképp látszottak. Volt hely, ahonnan például teljesen úgy nézett ki, mintha csak 4 rúd forogna. Aztán volt egy ôrült kínai szobrásznak egy pár furcsa szobra, rettenetesen elnagyolt, épp csak levágott, hatalmas darab sziklái, mégis, a végeredmény tényleg emlékeztetett egy Tai-chi kung-fut gyakorló emberre.</w:t>
      </w:r>
    </w:p>
    <w:p>
      <w:pPr>
        <w:pStyle w:val="Text"/>
        <w:bidi w:val="0"/>
        <w:ind w:firstLine="720"/>
        <w:rPr/>
      </w:pPr>
      <w:r>
        <w:rPr/>
        <w:t>By the way, Renoir: az a Renoir-kép szerintem a mester egy jelentéktelen periódusából kellett, hogy származzon, és egyáltalán nem volt nagy durranás. Sokkal remekebb volt mellette egy másik, viszont névtelen francia gyönyörû olajképe egy viharos erdôrôl. Namármost Tatianát látni kellett volna, ahogy ott állt, és itta magába a halhatatlan Renoirt, hosszú percekig (lehet, hogy félórákig, mi már csak a végére értünk oda Attilával a mûélvezetnek, amíg mi az összes képet, addig Tatiana Renoirt nézett). Most már tudom, hogy miért drágák a Renoir-képek...</w:t>
      </w:r>
    </w:p>
    <w:p>
      <w:pPr>
        <w:pStyle w:val="Text"/>
        <w:bidi w:val="0"/>
        <w:ind w:firstLine="720"/>
        <w:rPr/>
      </w:pPr>
      <w:r>
        <w:rPr/>
        <w:t xml:space="preserve">Aztán, hogy kicsit valamiért elfáradtunk, irány a szálloda. Nem pontosan értettük a dolgot, mert egyfolytában azt mondták, hogy </w:t>
      </w:r>
      <w:r>
        <w:rPr>
          <w:b w:val="false"/>
          <w:bCs w:val="false"/>
          <w:i/>
          <w:iCs w:val="false"/>
          <w:caps w:val="false"/>
          <w:smallCaps w:val="false"/>
          <w:strike w:val="false"/>
          <w:dstrike w:val="false"/>
          <w:outline w:val="false"/>
          <w:vanish w:val="false"/>
        </w:rPr>
        <w:t>ryokan,</w:t>
      </w:r>
      <w:r>
        <w:rPr/>
        <w:t xml:space="preserve"> japán stílusú fogadó lesz, meg azt is, hogy a Monbusho üzemeltette hely. Ez a kettô nem igazán fért össze, merthogy a Monbusho épületei jellemzôen ocsmány betonépítmények, nemritkán lilára festve.</w:t>
      </w:r>
    </w:p>
    <w:p>
      <w:pPr>
        <w:pStyle w:val="Text"/>
        <w:bidi w:val="0"/>
        <w:ind w:firstLine="720"/>
        <w:rPr/>
      </w:pPr>
      <w:r>
        <w:rPr/>
        <w:t xml:space="preserve">Hát ez a szálloda sem volt kivétel, de belül tényleg </w:t>
      </w:r>
      <w:r>
        <w:rPr>
          <w:b w:val="false"/>
          <w:bCs w:val="false"/>
          <w:i/>
          <w:iCs w:val="false"/>
          <w:caps w:val="false"/>
          <w:smallCaps w:val="false"/>
          <w:strike w:val="false"/>
          <w:dstrike w:val="false"/>
          <w:outline w:val="false"/>
          <w:vanish w:val="false"/>
        </w:rPr>
        <w:t xml:space="preserve">ryokan </w:t>
      </w:r>
      <w:r>
        <w:rPr/>
        <w:t xml:space="preserve">volt, legalábbis japán stílusúak voltak a szobák, volt </w:t>
      </w:r>
      <w:r>
        <w:rPr>
          <w:b w:val="false"/>
          <w:bCs w:val="false"/>
          <w:i/>
          <w:iCs w:val="false"/>
          <w:caps w:val="false"/>
          <w:smallCaps w:val="false"/>
          <w:strike w:val="false"/>
          <w:dstrike w:val="false"/>
          <w:outline w:val="false"/>
          <w:vanish w:val="false"/>
        </w:rPr>
        <w:t>o-furo,</w:t>
      </w:r>
      <w:r>
        <w:rPr/>
        <w:t xml:space="preserve"> azaz közös fürdô, ráadásul termálvízzel, és a vacsora (meg a reggeli) is japán stílusú lett. Négyen kellett egy szobában aludnunk: Attilával a két bolgárt választottuk, biztos, ami biztos, és ez úgy látszott, nekik is megfelel. Hamar rábeszéltem ôket az </w:t>
      </w:r>
      <w:r>
        <w:rPr>
          <w:b w:val="false"/>
          <w:bCs w:val="false"/>
          <w:i/>
          <w:iCs w:val="false"/>
          <w:caps w:val="false"/>
          <w:smallCaps w:val="false"/>
          <w:strike w:val="false"/>
          <w:dstrike w:val="false"/>
          <w:outline w:val="false"/>
          <w:vanish w:val="false"/>
        </w:rPr>
        <w:t>o-furo</w:t>
      </w:r>
      <w:r>
        <w:rPr/>
        <w:t xml:space="preserve">ra, egész hamar megkaptam az XL-es </w:t>
      </w:r>
      <w:r>
        <w:rPr>
          <w:b w:val="false"/>
          <w:bCs w:val="false"/>
          <w:i/>
          <w:iCs w:val="false"/>
          <w:caps w:val="false"/>
          <w:smallCaps w:val="false"/>
          <w:strike w:val="false"/>
          <w:dstrike w:val="false"/>
          <w:outline w:val="false"/>
          <w:vanish w:val="false"/>
        </w:rPr>
        <w:t>yukatá</w:t>
      </w:r>
      <w:r>
        <w:rPr/>
        <w:t xml:space="preserve">mat (most, hogy már harmadszor szálltam meg rjokanban, talán mondhatom, hogy ez is egy szabvány procedúra, </w:t>
      </w:r>
      <w:r>
        <w:rPr>
          <w:b w:val="false"/>
          <w:bCs w:val="false"/>
          <w:i/>
          <w:iCs w:val="false"/>
          <w:caps w:val="false"/>
          <w:smallCaps w:val="false"/>
          <w:strike w:val="false"/>
          <w:dstrike w:val="false"/>
          <w:outline w:val="false"/>
          <w:vanish w:val="false"/>
        </w:rPr>
        <w:t>tokudai</w:t>
      </w:r>
      <w:r>
        <w:rPr/>
        <w:t xml:space="preserve">, azaz extra nagy </w:t>
      </w:r>
      <w:r>
        <w:rPr>
          <w:b w:val="false"/>
          <w:bCs w:val="false"/>
          <w:i/>
          <w:iCs w:val="false"/>
          <w:caps w:val="false"/>
          <w:smallCaps w:val="false"/>
          <w:strike w:val="false"/>
          <w:dstrike w:val="false"/>
          <w:outline w:val="false"/>
          <w:vanish w:val="false"/>
        </w:rPr>
        <w:t>yukatá</w:t>
      </w:r>
      <w:r>
        <w:rPr/>
        <w:t>t kérni a portán), Elena még a nyakunkba varrta Szását fürdeni, aztán irány az alagsor.</w:t>
      </w:r>
    </w:p>
    <w:p>
      <w:pPr>
        <w:pStyle w:val="Text"/>
        <w:bidi w:val="0"/>
        <w:ind w:firstLine="720"/>
        <w:rPr/>
      </w:pPr>
      <w:r>
        <w:rPr/>
        <w:t>Sajnos egy ideje már külön van választva a férfi- és nôi fürdô, hajdanában ez nem így volt, de aztán valahogy egyre prûdebbek lettek maguk a japánok is, meg talán elegük lett a rengeteg fényképezô amerikai elferdült turistából; ma már úgy kell vadászni a helyeket, ahol még együtt fürdenek az emberek mezítelenül, még leginkább termálforrásoknál fordul elô, és általában a legfiatalabb lányok itt úgy hatvan fölött kezdôdnek. Szóval nem a férfiember lesi a nôket, hanem épp fordítva...</w:t>
      </w:r>
    </w:p>
    <w:p>
      <w:pPr>
        <w:pStyle w:val="Text"/>
        <w:bidi w:val="0"/>
        <w:ind w:firstLine="720"/>
        <w:rPr/>
      </w:pPr>
      <w:r>
        <w:rPr/>
        <w:t xml:space="preserve">A vacsorához egy csomóan, fôleg a lányok nem vették fel a </w:t>
      </w:r>
      <w:r>
        <w:rPr>
          <w:b w:val="false"/>
          <w:bCs w:val="false"/>
          <w:i/>
          <w:iCs w:val="false"/>
          <w:caps w:val="false"/>
          <w:smallCaps w:val="false"/>
          <w:strike w:val="false"/>
          <w:dstrike w:val="false"/>
          <w:outline w:val="false"/>
          <w:vanish w:val="false"/>
        </w:rPr>
        <w:t>yukatá</w:t>
      </w:r>
      <w:r>
        <w:rPr/>
        <w:t>t, pedig tényleg kényelmes viselet; de aztán némi rábeszélés hatására átöltöztek. Egyedül a myanmari professzor ülte végig farmerban az egészet.</w:t>
      </w:r>
    </w:p>
    <w:p>
      <w:pPr>
        <w:pStyle w:val="Text"/>
        <w:bidi w:val="0"/>
        <w:ind w:firstLine="720"/>
        <w:rPr/>
      </w:pPr>
      <w:r>
        <w:rPr/>
        <w:t>Én már sejtettem, miféle ételek várnak ránk, de egy-két fogással még engem is megleptek. Érdekes volt viszont a többiek arcát figyelni: én igazából csak ekkor jöttem rá, hogy eddig mennyire nem ettek japán holmikat a többiek, Attilának még legalább ismerôs volt egy-két étel, de egy csomóan döbbenten meredtek a tányérjukra. Szó ami szó, volt egy-két szigorú külsejû ennivaló, de a nagyobb részét azért megfôzték.</w:t>
      </w:r>
    </w:p>
    <w:p>
      <w:pPr>
        <w:pStyle w:val="Text"/>
        <w:bidi w:val="0"/>
        <w:ind w:firstLine="720"/>
        <w:rPr/>
      </w:pPr>
      <w:r>
        <w:rPr/>
        <w:t xml:space="preserve">Leszámítva, hogy nagyon jól szórakoztam, igen tanulságos volt megfigyelni, hogy ki mit hagyott ott. Nagyon kevesen birkóztak meg a </w:t>
      </w:r>
      <w:r>
        <w:rPr>
          <w:b w:val="false"/>
          <w:bCs w:val="false"/>
          <w:i/>
          <w:iCs w:val="false"/>
          <w:caps w:val="false"/>
          <w:smallCaps w:val="false"/>
          <w:strike w:val="false"/>
          <w:dstrike w:val="false"/>
          <w:outline w:val="false"/>
          <w:vanish w:val="false"/>
        </w:rPr>
        <w:t>sashimi</w:t>
      </w:r>
      <w:r>
        <w:rPr/>
        <w:t xml:space="preserve">val, a nyers haldarabokkal, pedig igen finom </w:t>
      </w:r>
      <w:r>
        <w:rPr>
          <w:b w:val="false"/>
          <w:bCs w:val="false"/>
          <w:i/>
          <w:iCs w:val="false"/>
          <w:caps w:val="false"/>
          <w:smallCaps w:val="false"/>
          <w:strike w:val="false"/>
          <w:dstrike w:val="false"/>
          <w:outline w:val="false"/>
          <w:vanish w:val="false"/>
        </w:rPr>
        <w:t>sashimi</w:t>
      </w:r>
      <w:r>
        <w:rPr/>
        <w:t xml:space="preserve"> volt; a trükkje az, hogy nem magában kell enni a nyers halat, hanem </w:t>
      </w:r>
      <w:r>
        <w:rPr>
          <w:b w:val="false"/>
          <w:bCs w:val="false"/>
          <w:i/>
          <w:iCs w:val="false"/>
          <w:caps w:val="false"/>
          <w:smallCaps w:val="false"/>
          <w:strike w:val="false"/>
          <w:dstrike w:val="false"/>
          <w:outline w:val="false"/>
          <w:vanish w:val="false"/>
        </w:rPr>
        <w:t>wasabi</w:t>
      </w:r>
      <w:r>
        <w:rPr/>
        <w:t>val jól összekeverni szójaszószt, és ebbe mártogatva fogyasztani. Így még finom is, csak hát az állaga furcsa. Attila három pici hallal nem boldogult. Ha rendesen kisütik ôket, egészen biztos, hogy minden további nélkül megette volna ôket, de valami mókás, vastag, színes, piros, sárga meg zöld lisztbe/prézlibe hengergették ôket, és úgy sütötték ki, és ettôl teljesen valami édességformájuk lett. Attila nem bírt mit kezdeni azzal, hogy ezeknek az édességeknek szemük van (egybe sütötték ki a pici halakat), és ráadásul egyáltalán nem is édesek. Ô azért egészen becsülettel helytállt, alig egy kis tányérnyi otthagyott miegymás gyûlt neki össze (összesen vagy nyolc kistányérnyi mindenfélét kaptunk), akadtak mások, akik alig ettek valamit is, pedig mindahányan éhesek voltunk.</w:t>
      </w:r>
    </w:p>
    <w:p>
      <w:pPr>
        <w:pStyle w:val="Text"/>
        <w:bidi w:val="0"/>
        <w:ind w:firstLine="720"/>
        <w:rPr/>
      </w:pPr>
      <w:r>
        <w:rPr/>
        <w:t xml:space="preserve">Vacsi után sétálni mentünk: Yomota tanárnô farmerben akart jönni, mire egyhangúan elkezdtük gyôzködni, hogy tessék átöltözni, úgy sokkal csinosabb. (Azazhogy úgy se, de ezt minek mondani...) Valószínûleg a költözködés meg a szpícs, meg egyéb izgalmak teszik, de mostanában megint elég hirtelen vagyok; a lényeg, hogy a gyôzködés során a Jó Kain professzor füle hallatára, rámutatva megjegyeztem, hogy "Tanárnô, mindenki más képes volt </w:t>
      </w:r>
      <w:r>
        <w:rPr>
          <w:b w:val="false"/>
          <w:bCs w:val="false"/>
          <w:i/>
          <w:iCs w:val="false"/>
          <w:caps w:val="false"/>
          <w:smallCaps w:val="false"/>
          <w:strike w:val="false"/>
          <w:dstrike w:val="false"/>
          <w:outline w:val="false"/>
          <w:vanish w:val="false"/>
        </w:rPr>
        <w:t>yukatá</w:t>
      </w:r>
      <w:r>
        <w:rPr/>
        <w:t xml:space="preserve">t húzni, egyedül ez a seggfej (bizony, bizony, </w:t>
      </w:r>
      <w:r>
        <w:rPr>
          <w:b w:val="false"/>
          <w:bCs w:val="false"/>
          <w:i/>
          <w:iCs w:val="false"/>
          <w:caps w:val="false"/>
          <w:smallCaps w:val="false"/>
          <w:strike w:val="false"/>
          <w:dstrike w:val="false"/>
          <w:outline w:val="false"/>
          <w:vanish w:val="false"/>
        </w:rPr>
        <w:t>asshole</w:t>
      </w:r>
      <w:r>
        <w:rPr/>
        <w:t>) nem". Mármost ezen a Jó Kain professzor röhögött a leghangosabban (Tatiana ledermedt), amit én nagyon nem értettem, hisz azért én mégiscsak megsértettem. Állítólag az egész egyetemét angolul végezte (ami egy cseppet nem látszott rajta), nem értette volna?</w:t>
      </w:r>
    </w:p>
    <w:p>
      <w:pPr>
        <w:pStyle w:val="Text"/>
        <w:bidi w:val="0"/>
        <w:ind w:firstLine="720"/>
        <w:rPr/>
      </w:pPr>
      <w:r>
        <w:rPr/>
        <w:t>Végül is sétáltunk, Elena vett valamit enni Szásának (a gyerek ôszinte ám, úgy tolta félre az egész vacsorát, de úgy...), beszélgettünk, aztán némi jégkrém társaságában ezt még folytattuk. Tatiana meg Kitcho fél éve húzták, csípték egymást, most éppen békülékeny hangulatban voltak. Aztán csak elaludtunk.</w:t>
      </w:r>
    </w:p>
    <w:p>
      <w:pPr>
        <w:pStyle w:val="Text"/>
        <w:bidi w:val="0"/>
        <w:ind w:firstLine="720"/>
        <w:rPr/>
      </w:pPr>
      <w:r>
        <w:rPr/>
      </w:r>
    </w:p>
    <w:p>
      <w:pPr>
        <w:pStyle w:val="Dtum"/>
        <w:bidi w:val="0"/>
        <w:jc w:val="left"/>
        <w:rPr/>
      </w:pPr>
      <w:r>
        <w:rPr/>
        <w:t>1995. szeptember 26, kedd</w:t>
      </w:r>
    </w:p>
    <w:p>
      <w:pPr>
        <w:pStyle w:val="Text"/>
        <w:bidi w:val="0"/>
        <w:ind w:firstLine="720"/>
        <w:rPr/>
      </w:pPr>
      <w:r>
        <w:rPr/>
        <w:t>Hakone, második nap. Reggelinél ismét japános kaja, ám mivel most nem voltak a népek éhesek, még jobban turkáltak. Mindent most én sem ettem meg, a nattót, ugye, mint tudjuk...</w:t>
      </w:r>
    </w:p>
    <w:p>
      <w:pPr>
        <w:pStyle w:val="Text"/>
        <w:bidi w:val="0"/>
        <w:ind w:firstLine="720"/>
        <w:rPr/>
      </w:pPr>
      <w:r>
        <w:rPr/>
        <w:t>Legbunkóbban ezúttal Attila adta elô: a többiek legalább levonszolták magukat az ebédlôig turkálni, ô kijelentette, hogy álmos, még alszik egy kicsit. Ezt mi rossz néven vettük, mert szerettük volna elérni a háromnegyed nyolcas kötélvasutat (olyan, mint a pesti Sikló), és féltünk, hogy elalszik. Végül is hát fennhagytuk a szobában, és azt mondtuk Yamada senseinek, hogy ô nem jön. Erre tizenöt perccel késôbb levonszolta magát, meglátta, mi a kaja, elhúzta az összes orrát (azt mind, volt mit), és visszament. A vonatot persze lekéstük, igaz, nem miatta.</w:t>
      </w:r>
    </w:p>
    <w:p>
      <w:pPr>
        <w:pStyle w:val="Text"/>
        <w:bidi w:val="0"/>
        <w:ind w:firstLine="720"/>
        <w:rPr/>
      </w:pPr>
      <w:r>
        <w:rPr/>
        <w:t>Elôször kötélvasúttal mentünk, ami sokkal hosszabb, mint a Sikló, és rém pontosan ki vannak számolva a megállói (van neki vagy öt), mert ugye a másik kocsinak, ami fentrôl jön, szintén ugyanakkor kell megállnia, mint a felfelé igyekvônek. Abban is különbözött a Siklótól, hogy nem volt két vágány, csak egy, és egyedül a legközepén vált a két sín ketté, hogy a két kocsi elkerülje egymást. Tényleg érdekes, és takarékos is. Különben megtudtuk, hogy az egész vonat Svájcból van koppintva, ha jól emléxem, a Saint Germaine-i vasút hû mása. Testvérvasutak is.</w:t>
      </w:r>
    </w:p>
    <w:p>
      <w:pPr>
        <w:pStyle w:val="Text"/>
        <w:bidi w:val="0"/>
        <w:ind w:firstLine="720"/>
        <w:rPr/>
      </w:pPr>
      <w:r>
        <w:rPr/>
        <w:t xml:space="preserve">A kötélvasút után libegô jött. Itt áldottuk a szerencsénket, hogy hétköznap van és mégsincs annyira jó idô: Kitcho már volt Hakonéban (napos vasárnap, a bolond), és mesélte, hogy másfél órán keresztül sorba a libegôhöz. A libegô persze nem olyan, mint a mi libegônk (szóval nem </w:t>
      </w:r>
      <w:r>
        <w:rPr>
          <w:b w:val="false"/>
          <w:bCs w:val="false"/>
          <w:i/>
          <w:iCs w:val="false"/>
          <w:caps w:val="false"/>
          <w:smallCaps w:val="false"/>
          <w:strike w:val="false"/>
          <w:dstrike w:val="false"/>
          <w:outline w:val="false"/>
          <w:vanish w:val="false"/>
        </w:rPr>
        <w:t>chairlift,</w:t>
      </w:r>
      <w:r>
        <w:rPr/>
        <w:t xml:space="preserve"> hanem </w:t>
      </w:r>
      <w:r>
        <w:rPr>
          <w:b w:val="false"/>
          <w:bCs w:val="false"/>
          <w:i/>
          <w:iCs w:val="false"/>
          <w:caps w:val="false"/>
          <w:smallCaps w:val="false"/>
          <w:strike w:val="false"/>
          <w:dstrike w:val="false"/>
          <w:outline w:val="false"/>
          <w:vanish w:val="false"/>
        </w:rPr>
        <w:t>ropeway</w:t>
      </w:r>
      <w:r>
        <w:rPr/>
        <w:t>), hanem 6-11 személyes kocsik lógnak a madzagokon, 6 ha ülnek, 11, ha passzíroznak. Ez utóbbi napos vasárnapokon fordul elô.</w:t>
      </w:r>
    </w:p>
    <w:p>
      <w:pPr>
        <w:pStyle w:val="Text"/>
        <w:bidi w:val="0"/>
        <w:ind w:firstLine="720"/>
        <w:rPr/>
      </w:pPr>
      <w:r>
        <w:rPr/>
        <w:t>Dróton tehát felhúzódzkodtunk a hegy tetejére, itt már tényleg 1000 méter körül jártunk. Kicsit elkezdett szemerkélni az esô is, és a piszok Fuji-hegy sem látszott rendesen, de azért mindenki szorgosan kattogtatta a fényképezôgépét. Tatiana tegnap minden fûszálat lefotózott a szabadtéri múzeumban, Kitcho pedig elôrelátóan öt tekercs filmet is vásárolt Hakonéra, majd gondosan otthonhagyta, tehát versenyt sopánkodtak.</w:t>
      </w:r>
    </w:p>
    <w:p>
      <w:pPr>
        <w:pStyle w:val="Text"/>
        <w:bidi w:val="0"/>
        <w:ind w:firstLine="720"/>
        <w:rPr/>
      </w:pPr>
      <w:r>
        <w:rPr/>
        <w:t>Némi gyaloglás után (japán méretekben némi, tehát öt perc, ha ennél messzebb lett volna, biztos busz visz) egy hôforráshoz értünk. Azazhogy a földbôl nemcsak egy, hanem egy csomó helyen feltör a gôz, jó büdös, kénes trutymó. Mármost kitalálták, hogy ebben a rotyogó vízben tojást kell fôzni. A forró kénes vízben a fôtt tojás héja teljesen megfeketedik, és maga a tojás is egészen olyan formát ölt, amit magára csak egy kicsit is adó európai meg sem közelítene, nemhogy megegyen. Ráadásul háromszor annyiba kerül, mint bárhol másutt a fôtt tojás: 6 darab 500 jen, igaz, a só ingyen van.</w:t>
      </w:r>
    </w:p>
    <w:p>
      <w:pPr>
        <w:pStyle w:val="Text"/>
        <w:bidi w:val="0"/>
        <w:ind w:firstLine="720"/>
        <w:rPr/>
      </w:pPr>
      <w:r>
        <w:rPr/>
        <w:t xml:space="preserve">Emlékezvén még a pazar reggelire, nem nagyon akaródzott fôtt tojást enni, de aztán többek közt arra gondolva, hogy mégsem ildomos kihagyni (a tanáraink bôséges mennyiségû tojást vásároltak, tehát a pénz miatt nem kellett aggódnunk), meg aztán többen is gyanúsan jóízûen falatozták, meg látván, hogy kibontva egészen fehér a tojás belülrôl, hát nekibátorodtam. És tényleg: az egyik legfinomabb fôtt tojás volt, amit valaha is ettem. (Csak megjegyzésként: a japánok fôznek tojást szójaszószos vízben is, már meghámozva: na </w:t>
      </w:r>
      <w:r>
        <w:rPr>
          <w:b w:val="false"/>
          <w:bCs w:val="false"/>
          <w:i/>
          <w:iCs w:val="false"/>
          <w:caps w:val="false"/>
          <w:smallCaps w:val="false"/>
          <w:strike w:val="false"/>
          <w:dstrike w:val="false"/>
          <w:outline w:val="false"/>
          <w:vanish w:val="false"/>
        </w:rPr>
        <w:t>az</w:t>
      </w:r>
      <w:r>
        <w:rPr/>
        <w:t xml:space="preserve"> tényleg durva. Barna színû, a legvelejéig, és ez még csak a kezdet...)</w:t>
      </w:r>
    </w:p>
    <w:p>
      <w:pPr>
        <w:pStyle w:val="Text"/>
        <w:bidi w:val="0"/>
        <w:ind w:firstLine="720"/>
        <w:rPr/>
      </w:pPr>
      <w:r>
        <w:rPr/>
        <w:t>Aztán valamelyest alábbhagyott az esô, és a Fuji is ki-kilátszott néha a felhôk közül, tehát nagyon boldogok voltunk. Folytattuk az utat a kötélvasúttal: tudniillik ennek is több megállója van, mi kiszálltunk a hegy tetején, de most lementünk a túloldalán az aljára, a tóhoz. A tó nem túl nagy, de szép, és kalózhajók közlekednek rajta, ami hallatlan mértékben csúfítja a látványt, de a japánoknak ez tetszik. Ószakában meg ugye, a Santa Marián hajókáztam. Hát...</w:t>
      </w:r>
    </w:p>
    <w:p>
      <w:pPr>
        <w:pStyle w:val="Text"/>
        <w:bidi w:val="0"/>
        <w:ind w:firstLine="720"/>
        <w:rPr/>
      </w:pPr>
      <w:r>
        <w:rPr/>
        <w:t xml:space="preserve">Ha már nekünk is mindenre jó bérletünk volt (nem is tudom, hogy árulnak-e normális jegyet Hakonéban, vagy hogy van-e egyáltalán, aki venne, talán a buszra igen), hát áthajókáztunk a tó túlsó oldalára (ekkorra azért már mindenki éhes volt elég rendesen), kicsit sétáltunk, és vettem magamnak egy hatalmas </w:t>
      </w:r>
      <w:r>
        <w:rPr>
          <w:b w:val="false"/>
          <w:bCs w:val="false"/>
          <w:i/>
          <w:iCs w:val="false"/>
          <w:caps w:val="false"/>
          <w:smallCaps w:val="false"/>
          <w:strike w:val="false"/>
          <w:dstrike w:val="false"/>
          <w:outline w:val="false"/>
          <w:vanish w:val="false"/>
        </w:rPr>
        <w:t>zoori-</w:t>
      </w:r>
      <w:r>
        <w:rPr/>
        <w:t xml:space="preserve">t (japán szandált), többen nem hitték el, hogy nekem ekkora kell, mire megmutattam, hogy így frissen még ebbe se megy bele a lábam, szokni kell azt majd még. Különben lehet Japánban alkudni, csak nem sokat: a </w:t>
      </w:r>
      <w:r>
        <w:rPr>
          <w:b w:val="false"/>
          <w:bCs w:val="false"/>
          <w:i/>
          <w:iCs w:val="false"/>
          <w:caps w:val="false"/>
          <w:smallCaps w:val="false"/>
          <w:strike w:val="false"/>
          <w:dstrike w:val="false"/>
          <w:outline w:val="false"/>
          <w:vanish w:val="false"/>
        </w:rPr>
        <w:t>zoori</w:t>
      </w:r>
      <w:r>
        <w:rPr/>
        <w:t>-t 2100-ról 2000 jenre sikerült ledumálni. Mindegy, az érzés a fontos...</w:t>
      </w:r>
    </w:p>
    <w:p>
      <w:pPr>
        <w:pStyle w:val="Text"/>
        <w:bidi w:val="0"/>
        <w:ind w:firstLine="720"/>
        <w:rPr/>
      </w:pPr>
      <w:r>
        <w:rPr/>
        <w:t>Ezután megtekintettük a hakonei ellenôrzôpontot. Mármint hogy az Edo-korszakban a Tókai-úton (már megint kezdôdik... szóval a Tókaidón, a Tokióból Ószakába vezetô úton) lévô jó pár ellenôrzôpont közül az egyiket. Jó fejek voltak akkoriban: az úton kívül mindenféle elrettentô büntetés terhe mellett tilos volt menni, az úton viszont meg egy csomó ellenôrzôpontot állítgattak fel, ahol az útiokmányokat nézegették a szamurájok, meg rossz néven vették, ha fegyvereket találtak, meg hasonlók. Egyáltalán, akkoriban valahogy nagyon nem népszerûsítették a turizmust.</w:t>
      </w:r>
    </w:p>
    <w:p>
      <w:pPr>
        <w:pStyle w:val="Text"/>
        <w:bidi w:val="0"/>
        <w:ind w:firstLine="720"/>
        <w:rPr/>
      </w:pPr>
      <w:r>
        <w:rPr/>
        <w:t>Kétszáz jennel és egy ellenôrzôponttal késôbb, amikor már-már lázadozni kezdett a társaság, hogy most már tényleg enni kéne valamit, megálltunk egy picike üzlet mellett. Nem vagyok teljesen biztos benne, hogy nem voltam ludas legalább egy kicsit a dologban, mivel felemlegettem Yamada senseinek, hogy a jól sikerült vacsora és reggeli után most már talán valami ehetô után kéne néznünk, és lehetôleg olcsón: momentán nekem mindegy, de vannak itt olyanok, akiknek a hagyományos japán konyha kevésbé ízlik. Vagy ahogy Attila olyan precízen (és olyan soxor) megfogalmazta: "Míg ez a sok csúfság..." Viszont miután az elmúlt három évben mindig Hakonéba jöttek szegény külföldi diákok, lehet, hogy ez a bolt is szabvány része volt a programnak.</w:t>
      </w:r>
    </w:p>
    <w:p>
      <w:pPr>
        <w:pStyle w:val="Text"/>
        <w:bidi w:val="0"/>
        <w:ind w:firstLine="720"/>
        <w:rPr/>
      </w:pPr>
      <w:r>
        <w:rPr/>
        <w:t>A picike üzletben rém hagyományos japán édességeket, valamint néhány iszonyú egyszerû, ám már-már ehetetlen japán ennivalót forgalmaztak, olcsón, viszont keveset. Én két sült o-nigiri mellett döntötem, ez végül is kifizethetô volt, de volt, akinek a sütemények megkóstolása után nemcsak az evéstôl, hanem az élettôl is elment a kedve. Szóval a japán édességeket hagyományosan teával szokták eszegetni (a zöld tea ingyen volt, automatából), és külön-külön a kettô általában elég rémes. Sokan ezt persze nem tudták, és hát a társaság egyik része azon sopánkodott, hogy milyen keserû a tea, a másik fele meg azon, hogy miféle hibbant édességek ezek: az egyik, mint a sajtolt pozdorjalemez (nem, nem az állaga, az még rendben lenne, de az íze is), a másik foggal elharaphatatlan. Pedig csak együtt kellett volna inni a kettôt, és úgy egész istenes, hellyel-közzel már-már jó.</w:t>
      </w:r>
    </w:p>
    <w:p>
      <w:pPr>
        <w:pStyle w:val="Text"/>
        <w:bidi w:val="0"/>
        <w:ind w:firstLine="720"/>
        <w:rPr/>
      </w:pPr>
      <w:r>
        <w:rPr/>
        <w:t>Ezután gyalogoltunk egy keveset, meglepôen nagy fák között; az ôsöreg kockakô állítólag az eredeti Tókaidó része. A társaság kicsit szétszakadozott, ezért hárman annak rendje és módja szerint lemaradtak a buszról, mert a sofôr japán volt, összesen harminc másodpercet bírt pluszban várni, és szerintem már így is gyomorfekélyt kapott, hogy nem idôben indul.</w:t>
      </w:r>
    </w:p>
    <w:p>
      <w:pPr>
        <w:pStyle w:val="Text"/>
        <w:bidi w:val="0"/>
        <w:ind w:firstLine="720"/>
        <w:rPr/>
      </w:pPr>
      <w:r>
        <w:rPr/>
        <w:t>Mint megtudtuk, a következô busz negyven perc múlva indul, ezért kicsit idegesek lettünk; de aztán húsz perc múlva befutott a három elveszett: Yomota tanárnô (a harmadik, aki lemaradt, de ô tudatosan) taxiba ültette ôket, kerül, amibe kerül. Került.</w:t>
      </w:r>
    </w:p>
    <w:p>
      <w:pPr>
        <w:pStyle w:val="Text"/>
        <w:bidi w:val="0"/>
        <w:ind w:firstLine="720"/>
        <w:rPr/>
      </w:pPr>
      <w:r>
        <w:rPr/>
        <w:t>Ahová megérkeztünk, bolt hátán bolt volt, és mind egyforma. Ugyanazt az intarziás famindenfélét árulták. Az egyik boltban (de mint késôbb kiderült, szinte mindegyikben lehetett volna) egy idôs bácsi nagyon kedvesen megmutogatta nekünk, hogy hogyan is csinálják azokat a gyönyörû intarziás dobozokat. Szóval úgy néz ki, hogy hosszú, háromszög, négyszög, stb. keresztmetszetû fadarabokat szorosan egymáshoz ragasztanak, így létrejön egy vastag valami, amelynek a keresztmetszete szép, ugyebár elvileg a megtervezett minta. Mármost az így elkészült komplexumból ezek után gyaluval lemetszenek lapokat -- egy két-három centi vastag darabból úgy százhúsz-százötvenet, el lehet képzelni tehát, hogy nem túl vastag. És hát valószínûleg ettôl lesz rentábilis az egész. Ezeket a vékony lapokat rakják aztán fel a dobozokra, de minden másra is, amit csak el lehet képzelni, vázákra, névjegy-, toll- és telefonkártyatartókra, pénztárcákra, mindenre. Egyik-másik boltban -- talán bebizonyítandó, hogy nemcsak dobozokat tudnak készíteni -- három-öttornyú pagodák makettjai is láthatók, tisztán fából. Külön hakonei specialitás a titkos doboz: ez egy ártatlan külsejû fadoboz, amit a bonyolultságától függôen összesen négy-ötven lépésben, apró darabok finom elmozdításával lehet kinyitni.</w:t>
      </w:r>
    </w:p>
    <w:p>
      <w:pPr>
        <w:pStyle w:val="Text"/>
        <w:bidi w:val="0"/>
        <w:ind w:firstLine="720"/>
        <w:rPr/>
      </w:pPr>
      <w:r>
        <w:rPr/>
        <w:t xml:space="preserve">Végül aztán csak hazabuszoztunk meg vonatoztunk: az állomáson Yomota tanárnô meg Yamada sensei vett még valami ennivalót, aztán kicsit késôbb rájöttek, hogy bár nagyon finom a </w:t>
      </w:r>
      <w:r>
        <w:rPr>
          <w:b w:val="false"/>
          <w:bCs w:val="false"/>
          <w:i/>
          <w:iCs w:val="false"/>
          <w:caps w:val="false"/>
          <w:smallCaps w:val="false"/>
          <w:strike w:val="false"/>
          <w:dstrike w:val="false"/>
          <w:outline w:val="false"/>
          <w:vanish w:val="false"/>
        </w:rPr>
        <w:t>shuumai</w:t>
      </w:r>
      <w:r>
        <w:rPr/>
        <w:t xml:space="preserve"> (kínai fasírtszerû valamivel töltött nagyon vékony tészta), de szegény Budi-szan nem eheti, mert disznóhúsból volt.</w:t>
      </w:r>
    </w:p>
    <w:p>
      <w:pPr>
        <w:pStyle w:val="Text"/>
        <w:bidi w:val="0"/>
        <w:ind w:firstLine="720"/>
        <w:rPr/>
      </w:pPr>
      <w:r>
        <w:rPr/>
      </w:r>
    </w:p>
    <w:p>
      <w:pPr>
        <w:pStyle w:val="Dtum"/>
        <w:bidi w:val="0"/>
        <w:jc w:val="left"/>
        <w:rPr/>
      </w:pPr>
      <w:r>
        <w:rPr/>
        <w:t>1995. szeptember 27, szerda</w:t>
      </w:r>
    </w:p>
    <w:p>
      <w:pPr>
        <w:pStyle w:val="Text"/>
        <w:bidi w:val="0"/>
        <w:ind w:firstLine="720"/>
        <w:rPr/>
      </w:pPr>
      <w:r>
        <w:rPr/>
        <w:t xml:space="preserve">Ez a nap túlnyomórészt rendezkedéssel telt, no meg egyre forgalmasabb az iroda is. Miután az én nyakamba varrták -- többek között -- a búcsúfogalmazásgyûjtemény szerkesztését (ezt ôk emlékkönyvnek próbálták hívni, de mindenki házi feladatnak tekintette), és ezt Tad és Taró úgy értelmezte, hogy akkor én csinálom, hát néhány emberrel meggyûlt a bajom. Végül is aztán Emo szövegét is én gépeltem le, meg Tatianáét is én nyomtattam ki, sôt, Elena meg betegségre hivatkozva egyszerûen faxon küldte el a szövegét (ráadásul nem is fogalmazást, csak a kutatási tervét), és még nekem kellett újragépelnem az egészet, silabizálgatva a </w:t>
      </w:r>
      <w:r>
        <w:rPr>
          <w:b w:val="false"/>
          <w:bCs w:val="false"/>
          <w:i/>
          <w:iCs w:val="false"/>
          <w:caps w:val="false"/>
          <w:smallCaps w:val="false"/>
          <w:strike w:val="false"/>
          <w:dstrike w:val="false"/>
          <w:outline w:val="false"/>
          <w:vanish w:val="false"/>
        </w:rPr>
        <w:t>kanji</w:t>
      </w:r>
      <w:r>
        <w:rPr/>
        <w:t>kat.</w:t>
      </w:r>
    </w:p>
    <w:p>
      <w:pPr>
        <w:pStyle w:val="Text"/>
        <w:bidi w:val="0"/>
        <w:ind w:firstLine="720"/>
        <w:rPr/>
      </w:pPr>
      <w:r>
        <w:rPr>
          <w:b w:val="false"/>
          <w:bCs w:val="false"/>
          <w:i/>
          <w:iCs w:val="false"/>
          <w:caps w:val="false"/>
          <w:smallCaps w:val="false"/>
          <w:strike w:val="false"/>
          <w:dstrike w:val="false"/>
          <w:outline w:val="false"/>
          <w:vanish w:val="false"/>
        </w:rPr>
        <w:t>Tokoro de</w:t>
      </w:r>
      <w:r>
        <w:rPr/>
        <w:t xml:space="preserve"> (jut eszembe, </w:t>
      </w:r>
      <w:r>
        <w:rPr>
          <w:b w:val="false"/>
          <w:bCs w:val="false"/>
          <w:i/>
          <w:iCs w:val="false"/>
          <w:caps w:val="false"/>
          <w:smallCaps w:val="false"/>
          <w:strike w:val="false"/>
          <w:dstrike w:val="false"/>
          <w:outline w:val="false"/>
          <w:vanish w:val="false"/>
        </w:rPr>
        <w:t>by the way</w:t>
      </w:r>
      <w:r>
        <w:rPr/>
        <w:t>), én valami iszonyú naiv vagyok. Elena azt mondta, hogy harmincnyolc fokos láza van, hát akkor biztos láza van, gondoltam. Aztán Attila nyers egyszerûséggel rávilágított a problémára: "És ezt te elhitted neki?" Hát, momentán én elhittem. -- "Miért, és legutoljára, amikor azt mondta, hogy a elharapta a száját, azt is elhitted?" Hát el...</w:t>
      </w:r>
    </w:p>
    <w:p>
      <w:pPr>
        <w:pStyle w:val="Text"/>
        <w:bidi w:val="0"/>
        <w:ind w:firstLine="720"/>
        <w:rPr/>
      </w:pPr>
      <w:r>
        <w:rPr/>
        <w:t xml:space="preserve">Igaz, ami igaz, azt én is furcsállottam. Egyik nap tudniillik Elena megjelent valami elképesztôen megharapott szájjal, azt állítva, hogy </w:t>
      </w:r>
      <w:r>
        <w:rPr>
          <w:b w:val="false"/>
          <w:bCs w:val="false"/>
          <w:i/>
          <w:iCs w:val="false"/>
          <w:caps w:val="false"/>
          <w:smallCaps w:val="false"/>
          <w:strike w:val="false"/>
          <w:dstrike w:val="false"/>
          <w:outline w:val="false"/>
          <w:vanish w:val="false"/>
        </w:rPr>
        <w:t>sushi</w:t>
      </w:r>
      <w:r>
        <w:rPr/>
        <w:t>t evett nagy hirtelen. Mármost ahogy ô kinézett, azt kívülrôl is nehéz lehet olyan ocsmányul megharapni (triplájára dagadt a szája), hát még belülrôl, de én letudtam az egészet azzal, hogy ô biztos nagyon ügyesen tudja tönkretenni magát. De most, hogy visszagondolok, tényleg...</w:t>
      </w:r>
    </w:p>
    <w:p>
      <w:pPr>
        <w:pStyle w:val="Text"/>
        <w:bidi w:val="0"/>
        <w:ind w:firstLine="720"/>
        <w:rPr/>
      </w:pPr>
      <w:r>
        <w:rPr/>
        <w:t xml:space="preserve">Közben persze a saját szövegemet is írni kellett. Szépen bemutatkoztam, elmondtam, kiféle, miféle vagyok, a szöveg legvégén pedig a kortárs magyar irodalmat bemutatandó, </w:t>
      </w:r>
      <w:r>
        <w:rPr>
          <w:b w:val="false"/>
          <w:bCs w:val="false"/>
          <w:i/>
          <w:iCs w:val="false"/>
          <w:caps w:val="false"/>
          <w:smallCaps w:val="false"/>
          <w:strike w:val="false"/>
          <w:dstrike w:val="false"/>
          <w:outline w:val="false"/>
          <w:vanish w:val="false"/>
        </w:rPr>
        <w:t xml:space="preserve">Norman Károly: Mink </w:t>
      </w:r>
      <w:r>
        <w:rPr/>
        <w:t>címû háromsoros novelláját kíséreltem meg átültetni japán nyelvre, végül is egészen sikeresen. (Aki esetleg eddig nem olvasott Normant, épp itt az ideje.) Kawarai-san is megnézte, Itó-san is, és nem is kellett olyan sokat javítani rajta.</w:t>
      </w:r>
    </w:p>
    <w:p>
      <w:pPr>
        <w:pStyle w:val="Text"/>
        <w:bidi w:val="0"/>
        <w:ind w:firstLine="720"/>
        <w:rPr/>
      </w:pPr>
      <w:r>
        <w:rPr/>
        <w:t>Jut eszembe, döbbenetes élmény volt rájönni, hogy Kawarai-san nemcsak kedves, meg zöld a haja, de vagy hatszor okosabb, mint a másik portásnéni, aki nemcsak fiatalabb, de jóképûbb is volt. Elôször ugyanis Makita-sannak adtam oda a fogalmazványomat, hogy nézze már meg, ô szabadkozott, aztán belenézett, de szinte bele se javított. Aztán Kawarai-san kezdte el olvasgatni, és ô azért rendesen bele-beleirkált pirossal. De az jó volt, hogy a hibák fele a szövegszerkesztôn elütésbôl származott, a maradék pedig nem nyelvtani, hanem stiláris hiba volt.</w:t>
      </w:r>
    </w:p>
    <w:p>
      <w:pPr>
        <w:pStyle w:val="Text"/>
        <w:bidi w:val="0"/>
        <w:ind w:firstLine="720"/>
        <w:rPr/>
      </w:pPr>
      <w:r>
        <w:rPr/>
        <w:t>Este Emo átjött, hiszen már egy hónapja megígértem, hogy csinálok neki névjegyet, csak közben elment Amerikába. Az iroda teljes gôzzel mûködött: Tatiana négyszer jött vissza, hogy még ezt meg még ezt javítsunk át a fogalmazványán, Attila is ott volt, meg Itó-szan is egy darabig, aztán jött Emo, és mindenki kijött a sodrából. Névjegyet tudniillik úgy szoktam csinálni, hogy a képernyôn bámulja a fószer a leendô névjegyét, és amikor már úgy tetszik neki, meg aszongya, hogy ez így egész jó lesz, akkor kinyomtatok neki egy vagy két mintát, ez benne van az árban, hogy papíron is lássa, mit kap, késôbb ne reklamáljon. Mármost Emonak összesen vagy nyolcszor nyomtattam ki az egészet, ott méricskélt vonalzóval a papíron, más emberek névjegyeivel hasonlítgatta össze, mexólta az enyémet, hogy nem elég nagy (na ja, hogy több férjen el egy lapra belôlük), satöbbi. Úgy húsz percig Tatiana meg Attila is egészen jól tûrte, de a nyolcadik mintanyomtatás tájékán ôk már nagyon idegesek voltak. Én egykedvûen javítgattam a képernyôn a mintát Emo kívánságainak megfelelôen; Tatiana többször hangot adott annak a véleményének, hogy én túl türelmes vagyok. Én vigyorogva megjegyeztem, hogy szó nincs róla, csak a taxióra ketyeg a fejemben; nyolcszáz jenért én ugyanis az egyszerû, négysoros, "nem pofázunk bele" névjegyet csinálom, a vacakolás értelemszerûen többe kerül. Erre Emo egészen hamar megelégedett a mintákkal.</w:t>
      </w:r>
    </w:p>
    <w:p>
      <w:pPr>
        <w:pStyle w:val="Text"/>
        <w:bidi w:val="0"/>
        <w:ind w:firstLine="720"/>
        <w:rPr/>
      </w:pPr>
      <w:r>
        <w:rPr/>
        <w:t>Végül aztán persze nyolcszáz jent fizetett, de sikerült rábeszélnem, hogy vágja fel ô maga, kölcsönadtam neki a sniccert meg a vonalzómat. Kis híján meg is vakultam (gy.k. majdnem nem is láttam többet ôket).</w:t>
      </w:r>
    </w:p>
    <w:p>
      <w:pPr>
        <w:pStyle w:val="Text"/>
        <w:bidi w:val="0"/>
        <w:ind w:firstLine="720"/>
        <w:rPr/>
      </w:pPr>
      <w:r>
        <w:rPr/>
      </w:r>
    </w:p>
    <w:p>
      <w:pPr>
        <w:pStyle w:val="Dtum"/>
        <w:bidi w:val="0"/>
        <w:jc w:val="left"/>
        <w:rPr/>
      </w:pPr>
      <w:r>
        <w:rPr/>
        <w:t>1995. szeptember 28, csütörtök</w:t>
      </w:r>
    </w:p>
    <w:p>
      <w:pPr>
        <w:pStyle w:val="Text"/>
        <w:bidi w:val="0"/>
        <w:ind w:firstLine="720"/>
        <w:rPr/>
      </w:pPr>
      <w:r>
        <w:rPr/>
        <w:t xml:space="preserve">Záróünnepség. Délelôtt még a beszédemet fogalmazgattam; Yamada szenszei tapintatosan célozgatott rá, hogy ám igen udvariasnak kell lenni ennek a beszédnek, úgyhogy válogatott nyalásokat írtam egybe, de végül is nem lett nagyon gusztustalan. Azon a kettôn kívül, hogy </w:t>
      </w:r>
      <w:r>
        <w:rPr>
          <w:b w:val="false"/>
          <w:bCs w:val="false"/>
          <w:i/>
          <w:iCs w:val="false"/>
          <w:caps w:val="false"/>
          <w:smallCaps w:val="false"/>
          <w:strike w:val="false"/>
          <w:dstrike w:val="false"/>
          <w:outline w:val="false"/>
          <w:vanish w:val="false"/>
        </w:rPr>
        <w:t>mindegyik</w:t>
      </w:r>
      <w:r>
        <w:rPr/>
        <w:t xml:space="preserve"> tanár milyen sokat segített, és hogy mennyire fogunk majd most is igyekezni, nem is hazudoztam: olyanokat írtam, hogy "most már egészen más szemmel nézzük a japán dolgokat", meg hogy"korábban esetleg félreismertük Japánt, de most", ami igaz is, kinél mit jelent.</w:t>
      </w:r>
    </w:p>
    <w:p>
      <w:pPr>
        <w:pStyle w:val="Text"/>
        <w:bidi w:val="0"/>
        <w:ind w:firstLine="720"/>
        <w:rPr/>
      </w:pPr>
      <w:r>
        <w:rPr/>
        <w:t>Budi-san megmentette a haza becsületét; nemcsak a fogalmazását adta le, hanem kiderült, hogy mindenkirôl rajzolt egy karikatúrát, egyik jobb, mint a másik, engem mint ôrjöngô szamurájt rajzolt le, karddal a kezében, Jo Kain professzort, mint szemüveges szumo-birkózót, szóval el lehet képzelni. Ott követtem csak el marhaságot, hogy a rajzokat odaadtam Tarónak, mert azt mondta, hogy ô korábban megy be az egyetemre, mint én, és ô addig lemásolgatja a képeket.</w:t>
      </w:r>
    </w:p>
    <w:p>
      <w:pPr>
        <w:pStyle w:val="Text"/>
        <w:bidi w:val="0"/>
        <w:ind w:firstLine="720"/>
        <w:rPr/>
      </w:pPr>
      <w:r>
        <w:rPr/>
        <w:t>Hát ez nem pont így lett: én háromra mentem be, de Taró fél négyig nem került elô, utána rosszullétre hivatkozott (szerintem elaludt). Kicsit elcsúsztunk tehát az emlékkönyvek másolásával, különösen, hogy elôször nem sikerült kitalálni, hogyan másol húsz példányban szétválogatva a gép.</w:t>
      </w:r>
    </w:p>
    <w:p>
      <w:pPr>
        <w:pStyle w:val="Text"/>
        <w:bidi w:val="0"/>
        <w:ind w:firstLine="720"/>
        <w:rPr/>
      </w:pPr>
      <w:r>
        <w:rPr/>
        <w:t xml:space="preserve">Az ünnepséget hamar lezavarták, ugyanúgy nem vitték túlzásba, mint a megnyitót; összesen voltunk talán harmincan. Kaptunk pecsétes oklevelet, hogy jól elvégeztük a féléves kurzust, meghallgattunk egy hosszú beszédet Yamada (ez egy másik) </w:t>
      </w:r>
      <w:r>
        <w:rPr>
          <w:b w:val="false"/>
          <w:bCs w:val="false"/>
          <w:i/>
          <w:iCs w:val="false"/>
          <w:caps w:val="false"/>
          <w:smallCaps w:val="false"/>
          <w:strike w:val="false"/>
          <w:dstrike w:val="false"/>
          <w:outline w:val="false"/>
          <w:vanish w:val="false"/>
        </w:rPr>
        <w:t>szentá-csó</w:t>
      </w:r>
      <w:r>
        <w:rPr/>
        <w:t>-tól (mármint hogy a center-fônöktôl), meg egy sokkal rövidebbet tôlem, aztán már vége is lett a hivatalos részének.</w:t>
      </w:r>
    </w:p>
    <w:p>
      <w:pPr>
        <w:pStyle w:val="Text"/>
        <w:bidi w:val="0"/>
        <w:ind w:firstLine="720"/>
        <w:rPr/>
      </w:pPr>
      <w:r>
        <w:rPr/>
        <w:t>Az ünnepség végeztével Yamada szenszei csak úgy mellémsodródva megjegyezte, hogy "</w:t>
      </w:r>
      <w:r>
        <w:rPr>
          <w:b w:val="false"/>
          <w:bCs w:val="false"/>
          <w:i/>
          <w:iCs w:val="false"/>
          <w:caps w:val="false"/>
          <w:smallCaps w:val="false"/>
          <w:strike w:val="false"/>
          <w:dstrike w:val="false"/>
          <w:outline w:val="false"/>
          <w:vanish w:val="false"/>
        </w:rPr>
        <w:t>naisu supiichi</w:t>
      </w:r>
      <w:r>
        <w:rPr/>
        <w:t xml:space="preserve">", azaz </w:t>
      </w:r>
      <w:r>
        <w:rPr>
          <w:b w:val="false"/>
          <w:bCs w:val="false"/>
          <w:i/>
          <w:iCs w:val="false"/>
          <w:caps w:val="false"/>
          <w:smallCaps w:val="false"/>
          <w:strike w:val="false"/>
          <w:dstrike w:val="false"/>
          <w:outline w:val="false"/>
          <w:vanish w:val="false"/>
        </w:rPr>
        <w:t>nice speech</w:t>
      </w:r>
      <w:r>
        <w:rPr/>
        <w:t xml:space="preserve">, csak "kicsit túl nyálas volt, tudod". Amikor pedig ô javasolta (magyarul rámparancsolt), hogy ilyen legyen. </w:t>
      </w:r>
    </w:p>
    <w:p>
      <w:pPr>
        <w:pStyle w:val="Text"/>
        <w:bidi w:val="0"/>
        <w:ind w:firstLine="720"/>
        <w:rPr/>
      </w:pPr>
      <w:r>
        <w:rPr/>
        <w:t>Most, visszagondolva, meg sokadszor visszajátszva a jelenetet, valószínûleg nem akart ô rosszat. Végül is meg akart dicsérni, de hát azt egy az egyben nem lehet, hát kellett mondania valami korholást is. Meg aztán lehet, hogy én is kicsit félreértettem valamit; mindenesetre ott és akkor valami elképesztôen begurultam és néhány nem várt dolgot mûveltem. Ugye, a hivatalos rész után parti következett; mármost megfogtam egy egydecis szakésüveget, kitöltöttem egy vizespohárba, és felhajtottam a tartalmát. Elég jól ismertek, hogy nem iszom, meg látszott rajtam, hogy megint ámokfutok rövidesen -- Yomota tanárnô aggódott is, én meg csak a fogam közt morzsoltam el egy-két szitkot, természetesen japánul --, úgyhogy páran jól meglepôdtek. Ezután szépen elkezdtem enni (ha nem eszem, szerintem egy deci szakétól elalszom, énekelek, mittudomén, még az életben nem ittam ennyit, és nem is szeretnék), nem kapkodva, de olyan haladósan és módszeresen.</w:t>
      </w:r>
    </w:p>
    <w:p>
      <w:pPr>
        <w:pStyle w:val="Text"/>
        <w:bidi w:val="0"/>
        <w:ind w:firstLine="720"/>
        <w:rPr/>
      </w:pPr>
      <w:r>
        <w:rPr/>
        <w:t>A parti közben én többször is felrohangáltam a negyedikre, ellenôrizni, hogy a fénymásoló rendben van-e (sose volt); igyekeztem mennél kevesebb idôt lenn tölteni, lévén kicsit aszociális, azt a kevés idôt viszont egyfolytában evéssel töltöttem. Lent beszédet mondott mindenki, csak rövidebbet, szegény diákok éppúgy, mint a tanárok. Én a saját beszédemet azzal intéztem el, hogy én nem is magyar vagyok, hanem a Monbusho kémje, és egy magyar képében rontottam itt a levegôt; mostantól majd a Shinshu Egyetemen nyomozok tovább. Aztán amikor Yamada senseire került a sor, és hát az ô beszéde tényleg kissé édeskésen kezdôdött, akkor gyorsan felrohantam a negyedikre, nehogy késôbb megjegyezzem, hogy "</w:t>
      </w:r>
      <w:r>
        <w:rPr>
          <w:b w:val="false"/>
          <w:bCs w:val="false"/>
          <w:i/>
          <w:iCs w:val="false"/>
          <w:caps w:val="false"/>
          <w:smallCaps w:val="false"/>
          <w:strike w:val="false"/>
          <w:dstrike w:val="false"/>
          <w:outline w:val="false"/>
          <w:vanish w:val="false"/>
        </w:rPr>
        <w:t xml:space="preserve">Sensei, </w:t>
      </w:r>
      <w:r>
        <w:rPr/>
        <w:t>nem volt rossz beszéd, csak kicsit nyálas". Így viszont lemaradtam Matsuda sensei beszédérôl.</w:t>
      </w:r>
    </w:p>
    <w:p>
      <w:pPr>
        <w:pStyle w:val="Text"/>
        <w:bidi w:val="0"/>
        <w:ind w:firstLine="720"/>
        <w:rPr/>
      </w:pPr>
      <w:r>
        <w:rPr/>
        <w:t>Az emlékkönyvek végül is idôre elkészültek, egészen jóra sikerültek, csak éppen Budi-san képein kívül senkit nem érdekelt.</w:t>
      </w:r>
    </w:p>
    <w:p>
      <w:pPr>
        <w:pStyle w:val="Text"/>
        <w:bidi w:val="0"/>
        <w:ind w:firstLine="720"/>
        <w:rPr/>
      </w:pPr>
      <w:r>
        <w:rPr/>
        <w:t xml:space="preserve">Este még egy félelmetes élményünk volt. Attila éppen nálam sziesztázott, amikor beállított egy ôrült thaiföldi különítmény, négy lány, mindegyikük már egy-másfél éve itt Japánban. Hármukat ismertem, a negyedik meg olyan kövér volt, mint a másik három együtt. Kiderült, hogy jöttek bélyeget venni. Valami hihetetlen zajt csaptak, de végül nem sikerült lealkudniuk az árból, csak kaptak egy-egy budapesti képeslapot ajándékba. Attila teljesen kiborult azon, hogy jó, jó, hogy angolul nem tudnak, de hogy másfél év Japán után japánul se? Megértem, ô három hónap alatt többet tanult japánul, mint sok </w:t>
      </w:r>
      <w:r>
        <w:rPr>
          <w:b w:val="false"/>
          <w:bCs w:val="false"/>
          <w:i/>
          <w:iCs w:val="false"/>
          <w:caps w:val="false"/>
          <w:smallCaps w:val="false"/>
          <w:strike w:val="false"/>
          <w:dstrike w:val="false"/>
          <w:outline w:val="false"/>
          <w:vanish w:val="false"/>
        </w:rPr>
        <w:t>ryugakusei</w:t>
      </w:r>
      <w:r>
        <w:rPr/>
        <w:t xml:space="preserve"> a teljes két év alatt.</w:t>
      </w:r>
    </w:p>
    <w:p>
      <w:pPr>
        <w:pStyle w:val="Text"/>
        <w:bidi w:val="0"/>
        <w:ind w:firstLine="720"/>
        <w:rPr/>
      </w:pPr>
      <w:r>
        <w:rPr/>
      </w:r>
    </w:p>
    <w:p>
      <w:pPr>
        <w:pStyle w:val="Dtum"/>
        <w:bidi w:val="0"/>
        <w:jc w:val="left"/>
        <w:rPr/>
      </w:pPr>
      <w:r>
        <w:rPr/>
        <w:t>1995. szeptember 29, péntek</w:t>
      </w:r>
    </w:p>
    <w:p>
      <w:pPr>
        <w:pStyle w:val="Text"/>
        <w:bidi w:val="0"/>
        <w:ind w:firstLine="720"/>
        <w:rPr/>
      </w:pPr>
      <w:r>
        <w:rPr/>
        <w:t>Na, ez egy hosszú nap lett. Délelôtt jó korán felkeltem, két csomagot összepakoltam, és elrohantam velük a postára; de valahogy cseppet sem látszott csökkenni a lakásban lévô dolgok mennyisége. Márpedig délután 3-ig jó lett volna befejezni, mert Attila ráébredt, hogy én elmegyek, és akkor nem lesz, aki nyomtassa a leveleit, tehát nyomtatót kéne vásárolnia, ráadásul hallotta Kitchótól, hogy Akihabarán 900 jenért lehet özönvíz elôtti nyomtatókat vásárolni, és teljesen be lett sózva.</w:t>
      </w:r>
    </w:p>
    <w:p>
      <w:pPr>
        <w:pStyle w:val="Text"/>
        <w:bidi w:val="0"/>
        <w:ind w:firstLine="720"/>
        <w:rPr/>
      </w:pPr>
      <w:r>
        <w:rPr/>
        <w:t>Segített pakolni, szegény, össze is vagdalta az ujjait, olyan lelkiismeretesen kötözgette le a csomagjaimat; de délután háromig még úgy is, hogy kaptam mérleget kölcsön Kawarai-szantól, és hajszálpontosan 12 kilóra raktunk meg minden csomagot, meg hogy kézikocsit is kaptunk, és ezért csak egyszer kellett a postáig fordulni az újabb hét pakkal, szemlátomást maradtak még dolgok a szobában. Mindegy, abban maradtam Attilával, hogy éjjel összepakolok, és akkor hétfô reggel feladja a holmijaimat a postán, csütörtökig meg kell, hogy érkezzenek, a legsürgôsebb és legfontosabb dolgokat már feladtuk, a számítógépet meg megpróbálom magam elvinni. Ebben megnyugodva, el is hívott ebédelni, ami nagyon jólesett, csak nem értettem a fene nagy jóindulatát, kérdeztem is, hogy ennyire örül, hogy elmegyek, vagy ennyire sajnálja?</w:t>
      </w:r>
    </w:p>
    <w:p>
      <w:pPr>
        <w:pStyle w:val="Text"/>
        <w:bidi w:val="0"/>
        <w:ind w:firstLine="720"/>
        <w:rPr/>
      </w:pPr>
      <w:r>
        <w:rPr/>
        <w:t>Ráadásul nekem meg még találkoznom kellett a Miskolczi Erzsébet nevû leányzóval, aki a Japán Alapítvány ugyanarnnak a kilenchónapos kurzusára érkezett, mint amin a Rita volt, ugyanoda, Urawába, és mivel én rövidesen nagyon messze leszek Urawától, ráadásul még pakkot is hozott nekem otthonról, hát mindenképpen találkozni kellett vele.</w:t>
      </w:r>
    </w:p>
    <w:p>
      <w:pPr>
        <w:pStyle w:val="Text"/>
        <w:bidi w:val="0"/>
        <w:ind w:firstLine="720"/>
        <w:rPr/>
      </w:pPr>
      <w:r>
        <w:rPr/>
        <w:t>Kicsit kicentizve indultunk tehát Akihabarára, és mivel az elmúlt napokban nem igazán sokat aludtam, kicsit szerencsétlenkedve vágtunk neki az "Electric Town"-nak -- de errôl olvasson mindenki az Attila naplójában. Elôször 10 ezer yen könyékén bukkantunk egy hatalmas méretû irodai EPSON-nyomtatóra; de aztán meglepôen hamar megtaláltuk az olcsó, használt nyomtatók boltját; hát 900-ért nem, de 971-ért, azaz adóstul 1000 jenért már tényleg voltak özönvíz elôtti nyomtatók, nemcsak 9, de 24 tûsek is. Sajnos, mind NEC-nyomtató volt, én azoktól meg nagyon húztam a képemet, tudván, milyen kompatibilisek az NEC 98xx-sorozat számítógépei az IBM-ekkel. Viszont némi keresgélés után a kezünkbe akadt egy EPSON VP-1500 (ez az LQ-1500, a régi FX-1050-éhez hasonlóan hatalmas méretû, de 24 tûs nyomtató japán változata), 4800 (azaz 5000) jenért. Összehasonlításképp, három éve, amikor még én is errôl a nyomtatóról álmodoztam, 70 ezer forintba bírt kerülni. Egy kicsit eldugtuk, hogy másnak ne kelljen, és még megnéztünk két boltot, meg hogy lehet-e még szalagot kapni hozzá. Lehetett, így aztán visszatértünk, és Attila nagyon boldogan cipelte haza az új nyomtatóját, és én sem késtem sokat Urawából.</w:t>
      </w:r>
    </w:p>
    <w:p>
      <w:pPr>
        <w:pStyle w:val="Text"/>
        <w:bidi w:val="0"/>
        <w:ind w:firstLine="720"/>
        <w:rPr/>
      </w:pPr>
      <w:r>
        <w:rPr/>
        <w:t>Böbével kölcsönösen információt (azaz pletykákat) és csomagokat cseréltünk; ô gyógy- és kötszereket hozott nekem otthonról, én meg a háztartás egynémely, feleslegessé vált holmiját varrtam a nyakába. (Jut eszembe, eladtam a hûtôszekrényemet is 2000 jenért Huannak, a mexikóinak.) Böbét elcipeltem abba az icipici vendéglôbe, ahol hajdanában a rántott garnélarák- (</w:t>
      </w:r>
      <w:r>
        <w:rPr>
          <w:b w:val="false"/>
          <w:bCs w:val="false"/>
          <w:i/>
          <w:iCs w:val="false"/>
          <w:caps w:val="false"/>
          <w:smallCaps w:val="false"/>
          <w:strike w:val="false"/>
          <w:dstrike w:val="false"/>
          <w:outline w:val="false"/>
          <w:vanish w:val="false"/>
        </w:rPr>
        <w:t>ebifurai-</w:t>
      </w:r>
      <w:r>
        <w:rPr/>
        <w:t>) menüt ettük, és bár most már nem 500, hanem 800 jen volt, de még bôségesebb, és még jobbat beszélgettünk a helybéliekkel.</w:t>
      </w:r>
    </w:p>
    <w:p>
      <w:pPr>
        <w:pStyle w:val="Text"/>
        <w:bidi w:val="0"/>
        <w:ind w:firstLine="720"/>
        <w:rPr/>
      </w:pPr>
      <w:r>
        <w:rPr/>
        <w:t xml:space="preserve">9 körül azért csak hazaindultam, de csak fél 12 körül értem haza. Hiába, este már nincsenek olyan sûrûn vonatok. És én barom, Tokióban átszálltam egy másik, gyorsabb járatra, de megérte volna nem, mert akkor igaz, tíz perccel késôbb érek Yokohamába, de végig ülök, így meg elkaptam egy </w:t>
      </w:r>
      <w:r>
        <w:rPr>
          <w:b w:val="false"/>
          <w:bCs w:val="false"/>
          <w:i/>
          <w:iCs w:val="false"/>
          <w:caps w:val="false"/>
          <w:smallCaps w:val="false"/>
          <w:strike w:val="false"/>
          <w:dstrike w:val="false"/>
          <w:outline w:val="false"/>
          <w:vanish w:val="false"/>
        </w:rPr>
        <w:t>pénteki</w:t>
      </w:r>
      <w:r>
        <w:rPr/>
        <w:t xml:space="preserve"> ingázóvonatot, és nemcsak, hogy állnom kellett, de alig fértünk be a vonatba. Fél 12 körül értem haza. Itó-szan még benézett, és adott búcsúajándékot: készítétt két hallatlanul csúnya bélyegzôt, </w:t>
      </w:r>
      <w:r>
        <w:rPr>
          <w:b w:val="false"/>
          <w:bCs w:val="false"/>
          <w:i/>
          <w:iCs w:val="false"/>
          <w:caps w:val="false"/>
          <w:smallCaps w:val="false"/>
          <w:strike w:val="false"/>
          <w:dstrike w:val="false"/>
          <w:outline w:val="false"/>
          <w:vanish w:val="false"/>
        </w:rPr>
        <w:t>Shirokuma Saburo</w:t>
      </w:r>
      <w:r>
        <w:rPr/>
        <w:t xml:space="preserve"> névre. Nekem momentán nagyon tetszettek.</w:t>
      </w:r>
    </w:p>
    <w:p>
      <w:pPr>
        <w:pStyle w:val="Text"/>
        <w:bidi w:val="0"/>
        <w:ind w:firstLine="720"/>
        <w:rPr/>
      </w:pPr>
      <w:r>
        <w:rPr/>
        <w:t>Attila már várt, de -- és áldja meg az isten az EPSON-t, az összes jó hírével -- tíz perc alatt sikerült üzembehelyezni a nyomtatóját, és fél órával késôbb már egészen remek leveleket lehetett nyomtatni az ô gépérôl is. Igaz, közben szétment a monitor csatlakozója, amitôl egyfolytában futott a kép, és csavargatni kellett a micsodáját; aztán egy kicsit szereltem, és akkor már villogott is, nemcsak futott. Szoftveres vagyok, na...</w:t>
      </w:r>
    </w:p>
    <w:p>
      <w:pPr>
        <w:pStyle w:val="Text"/>
        <w:bidi w:val="0"/>
        <w:ind w:firstLine="720"/>
        <w:rPr/>
      </w:pPr>
      <w:r>
        <w:rPr/>
      </w:r>
    </w:p>
    <w:p>
      <w:pPr>
        <w:pStyle w:val="Dtum"/>
        <w:bidi w:val="0"/>
        <w:jc w:val="left"/>
        <w:rPr/>
      </w:pPr>
      <w:r>
        <w:rPr/>
        <w:t>1995. szeptember 30, szombat</w:t>
      </w:r>
    </w:p>
    <w:p>
      <w:pPr>
        <w:pStyle w:val="Text"/>
        <w:bidi w:val="0"/>
        <w:ind w:firstLine="720"/>
        <w:rPr/>
      </w:pPr>
      <w:r>
        <w:rPr/>
        <w:t>Innen aztán egyfolytában pakolássá fajult. Még szerencse, hogy délután hoztam még egy csomó kartondobozt; összesen további hét pakk készült el, és egy pár dolgot még így is otthagytam. Ahogy egyre közeledett a reggel, egyre kevésbé intellektuálisan szortíroztam a dolgokat; sejtettem, hogyha sok idôm lenne, talán tíz kilóval kevesebb papírt kellene átküldeni, de a fene se ért már rá erre. A végén még majdnem lekéstem a vonatot; még jó, hogy elôre megvettem  a jegyet, de így is át kellett íratni, mert szerencsére találtam egy másik járatot, amivel elkerülhettem azt, hogy bemenjek Tokióba, meg ki belôle, inkább a kertek alatt szépen megkerültem a Yokohama-vonallal.</w:t>
      </w:r>
    </w:p>
    <w:p>
      <w:pPr>
        <w:pStyle w:val="Text"/>
        <w:bidi w:val="0"/>
        <w:ind w:firstLine="720"/>
        <w:rPr/>
      </w:pPr>
      <w:r>
        <w:rPr/>
        <w:t>Utálok megköszönni bármit is, nekem se köszöngessenek, de e helyütt valóban meg kell emlékezni arról, mennyit segített Attila. Nemcsak, hogy véresre pakolta a kezét velem egész éjszaka (igaz, én meg csavarhúzóval döftem hüvelykujjon magam a számítógépének szerelése közben), de reggel is eljött velem egészen Nishi-Yokohama állomásig, és feltett a vonatra, ezáltal a két legocsmányabb cipelésben segítve nekem, a metróig, illetve a metrótól a JR (Japan Railways) állomásig. Innentôl ugyanis egészen Matsumotóig már egyfolytában az állomásokon belül maradtam, ami azért még épp elég volt, de akkor sem kellett több száz métereken keresztül cipelnem a monitort és a számítógépet. Mertháthogy én marha, mondván, hogy számítógép nélkül nem élet az élet (meg volt egy kis elmaradt fordítanivaló is), a huszonkét kilós monitoromat és a tizennégy kilós számítógépemet (na jó, billentyûzettel, stb.), meg a kb. hatkilós kis válltáskámat úgy egyben gondoltam, kézipoggyászként elvinni.</w:t>
      </w:r>
    </w:p>
    <w:p>
      <w:pPr>
        <w:pStyle w:val="Text"/>
        <w:bidi w:val="0"/>
        <w:ind w:firstLine="720"/>
        <w:rPr/>
      </w:pPr>
      <w:r>
        <w:rPr/>
        <w:t>Lényeg, ami lényeg: ha Attila nem lett volna, biztos, hogy legalább egy nappal késôbb indulok el, és azt nagyon nehéz lett volna megmagyarázni Sawaki profnak.</w:t>
      </w:r>
    </w:p>
    <w:p>
      <w:pPr>
        <w:pStyle w:val="Text"/>
        <w:bidi w:val="0"/>
        <w:ind w:firstLine="720"/>
        <w:rPr/>
      </w:pPr>
      <w:r>
        <w:rPr/>
        <w:t>Az utazás elején nagyon ideges voltam, mert nem volt nyilvánvaló, hogy az ügyes kis kerülômmel tényleg elé tudok-e vágni a már elôre kinézett vonatnak, amihez a csatlakozások is megvoltak, és amely csatlakozások végén, 14:03 perckor Sawaki prof. várt rám Matsumotóban. Tudniillik a kerülômmel én tényleg vagy tizenkét megállót spóroltam, viszont cserébe rém hosszú megállókat kellett mennem, és nem volt nyilvánvaló, hogy tényleg elébe vágtam-e a másik vonatnak. Végül is persze nem volt semmi baj, és mivel a csatlakozások is nyugodtabbak voltak a japán átlagnál (a szokásos három perc helyett tíz-tizenkettô), ezért két részletben cipelve nagyon kellemesen át tudtam rakni a poggyászt is, sôt, még egy kicsit aludtam is a vonatokon.</w:t>
      </w:r>
    </w:p>
    <w:p>
      <w:pPr>
        <w:pStyle w:val="Text"/>
        <w:bidi w:val="0"/>
        <w:ind w:firstLine="720"/>
        <w:rPr/>
      </w:pPr>
      <w:r>
        <w:rPr/>
        <w:t>Sawaki sensei tényleg várt az állomáson; szegény, azt hitte, elôször hozzájuk megyünk, de aztán látva apró kis kézipoggyászomat, úgy döntött, hogy elôbb lerakjuk. Kiderült, hogy egy normál személygépkocsiba nem is olyan nyilvánvaló dolog beszuszakolni egy 17 hüvelykes monitort dobozostul; végül nagy nehezen befért, csak váltani nem tudott rendesen.</w:t>
      </w:r>
    </w:p>
    <w:p>
      <w:pPr>
        <w:pStyle w:val="Text"/>
        <w:bidi w:val="0"/>
        <w:ind w:firstLine="720"/>
        <w:rPr/>
      </w:pPr>
      <w:r>
        <w:rPr/>
        <w:t>Az új lakás iszonyú sivár képet mutatott: Japánban tudniillik bútorozatlanul adják ki a szobákat, örültem, hogy az enyémben mûködött az összes villanykörte. Kicsit szigorú érzés volt, pláne, hogy úgy sejtettem, hétfôig még csomag se jön. Sawaki proféktól viszont kaptam egy pokrócot (huzatot meg lepedôt hoztam egy váltást Yokohamából), meg vödröt, porrongyot, tányérokat, poharakat, sôt, függöny helyett (mert az sincs) egy abroszt, de ettôl se lett nagyon tele a lakás. A számítógép pedig nem volt hajlandó elindulni. Bekapcsolt, csak nem bootolt.</w:t>
      </w:r>
    </w:p>
    <w:p>
      <w:pPr>
        <w:pStyle w:val="Text"/>
        <w:bidi w:val="0"/>
        <w:ind w:firstLine="720"/>
        <w:rPr/>
      </w:pPr>
      <w:r>
        <w:rPr/>
        <w:t>Megu-chan esmét csodás, bár már megint teljesen máshogy néz ki. Kicsit nôtt, tehát most ötévesnek néz ki, pedig hat; és nyáron úszni járt, ezért levágták meglehetôsen fiúsra a haját. Most tûnt fel, hogy a fülét a papájától örökölte (szegény Sawaki sensei fülcimpája elég rendesen le van nôve, egyáltalán nem lóg), meg a haja is elég rettenetes volt, de még mindig imádom.</w:t>
      </w:r>
    </w:p>
    <w:p>
      <w:pPr>
        <w:pStyle w:val="Text"/>
        <w:bidi w:val="0"/>
        <w:ind w:firstLine="720"/>
        <w:rPr/>
      </w:pPr>
      <w:r>
        <w:rPr/>
        <w:t>Sawaki prof meghívott pizzázni; valahová a város végére mentünk, de a pizza szokatlanul nagy és szokatlanul finom volt. Vacsi után én már nem akartam ôket zavarni, de a számítógépet nagyon szerettem volna használni, és ezért kaptam egy boot-lemezt Sawaki senseitôl, ám azzal sem indult. Erre dühömben szétkaptam, megigazítgattam a kártyákat, madzagokat, mindjárt semmi baja nem lett.</w:t>
      </w:r>
    </w:p>
    <w:p>
      <w:pPr>
        <w:pStyle w:val="Text"/>
        <w:bidi w:val="0"/>
        <w:ind w:firstLine="720"/>
        <w:rPr/>
      </w:pPr>
      <w:r>
        <w:rPr/>
        <w:t xml:space="preserve">Kiderült az is, hogy a csomagjaim (teljesen közönséges postai csomagok) </w:t>
      </w:r>
      <w:r>
        <w:rPr>
          <w:b w:val="false"/>
          <w:bCs w:val="false"/>
          <w:i/>
          <w:iCs w:val="false"/>
          <w:caps w:val="false"/>
          <w:smallCaps w:val="false"/>
          <w:strike w:val="false"/>
          <w:dstrike w:val="false"/>
          <w:outline w:val="false"/>
          <w:vanish w:val="false"/>
        </w:rPr>
        <w:t>már megjöttek</w:t>
      </w:r>
      <w:r>
        <w:rPr/>
        <w:t>, amíg pizzázni voltunk, csak mivel nem tudták kézbesíteni ôket, ezért visszavitték a postára. Felhívtam a profot, szegény tán azt hitte, hogy lesz egy nyugodt vasárnapja, de aztán mondta, hogy természetesen elvisz a postára, és elhozzuk. (Utóbb kiderült, hogy túlizgultam a dolgot, elég lett volna hétfôn betelefonálni, hogy hozzák ki este, de így jobb volt.)</w:t>
      </w:r>
    </w:p>
    <w:p>
      <w:pPr>
        <w:pStyle w:val="Text"/>
        <w:bidi w:val="0"/>
        <w:ind w:firstLine="720"/>
        <w:rPr/>
      </w:pPr>
      <w:r>
        <w:rPr/>
        <w:t>Én ugyan dolgozgatni akartam még egy kicsit, de 9 körül, úgy, ahogy voltam, ruhástul, mindenestül összeestem, és az egy darab pokróccal takarózva, egy pulóvert párnaként használva, úgy, ahogy voltam, a tatamin elaludtam. (Pedig annyira nem is puha.)</w:t>
      </w:r>
    </w:p>
    <w:p>
      <w:pPr>
        <w:pStyle w:val="Text"/>
        <w:bidi w:val="0"/>
        <w:ind w:firstLine="720"/>
        <w:rPr/>
      </w:pPr>
      <w:r>
        <w:rPr/>
      </w:r>
    </w:p>
    <w:p>
      <w:pPr>
        <w:pStyle w:val="Dtum"/>
        <w:bidi w:val="0"/>
        <w:jc w:val="left"/>
        <w:rPr/>
      </w:pPr>
      <w:r>
        <w:rPr/>
        <w:t>1995. október 1, vasárnap</w:t>
      </w:r>
    </w:p>
    <w:p>
      <w:pPr>
        <w:pStyle w:val="Text"/>
        <w:bidi w:val="0"/>
        <w:ind w:firstLine="720"/>
        <w:rPr/>
      </w:pPr>
      <w:r>
        <w:rPr/>
        <w:t xml:space="preserve">Délelôtt tehát elmentünk a csomagok elsô feléért; a kilenc csomag megint alig fért be a kocsiba. Utána szorgosan pakolásztam. Tokoro de, élelmezés: most, amíg nincs konyhafelszerelés, a közeli </w:t>
      </w:r>
      <w:r>
        <w:rPr>
          <w:b w:val="false"/>
          <w:bCs w:val="false"/>
          <w:i/>
          <w:iCs w:val="false"/>
          <w:caps w:val="false"/>
          <w:smallCaps w:val="false"/>
          <w:strike w:val="false"/>
          <w:dstrike w:val="false"/>
          <w:outline w:val="false"/>
          <w:vanish w:val="false"/>
        </w:rPr>
        <w:t>convenience store</w:t>
      </w:r>
      <w:r>
        <w:rPr/>
        <w:t xml:space="preserve">-ban (japánul </w:t>
      </w:r>
      <w:r>
        <w:rPr>
          <w:b w:val="false"/>
          <w:bCs w:val="false"/>
          <w:i/>
          <w:iCs w:val="false"/>
          <w:caps w:val="false"/>
          <w:smallCaps w:val="false"/>
          <w:strike w:val="false"/>
          <w:dstrike w:val="false"/>
          <w:outline w:val="false"/>
          <w:vanish w:val="false"/>
        </w:rPr>
        <w:t>konbenii</w:t>
      </w:r>
      <w:r>
        <w:rPr/>
        <w:t>), azaz éjjel-nappaliban veszek mindenfélét. Kicsit drága, de azért túl lehet élni, és nagyon kényelmes.</w:t>
      </w:r>
    </w:p>
    <w:p>
      <w:pPr>
        <w:pStyle w:val="Text"/>
        <w:bidi w:val="0"/>
        <w:ind w:firstLine="720"/>
        <w:rPr/>
      </w:pPr>
      <w:r>
        <w:rPr/>
        <w:t xml:space="preserve">Délután Sawaki sensei átrohant, hogy csak ma olcsóbb a Daieiben a </w:t>
      </w:r>
      <w:r>
        <w:rPr>
          <w:b w:val="false"/>
          <w:bCs w:val="false"/>
          <w:i/>
          <w:iCs w:val="false"/>
          <w:caps w:val="false"/>
          <w:smallCaps w:val="false"/>
          <w:strike w:val="false"/>
          <w:dstrike w:val="false"/>
          <w:outline w:val="false"/>
          <w:vanish w:val="false"/>
        </w:rPr>
        <w:t xml:space="preserve">futon </w:t>
      </w:r>
      <w:r>
        <w:rPr/>
        <w:t>(japán paplan és matrac; egyébként azóta is ugyanannyiba kerül), elvisz engem, igen, persze, hogy kényelmetlen, de hát a futon fontos, hogy tudjak aludni. Igaza volt: a tatami ugyan annyira nem szörnyû kemény, de elég hideg (lévén közvetlenül a padlón), prüszköltem is reggel rendesen, amit pedig már hónapok óta nem.</w:t>
      </w:r>
    </w:p>
    <w:p>
      <w:pPr>
        <w:pStyle w:val="Text"/>
        <w:bidi w:val="0"/>
        <w:ind w:firstLine="720"/>
        <w:rPr/>
      </w:pPr>
      <w:r>
        <w:rPr/>
        <w:t xml:space="preserve">Ha már Daiei (jó messze van, a város másik végén), akkor már megemlítettem, hogy eladtam a </w:t>
      </w:r>
      <w:r>
        <w:rPr>
          <w:b w:val="false"/>
          <w:bCs w:val="false"/>
          <w:i/>
          <w:iCs w:val="false"/>
          <w:caps w:val="false"/>
          <w:smallCaps w:val="false"/>
          <w:strike w:val="false"/>
          <w:dstrike w:val="false"/>
          <w:outline w:val="false"/>
          <w:vanish w:val="false"/>
        </w:rPr>
        <w:t>hotto pureeto</w:t>
      </w:r>
      <w:r>
        <w:rPr/>
        <w:t xml:space="preserve">-mat, beugorhatnánk a </w:t>
      </w:r>
      <w:r>
        <w:rPr>
          <w:b w:val="false"/>
          <w:bCs w:val="false"/>
          <w:i/>
          <w:iCs w:val="false"/>
          <w:caps w:val="false"/>
          <w:smallCaps w:val="false"/>
          <w:strike w:val="false"/>
          <w:dstrike w:val="false"/>
          <w:outline w:val="false"/>
          <w:vanish w:val="false"/>
        </w:rPr>
        <w:t>Kojima Denki-</w:t>
      </w:r>
      <w:r>
        <w:rPr/>
        <w:t>hez (Kodzsima Keravill, ott vettem tavaly is), hátha van megint olcsón. Jót mosolygott, de aztán tényleg elmentünk, és még olcsóbb volt, mint tavaly...</w:t>
      </w:r>
    </w:p>
    <w:p>
      <w:pPr>
        <w:pStyle w:val="Text"/>
        <w:bidi w:val="0"/>
        <w:ind w:firstLine="720"/>
        <w:rPr/>
      </w:pPr>
      <w:r>
        <w:rPr/>
        <w:t>A Daiei itt iszonyú nagy, szerintem egy szintje van vagy 150-200 méter hosszú. Mindenesetre megvettük a futont (matrac és paplan együtt 7000 yen volt, és ez tényleg nagyon olcsó), hazahoztuk, és megbeszéltük, hogy hétfôn jön 9-re értem, és majd együtt megyünk az albérletboltba (mármint az ingatlanközvetítôhöz).</w:t>
      </w:r>
    </w:p>
    <w:p>
      <w:pPr>
        <w:pStyle w:val="Text"/>
        <w:bidi w:val="0"/>
        <w:ind w:firstLine="720"/>
        <w:rPr/>
      </w:pPr>
      <w:r>
        <w:rPr/>
        <w:t xml:space="preserve">Yokohamában a legfontosabb dolgaink mind megvoltak, én tehát különösebben nem túrtam a szemetet, de eszembe jutott, hogy itt sokkal jobban rászorulhatok, tehát tessék körülnézni. Na, az elsô dolog, amit találtam, egy komplett futon-készlet volt, két pokróc, két pokróchuzat, meg egy párna két huzattal. S miután ezek egy alagsori folyosóban voltak, nem a szabadban, nem is voltak mocskosak. Igaz, a talált futon-matrac teljesen ki volt szakadva, de a többi kiváló (azóta is a talált futonon ülök szék, azaz ülômatrac, </w:t>
      </w:r>
      <w:r>
        <w:rPr>
          <w:b w:val="false"/>
          <w:bCs w:val="false"/>
          <w:i/>
          <w:iCs w:val="false"/>
          <w:caps w:val="false"/>
          <w:smallCaps w:val="false"/>
          <w:strike w:val="false"/>
          <w:dstrike w:val="false"/>
          <w:outline w:val="false"/>
          <w:vanish w:val="false"/>
        </w:rPr>
        <w:t>zabuton</w:t>
      </w:r>
      <w:r>
        <w:rPr/>
        <w:t xml:space="preserve"> helyett).</w:t>
      </w:r>
    </w:p>
    <w:p>
      <w:pPr>
        <w:pStyle w:val="Text"/>
        <w:bidi w:val="0"/>
        <w:ind w:firstLine="720"/>
        <w:rPr/>
      </w:pPr>
      <w:r>
        <w:rPr/>
        <w:t>Aztán 8-kor összestem és reggel ébredtem csak. Fáradt lehettem, vagy mi a szösz.</w:t>
      </w:r>
    </w:p>
    <w:p>
      <w:pPr>
        <w:pStyle w:val="Text"/>
        <w:bidi w:val="0"/>
        <w:ind w:firstLine="720"/>
        <w:rPr/>
      </w:pPr>
      <w:r>
        <w:rPr/>
      </w:r>
    </w:p>
    <w:p>
      <w:pPr>
        <w:pStyle w:val="Dtum"/>
        <w:bidi w:val="0"/>
        <w:jc w:val="left"/>
        <w:rPr/>
      </w:pPr>
      <w:r>
        <w:rPr/>
        <w:t>1995. október 2, hétfô</w:t>
      </w:r>
    </w:p>
    <w:p>
      <w:pPr>
        <w:pStyle w:val="Text"/>
        <w:bidi w:val="0"/>
        <w:ind w:firstLine="720"/>
        <w:rPr/>
      </w:pPr>
      <w:r>
        <w:rPr/>
        <w:t>9-kor Sawaki sensei tényleg jött is értem, tényleg elmentünk az ingatlanközvetítôhöz, és tényleg ki kellett fizetnem 210 ezer jent. Ráadásul nem a letét (amit visszakap(hat)ok) volt 2 hónapnyi lakbér (2x42 ezer jen), hanem a köszönôpénz, amit soha többé nem látok. Ez a rengeteg pénz összesen csak egyhavi lakbért tartalmazott. Még jó, hogy egy ideje erre spóroltam, de akkor is nagyon kifosztottak. Ha nem vettek volna sok bélyeget az utolsó héten, akkor most úgy harmincezer jenem maradt volna.</w:t>
      </w:r>
    </w:p>
    <w:p>
      <w:pPr>
        <w:pStyle w:val="Text"/>
        <w:bidi w:val="0"/>
        <w:ind w:firstLine="720"/>
        <w:rPr/>
      </w:pPr>
      <w:r>
        <w:rPr/>
        <w:t>Aztán mentünk az egyetemre, ahol mindenféle pecsétet követeltek (itt nem aláírás, hanem személyi bélyegzô a divat, piros), mire én faarccal elôhúztam az Itó-szan által gyártott gumibélyegzômet, a jegesmedvéset (</w:t>
      </w:r>
      <w:r>
        <w:rPr>
          <w:b w:val="false"/>
          <w:bCs w:val="false"/>
          <w:i/>
          <w:iCs w:val="false"/>
          <w:caps w:val="false"/>
          <w:smallCaps w:val="false"/>
          <w:strike w:val="false"/>
          <w:dstrike w:val="false"/>
          <w:outline w:val="false"/>
          <w:vanish w:val="false"/>
        </w:rPr>
        <w:t>shirokuma</w:t>
      </w:r>
      <w:r>
        <w:rPr/>
        <w:t xml:space="preserve"> ugye jegesmedvét jelent), és felmutattam. A dékánista néni kis híján rosszul lett, de Sawaki sensei meglepô módon teljesen mellém állt, mondta, hogy milyen remek bélyegzô, meg hogy a Shirokuma az én japán írói nevem, vagy valami ilyesmi, így aztán ezt használtuk. Sôt, a bankban is, ahova banxámlát nyitni mentünk, minden apelláta nélkül elfogadták.</w:t>
      </w:r>
    </w:p>
    <w:p>
      <w:pPr>
        <w:pStyle w:val="Text"/>
        <w:bidi w:val="0"/>
        <w:ind w:firstLine="720"/>
        <w:rPr/>
      </w:pPr>
      <w:r>
        <w:rPr/>
        <w:t xml:space="preserve">Sawaki sensei egy órájára bementem, kiderült, hogy valami felmérést akar végezni az 1998-as naganói téli olimpia idején (bizony, bizony, az itt lesz, én most Nagano prefektúrában lakom, Nagano várostól nem is olyan messze). Összeismertetett a diákokkal, és aztán velük is ebédeltem; eleinte kölcsönösen udvariaskodtunk, de aztán ez hamar elmúlt, amikor kiderült, hogy olyan szavakat is ismerek, amit általában a </w:t>
      </w:r>
      <w:r>
        <w:rPr>
          <w:b w:val="false"/>
          <w:bCs w:val="false"/>
          <w:i/>
          <w:iCs w:val="false"/>
          <w:caps w:val="false"/>
          <w:smallCaps w:val="false"/>
          <w:strike w:val="false"/>
          <w:dstrike w:val="false"/>
          <w:outline w:val="false"/>
          <w:vanish w:val="false"/>
        </w:rPr>
        <w:t>ryuugakusei</w:t>
      </w:r>
      <w:r>
        <w:rPr/>
        <w:t>-ek nem. Ja, és csütörtök estére meg is hívtak valami partira.</w:t>
      </w:r>
    </w:p>
    <w:p>
      <w:pPr>
        <w:pStyle w:val="Text"/>
        <w:bidi w:val="0"/>
        <w:ind w:firstLine="720"/>
        <w:rPr/>
      </w:pPr>
      <w:r>
        <w:rPr/>
        <w:t>Itt ugyanaz az oktatási rendszer, mint Yokohamában, tehát a harmadik másfél órás egység 1-tôl 2:30-ig tart. Sawaki profnak megint volt egy órája az elsôsöknek; bevallom ôszintén, belealudtam. Nem mintha akartam volna, de nem tudtam nem.</w:t>
      </w:r>
    </w:p>
    <w:p>
      <w:pPr>
        <w:pStyle w:val="Text"/>
        <w:bidi w:val="0"/>
        <w:ind w:firstLine="720"/>
        <w:rPr/>
      </w:pPr>
      <w:r>
        <w:rPr/>
        <w:t xml:space="preserve">Óra után bementem a polgármesteri hivatalba (gyalog bô huszonöt perc, az állomásig félút otthonról), elintéztem a szükséges formaságokat, TB-t, satöbbi; aztán ha már félúton voltam, hát elsétáltam az állomásig, ahol állítólag egy rém olcsó bolt van. Sok-sok kérdezôsködés után meglett a bolt, </w:t>
      </w:r>
      <w:r>
        <w:rPr>
          <w:b w:val="false"/>
          <w:bCs w:val="false"/>
          <w:i/>
          <w:iCs w:val="false"/>
          <w:caps w:val="false"/>
          <w:smallCaps w:val="false"/>
          <w:strike w:val="false"/>
          <w:dstrike w:val="false"/>
          <w:outline w:val="false"/>
          <w:vanish w:val="false"/>
        </w:rPr>
        <w:t>Eesuwan</w:t>
      </w:r>
      <w:r>
        <w:rPr/>
        <w:t xml:space="preserve"> névre hallgat, amire és három napig Estevan néven emlékeztem, és csak most esett le, hogy </w:t>
      </w:r>
      <w:r>
        <w:rPr>
          <w:b w:val="false"/>
          <w:bCs w:val="false"/>
          <w:i/>
          <w:iCs w:val="false"/>
          <w:caps w:val="false"/>
          <w:smallCaps w:val="false"/>
          <w:strike w:val="false"/>
          <w:dstrike w:val="false"/>
          <w:outline w:val="false"/>
          <w:vanish w:val="false"/>
        </w:rPr>
        <w:t>Ace One.</w:t>
      </w:r>
      <w:r>
        <w:rPr/>
        <w:t xml:space="preserve"> Vettem gázrezsót, négyezerér', meg egy kis ennivalót, többek közt instant yakisobát. Hat körül értem csak haza; közben még telefonon ellelkendeztem Sawaki sensei feleségének, hogy vettem gázrezsót. Igaz, ki se bontottam.</w:t>
      </w:r>
    </w:p>
    <w:p>
      <w:pPr>
        <w:pStyle w:val="Text"/>
        <w:bidi w:val="0"/>
        <w:ind w:firstLine="720"/>
        <w:rPr/>
      </w:pPr>
      <w:r>
        <w:rPr/>
        <w:t>Alig értem haza, szegény prof lélekszakadva jön, hogy milyen rezsót vettem. Hát izé, ezt. De mégis, városi gázost? Miért? Mert itt propángáz van, és a városi gázos rezsó -- természetesen azt vettem -- nem jó. Puff. Na, majd kicseréltetem. Másnap nem kell egyetemre mennem, csak 3-ra egy kicsit beszélgetni; várjam csak szépen a csomagjaimat, meg pakoljak.</w:t>
      </w:r>
    </w:p>
    <w:p>
      <w:pPr>
        <w:pStyle w:val="Text"/>
        <w:bidi w:val="0"/>
        <w:ind w:firstLine="720"/>
        <w:rPr/>
      </w:pPr>
      <w:r>
        <w:rPr/>
        <w:t>Ma már tényleg egészen komolyan mindenfélét dolgozni akartam; ehhez képest -- igen, igen -- nyolckor összeestem és csak reggel kilenckor ébredtem.</w:t>
      </w:r>
    </w:p>
    <w:p>
      <w:pPr>
        <w:pStyle w:val="Text"/>
        <w:bidi w:val="0"/>
        <w:ind w:firstLine="720"/>
        <w:rPr/>
      </w:pPr>
      <w:r>
        <w:rPr/>
      </w:r>
    </w:p>
    <w:p>
      <w:pPr>
        <w:pStyle w:val="Dtum"/>
        <w:bidi w:val="0"/>
        <w:jc w:val="left"/>
        <w:rPr/>
      </w:pPr>
      <w:r>
        <w:rPr/>
        <w:t>1995. október 3, kedd</w:t>
      </w:r>
    </w:p>
    <w:p>
      <w:pPr>
        <w:pStyle w:val="Text"/>
        <w:bidi w:val="0"/>
        <w:ind w:firstLine="720"/>
        <w:rPr/>
      </w:pPr>
      <w:r>
        <w:rPr/>
        <w:t>Viszont egészen másképp. Tegnap többször mexédültem, és már kezdtem rettegni, hogy tényleg cukorbajos leszek; hát nem. Kicsit fáradt lehettem, vagy mi a szösz. Egész múlt héten alig aludtam. Most viszont végre kisütött a nap is, és a maradék csomagok is mind megjöttek délelôtt -- nagyon jó kedvem lett. Egész nap fantasztikus tempóban fordítottam.</w:t>
      </w:r>
    </w:p>
    <w:p>
      <w:pPr>
        <w:pStyle w:val="Text"/>
        <w:bidi w:val="0"/>
        <w:ind w:firstLine="720"/>
        <w:rPr/>
      </w:pPr>
      <w:r>
        <w:rPr/>
        <w:t>Délután háromkor beszélgettünk egy kicsit Sawaki proffal, aztán megpróbáltam volna felhívni az Ace One-t, mert a sensei mondta, hogy mintha kedden lennének szünnaposak (mindenki más a városban szerdán), de minden telefon foglalt volt, két középiskolás lány például húsz percig beszélt a buszmegállóban lévô fülkében. Egy buszt elengedtem, de a elfutott a méreg, és a következôre felszálltam, csak nyitva van már. 190 jenem bánta, meg ugyanennyi vissza; tényleg zárva volt.</w:t>
      </w:r>
    </w:p>
    <w:p>
      <w:pPr>
        <w:pStyle w:val="Text"/>
        <w:bidi w:val="0"/>
        <w:ind w:firstLine="720"/>
        <w:rPr/>
      </w:pPr>
      <w:r>
        <w:rPr/>
        <w:t>Fordítottam még éjjelig, meg megírtam egy jó hosszú levelet; kezd visszaállni a régi formám.</w:t>
      </w:r>
    </w:p>
    <w:p>
      <w:pPr>
        <w:pStyle w:val="Text"/>
        <w:bidi w:val="0"/>
        <w:ind w:firstLine="720"/>
        <w:rPr/>
      </w:pPr>
      <w:r>
        <w:rPr/>
      </w:r>
    </w:p>
    <w:p>
      <w:pPr>
        <w:pStyle w:val="Dtum"/>
        <w:bidi w:val="0"/>
        <w:jc w:val="left"/>
        <w:rPr/>
      </w:pPr>
      <w:r>
        <w:rPr/>
        <w:t>1995. október 4, szerda</w:t>
      </w:r>
    </w:p>
    <w:p>
      <w:pPr>
        <w:pStyle w:val="Text"/>
        <w:bidi w:val="0"/>
        <w:ind w:firstLine="720"/>
        <w:rPr/>
      </w:pPr>
      <w:r>
        <w:rPr/>
        <w:t xml:space="preserve">Végre van telefonom. Egész délelôtt vártam a szerelôt, sehol nem volt; 11-kor, amikor kinyitottam az ajtómat, ott volt a két telefonkönyv elôtte. Megörültem, hogy akkor lehet, hogy van már telefonom; na, errôl azért nem volt szó, vonal volt, de nem lehetett tárcsázni. Elmentem bánatomban a </w:t>
      </w:r>
      <w:r>
        <w:rPr>
          <w:b w:val="false"/>
          <w:bCs w:val="false"/>
          <w:i/>
          <w:iCs w:val="false"/>
          <w:caps w:val="false"/>
          <w:smallCaps w:val="false"/>
          <w:strike w:val="false"/>
          <w:dstrike w:val="false"/>
          <w:outline w:val="false"/>
          <w:vanish w:val="false"/>
        </w:rPr>
        <w:t>konbenii</w:t>
      </w:r>
      <w:r>
        <w:rPr/>
        <w:t>-be reggelizni -- mostanában kicsit sokat eszem, de ez biztos javulni fog, ahogy teljesen rendezôdnek az állapotok -- és mire visszajöttem, és mégegyszer megpróbáltam a telefont, már mûködött.</w:t>
      </w:r>
    </w:p>
    <w:p>
      <w:pPr>
        <w:pStyle w:val="Text"/>
        <w:bidi w:val="0"/>
        <w:ind w:firstLine="720"/>
        <w:rPr/>
      </w:pPr>
      <w:r>
        <w:rPr/>
        <w:t>Matsumotóban is van NiftyServe (és CompuServe) hozzáférési pont, de szemben a Yokohama 14400 baudjával, itt csak 2400 baud. Elég szigorú; de az viszont meg nagyszerû érzés volt, hogy csak a telefonszámot kellett átírni a kommunikációs programban, és máris jöttek a leveleim -- igaz, nem sok, mert mindenkit figyelmeztettem, hogy szerdáig nem vagyok.</w:t>
      </w:r>
    </w:p>
    <w:p>
      <w:pPr>
        <w:pStyle w:val="Text"/>
        <w:bidi w:val="0"/>
        <w:ind w:firstLine="720"/>
        <w:rPr/>
      </w:pPr>
      <w:r>
        <w:rPr/>
        <w:t>Csak négyre kellett bemenni Sawaki profhoz, mert úgy volt, hogy ekkorra jön a másik magyar, egy Vanda nevû lány. Korábban már hallottam, hogy jön, de a neve cseppet sem volt ismerôs, bát sejtettem, hogy látásból ismernem kell, hiszen akkor kellett elsôévesnek lennie az ELTÉ-n, amikor én negyedéves voltam. Sawaki sensei szobájában meglestem a jelentkezési papírját, de valami ürdöng ronda fénymásolt fénykép látszott, és egyáltalán nem tûnt ismerôsnek.</w:t>
      </w:r>
    </w:p>
    <w:p>
      <w:pPr>
        <w:pStyle w:val="Text"/>
        <w:bidi w:val="0"/>
        <w:ind w:firstLine="720"/>
        <w:rPr/>
      </w:pPr>
      <w:r>
        <w:rPr/>
        <w:t>Négyre persze nem jött meg, és ez remek alkalom volt, hogy aláírjak ezer papírt a dékániban. Fél ötre menetrendszerûen befutott egy rém álmos és megfáradt, ám javarészt csomagtalan Vanda, akit persze, hogy ismertem látásból. Sawaki professzor gyorsan körberohant vele néhány tanár és diák között, jól bemutatta, aztán hazacipeltük a kollégiumába.</w:t>
      </w:r>
    </w:p>
    <w:p>
      <w:pPr>
        <w:pStyle w:val="Text"/>
        <w:bidi w:val="0"/>
        <w:ind w:firstLine="720"/>
        <w:rPr/>
      </w:pPr>
      <w:r>
        <w:rPr/>
        <w:t>Na igen. Szóval én többek között azért nem lakom kollégiumban most, mert a Vanda igen, és van egy olyan irányelv, hogy egy országból egynél több embert lehetôleg nem szállásolnak el. Ennek csupán a nyolc-tíz kínai látszik némiképp ellentmondani. Mármost én akár dühönghetnék is emiatt, de célnélküli: kollégiumot itt egy évnél hosszabb idôre csak oltári nagy mázlival lehet szerezni, tehát másfél évet úgyis albérelni kéne; a Vanda meg csak egy évre jön, kevesebb ösztöndíjat is kap, most miért pont vele kéne kitolni. Olcsóbb albérletem nekem meg csak úgy lehetne, ha egy órányi gyalogútra lenne az egyetemtôl, így meg tíz perc.</w:t>
      </w:r>
    </w:p>
    <w:p>
      <w:pPr>
        <w:pStyle w:val="Text"/>
        <w:bidi w:val="0"/>
        <w:ind w:firstLine="720"/>
        <w:rPr/>
      </w:pPr>
      <w:r>
        <w:rPr/>
        <w:t>Szegény Vanda alig állt már a lábán, saját bevallása szerint három napja nem aludt, ebbôl kettôt bulik, egyet meg pakolás és közös családi bôgés miatt. Éhes se nagyon volt; de azért Sawaki sensei elvitt minket vacsizni, a Shinshu Egyetem kórházának (az orvosi kar miatt van kórháza is az egyetemnek) legfelsô, tizedik emeletén lévô étterembe. (Ez a környéken a legmagasabb épület.) Bár a kilátás valóban gyönyörû, az ételek is finomak, valahogy az étterem mégsem tûnt olyan rém frekventáltnak -- ki tudja, talán mégsem olyan étvágygerjesztô a különféle betegekkel együtt felliftezni az étterembe.</w:t>
      </w:r>
    </w:p>
    <w:p>
      <w:pPr>
        <w:pStyle w:val="Text"/>
        <w:bidi w:val="0"/>
        <w:ind w:firstLine="720"/>
        <w:rPr/>
      </w:pPr>
      <w:r>
        <w:rPr/>
        <w:t>Vanda kapott ugyan pokrócokat, de lepedôt már nem; úgyhogy én láttam el egy váltás huzattal meg lepedôvel -- majd csak visszaadja egyszer.</w:t>
      </w:r>
    </w:p>
    <w:p>
      <w:pPr>
        <w:pStyle w:val="Text"/>
        <w:bidi w:val="0"/>
        <w:ind w:firstLine="720"/>
        <w:rPr/>
      </w:pPr>
      <w:r>
        <w:rPr/>
      </w:r>
    </w:p>
    <w:p>
      <w:pPr>
        <w:pStyle w:val="Dtum"/>
        <w:bidi w:val="0"/>
        <w:jc w:val="left"/>
        <w:rPr/>
      </w:pPr>
      <w:r>
        <w:rPr/>
        <w:t>1995. október 5, csütörtök</w:t>
      </w:r>
    </w:p>
    <w:p>
      <w:pPr>
        <w:pStyle w:val="Text"/>
        <w:bidi w:val="0"/>
        <w:ind w:firstLine="720"/>
        <w:rPr/>
      </w:pPr>
      <w:r>
        <w:rPr/>
        <w:t xml:space="preserve">Még elôzô nap megbeszéltük, hogy együtt megyünk be Sawaki profhoz kilencre; de aztán felhívott reggel, hogy csak tízre menjünk; a maradék idôben tehát névjegyeket gyártottunk, mert már nagy szükség volt rájuk. Kicsit el is késtünk, de nem volt semmi fontos; én jó </w:t>
      </w:r>
      <w:r>
        <w:rPr>
          <w:b w:val="false"/>
          <w:bCs w:val="false"/>
          <w:i/>
          <w:iCs w:val="false"/>
          <w:caps w:val="false"/>
          <w:smallCaps w:val="false"/>
          <w:strike w:val="false"/>
          <w:dstrike w:val="false"/>
          <w:outline w:val="false"/>
          <w:vanish w:val="false"/>
        </w:rPr>
        <w:t>senpai</w:t>
      </w:r>
      <w:r>
        <w:rPr/>
        <w:t>-hoz illôen segítettem Vandának banxámlát nyitni, Seikyo (az egyetemi CO-OP-bolt) tagnak lenni, ebédelni. Tök jó: harmadéves múlt, és nem tud pálcikával enni...</w:t>
      </w:r>
    </w:p>
    <w:p>
      <w:pPr>
        <w:pStyle w:val="Text"/>
        <w:bidi w:val="0"/>
        <w:ind w:firstLine="720"/>
        <w:rPr/>
      </w:pPr>
      <w:r>
        <w:rPr/>
        <w:t>Délután még a könyvtárat is megmutogatta Sawaki sensei, de mivel nem volt még diákigazolványunk (az én yokohamaim meg valamiért nem volt érvényes), még nem lehettünk tagok. Okosabb híján mondtam, elviszem a Vandát a polgármesteri hivatalba, legyünk hamar túl az egészen.</w:t>
      </w:r>
    </w:p>
    <w:p>
      <w:pPr>
        <w:pStyle w:val="Text"/>
        <w:bidi w:val="0"/>
        <w:ind w:firstLine="720"/>
        <w:rPr/>
      </w:pPr>
      <w:r>
        <w:rPr/>
        <w:t xml:space="preserve">Fényképekért meg egyebekért még kicsit kerülni kellett felé; emléxem, a kezében fogta a fényképeket, és még mondtam is, hogy inkább hármat-négyet hozzon, ne csak kettôt. Ehhez képest a polgármesteri hivatalban derült ki, hogy mégiscsak otthonmaradtak, ami azért volt baj, mert úgy félóra az út hazáig, meg megint vissza. Mindegy, ha már ott voltunk, legalább a papírokat töltsük ki. Én jó </w:t>
      </w:r>
      <w:r>
        <w:rPr>
          <w:b w:val="false"/>
          <w:bCs w:val="false"/>
          <w:i/>
          <w:iCs w:val="false"/>
          <w:caps w:val="false"/>
          <w:smallCaps w:val="false"/>
          <w:strike w:val="false"/>
          <w:dstrike w:val="false"/>
          <w:outline w:val="false"/>
          <w:vanish w:val="false"/>
        </w:rPr>
        <w:t>senpai</w:t>
      </w:r>
      <w:r>
        <w:rPr/>
        <w:t xml:space="preserve"> módjára félrevonultam, majd szólnak, ha kellek, egyébként meg boldoguljon a </w:t>
      </w:r>
      <w:r>
        <w:rPr>
          <w:b w:val="false"/>
          <w:bCs w:val="false"/>
          <w:i/>
          <w:iCs w:val="false"/>
          <w:caps w:val="false"/>
          <w:smallCaps w:val="false"/>
          <w:strike w:val="false"/>
          <w:dstrike w:val="false"/>
          <w:outline w:val="false"/>
          <w:vanish w:val="false"/>
        </w:rPr>
        <w:t>kóhai</w:t>
      </w:r>
      <w:r>
        <w:rPr/>
        <w:t>, ha tud. Már elôre vigyorogtam, hogy mikor jön oda Vanda megkérdezni a címét, mert eddig még mindig én emlékeztem helyette. Én két percre számítottam, és két perc elteltével (a lakcím kb. a harmadik sor a kérdôíven) egészen boldog lettem, hogy nahát, ez a lány mégiscsak megtanulta a címét, vagy legalábbis eszébe jutottak a saját névjegyei, amikor is négy perc elteltével odarohant, hogy "Hol is lakom?"</w:t>
      </w:r>
    </w:p>
    <w:p>
      <w:pPr>
        <w:pStyle w:val="Text"/>
        <w:bidi w:val="0"/>
        <w:ind w:firstLine="720"/>
        <w:rPr/>
      </w:pPr>
      <w:r>
        <w:rPr/>
        <w:t>Vanda lány nagy gyerek. Majd megnô. Én aztán nem jártam meg vele mégegyszer a pógármesteri hivatalt, hanem kicsit elszundítottam (lehet, hogy még mindig tart a fáradtság, de az is, hogy csak lusta vagyok).</w:t>
      </w:r>
    </w:p>
    <w:p>
      <w:pPr>
        <w:pStyle w:val="Text"/>
        <w:bidi w:val="0"/>
        <w:ind w:firstLine="720"/>
        <w:rPr/>
      </w:pPr>
      <w:r>
        <w:rPr/>
        <w:t>Este még a parti elôtt kicsit sütöttem yakisobát, a fene se tudja, hogy kapunk-e enni, meg dél óta nem láttunk ennivalót. Fél kilenc körül viszont tényleg jött értünk egy Moriuchi nevû srác, autóval, és kivitt a világ végére -- autóval volt vagy tizenöt-húsz perc --, a Taniguchi nevû gyerek házába. (Húha, lassan kezdhetek megint szereposztást írni...) Taniguchi harmadéves, és mivel marha messze lakik az egyetemtôl, annak ellenére, hogy egy egész házat bérel, két nagyszobásat, konyhásat, mégis csak 48 ezer jen, ami nagyon olcsónak számít. (Sawaki professzorék lakása nem sokkal nagyobb, de ôk 150 ezerért adták ki egyszer.) Volt ott már egy szép nagyfejû, Yoshimura nevû gyerek, meg késôbb befutott egy Shimada nevû coli.</w:t>
      </w:r>
    </w:p>
    <w:p>
      <w:pPr>
        <w:pStyle w:val="Text"/>
        <w:bidi w:val="0"/>
        <w:ind w:firstLine="720"/>
        <w:rPr/>
      </w:pPr>
      <w:r>
        <w:rPr/>
        <w:t>Sawaki sensei ránkparancsolt, hogy ne üljünk egymás mellé, mert akkor magyarul fogunk beszélgetni. Hát Vanda nem sokat beszélgetett egyáltalán, szegény nagyon fáradtnak látszott, még nem állt át; egyedül akkor dobódott fel, amikor sikerült felhívnia egy itteni aikidó-mestert, és kiderült, hogy akár már másnap mehet edzésre. Yoshimura egészen remekül kommunikált japánul, mármint, hogy sok gesztikulálással és hangutánzással egészen bonyolult közlésfolyamatokat egészen egyszerûen megértetett Vandával; aztán a sörök elôrehaladtával már kevésbé figyeltek a szép, helyes kiejtésre. Igaz, én így is értettem nagy részét. Aztán furulyáztam, és került gitár is, és énekeltünk sokat. Japánul még nem megy valami jól, gyakorolni kéne, de nincs saját gitárom.</w:t>
      </w:r>
    </w:p>
    <w:p>
      <w:pPr>
        <w:pStyle w:val="Text"/>
        <w:bidi w:val="0"/>
        <w:ind w:firstLine="720"/>
        <w:rPr/>
      </w:pPr>
      <w:r>
        <w:rPr/>
      </w:r>
    </w:p>
    <w:p>
      <w:pPr>
        <w:pStyle w:val="Dtum"/>
        <w:bidi w:val="0"/>
        <w:jc w:val="left"/>
        <w:rPr/>
      </w:pPr>
      <w:r>
        <w:rPr/>
        <w:t>1995. október 6, péntek</w:t>
      </w:r>
    </w:p>
    <w:p>
      <w:pPr>
        <w:pStyle w:val="Text"/>
        <w:bidi w:val="0"/>
        <w:ind w:firstLine="720"/>
        <w:rPr/>
      </w:pPr>
      <w:r>
        <w:rPr/>
        <w:t>Vandával abban maradtunk, hogy reggel felhív, de nem tette. Reggel a Lawsonba menet viszont pont jött szembe velem. Ha már így összetalálkoztunk, elgyalogoltunk a város másik végében, úgy öt kilométerre levô Daiei Hipermarketbe, én függönyt meg futon-huzatot kerestem, ô meg úgy általában. Piszok sokat mentünk, de csak meglett; én a végén még majdnem biciklit is vettem, annyira olcsó volt az egyik, de aztán az eladó bevallotta, hogy hát ez csak olyan "mountain bike-szerû", mire kicsit morcos lettem. Egyébként képtelenség itt biciklit venni nekem: kisebbek a biciklik vázai, úgy kell megrendelni a nagyobbat, és akkor mindjárt drágább. Találtam egy bringát, ami tetszene, 50 ezer yenért még istenes is lenne, csak éppen most van az éves modellváltás a Matsushitánál (igen, igen, Panasonic bicikli), és már raktáron sincs nekik olyan nagy. Márpedig bicikli kéne, mert nem lehet mindennap négy órát sétálni bevásárolni...</w:t>
      </w:r>
    </w:p>
    <w:p>
      <w:pPr>
        <w:pStyle w:val="Text"/>
        <w:bidi w:val="0"/>
        <w:ind w:firstLine="720"/>
        <w:rPr/>
      </w:pPr>
      <w:r>
        <w:rPr/>
        <w:t>Hazafelé aztán nem is bírtuk: az állomás felé kerültünk, és ott buszra szálltunk. Szegénnyel kicsit kitoltam, azt mondtam, menjen tovább egy megállóval, onnan neki közelebb, pedig nem is volt igaz. Késôbb kiderült, hogy három megállóval tovább ment, és onnan aztán tényleg messze volt...</w:t>
      </w:r>
    </w:p>
    <w:p>
      <w:pPr>
        <w:pStyle w:val="Text"/>
        <w:bidi w:val="0"/>
        <w:ind w:firstLine="720"/>
        <w:rPr/>
      </w:pPr>
      <w:r>
        <w:rPr/>
      </w:r>
    </w:p>
    <w:p>
      <w:pPr>
        <w:pStyle w:val="Dtum"/>
        <w:bidi w:val="0"/>
        <w:jc w:val="left"/>
        <w:rPr/>
      </w:pPr>
      <w:r>
        <w:rPr/>
        <w:t>1995. október 7, szombat</w:t>
      </w:r>
    </w:p>
    <w:p>
      <w:pPr>
        <w:pStyle w:val="Text"/>
        <w:bidi w:val="0"/>
        <w:ind w:firstLine="720"/>
        <w:rPr/>
      </w:pPr>
      <w:r>
        <w:rPr/>
        <w:t>Állítólag bazár volt valamelyik környezô iskolában, elmentünk keresni, de nem lett meg. Aztán Sawaki sensei telefonált, hogy akkor kedden jönnének (mert meghívtam a Sawaki-családot ünnepélyes házavató partira), mert akkor nemzeti ünnep. Aztán megmondta, melyik iskolában van a bazár, megint elmentünk, de nem tûnt úgy, hogy ott még bármi lenne, tehát megint nem vettünk semmit. Vanda aztán ment aikidózni, én meg a változatosság kedvéért folytattam a rendrakást, naplóírást, stb. -- keddig össze kell állnia a háznak, jönnek a Sawakik.</w:t>
      </w:r>
    </w:p>
    <w:p>
      <w:pPr>
        <w:pStyle w:val="Text"/>
        <w:bidi w:val="0"/>
        <w:ind w:firstLine="720"/>
        <w:rPr/>
      </w:pPr>
      <w:r>
        <w:rPr/>
      </w:r>
    </w:p>
    <w:p>
      <w:pPr>
        <w:pStyle w:val="Dtum"/>
        <w:bidi w:val="0"/>
        <w:jc w:val="left"/>
        <w:rPr/>
      </w:pPr>
      <w:r>
        <w:rPr/>
        <w:t>1995. október 8, vasárnap</w:t>
      </w:r>
    </w:p>
    <w:p>
      <w:pPr>
        <w:pStyle w:val="Text"/>
        <w:bidi w:val="0"/>
        <w:ind w:firstLine="720"/>
        <w:rPr/>
      </w:pPr>
      <w:r>
        <w:rPr/>
        <w:t>Program, mint tegnap. Rendrakás, pakolászás, meg megírtam összesen vagy öt levelet. Ebédre meghíttam a Vandát meg Ioanát, a francia lányt, akivel együtt érkezett, okonomi-yakit enni. A francia lány igen érdekes. Nem is francia, nyolcéves koráig román volt; most sok nyelven beszél, kicsit se szép, viszont körülbelül annyi humorérzéke van, mint egy hintalónak. De legalább magabiztos.</w:t>
      </w:r>
    </w:p>
    <w:p>
      <w:pPr>
        <w:pStyle w:val="Text"/>
        <w:bidi w:val="0"/>
        <w:ind w:firstLine="720"/>
        <w:rPr/>
      </w:pPr>
      <w:r>
        <w:rPr/>
        <w:t>A két lány mártír arckifejezéssel megette az okonomi-yakit, és akkor gondoltam, hogy most elmennek. Nem ez történt; valahogy nem sikerült még egy óra hosszat felállniuk, mire felajánlottam, hogy menjünk, együnk fagyit (mert akkor már házon kívül vagyunk, és hátha nem jönnek vissza). A trükk bejött, bár háromszor kellett mondani; kaptak fagyit, amit a változatosság kedvéért Vanda szobájában ettünk meg. Én ezek után leléptem további leveleket írni (ekkor kb. fél négy volt); késôbb megtudtam, hogy nyolc körül távozott Vandától. Ragaszkodó természetnek tûnik.</w:t>
      </w:r>
    </w:p>
    <w:p>
      <w:pPr>
        <w:pStyle w:val="Text"/>
        <w:bidi w:val="0"/>
        <w:ind w:firstLine="720"/>
        <w:rPr/>
      </w:pPr>
      <w:r>
        <w:rPr/>
      </w:r>
    </w:p>
    <w:p>
      <w:pPr>
        <w:pStyle w:val="Dtum"/>
        <w:bidi w:val="0"/>
        <w:jc w:val="left"/>
        <w:rPr/>
      </w:pPr>
      <w:r>
        <w:rPr/>
        <w:t>1995. október 9, hétfô</w:t>
      </w:r>
    </w:p>
    <w:p>
      <w:pPr>
        <w:pStyle w:val="Text"/>
        <w:bidi w:val="0"/>
        <w:ind w:firstLine="720"/>
        <w:rPr/>
      </w:pPr>
      <w:r>
        <w:rPr/>
        <w:t>Ma két órára is bementünk, ugyanazokra, mint én múlt hétfôn. Az elsô tehát a Yoshimuráék gyakorlata; igaz, egy csomóan lógtak, és volt egy pár új arc. Vanda egy csomó dolgot megért, ha le van írva, de a beszélgetéseket nehezen kapja el. Na igen. Az a japán nyelv, ami a tankönyvekben van, tökéletesen helyes, csak éppen senki nem azt beszéli. Magyarul nehezen adható vissza ez az életérzés, hisz azt, hogy "Hová ment Kimiko?", nem túl sokféleképp lehet megkérdezni; japánul viszont ezt minimum négy-ötféleképpen lehet mondani, a beszélôhöz, valamint Kimikóhoz fûzôdô kapcsolatomtól, valamint a saját nememtôl függôen.</w:t>
      </w:r>
    </w:p>
    <w:p>
      <w:pPr>
        <w:pStyle w:val="Text"/>
        <w:bidi w:val="0"/>
        <w:ind w:firstLine="720"/>
        <w:rPr/>
      </w:pPr>
      <w:r>
        <w:rPr/>
        <w:t>Ebédelhettünk Ioanával; az a lány hallatlan gondot fordít arra, hogy amikor végleg megszabadulnál tôle, még megígértesse veled, hogy mikor találkozol vele újra. Én még csak-csak megúszom, de szegény Vanda...</w:t>
      </w:r>
    </w:p>
    <w:p>
      <w:pPr>
        <w:pStyle w:val="Text"/>
        <w:bidi w:val="0"/>
        <w:ind w:firstLine="720"/>
        <w:rPr/>
      </w:pPr>
      <w:r>
        <w:rPr/>
        <w:t>A második óra elôadás az elsôsöknek. Mivel most ébren maradtam, tehát tudom, hogy Sawaki professzor a nyelv és a kommunikáció mint olyan, szépségeit feszegette az elsôsöknek, akiknek az arcán nem sok érdeklôdés tükrözôdött. Nem a Sawaki sensei fogja egész félévben tartani az órákat -- egyelôre mérsékelten érdekes.</w:t>
      </w:r>
    </w:p>
    <w:p>
      <w:pPr>
        <w:pStyle w:val="Text"/>
        <w:bidi w:val="0"/>
        <w:ind w:firstLine="720"/>
        <w:rPr/>
      </w:pPr>
      <w:r>
        <w:rPr/>
        <w:t>Ebéd után elmentem használtcikk-boltot keresni, de nem volt meg. Aztán bicikliszervizekben kérdeztem meg, nem lenne-e egy használt darab, de az se volt. Annyira mérges lettem, hogy lementem a ház alá, és a hat darab roncs biciklibôl összeeszkábáltam egyet. Nagyon nehéz dolgom nem volt, mert az egyik, egy 26-os nôi bicikli egészen jó állapotban volt, csak a nyerge hiányzott, meg a nyeregcsô volt belerohadva a vázba, tehát állítani sem lehetett a nyereg magasságán. Kicsit azért elvacakoltam vele, mert összesen egy darab csavarhúzóm meg egy komplikált fogóm volt hozzá; de aztán mûködött, és még pumpálni sem kellett.</w:t>
      </w:r>
    </w:p>
    <w:p>
      <w:pPr>
        <w:pStyle w:val="Text"/>
        <w:bidi w:val="0"/>
        <w:ind w:firstLine="720"/>
        <w:rPr/>
      </w:pPr>
      <w:r>
        <w:rPr/>
        <w:t>Úgy megörültem, hogy azon nyomban bebringáztam az állomáshoz, biciklilakatot meg gumipókot meg olajat venni az Ace One-ban, aztán azzal a lendülettel elmentem mindjárt a Daiei-ig is. (Könnyû volt, arra lejt a város.) Ott aztán meglepôdtem, hogy nem is mindig olyan olcsó; viszont játszottam egy félórát a kitett videojátékokkal, igényesen pofozkodtam egy nénivel, a lényeg az volt, hogy jobbra kellett menni.</w:t>
      </w:r>
    </w:p>
    <w:p>
      <w:pPr>
        <w:pStyle w:val="Text"/>
        <w:bidi w:val="0"/>
        <w:ind w:firstLine="720"/>
        <w:rPr/>
      </w:pPr>
      <w:r>
        <w:rPr/>
        <w:t>Jól besötétedett, én meg rájöttem, hogy az öngyilkos ruhámat vettem fel biciklizni: fekete nadrág, fekete póló, fekete táska. Lámpa, ilyesmi a bringán véletlenül se. Szóval kicsit aggódtam, de aztán kiderült, hogy itt népnemzeti sport a kivilágítatlanul biciklizés (sôt, az út túloldalán, meg az összevissza, meg a mindenféle biciklizés.). Nagyobb gond volt, hogy tényleg visszafelé emelkedett az út, és a térdemmel folyton orrbarugdostam magam a bringán.</w:t>
      </w:r>
    </w:p>
    <w:p>
      <w:pPr>
        <w:pStyle w:val="Text"/>
        <w:bidi w:val="0"/>
        <w:ind w:firstLine="720"/>
        <w:rPr/>
      </w:pPr>
      <w:r>
        <w:rPr/>
        <w:t>Különben megint bebizonyítottam, hogy az is marha volt, aki nekem mérnökdiplomát adott. A Sawakiék pici porszívójának a hálózatizsinórmegevôje ugyanis elromlani látszott. Korábban is egészen gyengén húzta vissza a madzagot, de most egyáltalán nem akaródzott neki, pedig rángattam ügyesen, mint a rolót. Nem volt mit tenni, elkezdtem szétszedni, így mégsem adhatom vissza. Kiszereltem hat csavart belôle, leválasztottam a leválasztható részeket, csak nem akart szétjönni. Nézegetem, hát feltûnik egy gomb; megnyomom, hátha attól nem jön szét az egész, mire szépen lassan, komótosan elkezdi feltekerni a madzagot...</w:t>
      </w:r>
    </w:p>
    <w:p>
      <w:pPr>
        <w:pStyle w:val="Text"/>
        <w:bidi w:val="0"/>
        <w:ind w:firstLine="720"/>
        <w:rPr/>
      </w:pPr>
      <w:r>
        <w:rPr/>
        <w:t>Na igen. Szóval kicsit hülye voltam, és elfelejtettem, hogy ez nem roló, hogy rángatni kell, hogy visszatekeredjen, hanem van erre neki gombja. Pedig elôtte még használtam is...</w:t>
      </w:r>
    </w:p>
    <w:p>
      <w:pPr>
        <w:pStyle w:val="Text"/>
        <w:bidi w:val="0"/>
        <w:ind w:firstLine="720"/>
        <w:rPr/>
      </w:pPr>
      <w:r>
        <w:rPr/>
      </w:r>
    </w:p>
    <w:p>
      <w:pPr>
        <w:pStyle w:val="Dtum"/>
        <w:bidi w:val="0"/>
        <w:jc w:val="left"/>
        <w:rPr/>
      </w:pPr>
      <w:r>
        <w:rPr/>
        <w:t>1995. október 10, kedd</w:t>
      </w:r>
    </w:p>
    <w:p>
      <w:pPr>
        <w:pStyle w:val="Text"/>
        <w:bidi w:val="0"/>
        <w:ind w:firstLine="720"/>
        <w:rPr/>
      </w:pPr>
      <w:r>
        <w:rPr/>
        <w:t>Igyexem mostanában korábban lefeküdni, mint amire Yokohamában ráálltam (mármint, hogy kettô elôtt ritkán feküdtünk le). Ezt annál könnyebb, mert azért itt tényleg hûvösebb van, és jó bebújni az ágyba (mit ágyba, futonba). Reggel ezért már nyolckor éberen csicseregtem, és egy egész délelôttöm volt készülôdni. Tizenegyre megfürödve, kitakarítva, elpakolva vártam a Sawaki családot; azazhogy Vandát, mert megígérte, hogy segít készülôdni.</w:t>
      </w:r>
    </w:p>
    <w:p>
      <w:pPr>
        <w:pStyle w:val="Text"/>
        <w:bidi w:val="0"/>
        <w:ind w:firstLine="720"/>
        <w:rPr/>
      </w:pPr>
      <w:r>
        <w:rPr/>
        <w:t>Természetesen elúsztunk, de Sawakiék, számítva erre, kicsit késôbb jöttek. Így viszont tényleg mindennel elôkészülve, már csak fôzni kellett; már a magnóba is be volt tárazva a megmutatni szánt összes furcsa zene.</w:t>
      </w:r>
    </w:p>
    <w:p>
      <w:pPr>
        <w:pStyle w:val="Text"/>
        <w:bidi w:val="0"/>
        <w:ind w:firstLine="720"/>
        <w:rPr/>
      </w:pPr>
      <w:r>
        <w:rPr/>
        <w:t xml:space="preserve">Most kötelezôen ugye, annak a mondatnak kéne jönnie, hogy "Megumi csodás." Na de hát ha egyszer így van. Mindenesetre most rém szégyellôs volt, hogy mi tette, senki nem tudta; talán az, hogy </w:t>
      </w:r>
      <w:r>
        <w:rPr>
          <w:b w:val="false"/>
          <w:bCs w:val="false"/>
          <w:i/>
          <w:iCs w:val="false"/>
          <w:caps w:val="false"/>
          <w:smallCaps w:val="false"/>
          <w:strike w:val="false"/>
          <w:dstrike w:val="false"/>
          <w:outline w:val="false"/>
          <w:vanish w:val="false"/>
        </w:rPr>
        <w:t>samué</w:t>
      </w:r>
      <w:r>
        <w:rPr/>
        <w:t>-t viseltem, talán az, hogy két barbár is volt (Vandát még nem ismerte), talán a furcsa, elég pici szoba, de az idô legnagyobb részében csak a mamájához bújt.</w:t>
      </w:r>
    </w:p>
    <w:p>
      <w:pPr>
        <w:pStyle w:val="Text"/>
        <w:bidi w:val="0"/>
        <w:ind w:firstLine="720"/>
        <w:rPr/>
      </w:pPr>
      <w:r>
        <w:rPr/>
        <w:t>Sütöttem yakisobát meg okonomi-yakit is, aztán volt süti, Sawakiék meg hoztak gyümölcsöt, almát, meg kerek japán körtét, ennivalóból tehát nem volt hiány, még maradt is. Sawaki sensei elôször óvatosan, aztán egyre bátrabban evett a fôztömbôl; végül egészen vidáman mondta, hogy akkor úgy látszik, én mégiscsak mexoktam az itteni létet, meg hogy feltalálom magam, és hogy nem táplálkozom egészségtelenül. Kiderült, hogy aggódott a táplálkozási szokásaink miatt (különösen, hogy bemószeroltam szegény Vandát, hogy nem eszi a japán kosztot): attól félt, hogy kizárólag hamburgereken élünk, pedig azokat tényleg eléggé elvétve.</w:t>
      </w:r>
    </w:p>
    <w:p>
      <w:pPr>
        <w:pStyle w:val="Text"/>
        <w:bidi w:val="0"/>
        <w:ind w:firstLine="720"/>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tum"/>
      <w:numFmt w:val="none"/>
      <w:suff w:val="nothing"/>
      <w:lvlText w:val=""/>
      <w:lvlJc w:val="left"/>
      <w:pPr>
        <w:tabs>
          <w:tab w:val="num" w:pos="0"/>
        </w:tabs>
        <w:ind w:left="0" w:hanging="0"/>
      </w:pPr>
    </w:lvl>
    <w:lvl w:ilvl="3">
      <w:start w:val="1"/>
      <w:pStyle w:val="Tett"/>
      <w:numFmt w:val="none"/>
      <w:suff w:val="nothing"/>
      <w:lvlText w:val=""/>
      <w:lvlJc w:val="left"/>
      <w:pPr>
        <w:tabs>
          <w:tab w:val="num" w:pos="0"/>
        </w:tabs>
        <w:ind w:left="0" w:hanging="0"/>
      </w:pPr>
    </w:lvl>
    <w:lvl w:ilvl="4">
      <w:start w:val="1"/>
      <w:pStyle w:val="Tes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sz w:val="24"/>
      <w:szCs w:val="24"/>
    </w:rPr>
  </w:style>
  <w:style w:type="paragraph" w:styleId="Dtum">
    <w:name w:val="dátum"/>
    <w:qFormat/>
    <w:pPr>
      <w:keepNext w:val="true"/>
      <w:widowControl w:val="false"/>
      <w:numPr>
        <w:ilvl w:val="2"/>
        <w:numId w:val="1"/>
      </w:numPr>
      <w:bidi w:val="0"/>
      <w:spacing w:before="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tt">
    <w:name w:val="tet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st">
    <w:name w:val="test"/>
    <w:basedOn w:val="Normal"/>
    <w:next w:val="Normal"/>
    <w:qFormat/>
    <w:pPr>
      <w:numPr>
        <w:ilvl w:val="4"/>
        <w:numId w:val="1"/>
      </w:numPr>
      <w:outlineLvl w:val="4"/>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