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1995. július 1, szombat</w:t>
      </w:r>
    </w:p>
    <w:p>
      <w:pPr>
        <w:pStyle w:val="Text"/>
        <w:bidi w:val="0"/>
        <w:ind w:firstLine="720"/>
        <w:rPr/>
      </w:pPr>
      <w:r>
        <w:rPr/>
        <w:t>Mindennek persze az lett az eredménye, hogy reggel alig bírtam felkelni. Izomlázam nem volt, mert azért egy ideje csinálom már, meg tegnap nem meghülyültem, csak meghajtottam egy kicsit.</w:t>
      </w:r>
    </w:p>
    <w:p>
      <w:pPr>
        <w:pStyle w:val="Text"/>
        <w:bidi w:val="0"/>
        <w:ind w:firstLine="720"/>
        <w:rPr/>
      </w:pPr>
      <w:r>
        <w:rPr/>
        <w:t>Újra itt van Japánban a Káldi Peti, akinél szeptemberben laktam tíz napig. Most érdekesebb a helyzete; a cég kezd tönkremenni, most még nincs saját lakása, a fônökénél lakik, de mindenféle okok miatt most fizetést se nagyon kap. Szegény most nagyon unatkozik, így hát elhívtam Yokohamába, pláne, amikor megtudtam, hogy ráadásul szülinapja van.</w:t>
      </w:r>
    </w:p>
    <w:p>
      <w:pPr>
        <w:pStyle w:val="Text"/>
        <w:bidi w:val="0"/>
        <w:ind w:firstLine="720"/>
        <w:rPr/>
      </w:pPr>
      <w:r>
        <w:rPr/>
        <w:t>Kicsit bajban voltam, hogy hova vigyem, mert egyrészt esett, másrészt meg mondta, hogy két napig lakott Yokohamában, az Intercontinentalban, és ült az óriáskeréken is. Remek, gondoltam, akkor elviszem a Yamashita Parkba, az odébb van, odáig biztos nem sétált el. De.</w:t>
      </w:r>
    </w:p>
    <w:p>
      <w:pPr>
        <w:pStyle w:val="Text"/>
        <w:bidi w:val="0"/>
        <w:ind w:firstLine="720"/>
        <w:rPr/>
      </w:pPr>
      <w:r>
        <w:rPr/>
        <w:t>Mindegy, ha már ott voltunk, találtunk egy selyemmúzeumot, ahová potom kétszáz yenért be is engedtek, miután megmagyaráztam a portásnak, hogy a Péter is diák, csak otthonhagyta az igazolványát. (Különben 300.) Romlik ez a Japán: el nem tudtam képzelni, hogy ez az olcsó trükk bejön. Húsz éve még biztos nem engedték volna be.</w:t>
      </w:r>
    </w:p>
    <w:p>
      <w:pPr>
        <w:pStyle w:val="Text"/>
        <w:bidi w:val="0"/>
        <w:ind w:firstLine="720"/>
        <w:rPr/>
      </w:pPr>
      <w:r>
        <w:rPr/>
        <w:t xml:space="preserve">A múzeum enyhén szólva is tanulságos volt. Ezek a sistákok </w:t>
      </w:r>
      <w:r>
        <w:rPr>
          <w:b w:val="false"/>
          <w:bCs w:val="false"/>
          <w:i/>
          <w:iCs w:val="false"/>
          <w:caps w:val="false"/>
          <w:smallCaps w:val="false"/>
          <w:strike w:val="false"/>
          <w:dstrike w:val="false"/>
          <w:outline w:val="false"/>
          <w:vanish w:val="false"/>
        </w:rPr>
        <w:t xml:space="preserve">élô </w:t>
      </w:r>
      <w:r>
        <w:rPr/>
        <w:t>selyemhernyókon is bemutatták a selyemhernyók növekedési fázisait, ezer darabra szedték a gubókat, mikroszkóp alatt hasonlíthattuk össze a pamut-, nylon- és selyemszálakat, végre saját kezemmel tapasztalhattam meg, hogy mi a különbség a tafota, a tüll, az organtin (muszlinféle, angolul organdy, most szótároztam ki, eddig fogalmam sem volt, hogy mi az) és a brokát között; láttunk régi kimonókat az összes japán történeti korból, meg hasonlók. Egy pillanatra nem tûnt pénzkidobásnak, különösen, hogy itt egy kiló kenyér 500 yen, és szeretném én látni azt a nyugati múzeumot, ahova beengednek fél kiló kenyérért.</w:t>
      </w:r>
    </w:p>
    <w:p>
      <w:pPr>
        <w:pStyle w:val="Text"/>
        <w:bidi w:val="0"/>
        <w:ind w:firstLine="720"/>
        <w:rPr/>
      </w:pPr>
      <w:r>
        <w:rPr/>
        <w:t xml:space="preserve">Viszont a Péter tényleg látta a Yamashita Parkot, sôt, jobban ismerte, mint én, ô mutatta meg a babamúzeumot. Mármost én napi maximum másfél múzeumra vagyok hitelesítve, de szerencsére ô is, így babákat nem kellett nézni. Majd legközelebb. Aztán találtunk egy rém drága vásárlóutcát, millió külföldivel, ahonnan rövid úton mexöktünk, és átmentünk Chinatownba. Pétert nem sikerült rábeszélni a </w:t>
      </w:r>
      <w:r>
        <w:rPr>
          <w:b w:val="false"/>
          <w:bCs w:val="false"/>
          <w:i/>
          <w:iCs w:val="false"/>
          <w:caps w:val="false"/>
          <w:smallCaps w:val="false"/>
          <w:strike w:val="false"/>
          <w:dstrike w:val="false"/>
          <w:outline w:val="false"/>
          <w:vanish w:val="false"/>
        </w:rPr>
        <w:t>manju-</w:t>
      </w:r>
      <w:r>
        <w:rPr/>
        <w:t xml:space="preserve">ra, egész pontosan a hússal töltött változatára, a </w:t>
      </w:r>
      <w:r>
        <w:rPr>
          <w:b w:val="false"/>
          <w:bCs w:val="false"/>
          <w:i/>
          <w:iCs w:val="false"/>
          <w:caps w:val="false"/>
          <w:smallCaps w:val="false"/>
          <w:strike w:val="false"/>
          <w:dstrike w:val="false"/>
          <w:outline w:val="false"/>
          <w:vanish w:val="false"/>
        </w:rPr>
        <w:t>nikuman</w:t>
      </w:r>
      <w:r>
        <w:rPr/>
        <w:t xml:space="preserve">-ra. Ez olyan kínai hamburgerféle, kenyérszerû tésztába belefôzött hús, vagy édes </w:t>
      </w:r>
      <w:r>
        <w:rPr>
          <w:b w:val="false"/>
          <w:bCs w:val="false"/>
          <w:i/>
          <w:iCs w:val="false"/>
          <w:caps w:val="false"/>
          <w:smallCaps w:val="false"/>
          <w:strike w:val="false"/>
          <w:dstrike w:val="false"/>
          <w:outline w:val="false"/>
          <w:vanish w:val="false"/>
        </w:rPr>
        <w:t>anko</w:t>
      </w:r>
      <w:r>
        <w:rPr/>
        <w:t xml:space="preserve">-babpaszta (akkor </w:t>
      </w:r>
      <w:r>
        <w:rPr>
          <w:b w:val="false"/>
          <w:bCs w:val="false"/>
          <w:i/>
          <w:iCs w:val="false"/>
          <w:caps w:val="false"/>
          <w:smallCaps w:val="false"/>
          <w:strike w:val="false"/>
          <w:dstrike w:val="false"/>
          <w:outline w:val="false"/>
          <w:vanish w:val="false"/>
        </w:rPr>
        <w:t>anman</w:t>
      </w:r>
      <w:r>
        <w:rPr/>
        <w:t>-nak hívják), vagy zöldség, vagy akármi más. Fôleg az elsô kettô.</w:t>
      </w:r>
    </w:p>
    <w:p>
      <w:pPr>
        <w:pStyle w:val="Text"/>
        <w:bidi w:val="0"/>
        <w:ind w:firstLine="720"/>
        <w:rPr/>
      </w:pPr>
      <w:r>
        <w:rPr/>
        <w:t xml:space="preserve">Viszont rém éhes volt, és ezért végül is Chinatownban ettünk, valami szetet, 1500 yenért fejenként: a szetben volt (egyébként 2000 yenes) chilis garnélarák, ami nagyon finom volt, aztán marhahús, rizs, meg a csoda tudja, még mi minden; elsôre kevésnek tûnt, de dugig laktunk vele. Péter egyébként ínyenc, mert a fônöke egy csomó étterembe elhurcolta, és mindenféle drágasággal (például </w:t>
      </w:r>
      <w:r>
        <w:rPr>
          <w:b w:val="false"/>
          <w:bCs w:val="false"/>
          <w:i/>
          <w:iCs w:val="false"/>
          <w:caps w:val="false"/>
          <w:smallCaps w:val="false"/>
          <w:strike w:val="false"/>
          <w:dstrike w:val="false"/>
          <w:outline w:val="false"/>
          <w:vanish w:val="false"/>
        </w:rPr>
        <w:t>shabu-shabu</w:t>
      </w:r>
      <w:r>
        <w:rPr/>
        <w:t>-val) tömte, amitôl neki nehéz finomat fôzni. Igaz, még ô is nosztalgiával gondol a szeptemberi yakisobákra (pedig akkor káposztán meg szalonnán kívül semmit nem raktunk bele).</w:t>
      </w:r>
    </w:p>
    <w:p>
      <w:pPr>
        <w:pStyle w:val="Text"/>
        <w:bidi w:val="0"/>
        <w:ind w:firstLine="720"/>
        <w:rPr/>
      </w:pPr>
      <w:r>
        <w:rPr/>
        <w:t>Nehezen akaródzott elindulni az étterembôl, fáradtak voltunk (én tudtam, én miért, de különben az idô is olyan álmosító, fülledt volt); aztán csak sétáltunk tovább. Az esernyômet a vendéglôben felejtettem, és csak két kilométerrel arrébb jöttem rá; még szerencse, hogy elhoztam a telefonszámukat. Aztán hazáig sétáltunk, ami elég durva lett.</w:t>
      </w:r>
    </w:p>
    <w:p>
      <w:pPr>
        <w:pStyle w:val="Text"/>
        <w:bidi w:val="0"/>
        <w:ind w:firstLine="720"/>
        <w:rPr/>
      </w:pPr>
      <w:r>
        <w:rPr/>
        <w:t xml:space="preserve">Vettünk egy csomó fagyit, azt eszegetve nyalogattuk sebeinket, de egy óránál nem bírtuk tovább; még egy kicsit jártunk a környéken, aztán elmentünk vacsizni egy környezô kisvendéglôben, oda, ahol a múltkor másfél szetet adtak 850 yenért. Most is adtak, sôt, még 200 yenért egy plusz </w:t>
      </w:r>
      <w:r>
        <w:rPr>
          <w:b w:val="false"/>
          <w:bCs w:val="false"/>
          <w:i/>
          <w:iCs w:val="false"/>
          <w:caps w:val="false"/>
          <w:smallCaps w:val="false"/>
          <w:strike w:val="false"/>
          <w:dstrike w:val="false"/>
          <w:outline w:val="false"/>
          <w:vanish w:val="false"/>
        </w:rPr>
        <w:t>ramen</w:t>
      </w:r>
      <w:r>
        <w:rPr/>
        <w:t>-t is, úgy jóllaktunk, mint a duda.</w:t>
      </w:r>
    </w:p>
    <w:p>
      <w:pPr>
        <w:pStyle w:val="Text"/>
        <w:bidi w:val="0"/>
        <w:ind w:firstLine="720"/>
        <w:rPr/>
      </w:pPr>
      <w:r>
        <w:rPr/>
        <w:t>Este Wing Commander III-at akartunk játszani, de telepítés közben betelt a winchester, elszállt, és mire visszajött, nem volt C: winchesterem. Pedig már majdnem mindent lementettem róla. Csak például a CD-olvasó kezelôprogramját nem. A CD-men megvolt, csak nehéz úgy leolvasni róla, ha hiányzik a gépbôl, amivel le tudná olvasni, a... Nem folytatom. Elszállt a japán Word, és nincs is meg a telepítôkészlet, elszállt az összes CompuServe-levelem, meg még egy pár apróság. A fontos levelek, stb. mind megvannak, meg a programok is, de hát a rosseb akart most megint három napig programokat telepíteni.</w:t>
      </w:r>
    </w:p>
    <w:p>
      <w:pPr>
        <w:pStyle w:val="Text"/>
        <w:bidi w:val="0"/>
        <w:ind w:firstLine="720"/>
        <w:rPr/>
      </w:pPr>
      <w:r>
        <w:rPr/>
        <w:t>A Kaikan könyvtárszobájában van két özönvíz elôtti számítógép, de furcsamód CD-vel. Lerohantam a gondnok nénihez (nem a Kawarai-san, ô most szabadságon van, hanem a Makita-san), hogy ugyan, hadd vigyem el azoknak a számítógépeknek az indítólemezét; becsöngettem, mire egy szemüveges japán nyitott ajtót, amit azért nem értettem, mert a nénirôl köztudott, hogy két gyermekével elváltan él. Aztán ô is kijött, két perc múlva, szemmel láthatóan aludt, amit azért nem értek, mert szombat volt, és még csak éjjel fél tizenkettô.</w:t>
      </w:r>
    </w:p>
    <w:p>
      <w:pPr>
        <w:pStyle w:val="Text"/>
        <w:bidi w:val="0"/>
        <w:ind w:firstLine="720"/>
        <w:rPr/>
      </w:pPr>
      <w:r>
        <w:rPr/>
        <w:t>Én barom, persze csak a lemezeket hoztam el, azt elfelejtettem, hogy ezek a gépek caddy-s, szóval tokos CD-vel vannak felszerelve; viszont ha mégegyszer becsöngetek a gondnok nénihez, biztos, hogy megöl. Felemás gondolatokkal feküdtünk le.</w:t>
      </w:r>
    </w:p>
    <w:p>
      <w:pPr>
        <w:pStyle w:val="Text"/>
        <w:bidi w:val="0"/>
        <w:ind w:firstLine="720"/>
        <w:rPr/>
      </w:pPr>
      <w:r>
        <w:rPr/>
      </w:r>
    </w:p>
    <w:p>
      <w:pPr>
        <w:pStyle w:val="Dtum"/>
        <w:bidi w:val="0"/>
        <w:jc w:val="left"/>
        <w:rPr/>
      </w:pPr>
      <w:r>
        <w:rPr/>
        <w:t>1995. július 2, vasárnap</w:t>
      </w:r>
    </w:p>
    <w:p>
      <w:pPr>
        <w:pStyle w:val="Text"/>
        <w:bidi w:val="0"/>
        <w:ind w:firstLine="720"/>
        <w:rPr/>
      </w:pPr>
      <w:r>
        <w:rPr/>
        <w:t>A Péter szólt, hogy ô 8 után nem nagyon tud aludni, így minden szabotázsakcióm ellenére legkésôbb 9-kor fel kellett kelni. 11-ig elvacakoltunk, meg bevásároltunk, megreggeliztünk, aztán elkértem a CD-k tokját, és tizenöt perccel késôbb a gépem újra olvasott CD-ket. Harminc perccel késôbb már Wing Commandert is lehetett rajta játszani, igaz, még Windows sem volt rajta.</w:t>
      </w:r>
    </w:p>
    <w:p>
      <w:pPr>
        <w:pStyle w:val="Text"/>
        <w:bidi w:val="0"/>
        <w:ind w:firstLine="720"/>
        <w:rPr/>
      </w:pPr>
      <w:r>
        <w:rPr/>
        <w:t>1 körül, Attilát is elcsábítva, elgyalogoltunk Kamióoka állomásra. Betértünk a 100 yenes boltba, én ragasztót vettem, Péter levélpapírt, Attila borítékot. Találtunk egy nagyon olcsó ruhaboltot is. Én eredetileg rövidnadrágvásárlási céllal indultam el, ez itt úgy 2000 yentôl megy felfelé, tehát úgy gondoltam, hogy ha 1000-ért találok, az jó. Nem hittem el, de volt 390-ért, meg 500-ért, elôbbiek vastagabbak, sportolni jók, utóbbiak vékonyak, de nagyon kényelmesek nagy melegben. Szóval vettem négyet.</w:t>
      </w:r>
    </w:p>
    <w:p>
      <w:pPr>
        <w:pStyle w:val="Text"/>
        <w:bidi w:val="0"/>
        <w:ind w:firstLine="720"/>
        <w:rPr/>
      </w:pPr>
      <w:r>
        <w:rPr/>
        <w:t xml:space="preserve">Találtunk egy nagy Daiei áruházat is, ez az itteni Centrum Corvin, olcsó, és minden van benne. Az egyik múltkori Yamada-óra óta, amikor is arról volt szó, hogy a </w:t>
      </w:r>
      <w:r>
        <w:rPr>
          <w:b w:val="false"/>
          <w:bCs w:val="false"/>
          <w:i/>
          <w:iCs w:val="false"/>
          <w:caps w:val="false"/>
          <w:smallCaps w:val="false"/>
          <w:strike w:val="false"/>
          <w:dstrike w:val="false"/>
          <w:outline w:val="false"/>
          <w:vanish w:val="false"/>
        </w:rPr>
        <w:t>zen</w:t>
      </w:r>
      <w:r>
        <w:rPr/>
        <w:t xml:space="preserve">-szerzetesek által viselt </w:t>
      </w:r>
      <w:r>
        <w:rPr>
          <w:b w:val="false"/>
          <w:bCs w:val="false"/>
          <w:i/>
          <w:iCs w:val="false"/>
          <w:caps w:val="false"/>
          <w:smallCaps w:val="false"/>
          <w:strike w:val="false"/>
          <w:dstrike w:val="false"/>
          <w:outline w:val="false"/>
          <w:vanish w:val="false"/>
        </w:rPr>
        <w:t>samue</w:t>
      </w:r>
      <w:r>
        <w:rPr/>
        <w:t xml:space="preserve"> nevû munkaruha (az, az, a sok madzaggal kötôs nadrág meg köntös) ismét divatba jött a fiatalok között, én is </w:t>
      </w:r>
      <w:r>
        <w:rPr>
          <w:b w:val="false"/>
          <w:bCs w:val="false"/>
          <w:i/>
          <w:iCs w:val="false"/>
          <w:caps w:val="false"/>
          <w:smallCaps w:val="false"/>
          <w:strike w:val="false"/>
          <w:dstrike w:val="false"/>
          <w:outline w:val="false"/>
          <w:vanish w:val="false"/>
        </w:rPr>
        <w:t>samué</w:t>
      </w:r>
      <w:r>
        <w:rPr/>
        <w:t>-t akarok venni, de a jó minôségûek 22 ezer yenbe kerülnek, és az túlzás. A múltkor találtam egyet 8900-ért, de azt is sokalltam. Itt a Daiei-ben 6900. Majdnem meg is vettem, csak Makita-san azt mondta, hogy a Nagasakiya nevû áruház is olcsó, és gondoltam, nézzük meg azt is.</w:t>
      </w:r>
    </w:p>
    <w:p>
      <w:pPr>
        <w:pStyle w:val="Text"/>
        <w:bidi w:val="0"/>
        <w:ind w:firstLine="720"/>
        <w:rPr/>
      </w:pPr>
      <w:r>
        <w:rPr/>
        <w:t xml:space="preserve">Hát nem sikerült. Mire odaértünk volna, úgy huszonöt tûzoltó, meg vagy tizenöt rendôrautó megelôzött. Nem értettük, mi van, mert szemlátomást nem történt semmi. Aztán betértünk abba a vendéglôbe, ahol a múltkor a kedves bácsinál 500 yenért rántott csirkét ettem, igaz, most majdnem kivágtak bennünket, mert három elôtt 5 perccel mentünk be, és háromig tartottak nyitva, de aztán megjelent a kisöreg, és közölte a népekkel, hogy márpedig ezek itt enni fognak, és úgy is lett. Kérdeztem, mi az a zsufi a túloldalt, mire mondta, hogy valami mérges gáz. Tök jó. Ha nem szúrjuk el az idôt a Daiei-ben (felpróbáltam a </w:t>
      </w:r>
      <w:r>
        <w:rPr>
          <w:b w:val="false"/>
          <w:bCs w:val="false"/>
          <w:i/>
          <w:iCs w:val="false"/>
          <w:caps w:val="false"/>
          <w:smallCaps w:val="false"/>
          <w:strike w:val="false"/>
          <w:dstrike w:val="false"/>
          <w:outline w:val="false"/>
          <w:vanish w:val="false"/>
        </w:rPr>
        <w:t>samué</w:t>
      </w:r>
      <w:r>
        <w:rPr/>
        <w:t>-t), most lehet, hogy engem vinnének hordágyon.</w:t>
      </w:r>
    </w:p>
    <w:p>
      <w:pPr>
        <w:pStyle w:val="Text"/>
        <w:bidi w:val="0"/>
        <w:ind w:firstLine="720"/>
        <w:rPr/>
      </w:pPr>
      <w:r>
        <w:rPr/>
        <w:t>Aztán már csak arra volt idô, hogy bemetrózzunk Yokohamáig, ott megnézzük egy kicsit alaposabban a kedvenc hanxerboltomat, és Péter ment haza. Nekem aztán még el kellett sétálnom az esernyômért, ami egy jó órás kerülô volt, aztán este a gépembe próbáltam lelket verni.</w:t>
      </w:r>
    </w:p>
    <w:p>
      <w:pPr>
        <w:pStyle w:val="Text"/>
        <w:bidi w:val="0"/>
        <w:ind w:firstLine="720"/>
        <w:rPr/>
      </w:pPr>
      <w:r>
        <w:rPr/>
      </w:r>
    </w:p>
    <w:p>
      <w:pPr>
        <w:pStyle w:val="Dtum"/>
        <w:bidi w:val="0"/>
        <w:jc w:val="left"/>
        <w:rPr/>
      </w:pPr>
      <w:r>
        <w:rPr/>
        <w:t>1995. július 3, hétfô</w:t>
      </w:r>
    </w:p>
    <w:p>
      <w:pPr>
        <w:pStyle w:val="Text"/>
        <w:bidi w:val="0"/>
        <w:ind w:firstLine="720"/>
        <w:rPr/>
      </w:pPr>
      <w:r>
        <w:rPr/>
        <w:t>Megfogadtam, hogy ma nem lógok, de megbántam. Az egyetlen érdekes dolog Shiga sensei óráján volt, aki az egészséges életmód kapcsán valami hosszú szóról kezdett el magyarázni, amirôl csak a szótár derítette ki, hogy a menopauza, azazhogy a változás kora hölgyeknél. Mármost a beszéd lényege az volt, hogy állítólag most derítették ki, miért van az, hogy a klimax táján az európai nôk rendszerint meghülyülnek, a japán nôk meg állítólag totál könnyen veszik, és tán még kedvesebbek lesznek. Állítólag valami lecitinszármazék (vagy -fajta) az oka, ami az ô vérükben úgy kábé ezerszer annyi van, mint az európaiakéban. Bele pedig úgy kerül, hogy miso-levest, tófut, meg egyáltalán, szójababot esznek rengeteget.</w:t>
      </w:r>
    </w:p>
    <w:p>
      <w:pPr>
        <w:pStyle w:val="Text"/>
        <w:bidi w:val="0"/>
        <w:ind w:firstLine="720"/>
        <w:rPr/>
      </w:pPr>
      <w:r>
        <w:rPr/>
        <w:t xml:space="preserve">A harmadik óra után haza is mentem (a negyedik lyukas, az ötödik lett volna nyelvészet), így el tudtam még menni tornászni, mert egyébként hivatalos voltam egy szülinapi partira, valami koreai festôlányéra, akinek én gépeltem le a minap a kiállításához az egyoldalas ismertetôt. Kiderült, hogy rém magányos, szinte senkit nem ismer, ezért összesen </w:t>
      </w:r>
      <w:r>
        <w:rPr>
          <w:b w:val="false"/>
          <w:bCs w:val="false"/>
          <w:i/>
          <w:iCs w:val="false"/>
          <w:caps w:val="false"/>
          <w:smallCaps w:val="false"/>
          <w:strike w:val="false"/>
          <w:dstrike w:val="false"/>
          <w:outline w:val="false"/>
          <w:vanish w:val="false"/>
        </w:rPr>
        <w:t>négy</w:t>
      </w:r>
      <w:r>
        <w:rPr/>
        <w:t xml:space="preserve"> embert hívott meg a partijára, köztük engem, udvari nyomdászát.</w:t>
      </w:r>
    </w:p>
    <w:p>
      <w:pPr>
        <w:pStyle w:val="Text"/>
        <w:bidi w:val="0"/>
        <w:ind w:firstLine="720"/>
        <w:rPr/>
      </w:pPr>
      <w:r>
        <w:rPr/>
        <w:t>Hát én ôt is alig ismertem, nemhogy azokat, akiket meghívott. Azért nagyon kedvesen eleszegettünk másfél órácskát; fôzött spagettit, vett szusit, én vittem narancslevet, szóval jól éreztük magunkat. Azt az egyet nem értettem, hogy mit keresek ott.</w:t>
      </w:r>
    </w:p>
    <w:p>
      <w:pPr>
        <w:pStyle w:val="Text"/>
        <w:bidi w:val="0"/>
        <w:ind w:firstLine="720"/>
        <w:rPr/>
      </w:pPr>
      <w:r>
        <w:rPr/>
      </w:r>
    </w:p>
    <w:p>
      <w:pPr>
        <w:pStyle w:val="Dtum"/>
        <w:bidi w:val="0"/>
        <w:jc w:val="left"/>
        <w:rPr/>
      </w:pPr>
      <w:r>
        <w:rPr/>
        <w:t>1995. július 4, kedd</w:t>
      </w:r>
    </w:p>
    <w:p>
      <w:pPr>
        <w:pStyle w:val="Text"/>
        <w:bidi w:val="0"/>
        <w:ind w:firstLine="720"/>
        <w:rPr/>
      </w:pPr>
      <w:r>
        <w:rPr/>
        <w:t>Becsülettel végigültem hatig az egyetemet, igaz, az utolsó órán már Beszélôt meg Tallózót olvastam, mert most jött otthonról. Shiga sensei egyébként kitolt velünk; anélkül, hogy szólt volna, mindkét óráján tesztet íratott, én meg egyáltalán nem készültem. Legnagyobb megdöbbenésemre mindkettô 80 százalék fölött volt. Lehet, hogy mégis tanultam valamit?</w:t>
      </w:r>
    </w:p>
    <w:p>
      <w:pPr>
        <w:pStyle w:val="Text"/>
        <w:bidi w:val="0"/>
        <w:ind w:firstLine="720"/>
        <w:rPr/>
      </w:pPr>
      <w:r>
        <w:rPr/>
        <w:t>Nyelvészetórára együtt járok egy lánnyal és két fiúval, akik egy másik nyelvészetórán leckének kaptak valami kutatást a magyar nyelvvel kapcsolatban. Kétszázegynéhány szót kéne magnóra mondani nekik, és holnap jönnének. Lefénymásoltattam velük a szavak listáját, hogy fel tudjak készülni, mert különben rámegy a holnap, és azt nem szeretném.</w:t>
      </w:r>
    </w:p>
    <w:p>
      <w:pPr>
        <w:pStyle w:val="Text"/>
        <w:bidi w:val="0"/>
        <w:ind w:firstLine="720"/>
        <w:rPr/>
      </w:pPr>
      <w:r>
        <w:rPr/>
        <w:t>Este így aztán nagyon késôn jutottam el a Sunwaybe, és ilyenkor egész más. Sokkal kevesebben vannak, az uszoda kilenc után már kihalt, végre lehet egyedül úszni. Lehet, hogy ezután este akarok majd járni?</w:t>
      </w:r>
    </w:p>
    <w:p>
      <w:pPr>
        <w:pStyle w:val="Text"/>
        <w:bidi w:val="0"/>
        <w:ind w:firstLine="720"/>
        <w:rPr/>
      </w:pPr>
      <w:r>
        <w:rPr/>
      </w:r>
    </w:p>
    <w:p>
      <w:pPr>
        <w:pStyle w:val="Dtum"/>
        <w:bidi w:val="0"/>
        <w:jc w:val="left"/>
        <w:rPr/>
      </w:pPr>
      <w:r>
        <w:rPr/>
        <w:t>1995. július 5, szerda</w:t>
      </w:r>
    </w:p>
    <w:p>
      <w:pPr>
        <w:pStyle w:val="Text"/>
        <w:bidi w:val="0"/>
        <w:ind w:firstLine="720"/>
        <w:rPr/>
      </w:pPr>
      <w:r>
        <w:rPr/>
        <w:t>11-kor ébredtem. Kicsit elfáradhattam, vagy mi a szösz. Elmentem vásárolni, és nem bírtam ellenállni a leértékelt csokis és sajtos süteményeknek, meg almáslepényeknek, így -- feltett szándékom ellenére, hogy csakis rém egészségesen táplálkozom -- a reggeli a fentiekbôl állt. Ja, és most érkezett jégkrém a diszkontboltba, és volt epres palacsintás, amit muszáj volt megpróbálni. Holnapra biztos nem lesz.</w:t>
      </w:r>
    </w:p>
    <w:p>
      <w:pPr>
        <w:pStyle w:val="Text"/>
        <w:bidi w:val="0"/>
        <w:ind w:firstLine="720"/>
        <w:rPr/>
      </w:pPr>
      <w:r>
        <w:rPr/>
        <w:t>Ezután röpke két és fél óra ment el arra, hogy begépeljem a kétszáznegyven szót, meg elôállítsak valami anyagot a magyar nyelv fonetikai rendszerérôl. És mosni is kellett, meg takarítani, mert jönnek.</w:t>
      </w:r>
    </w:p>
    <w:p>
      <w:pPr>
        <w:pStyle w:val="Text"/>
        <w:bidi w:val="0"/>
        <w:ind w:firstLine="720"/>
        <w:rPr/>
      </w:pPr>
      <w:r>
        <w:rPr/>
        <w:t xml:space="preserve">Miután készültem, így a vártnál hamarabb fejezhettük be a felvételt (ha nem készülök, szerintem este tízig csináljuk), igaz, utána kicsit elbeszélgettük az idôt, és megint késôn lett. Márpedig én el akartam menni Kamióokára, megvenni a </w:t>
      </w:r>
      <w:r>
        <w:rPr>
          <w:b w:val="false"/>
          <w:bCs w:val="false"/>
          <w:i/>
          <w:iCs w:val="false"/>
          <w:caps w:val="false"/>
          <w:smallCaps w:val="false"/>
          <w:strike w:val="false"/>
          <w:dstrike w:val="false"/>
          <w:outline w:val="false"/>
          <w:vanish w:val="false"/>
        </w:rPr>
        <w:t>samué</w:t>
      </w:r>
      <w:r>
        <w:rPr/>
        <w:t>-t, így is lett, a Nagasakiyában, amikor nem mérgeznek, 9900-ba kerül, maradt tehát a Daiei, ahol csak 6900. 8-ra értem a Sunway-be, így elmaradt a lépcsômászás (egyébként is iszonyú fáradtnak érzem magam, azért ez tényleg kétórás kemény terhelés mindennap -- viszont jobban nézek ki), lazább volt a budibilding, de úsztam. Különben alig fogyok, néhányszor tíz dekát csak, de kezdek máshogy kinézni. És van még jócskán úszógumi.</w:t>
      </w:r>
    </w:p>
    <w:p>
      <w:pPr>
        <w:pStyle w:val="Text"/>
        <w:bidi w:val="0"/>
        <w:ind w:firstLine="720"/>
        <w:rPr/>
      </w:pPr>
      <w:r>
        <w:rPr/>
      </w:r>
    </w:p>
    <w:p>
      <w:pPr>
        <w:pStyle w:val="Dtum"/>
        <w:bidi w:val="0"/>
        <w:jc w:val="left"/>
        <w:rPr/>
      </w:pPr>
      <w:r>
        <w:rPr/>
        <w:t>1995. július 6, csütörtök</w:t>
      </w:r>
    </w:p>
    <w:p>
      <w:pPr>
        <w:pStyle w:val="Text"/>
        <w:bidi w:val="0"/>
        <w:ind w:firstLine="720"/>
        <w:rPr/>
      </w:pPr>
      <w:r>
        <w:rPr/>
        <w:t xml:space="preserve">Hát nem sok említésre méltó esemény történt ma, legalábbis az iskolábbik felében. </w:t>
      </w:r>
    </w:p>
    <w:p>
      <w:pPr>
        <w:pStyle w:val="Text"/>
        <w:bidi w:val="0"/>
        <w:ind w:firstLine="720"/>
        <w:rPr/>
      </w:pPr>
      <w:r>
        <w:rPr/>
        <w:t>Délután meg edzéssé fajult a dolog, ami szintén nem olvasmányos, hacsak nem válogatok szuggesztív jelzôket annak leírására, hogyan is szoktam kiköpni a tüdômet lépcsômászás közben. Nem lenne semmi baj a sportolászással, ha nem raknám mindig egyre magasabbra a mércét, meg egyre nehezebbre a súlyokat. Így viszont mindig olyan kellemesen elfáradok, de olyan... kelle... elfára..</w:t>
      </w:r>
    </w:p>
    <w:p>
      <w:pPr>
        <w:pStyle w:val="Text"/>
        <w:bidi w:val="0"/>
        <w:ind w:firstLine="720"/>
        <w:rPr/>
      </w:pPr>
      <w:r>
        <w:rPr/>
        <w:t>Nem is haltam bele, sôt, nôztem. Mármint az itteni módi szerint. Az úgy megy, hogy az ember addig pimaszkodik az egyik trénerrel (Suzuki névre hallgat), hogy aztán nincs mese, el kell hívnia vacsorázni, aztán elmennek vacsorázni (a pénztárcámat persze otthonfelejtettem, kisebb kerülô), és ennyi. Felettébb romantikus.</w:t>
      </w:r>
    </w:p>
    <w:p>
      <w:pPr>
        <w:pStyle w:val="Text"/>
        <w:bidi w:val="0"/>
        <w:ind w:firstLine="720"/>
        <w:rPr/>
      </w:pPr>
      <w:r>
        <w:rPr/>
      </w:r>
    </w:p>
    <w:p>
      <w:pPr>
        <w:pStyle w:val="Dtum"/>
        <w:bidi w:val="0"/>
        <w:jc w:val="left"/>
        <w:rPr/>
      </w:pPr>
      <w:r>
        <w:rPr/>
        <w:t>1995. július 7, péntek</w:t>
      </w:r>
    </w:p>
    <w:p>
      <w:pPr>
        <w:pStyle w:val="Text"/>
        <w:bidi w:val="0"/>
        <w:ind w:firstLine="720"/>
        <w:rPr/>
      </w:pPr>
      <w:r>
        <w:rPr/>
        <w:t xml:space="preserve">A legtöbb ember életében eljô az a pillanat, amikor elôször veszi fel hosszabb idôre az új </w:t>
      </w:r>
      <w:r>
        <w:rPr>
          <w:b w:val="false"/>
          <w:bCs w:val="false"/>
          <w:i/>
          <w:iCs w:val="false"/>
          <w:caps w:val="false"/>
          <w:smallCaps w:val="false"/>
          <w:strike w:val="false"/>
          <w:dstrike w:val="false"/>
          <w:outline w:val="false"/>
          <w:vanish w:val="false"/>
        </w:rPr>
        <w:t>samué</w:t>
      </w:r>
      <w:r>
        <w:rPr/>
        <w:t xml:space="preserve">-ját. (Most biztos, hogy belekötnek egy csomóan, hogy megint ökörködöm, pedig nem igaz: a legtöbb ember nem európai...) Azok esetében, akik ezt az esôs évszak végén teszik, ez általában társul az elsô iszonyúan forró nappal, mert bár a </w:t>
      </w:r>
      <w:r>
        <w:rPr>
          <w:b w:val="false"/>
          <w:bCs w:val="false"/>
          <w:i/>
          <w:iCs w:val="false"/>
          <w:caps w:val="false"/>
          <w:smallCaps w:val="false"/>
          <w:strike w:val="false"/>
          <w:dstrike w:val="false"/>
          <w:outline w:val="false"/>
          <w:vanish w:val="false"/>
        </w:rPr>
        <w:t>samue</w:t>
      </w:r>
      <w:r>
        <w:rPr/>
        <w:t xml:space="preserve"> szellôs, de attól még füllesztôen meleg. Nem a nadrágja izzasztó, az kényelmes, hanem a hosszúujjú kabátka. Én sem voltam kivétel, egészen a metróig büszkén lépdeltem új ruhácskámban, aztán kiszállva kiderült a véres valóság, és húsz perc alatt, mire az egyetemhez értem, szó szerint fürödtem a verejtékben. </w:t>
      </w:r>
    </w:p>
    <w:p>
      <w:pPr>
        <w:pStyle w:val="Text"/>
        <w:bidi w:val="0"/>
        <w:ind w:firstLine="720"/>
        <w:rPr/>
      </w:pPr>
      <w:r>
        <w:rPr/>
        <w:t>A mi épületünkben ugyan van légkondi, de ez csak úgy egy óra elteltével segített. Délután Yamada sensei óráján legalább a külsômmel sikerült egy picit feldobni a légkört, de attól még ugyanúgy nem történt semmi. A többiek szerint jól nézek ki, én félpercenként igazítgattam a kabátot. Majd leszokom róla.</w:t>
      </w:r>
    </w:p>
    <w:p>
      <w:pPr>
        <w:pStyle w:val="Text"/>
        <w:bidi w:val="0"/>
        <w:ind w:firstLine="720"/>
        <w:rPr/>
      </w:pPr>
      <w:r>
        <w:rPr/>
        <w:t xml:space="preserve">Az óra második felétôl azért megmenekültem. Yomota tanárnô egy hónapja szervezett valami együttes órát japán diákokkal meg néhány, japánul tudó külföldivel közösen (Tad, Taró és én). Ez most lett, és a Japánban élô külföldiek problémáiról (kicsit pontosabban, arról, hogy miféle problémáik vannak a japánoknak a náluk élô külföldiekkel -- nem egészen ugyanaz) beszélgettünk vagy egy órán keresztül. Én érdekesen mutattam </w:t>
      </w:r>
      <w:r>
        <w:rPr>
          <w:b w:val="false"/>
          <w:bCs w:val="false"/>
          <w:i/>
          <w:iCs w:val="false"/>
          <w:caps w:val="false"/>
          <w:smallCaps w:val="false"/>
          <w:strike w:val="false"/>
          <w:dstrike w:val="false"/>
          <w:outline w:val="false"/>
          <w:vanish w:val="false"/>
        </w:rPr>
        <w:t>samué</w:t>
      </w:r>
      <w:r>
        <w:rPr/>
        <w:t>-ban a sok nadrágos és szoknyás japán között. Kérdezték is, milyen harci mûvészetekkel foglalkozom, mire szégyellôsen bevallottam, hogy kosárlabdázom.</w:t>
      </w:r>
    </w:p>
    <w:p>
      <w:pPr>
        <w:pStyle w:val="Text"/>
        <w:bidi w:val="0"/>
        <w:ind w:firstLine="720"/>
        <w:rPr/>
      </w:pPr>
      <w:r>
        <w:rPr/>
        <w:t xml:space="preserve">Július hetedike a Tanabata-ünnep. A régi kínai mese az, hogy egy folyó két oldalán volt egy pásztorfiú meg egy királylány, akik egy évben csak egyszer találkozhattak; a valóságban a folyó a Tejút (Mennybéli folyó, </w:t>
      </w:r>
      <w:r>
        <w:rPr>
          <w:b w:val="false"/>
          <w:bCs w:val="false"/>
          <w:i/>
          <w:iCs w:val="false"/>
          <w:caps w:val="false"/>
          <w:smallCaps w:val="false"/>
          <w:strike w:val="false"/>
          <w:dstrike w:val="false"/>
          <w:outline w:val="false"/>
          <w:vanish w:val="false"/>
        </w:rPr>
        <w:t>Ama no gawa</w:t>
      </w:r>
      <w:r>
        <w:rPr/>
        <w:t>), a királylány a Vega, a pásztorfiú az Altair, és tényleg egy évben csak egyszer vannak a Tejút ugyanazon oldalán. Ma. És ennek örülni kell.</w:t>
      </w:r>
    </w:p>
    <w:p>
      <w:pPr>
        <w:pStyle w:val="Text"/>
        <w:bidi w:val="0"/>
        <w:ind w:firstLine="720"/>
        <w:rPr/>
      </w:pPr>
      <w:r>
        <w:rPr/>
        <w:t>A hetes különben is rém szerencsés szám itt, és most ráadásul Heisei 7. éve van, tehát peciális szerencsés nap kéne, hogy legyen a mai. (Nem igaz, nem maradt el a Yamada órája, csak félig.) Az egyik leghíresebb és legnagyobb Tanabata-fesztivál Hiratsukában van, ez pedig sajnos, félórányira vonattal Yokohamától, kihagyni tehát vétek. Mint utóbb kiderült, elmenni nagyobb vétek volt.</w:t>
      </w:r>
    </w:p>
    <w:p>
      <w:pPr>
        <w:pStyle w:val="Text"/>
        <w:bidi w:val="0"/>
        <w:ind w:firstLine="720"/>
        <w:rPr/>
      </w:pPr>
      <w:r>
        <w:rPr/>
        <w:t>A Yamada-osztály hármunk kivételével már korábban elment Hiratsukába, én gondolkoztam is, hogy érdemes-e utánuk menni, de aztán végül is, miért ne. Megérkezvén rögtön kiderült, merre kell menni az állomásról: amerre hömpölyög a tömeg. Ekkor már gyanítottam valamit, de késô volt, és különben is, ha már kifizettem a drága vonatjegyet, akkor jól érezzük magunkat, ha beledöglünk is.</w:t>
      </w:r>
    </w:p>
    <w:p>
      <w:pPr>
        <w:pStyle w:val="Text"/>
        <w:bidi w:val="0"/>
        <w:ind w:firstLine="720"/>
        <w:rPr/>
      </w:pPr>
      <w:r>
        <w:rPr/>
        <w:t>Japánban nem is kell nagy ünnep ahhoz, hogy az utcákat ellepjék a yakisoba-, okonomiyaki-, takoyaki- (sült polip) árusok, meg egyéb, búcsúhoz hasonló vurstlisták. Amit viszont itt láttam, valami elképesztô volt. Dupla sorban, úgy egy négyzetkilométernyi területen, semmi más, csak ilyen-olyan árusok, céllövöldések, meg hasonlók. Hamar belefutottam a bolgár különítménybe (Attila is velük ment), együtt sétáltunk tovább, de nekik sem nagyon tetszett. Pláne az nem, hogy most aztán különösen drágák voltak az ilyen csámcsálnivalók, és mindnyájan nagyon éhesek voltunk. Én végül 500 yenért egy hatalmas okonomi-yaki mellett döntöttem. Sajnos, annak ellenére, hogy igazi, hirosimai módra készítették, felettébb vacakra sikerült, amit aztán egy liter üdítôvel (amit bölcsen már nem a bódékban, hanem egy éjjel-nappaliban vettünk) öblítettem le. És továbbra is meleg volt.</w:t>
      </w:r>
    </w:p>
    <w:p>
      <w:pPr>
        <w:pStyle w:val="Text"/>
        <w:bidi w:val="0"/>
        <w:ind w:firstLine="720"/>
        <w:rPr/>
      </w:pPr>
      <w:r>
        <w:rPr/>
        <w:t>Szóval bár elsôre tényleg megkapó látvány a hihetetlen mennyiségû bódé, de a hömpölygô tömeg, a zaj, a gomolygó nehéz szagok, meg a hôség megtette a magáét; egy tapasztalattal és emlékkel gazdagabban, kollektíve mexöktünk úgy két óra vánszorgás után.</w:t>
      </w:r>
    </w:p>
    <w:p>
      <w:pPr>
        <w:pStyle w:val="Text"/>
        <w:bidi w:val="0"/>
        <w:ind w:firstLine="720"/>
        <w:rPr/>
      </w:pPr>
      <w:r>
        <w:rPr/>
      </w:r>
    </w:p>
    <w:p>
      <w:pPr>
        <w:pStyle w:val="Dtum"/>
        <w:bidi w:val="0"/>
        <w:jc w:val="left"/>
        <w:rPr/>
      </w:pPr>
      <w:r>
        <w:rPr/>
        <w:t>1995. július 8, szombat</w:t>
      </w:r>
    </w:p>
    <w:p>
      <w:pPr>
        <w:pStyle w:val="Text"/>
        <w:bidi w:val="0"/>
        <w:ind w:firstLine="720"/>
        <w:rPr/>
      </w:pPr>
      <w:r>
        <w:rPr/>
        <w:t>Miután elvállaltam könnyelmûen az IDG-nek, hogy én márpedig cikket fogok írni a Borland nevû cég Delphi nevû programfejlesztôkörnyezetérôl, az elmúlt hét estéinek java része az ezzel való piszkálódással, kísérletezéssel és halk, rózsafüzérmorzsolás-szerû káromkodással járt. Munka lévén, meg sem említeném, de jól kifutván az idôbôl, ma kizárólag ezzel sikerült foglalkozni.</w:t>
      </w:r>
    </w:p>
    <w:p>
      <w:pPr>
        <w:pStyle w:val="Text"/>
        <w:bidi w:val="0"/>
        <w:ind w:firstLine="720"/>
        <w:rPr/>
      </w:pPr>
      <w:r>
        <w:rPr/>
        <w:t>Hogy mégis legyen bötû mára, a tegnapi naplóban felfedeztem némi utalást üdítôitalokra; itt a remek alkalom, hogy értekezzünk egy kicsit a japán üdítôitalokról, meg úgy általában az automatákból kapható árucikkekrôl.</w:t>
      </w:r>
    </w:p>
    <w:p>
      <w:pPr>
        <w:pStyle w:val="Text"/>
        <w:bidi w:val="0"/>
        <w:ind w:firstLine="720"/>
        <w:rPr/>
      </w:pPr>
      <w:r>
        <w:rPr/>
        <w:t>Kezdjük az utóbbival. Japánban minden elképzelhetô és elképzelhetetlen dolog vásárolható automatákból. Legtöbb, persze, üdítôitalosból van, de én saját szememmel láttam már videokazettát, sört, szakét, rágógumit, fagylaltot, rizst (igen, kétkilós, zacskósat), meg levest (rament) árulósat. Az ember nem tud nyugodtan sétálni háromszáz métert anélkül, hogy bele ne botlana egybe. (Kivétel azért van. Tavaly, a Ginzán sétálgatva valami iszonyúan megszomjaztunk, és képtelenek voltunk találni egy automatát tizenöt percig, mire leesett, hogy nyilván nem éri meg kifizetni a rettenetesen drága bérleti díjat a fôutcán. Bevágtunk az elsô mellékutcába, és százötven méter után...) A mókás viszont az, hogy van úgy hat-nyolc cég, vagy legalábbis ennyi nagy konszern, aki üdítôital-forgalmazással foglalkozik, és természetesen ezek fújnak egymásra, tehát véletlenül sem árulják egymás dolgait. Mivel viszont mégsem érné meg hat-nyolc automatát lerakni minden lehetséges pontra, nyilván valahogy elosztották maguk közt a terepet, a nagyobb vasútállomásokon persze mindbôl van. Ami viszont szórakoztató, hogy mindennek eredményeképp a kínálat valami borzasztóan hasonlatos. És itt jön a második téma.</w:t>
      </w:r>
    </w:p>
    <w:p>
      <w:pPr>
        <w:pStyle w:val="Text"/>
        <w:bidi w:val="0"/>
        <w:ind w:firstLine="720"/>
        <w:rPr/>
      </w:pPr>
      <w:r>
        <w:rPr/>
        <w:t>Szóval, amióta én itt vagyok Japánban, két kezemen meg tudom számolni, hányszor ittam szénsavas üdítôitalt. Részint, mert cukrosak, ami nyáron elég borzasztó, részint, mert egészségtelenek, részint, mert szénsavasak, és részint, mert drágák. Inkább 100%-os juice-okat nyeldekeltem, fôleg, amíg 100 yenért lehetett kapni a szomszéd diszkontboltban.</w:t>
      </w:r>
    </w:p>
    <w:p>
      <w:pPr>
        <w:pStyle w:val="Text"/>
        <w:bidi w:val="0"/>
        <w:ind w:firstLine="720"/>
        <w:rPr/>
      </w:pPr>
      <w:r>
        <w:rPr/>
        <w:t xml:space="preserve">Egy gyengém viszont van. Létezik itt tudniillik egy Calpis Water nevû üdítôital (az Ajinomoto gyártja, tehát nem valószínû, hogy rövidesen betör kis hazánkba), még tavaly szeptemberben szerettem bele, bár akkor is csak háromszor ittam összesen egy hónap alatt. Ez alapértelmezésben persze, szintén káros az egészségre, de legalább nem szénsavas. (Van </w:t>
      </w:r>
      <w:r>
        <w:rPr>
          <w:b w:val="false"/>
          <w:bCs w:val="false"/>
          <w:i/>
          <w:iCs w:val="false"/>
          <w:caps w:val="false"/>
          <w:smallCaps w:val="false"/>
          <w:strike w:val="false"/>
          <w:dstrike w:val="false"/>
          <w:outline w:val="false"/>
          <w:vanish w:val="false"/>
        </w:rPr>
        <w:t>light</w:t>
      </w:r>
      <w:r>
        <w:rPr/>
        <w:t xml:space="preserve"> és van szénsavas változata is. Sajnos. Ihatatlan.) Nincsenek benne káros természetes anyagok (egyedül szôlôcukor), fehér, zavaros színû folyadék, cukros és savanykás (de nem citromos) egyszerre. És finom, bár kicsit el vagyok fogulva. Automatázni persze, ez is drága (a szokásos ár 110 yen egy doboz üdítôért), de a diszkontboltban általában lehet kapni 170-ért egy litert, és hetente egyszer, néha kétszer áldozatául szoktam esni. (A narancslé is majdnem ennyi, és attól, hogy egészséges, még közel sem ennyire finom.)</w:t>
      </w:r>
    </w:p>
    <w:p>
      <w:pPr>
        <w:pStyle w:val="Text"/>
        <w:bidi w:val="0"/>
        <w:ind w:firstLine="720"/>
        <w:rPr/>
      </w:pPr>
      <w:r>
        <w:rPr/>
        <w:t xml:space="preserve">Visszatérve az automatákra, szóval a Calpis Watert senkinek nem sikerült még utánoznia, viszont az összes konkurens cég kénytelen volt felvenni valami hasonlót a repertoárjába, mert a Calpis-kedvelôk még képesek, és utánajárnak kedvenc italuknak. (A hozzám hasonló valódi fanatikusok ezt, persze, meg is teszik.) Lehet kapni tehát White Watert, meg vagy tízféle hasonlót, mind a Calpis fehér dobozához és jellegzetes betûtípusához </w:t>
      </w:r>
      <w:r>
        <w:rPr>
          <w:b w:val="false"/>
          <w:bCs w:val="false"/>
          <w:i/>
          <w:iCs w:val="false"/>
          <w:caps w:val="false"/>
          <w:smallCaps w:val="false"/>
          <w:strike w:val="false"/>
          <w:dstrike w:val="false"/>
          <w:outline w:val="false"/>
          <w:vanish w:val="false"/>
        </w:rPr>
        <w:t>véletlenül</w:t>
      </w:r>
      <w:r>
        <w:rPr/>
        <w:t xml:space="preserve"> nagyon hasonló dobozban.</w:t>
      </w:r>
    </w:p>
    <w:p>
      <w:pPr>
        <w:pStyle w:val="Text"/>
        <w:bidi w:val="0"/>
        <w:ind w:firstLine="720"/>
        <w:rPr/>
      </w:pPr>
      <w:r>
        <w:rPr/>
      </w:r>
    </w:p>
    <w:p>
      <w:pPr>
        <w:pStyle w:val="Dtum"/>
        <w:bidi w:val="0"/>
        <w:jc w:val="left"/>
        <w:rPr/>
      </w:pPr>
      <w:r>
        <w:rPr/>
        <w:t>1995. július 9, vasárnap</w:t>
      </w:r>
    </w:p>
    <w:p>
      <w:pPr>
        <w:pStyle w:val="Text"/>
        <w:bidi w:val="0"/>
        <w:ind w:firstLine="720"/>
        <w:rPr/>
      </w:pPr>
      <w:r>
        <w:rPr/>
        <w:t>Ma ugyanúgy Delphi-cikkírással telt a nap, viszont az üdítôkrôl már írtam. Délután, amikor sikerült nagy részét befejezni, kisétáltunk a Yamashita Parkba. Szokatlanul kevesen voltak, és most -- a korábbinál gondosabban körüljárva, a park eddig ismeretlen részeit is átkutatva -- teljesen szabad padokra leltünk, ahol még szundítani is sikerült.</w:t>
      </w:r>
    </w:p>
    <w:p>
      <w:pPr>
        <w:pStyle w:val="Text"/>
        <w:bidi w:val="0"/>
        <w:ind w:firstLine="720"/>
        <w:rPr/>
      </w:pPr>
      <w:r>
        <w:rPr/>
        <w:t xml:space="preserve">A Yamashita-kóen (na jó, park) alapértelmezésû egysége egyébként a </w:t>
      </w:r>
      <w:r>
        <w:rPr>
          <w:b w:val="false"/>
          <w:bCs w:val="false"/>
          <w:i/>
          <w:iCs w:val="false"/>
          <w:caps w:val="false"/>
          <w:smallCaps w:val="false"/>
          <w:strike w:val="false"/>
          <w:dstrike w:val="false"/>
          <w:outline w:val="false"/>
          <w:vanish w:val="false"/>
        </w:rPr>
        <w:t>két</w:t>
      </w:r>
      <w:r>
        <w:rPr/>
        <w:t xml:space="preserve"> ember. Ez itt valami kötelezô helynek látszik, ha az embernek barátnôje van (a megvásárolható italok és fagylaltok árai is ennek megfelelôen finoman módosítva vannak, közel a duplájukra), és bár nappal még látni egyesével bandukolókat, estefelé gyakorlatilag egyet sem. A park maga különben kicsi és ronda, a tengerpart pont annyira szép, mint amennyire egy kikötôvárosé lehet (semennyire, csak daruk és csörlôk látszanak, meg a Bay Bridge).</w:t>
      </w:r>
    </w:p>
    <w:p>
      <w:pPr>
        <w:pStyle w:val="Text"/>
        <w:bidi w:val="0"/>
        <w:ind w:firstLine="720"/>
        <w:rPr/>
      </w:pPr>
      <w:r>
        <w:rPr/>
      </w:r>
    </w:p>
    <w:p>
      <w:pPr>
        <w:pStyle w:val="Dtum"/>
        <w:bidi w:val="0"/>
        <w:jc w:val="left"/>
        <w:rPr/>
      </w:pPr>
      <w:r>
        <w:rPr/>
        <w:t>1995. július 10, hétfô</w:t>
      </w:r>
    </w:p>
    <w:p>
      <w:pPr>
        <w:pStyle w:val="Text"/>
        <w:bidi w:val="0"/>
        <w:ind w:firstLine="720"/>
        <w:rPr/>
      </w:pPr>
      <w:r>
        <w:rPr/>
        <w:t>Egy hete riogatott Shiga sensei, hogy Magyarországról valami nyelvészek jönnek, és szeretnének találkozni velem, és hogy a Murasaki (nem, nem muraközi) nevû nyelvésztanárnô óráján a magyar nyelvrôl lesz ma szó (ezt tudtam, ezért készült szerdán a felvétel velem), és hogy odajönnek. Nem tudta megmondani, hogy ki(k), én meg kockásra töprengtem a fejem, hogy hát olyan sok japán nyelvész mégsincs Magyarországon, pláne olyan, akit legalább névrôl/látásból ne ismernék.</w:t>
      </w:r>
    </w:p>
    <w:p>
      <w:pPr>
        <w:pStyle w:val="Text"/>
        <w:bidi w:val="0"/>
        <w:ind w:firstLine="720"/>
        <w:rPr/>
      </w:pPr>
      <w:r>
        <w:rPr/>
        <w:t>Nagy izgalmak után a meglehetôsen alullátogatott órára beállított dr. Janó István, ELTE, volt irodalomtanárom. Ezek szerint ismertem. Kiderült, hogy családostul jött, a Japán Alapítvány ösztöndíjával fordít itt valami könyvet a Wakai Seiji nevû japánnal (aki szintén családostul, Bernadett nevû nejével érkezett). Janó senseit valami oknál fogva a velünk szomszédos épületben (az is kollégium) szállásolták el egy hónapra, Wakaiék a szülôkhöz mentek, Saitamába.</w:t>
      </w:r>
    </w:p>
    <w:p>
      <w:pPr>
        <w:pStyle w:val="Text"/>
        <w:bidi w:val="0"/>
        <w:ind w:firstLine="720"/>
        <w:rPr/>
      </w:pPr>
      <w:r>
        <w:rPr/>
        <w:t>Az óra nem volt kifejezetten említésre méltó: nagy részét mágnesszalagra rögzített érces hangom töltötte be, ami nem lett volna baj, ha nem ül mellettem két másik magyar, aki érti (elcsaltam Attilát is). Kicsit kellemetlen, de nagyon japános epizód is akadt. A magnó nagy része tudniillik szavakat hasonlított össze: a három diák egyike (persze, hogy a lány, azt dolgoztatták) japánul, majd én utána magyarul mondtam a szavakat. A huszadik szó után a tanárnô megállíttatta a magnót, és megkérdezte, hogy "Hasegawa, maga honnan való?". Hát, izé, Fukuokából.</w:t>
      </w:r>
    </w:p>
    <w:p>
      <w:pPr>
        <w:pStyle w:val="Text"/>
        <w:bidi w:val="0"/>
        <w:ind w:firstLine="720"/>
        <w:rPr/>
      </w:pPr>
      <w:r>
        <w:rPr/>
        <w:t xml:space="preserve">(Egy kis magyarázat, mert talán nem mindenkinek nyilvánvaló, hogy ha egyszer </w:t>
      </w:r>
      <w:r>
        <w:rPr>
          <w:b w:val="false"/>
          <w:bCs w:val="false"/>
          <w:i/>
          <w:iCs w:val="false"/>
          <w:caps w:val="false"/>
          <w:smallCaps w:val="false"/>
          <w:strike w:val="false"/>
          <w:dstrike w:val="false"/>
          <w:outline w:val="false"/>
          <w:vanish w:val="false"/>
        </w:rPr>
        <w:t>olvasott</w:t>
      </w:r>
      <w:r>
        <w:rPr/>
        <w:t xml:space="preserve"> valamit, honnan derült ki, hogy tájszól. Hát onnan, hogy a japán hangsúly nem erôsségi hangsúly, mint a magyar, hanem magassági. Ezt írásban úgysem lehet érzékeltetni, de valahogy úgy néz ki, hogy nem erôs és gyenge, hanem alacsony és magas szótagok váltogatják egymást: Wa</w:t>
      </w:r>
      <w:r>
        <w:rPr>
          <w:b w:val="false"/>
          <w:bCs w:val="false"/>
          <w:i w:val="false"/>
          <w:iCs w:val="false"/>
          <w:caps w:val="false"/>
          <w:smallCaps w:val="false"/>
          <w:strike w:val="false"/>
          <w:dstrike w:val="false"/>
          <w:outline w:val="false"/>
          <w:vanish w:val="false"/>
          <w:position w:val="6"/>
        </w:rPr>
        <w:t>ta</w:t>
      </w:r>
      <w:r>
        <w:rPr/>
        <w:t>shi wa; ha</w:t>
      </w:r>
      <w:r>
        <w:rPr>
          <w:b w:val="false"/>
          <w:bCs w:val="false"/>
          <w:i w:val="false"/>
          <w:iCs w:val="false"/>
          <w:caps w:val="false"/>
          <w:smallCaps w:val="false"/>
          <w:strike w:val="false"/>
          <w:dstrike w:val="false"/>
          <w:outline w:val="false"/>
          <w:vanish w:val="false"/>
          <w:position w:val="6"/>
        </w:rPr>
        <w:t>na</w:t>
      </w:r>
      <w:r>
        <w:rPr/>
        <w:t>; meg hasonlók. Mármost Tokióban pont fordítva hangsúlyoznak, mint Kiotó környékén. Na, ez hallatszik. Magyar ember különben alig hallja.)</w:t>
      </w:r>
    </w:p>
    <w:p>
      <w:pPr>
        <w:pStyle w:val="Text"/>
        <w:bidi w:val="0"/>
        <w:ind w:firstLine="720"/>
        <w:rPr/>
      </w:pPr>
      <w:r>
        <w:rPr/>
        <w:t>Aha, mondta a tanárnô, majd hátrafordulva a legalázatosabban kért bocsánatot (persze, fôleg Janó senseitôl), hogy hát elnézést, hogy ilyen suttyó lánnyal készült a felvétel, akinek az akcentusa ilyen borzasztó, és hogy erre nincs is mentség, meg hasonlók. Utólag visszagondolva, elemezgetve egy kicsit a jelenetet, persze, ô sem gondolta ennyire komolyan, a lány se vette a szívére, de nekünk, európaiaknak ott, az óra izgalmában, hirtelen a szavak tényleges jelentése tudatosult. Mármost ha otthon egy diákot nyilvánosan így leéget a tanárja, az valószínûleg a kardjába dôl.</w:t>
      </w:r>
    </w:p>
    <w:p>
      <w:pPr>
        <w:pStyle w:val="Text"/>
        <w:bidi w:val="0"/>
        <w:ind w:firstLine="720"/>
        <w:rPr/>
      </w:pPr>
      <w:r>
        <w:rPr/>
        <w:t>Óra után Janó sensei rohanva haza el, én irány a sportcsarnok. Némi tornászás után a befejezô ecsetvonások maradtak már csak a Delphi-cikkbôl, meg a pár képernyôfotó, amit még csinálni akartam hozzá. Összesen úgy hajnal fél négy körülre sikerült végezni, három órával késôbb, mint képzeltem.</w:t>
      </w:r>
    </w:p>
    <w:p>
      <w:pPr>
        <w:pStyle w:val="Text"/>
        <w:bidi w:val="0"/>
        <w:ind w:firstLine="720"/>
        <w:rPr/>
      </w:pPr>
      <w:r>
        <w:rPr/>
      </w:r>
    </w:p>
    <w:p>
      <w:pPr>
        <w:pStyle w:val="Dtum"/>
        <w:bidi w:val="0"/>
        <w:jc w:val="left"/>
        <w:rPr/>
      </w:pPr>
      <w:r>
        <w:rPr/>
        <w:t>1995. július 11, kedd</w:t>
      </w:r>
    </w:p>
    <w:p>
      <w:pPr>
        <w:pStyle w:val="Text"/>
        <w:bidi w:val="0"/>
        <w:ind w:firstLine="720"/>
        <w:rPr/>
      </w:pPr>
      <w:r>
        <w:rPr/>
        <w:t>Szó szerint beájultam az ágyba, alig bírtam felkelni. Bevánszorogtam a "Sokféle kultúrák hülye japán gyerekeknek" címû ismeretterjesztô óránkra, késtem is vagy tíz percet, és már elkezdôdött valami film. Elôször nem értettem, mert szemmel láthatóan valami lökött pasiról szólt, aki ruhacsipeszeket szerel össze egy rokiknak készült gyárüzemben. Aztán öt perccel késôbb bemutatták a papáját, és ôt nekem hivatalból fel kellett ismernem elsô látásra: Óe Kenzaburó, tavalyi Nobel-díjas japán író. Aztán egyre érdekesebb lett a film, meg egy csomót értettem is belôle, és kiderült, hogy a nagyon roki gyerek (aki a papának jól meghatározta az irodalmi munkásságát) egészen kiváló zenei tehetséggel rendelkezik, igaz, húsz éve tanulja; és maga bár nem játszik semmilyen hanxeren, kisebb-nagyobb dalokat ír, elsôsorban zongorára, de aztán zongorára plusz fuvolára is, meg hegedûre. Ahhoz képest... szóval a darabok kicsit bécsi klasszicisták, de meglepôen nagyon jók. Állítólag CD is készült belôlük, meg a filmen is látszott néhány koncert.</w:t>
      </w:r>
    </w:p>
    <w:p>
      <w:pPr>
        <w:pStyle w:val="Text"/>
        <w:bidi w:val="0"/>
        <w:ind w:firstLine="720"/>
        <w:rPr/>
      </w:pPr>
      <w:r>
        <w:rPr/>
        <w:t>Délután a Yomota tanárnô kölcsönkért Tad-et meg engem tanárkodni. A másik két csoport ugyanis vizsgázott, és mi kellettünk a szituációs játékokhoz. Elosztottuk a szerepjátékokat, de tizenkettôbôl tíz az elsôt választotta, tehát nekem is kellett néhányszor vasutasnak lenni, és végighallgatni, ki hogy vesztette el a táskáját. Aztán a burmai professzor végül mégiscsak a második témát választotta: én (az ô barátja) nyáron el akarok menni az ô országába, tehát beszélgetünk egy kicsit róla, hogy mi szép, meg hova érdemes menni, meg mennyibe kerül. Na, a beszélgetés úgy zajlott, hogy Jo Kain-san bejött, aszonta, kettes, leült elém, és elkezdte fejbôl mondani a "Myanmar: Ázsia gyémántja" címû, általa feldolgozott témát. Alig bírtuk néhányszor félbeszakítani.</w:t>
      </w:r>
    </w:p>
    <w:p>
      <w:pPr>
        <w:pStyle w:val="Text"/>
        <w:bidi w:val="0"/>
        <w:ind w:firstLine="720"/>
        <w:rPr/>
      </w:pPr>
      <w:r>
        <w:rPr/>
        <w:t>Óra után irány a lépcsômászás. Ez így leírva olyan egyszerûnek hangzik, de amikor a masina elôtt áll az ember... Azért legyûrtem a penzumot.</w:t>
      </w:r>
    </w:p>
    <w:p>
      <w:pPr>
        <w:pStyle w:val="Text"/>
        <w:bidi w:val="0"/>
        <w:ind w:firstLine="720"/>
        <w:rPr/>
      </w:pPr>
      <w:r>
        <w:rPr/>
      </w:r>
    </w:p>
    <w:p>
      <w:pPr>
        <w:pStyle w:val="Dtum"/>
        <w:bidi w:val="0"/>
        <w:jc w:val="left"/>
        <w:rPr/>
      </w:pPr>
      <w:r>
        <w:rPr/>
        <w:t>1995. július 12, szerda</w:t>
      </w:r>
    </w:p>
    <w:p>
      <w:pPr>
        <w:pStyle w:val="Text"/>
        <w:bidi w:val="0"/>
        <w:ind w:firstLine="720"/>
        <w:rPr/>
      </w:pPr>
      <w:r>
        <w:rPr/>
        <w:t xml:space="preserve">Vagy két hónapja befizettük magunkat kabuki-színházra. Én ugye, tavaly már jártam a Ginzán a </w:t>
      </w:r>
      <w:r>
        <w:rPr>
          <w:b w:val="false"/>
          <w:bCs w:val="false"/>
          <w:i/>
          <w:iCs w:val="false"/>
          <w:caps w:val="false"/>
          <w:smallCaps w:val="false"/>
          <w:strike w:val="false"/>
          <w:dstrike w:val="false"/>
          <w:outline w:val="false"/>
          <w:vanish w:val="false"/>
        </w:rPr>
        <w:t>Kabukizá</w:t>
      </w:r>
      <w:r>
        <w:rPr/>
        <w:t xml:space="preserve">-ban, tehát profi színházrajongónak érezhettem magam, vártam is rendesen. A többiek vegyes lelkesedéssel indultak neki a dolognak, különösen, hogy hajnali nyolckor indultunk el, merthogy </w:t>
      </w:r>
      <w:r>
        <w:rPr>
          <w:b w:val="false"/>
          <w:bCs w:val="false"/>
          <w:i/>
          <w:iCs w:val="false"/>
          <w:caps w:val="false"/>
          <w:smallCaps w:val="false"/>
          <w:strike w:val="false"/>
          <w:dstrike w:val="false"/>
          <w:outline w:val="false"/>
          <w:vanish w:val="false"/>
        </w:rPr>
        <w:t>tizenegykor</w:t>
      </w:r>
      <w:r>
        <w:rPr/>
        <w:t xml:space="preserve"> kezdôdött a darab. (Tokió bármelyik, még a város túlsó végén lévô pontját is elérem innen két és fél óra alatt.) Én majd összeestem, nem aludtam ki magam, de a vonaton borzasztó tömeg volt, majdnem végig álltunk. Bô negyven perccel érkeztünk korábban, de csak azért, mert nagyon lassan és szerencsétlenkedve mentünk.</w:t>
      </w:r>
    </w:p>
    <w:p>
      <w:pPr>
        <w:pStyle w:val="Text"/>
        <w:bidi w:val="0"/>
        <w:ind w:firstLine="720"/>
        <w:rPr/>
      </w:pPr>
      <w:r>
        <w:rPr/>
        <w:t xml:space="preserve">Kiderült, hogy nem a Ginzára mentünk, hanem az Állami Színházba (akkora hodály, de akkora), és az elôtte gyülekezô mintegy másfélezer diákból leszûrtük, hogy ez valami diákoknak szóló elôadás lesz. (Hogy nem valami normális, azt én már elôbb kitaláltam, mert sosem </w:t>
      </w:r>
      <w:r>
        <w:rPr>
          <w:b w:val="false"/>
          <w:bCs w:val="false"/>
          <w:i/>
          <w:iCs w:val="false"/>
          <w:caps w:val="false"/>
          <w:smallCaps w:val="false"/>
          <w:strike w:val="false"/>
          <w:dstrike w:val="false"/>
          <w:outline w:val="false"/>
          <w:vanish w:val="false"/>
        </w:rPr>
        <w:t>egy</w:t>
      </w:r>
      <w:r>
        <w:rPr/>
        <w:t xml:space="preserve"> darabot játszanak egyszerre, hanem általában hármat.) 700 yenért akartak fülhallgatót adni, de ezúttal lemondtam róla. Szinte betanultam elôre a darabot, akkor meg mi a fenének.</w:t>
      </w:r>
    </w:p>
    <w:p>
      <w:pPr>
        <w:pStyle w:val="Text"/>
        <w:bidi w:val="0"/>
        <w:ind w:firstLine="720"/>
        <w:rPr/>
      </w:pPr>
      <w:r>
        <w:rPr/>
        <w:t xml:space="preserve">Igazam lett. Az elsô harminc percben a kabuki-színház részeit mutogatta be egy csitri, negyvenegynéhány éves színész. Utána </w:t>
      </w:r>
      <w:r>
        <w:rPr>
          <w:b w:val="false"/>
          <w:bCs w:val="false"/>
          <w:i/>
          <w:iCs w:val="false"/>
          <w:caps w:val="false"/>
          <w:smallCaps w:val="false"/>
          <w:strike w:val="false"/>
          <w:dstrike w:val="false"/>
          <w:outline w:val="false"/>
          <w:vanish w:val="false"/>
        </w:rPr>
        <w:t>húsz</w:t>
      </w:r>
      <w:r>
        <w:rPr/>
        <w:t xml:space="preserve"> perc szünet, ekkor már közel dél volt, és összesen egyig tartott a darab. A darabba -- minden igyekezetem ellenére -- belealudtam vagy tizenöt percet, de ez -- a kabukinál oly mexokott módon -- fel sem tûnt. (Meg mindenki más is elaludt, beleértve a kísérô tanárokat.) Felébredvén aztán élveztem az elôadást, bár még kabuki mércével is vontatottnak tûnt a darab. Igaz, jogtalan elônyöm volt: én tudtam az összes szereplô nevét, pontosan tudtam, hogy ki kicsoda a színen, és hogy mi történik. A többiek nagyon szenvedtek, Attila nemkivált. Az elôadás után jónéhány embernek el kellett árulnom, hogy az a szürkeruhás nô, na az volt a fiú. (A kabukiban egyébként is csak férfiak játszanak.) Még egy, ami nem tetszett, hogy diákelôadás lévén, teljesen hiányzott a Ginzán hallott </w:t>
      </w:r>
      <w:r>
        <w:rPr>
          <w:b w:val="false"/>
          <w:bCs w:val="false"/>
          <w:i/>
          <w:iCs w:val="false"/>
          <w:caps w:val="false"/>
          <w:smallCaps w:val="false"/>
          <w:strike w:val="false"/>
          <w:dstrike w:val="false"/>
          <w:outline w:val="false"/>
          <w:vanish w:val="false"/>
        </w:rPr>
        <w:t>kakegoe</w:t>
      </w:r>
      <w:r>
        <w:rPr/>
        <w:t xml:space="preserve"> (bekiabálás). Én ugyan gondoltam, hogy beordítok egyet-kettôt, de aztán sem a hely, sem semmi nem volt alkalmas rá.</w:t>
      </w:r>
    </w:p>
    <w:p>
      <w:pPr>
        <w:pStyle w:val="Text"/>
        <w:bidi w:val="0"/>
        <w:ind w:firstLine="720"/>
        <w:rPr/>
      </w:pPr>
      <w:r>
        <w:rPr/>
        <w:t>Utána be volt tervezve, hogy önként elmegyünk a császári palota kertjébe, már abba a részébe, ahova beengednek. Tatiana még a múlt héten összeveszett Yamada sensei-jel, hogy minek metrózni, ha a színháztól gyalog húsz percre van, így most is fellázadt. Mi, kelet-európaiak kivételesen melléálltunk, érdekes módon mindenki más vállalta a metrózást.</w:t>
      </w:r>
    </w:p>
    <w:p>
      <w:pPr>
        <w:pStyle w:val="Text"/>
        <w:bidi w:val="0"/>
        <w:ind w:firstLine="720"/>
        <w:rPr/>
      </w:pPr>
      <w:r>
        <w:rPr/>
        <w:t>Húsz perc alatt tényleg odaértünk, újabb húsz perc alatt a nagy részét végigjártuk a parknak, amely szép és csendes, annak ellenére, hogy Tokió kellôs közepén van. Aztán Attilával egy kicsit a bolgárokból is elegünk lett, mentünk még egy kört (újabb húsz perc alatt), vettünk jégkrémet, és már éppen hazafelé készültünk, amikor belefutottunk a Yamada-féle különítménybe. Kiderült, hogy most jöttek csak meg; hogy mivel töltötték az idôt, képtelenek voltunk kideríteni.</w:t>
      </w:r>
    </w:p>
    <w:p>
      <w:pPr>
        <w:pStyle w:val="Text"/>
        <w:bidi w:val="0"/>
        <w:ind w:firstLine="720"/>
        <w:rPr/>
      </w:pPr>
      <w:r>
        <w:rPr/>
        <w:t xml:space="preserve">Alaposan megéheztünk, és elhatároztuk, hogy beülünk valami olcsó vendéglôbe az állomáson. Nekem ugyan jó lett volna állva is enni, de aztán Attila beleszeretett valami </w:t>
      </w:r>
      <w:r>
        <w:rPr>
          <w:b w:val="false"/>
          <w:bCs w:val="false"/>
          <w:i/>
          <w:iCs w:val="false"/>
          <w:caps w:val="false"/>
          <w:smallCaps w:val="false"/>
          <w:strike w:val="false"/>
          <w:dstrike w:val="false"/>
          <w:outline w:val="false"/>
          <w:vanish w:val="false"/>
        </w:rPr>
        <w:t>ramen</w:t>
      </w:r>
      <w:r>
        <w:rPr/>
        <w:t>-boltba, ki is nézett egy szép tálat, megrendeltük mind a ketten, majd amikor nekem kihozták, és kiderült, hogy tele van fôtt polippal, gyorsan visszakozott, és kért valami mást helyette. Nem volt rossz, és végül is olyan nagyon drága sem; a polipok is finomak voltak, csak tényleg egy picit sokan.</w:t>
      </w:r>
    </w:p>
    <w:p>
      <w:pPr>
        <w:pStyle w:val="Text"/>
        <w:bidi w:val="0"/>
        <w:ind w:firstLine="720"/>
        <w:rPr/>
      </w:pPr>
      <w:r>
        <w:rPr/>
        <w:t>Délután még jutott idô a penzumra is. Kicsit elfáradtam. Hogy mitôl...</w:t>
      </w:r>
    </w:p>
    <w:p>
      <w:pPr>
        <w:pStyle w:val="Text"/>
        <w:bidi w:val="0"/>
        <w:ind w:firstLine="720"/>
        <w:rPr/>
      </w:pPr>
      <w:r>
        <w:rPr/>
      </w:r>
    </w:p>
    <w:p>
      <w:pPr>
        <w:pStyle w:val="Dtum"/>
        <w:bidi w:val="0"/>
        <w:jc w:val="left"/>
        <w:rPr/>
      </w:pPr>
      <w:r>
        <w:rPr/>
        <w:t>1995. július 13, csütörtök</w:t>
      </w:r>
    </w:p>
    <w:p>
      <w:pPr>
        <w:pStyle w:val="Text"/>
        <w:bidi w:val="0"/>
        <w:ind w:firstLine="720"/>
        <w:rPr/>
      </w:pPr>
      <w:r>
        <w:rPr/>
        <w:t>Utolsó óra Matsuda tanárnôvel. A tankönyvet már kivégeztük, helyette egy kicsit Japán térképérôl tanultunk, érdekesebb helyekrôl. Hogy miért kellett egyáltalán erôltetni korábban a tankönyvet? Így még sokkal érdekesebb volt.</w:t>
      </w:r>
    </w:p>
    <w:p>
      <w:pPr>
        <w:pStyle w:val="Text"/>
        <w:bidi w:val="0"/>
        <w:ind w:firstLine="720"/>
        <w:rPr/>
      </w:pPr>
      <w:r>
        <w:rPr/>
        <w:t>Matsuda tanárnô a lelkünkre kötötte, hogy látogassuk meg; ez, még ha nem is gondolta komolyan, nagyon kedves volt tôle. Hát a szaván fogtuk, lehet, hogy tényleg elmegyünk/elmegyek augusztusban. Majd meglátjuk.</w:t>
      </w:r>
    </w:p>
    <w:p>
      <w:pPr>
        <w:pStyle w:val="Text"/>
        <w:bidi w:val="0"/>
        <w:ind w:firstLine="720"/>
        <w:rPr/>
      </w:pPr>
      <w:r>
        <w:rPr/>
        <w:t>A mexokott lépcsômászás után hosszú idô óta elôször levél jött Sawaki professzortól: hétvégén Tokióban lesz, és találkozni akar velem, menjünk el a Chinatownba ebédelni. Ja, és hallotta, hogy itt a Janó sensei; tudna-e ô is jönni. Én átrohantam a Janó famíliához, de csak neje ônagysága volt otthon, meg a Gyermek. A Gyermek hároméves, szôke, aranyos, lusta és válogatós. Szóval egy tündér. Elsôre fogalmam nem volt, hogy fiú, vagy lány; egy idô után elhangzott a Kriszti név, és megnyugodtam, hogy akkor lány. Hát nem, Krisztián.</w:t>
      </w:r>
    </w:p>
    <w:p>
      <w:pPr>
        <w:pStyle w:val="Text"/>
        <w:bidi w:val="0"/>
        <w:ind w:firstLine="720"/>
        <w:rPr/>
      </w:pPr>
      <w:r>
        <w:rPr/>
      </w:r>
    </w:p>
    <w:p>
      <w:pPr>
        <w:pStyle w:val="Dtum"/>
        <w:bidi w:val="0"/>
        <w:jc w:val="left"/>
        <w:rPr/>
      </w:pPr>
      <w:r>
        <w:rPr/>
        <w:t>1995. július 14, péntek</w:t>
      </w:r>
    </w:p>
    <w:p>
      <w:pPr>
        <w:pStyle w:val="Text"/>
        <w:bidi w:val="0"/>
        <w:ind w:firstLine="720"/>
        <w:rPr/>
      </w:pPr>
      <w:r>
        <w:rPr/>
        <w:t xml:space="preserve">Utolsó nap az iskolában. Yomota tanárnô sziporkázott, mi kevésbé; a Yamada-óra valami hátborzongatóan unalmas volt, pedig </w:t>
      </w:r>
      <w:r>
        <w:rPr>
          <w:b w:val="false"/>
          <w:bCs w:val="false"/>
          <w:i/>
          <w:iCs w:val="false"/>
          <w:caps w:val="false"/>
          <w:smallCaps w:val="false"/>
          <w:strike w:val="false"/>
          <w:dstrike w:val="false"/>
          <w:outline w:val="false"/>
          <w:vanish w:val="false"/>
        </w:rPr>
        <w:t>samué</w:t>
      </w:r>
      <w:r>
        <w:rPr/>
        <w:t>-ban mentem megint (most nem volt olyan hôség). Este búcsúpartit rendezett a táncklub (tényleg, egy ideje már egyáltalán nem is jártam), én meg elhívtam a Suzuki nevû trénert táncolni. Úgy volt, hogy este nyolckor találkozunk a metróállomáson.</w:t>
      </w:r>
    </w:p>
    <w:p>
      <w:pPr>
        <w:pStyle w:val="Text"/>
        <w:bidi w:val="0"/>
        <w:ind w:firstLine="720"/>
        <w:rPr/>
      </w:pPr>
      <w:r>
        <w:rPr/>
        <w:t>Este aztán Attilával együtt mentünk a Sunway-be (ô is tag akar lenni, amióta hallotta, hogy még randizni is lehet az edzôkkel), aztán egy kicsit elszerencsétlenkedtük az idôt, és nyolc óra hét percre értem a metróállomáshoz. Suzuki sehol. Húsz percig vártam rá, majd otthonról felhívtam, és kiderült, hogy hét óra ötvenöttôl nyolc óra hét percig várt. Aztán hazament. Hát...</w:t>
      </w:r>
    </w:p>
    <w:p>
      <w:pPr>
        <w:pStyle w:val="Text"/>
        <w:bidi w:val="0"/>
        <w:ind w:firstLine="720"/>
        <w:rPr/>
      </w:pPr>
      <w:r>
        <w:rPr/>
        <w:t xml:space="preserve">Egy tapasztalattal gazdagabban, de jól megkésve lementem a partira. Most, hogy kicsit fogytam, meg </w:t>
      </w:r>
      <w:r>
        <w:rPr>
          <w:b w:val="false"/>
          <w:bCs w:val="false"/>
          <w:i/>
          <w:iCs w:val="false"/>
          <w:caps w:val="false"/>
          <w:smallCaps w:val="false"/>
          <w:strike w:val="false"/>
          <w:dstrike w:val="false"/>
          <w:outline w:val="false"/>
          <w:vanish w:val="false"/>
        </w:rPr>
        <w:t>hachimaki</w:t>
      </w:r>
      <w:r>
        <w:rPr/>
        <w:t>-t (hajpánt-ot) kötöttem, meg felgyûrtem a pólóm ujját (részint, hogy izomagyúnak látsszam, de sokkal inkább, mert meg lehetett fulladni a hôségtôl), én lettem a táncparkett ördöge. A többi ötvennel együtt. Amúgy sem volt sok nô (talán tíz), de Ari hozott még egy csomó langyos japánt, úgyhogy ritka vacak egy parti lett.</w:t>
      </w:r>
    </w:p>
    <w:p>
      <w:pPr>
        <w:pStyle w:val="Text"/>
        <w:bidi w:val="0"/>
        <w:ind w:firstLine="720"/>
        <w:rPr/>
      </w:pPr>
      <w:r>
        <w:rPr/>
      </w:r>
    </w:p>
    <w:p>
      <w:pPr>
        <w:pStyle w:val="Dtum"/>
        <w:bidi w:val="0"/>
        <w:jc w:val="left"/>
        <w:rPr/>
      </w:pPr>
      <w:r>
        <w:rPr/>
        <w:t>1995. július 15, szombat</w:t>
      </w:r>
    </w:p>
    <w:p>
      <w:pPr>
        <w:pStyle w:val="Text"/>
        <w:bidi w:val="0"/>
        <w:ind w:firstLine="720"/>
        <w:rPr/>
      </w:pPr>
      <w:r>
        <w:rPr/>
        <w:t>Janó sensei kinyilvánította abbéli véleményét, hogy nem szeretne metrózni, mert itt mostanában sokat mérgeznek. Én kinyilvánítottam abbéli véleményemet, hogy akkor most nagyon sokat fog gyalogolni, mert innen más eszköz nincs, csak busz, ami négyszer olyan lassú, vagy vonat, ami tíz perccel messzebbrôl indul, és egész máshova megy. A fizikai terhelés puszta említése is meggyôzte.</w:t>
      </w:r>
    </w:p>
    <w:p>
      <w:pPr>
        <w:pStyle w:val="Text"/>
        <w:bidi w:val="0"/>
        <w:ind w:firstLine="720"/>
        <w:rPr/>
      </w:pPr>
      <w:r>
        <w:rPr/>
        <w:t>Elrohantunk még valami ajándékot venni, aztán nagy töprengés után betévedtünk a Virgin Megastore nevû "apró" CD-boltba. Tíz perc szöszölés után választottunk egy biztonsági Bach-lemezt, majd usgyi, Ishikawacho állomás, ahol két perc alatt valóban felleltük Sawaki professzort.</w:t>
      </w:r>
    </w:p>
    <w:p>
      <w:pPr>
        <w:pStyle w:val="Text"/>
        <w:bidi w:val="0"/>
        <w:ind w:firstLine="720"/>
        <w:rPr/>
      </w:pPr>
      <w:r>
        <w:rPr/>
        <w:t xml:space="preserve">Sawaki sensei, ha lassan is, de örexik. Ôszül a haja, kicsit ráncosodik a képe; de azért friss volt, és farmernadrágos. Miután engem két hónapja, Janó senseit viszont három éve nem látta, ez meghatározta a fô társalgási irányt. Sawaki sensei gyerekkorában sokat járt Yokohamában meg Kamakurában, és ismert valami vendéglôt régrôl. Alaposan megváltozott, persze, de azért nagyon finomat ettünk. Nem voltunk benne egészen biztosak, hogy ô fizet-e (kicsit négyjegyûek voltak az árak), de azért faarccal bemondtuk, hogy ô tudja, mi a finom, válasszon nekünk is. Végül rendelt valami nagyon finom rákos rántottát (igazi rákos, nem vacak kis garnélák), valami zsíros, olajos húst is, meg három tányér gombás </w:t>
      </w:r>
      <w:r>
        <w:rPr>
          <w:b w:val="false"/>
          <w:bCs w:val="false"/>
          <w:i/>
          <w:iCs w:val="false"/>
          <w:caps w:val="false"/>
          <w:smallCaps w:val="false"/>
          <w:strike w:val="false"/>
          <w:dstrike w:val="false"/>
          <w:outline w:val="false"/>
          <w:vanish w:val="false"/>
        </w:rPr>
        <w:t>sobá</w:t>
      </w:r>
      <w:r>
        <w:rPr/>
        <w:t xml:space="preserve">-t (olyasmi, mint a </w:t>
      </w:r>
      <w:r>
        <w:rPr>
          <w:b w:val="false"/>
          <w:bCs w:val="false"/>
          <w:i/>
          <w:iCs w:val="false"/>
          <w:caps w:val="false"/>
          <w:smallCaps w:val="false"/>
          <w:strike w:val="false"/>
          <w:dstrike w:val="false"/>
          <w:outline w:val="false"/>
          <w:vanish w:val="false"/>
        </w:rPr>
        <w:t>ramen</w:t>
      </w:r>
      <w:r>
        <w:rPr/>
        <w:t xml:space="preserve">). A gomba nem az otthoni sampinyon, hanem a </w:t>
      </w:r>
      <w:r>
        <w:rPr>
          <w:b w:val="false"/>
          <w:bCs w:val="false"/>
          <w:i/>
          <w:iCs w:val="false"/>
          <w:caps w:val="false"/>
          <w:smallCaps w:val="false"/>
          <w:strike w:val="false"/>
          <w:dstrike w:val="false"/>
          <w:outline w:val="false"/>
          <w:vanish w:val="false"/>
        </w:rPr>
        <w:t>shiitake</w:t>
      </w:r>
      <w:r>
        <w:rPr/>
        <w:t xml:space="preserve"> névre hallgató, nagyfejû, fekete kínai gomba.</w:t>
      </w:r>
    </w:p>
    <w:p>
      <w:pPr>
        <w:pStyle w:val="Text"/>
        <w:bidi w:val="0"/>
        <w:ind w:firstLine="720"/>
        <w:rPr/>
      </w:pPr>
      <w:r>
        <w:rPr/>
        <w:t>Az ebéd remek volt, ám iszonyú forró. Sawaki prof. pillanatok alatt végzett a levesével, amiben szerintem pedig meggyulladt volna egy gyufa. Én is sokat fejlôdtem az utóbbi idôben, ezért nekem csak kétszer annyi ideig tartott, mint neki. Janó sensei kijöhetett a gyakorlatból (meg hát szegénynek sokat kellett beszélnie is), mert ô még utánunk vagy tíz percig ette.</w:t>
      </w:r>
    </w:p>
    <w:p>
      <w:pPr>
        <w:pStyle w:val="Text"/>
        <w:bidi w:val="0"/>
        <w:ind w:firstLine="720"/>
        <w:rPr/>
      </w:pPr>
      <w:r>
        <w:rPr/>
        <w:t>Nagy megkönnyebbülésünkre nem mi fizettünk (úgy hétezer yen volt együtt az egész); viszont az idô fiatal volt még, mi meg közel a tengerparthoz, így hát meginvitáltuk Sawaki senseit a Yamashita Parkba. Janó sensei elsôsorban sörre vágyott (ezt megspóroltuk a vendéglôben), amit egyedül én elleneztem picit, így aztán két sör és egy narancslé társaságában kiültünk a tengerpartra egy padra. Jól elbeszélgettünk, pletykáltunk, kezdett kicsit felforrni a fejünk, és én is iszonyú szomjas voltam; így hát felajánlottam, hogy most akkor én fizetek még egy kört. Sajnos, késôn jutott eszembe, hogy Sawaki prof. jó japán lévén (hiányzik belôlük az acetaldehid-dehidrogenáz nevû enzim, vagy legalábbis nincs elég, és így nem az alkohol, hanem a rendesen tovább bomlani nem tudó acetaldehid mérgezi meg ôket), egy üvegre van hitelesítve, a második már kiüti. Úgyhogy a második sör elteltével Sawaki sensei feje le is billent, de tíz perc után felébredt, és friss lett és üde. Aztán lassan haza kellett bandukolni, és mire hazaértünk, nekem egészen rosszul sikerült magam érezni. Be is ájultam az ágyba, aludtam vagy két órát, de még utána is zúgott a fejem. Napszúrás, szerencsére kicsi. Mindenesetre legközelebb nem fogok fekete farmerban két órát ülni a tûzô napon.</w:t>
      </w:r>
    </w:p>
    <w:p>
      <w:pPr>
        <w:pStyle w:val="Text"/>
        <w:bidi w:val="0"/>
        <w:ind w:firstLine="720"/>
        <w:rPr/>
      </w:pPr>
      <w:r>
        <w:rPr/>
      </w:r>
    </w:p>
    <w:p>
      <w:pPr>
        <w:pStyle w:val="Dtum"/>
        <w:bidi w:val="0"/>
        <w:jc w:val="left"/>
        <w:rPr/>
      </w:pPr>
      <w:r>
        <w:rPr/>
        <w:t>1995. július 16, vasárnap</w:t>
      </w:r>
    </w:p>
    <w:p>
      <w:pPr>
        <w:pStyle w:val="Text"/>
        <w:bidi w:val="0"/>
        <w:ind w:firstLine="720"/>
        <w:rPr/>
      </w:pPr>
      <w:r>
        <w:rPr/>
        <w:t xml:space="preserve">Janó sensei új még itt, és a családot is szórakoztatni kéne; abban maradtunk hát, hogy ma bejárjuk nagyjából azt az utat, mint tegnap, csak most feleségestül meg gyerekestül. Attila is velünk tartott. Újra elhangzottak a mérgezett metrókkal kapcsolatos ellenvetések, mire érdeklôdtem, hogy a gyerek hány kilométerig bírja. Én nyertem. Ezzel együtt rengeteget sétáltunk: kezdetnek mindjárt végig az Isezaki Mall nevû másfél kilométeres vásárlóutcán. A társaságot felvidítandó, elôszedtem a másfél hónappal korábban kapott két ingyenes fagylaltjegyemet. Kiderült ugyanis, hogy ez nem két gombóc fagylaltra jogosít (mint ahogy én azt elôször gondoltam), hanem két </w:t>
      </w:r>
      <w:r>
        <w:rPr>
          <w:b w:val="false"/>
          <w:bCs w:val="false"/>
          <w:i/>
          <w:iCs w:val="false"/>
          <w:caps w:val="false"/>
          <w:smallCaps w:val="false"/>
          <w:strike w:val="false"/>
          <w:dstrike w:val="false"/>
          <w:outline w:val="false"/>
          <w:vanish w:val="false"/>
        </w:rPr>
        <w:t xml:space="preserve">félkilós doboz </w:t>
      </w:r>
      <w:r>
        <w:rPr/>
        <w:t>Liebender jégrémre. Sebtében be is váltottuk a jegyeket, és tíz perccel késôbb már csak múlt idôben tudtuk emlegetni a jégkrémeket. Következônek újra a CD-bolt következett. Janó sensei belefeledkezett Elvis Presley összes mûveibe, én meg megállapítottam, hogy bár Björk képe elfogadható, a zene, amit mûvel, egyszerûen ordenáré. Találtam viszont egy Adiemus/Songs of Sanctuary nevû CD-t (szintén premier, tehát bele lehetett hallgatni), nénik énekelnek rajta a Londoni Filharmonikusokkal, és nagyon érdekes.</w:t>
      </w:r>
    </w:p>
    <w:p>
      <w:pPr>
        <w:pStyle w:val="Text"/>
        <w:bidi w:val="0"/>
        <w:ind w:firstLine="720"/>
        <w:rPr/>
      </w:pPr>
      <w:r>
        <w:rPr/>
        <w:t xml:space="preserve">Ebédelni ugyanott ebédeltünk, a Chinatownban, ugyanabban az étteremben. A tésztaleves tudniillik nem volt olyan borzasztó drága, a rákos rántottát pedig jól megfontoltan kihagytuk. Én ezúttal egy </w:t>
      </w:r>
      <w:r>
        <w:rPr>
          <w:b w:val="false"/>
          <w:bCs w:val="false"/>
          <w:i/>
          <w:iCs w:val="false"/>
          <w:caps w:val="false"/>
          <w:smallCaps w:val="false"/>
          <w:strike w:val="false"/>
          <w:dstrike w:val="false"/>
          <w:outline w:val="false"/>
          <w:vanish w:val="false"/>
        </w:rPr>
        <w:t xml:space="preserve">ebisoba </w:t>
      </w:r>
      <w:r>
        <w:rPr/>
        <w:t>(garnélarákos tésztaleves) mellett döntöttem -- nem hiába, nagyon finom volt, sok rákkal.</w:t>
      </w:r>
    </w:p>
    <w:p>
      <w:pPr>
        <w:pStyle w:val="Text"/>
        <w:bidi w:val="0"/>
        <w:ind w:firstLine="720"/>
        <w:rPr/>
      </w:pPr>
      <w:r>
        <w:rPr/>
        <w:t>Kivonszoltuk még magunkat a Yamashita Parkba, és a Gyermek, aki eddig viszonylag kedvesen húzatta magát, teljesen beindult. Édesanyja (civilben bíró) teljesen leizzadt, nemkülönben a Gyermek, aki -- miután megkergetett harmincezer galambot, véges sikerrel -- beájult. Aztán valahogy hazajutottunk, és valahogy én is kellemesen elfáradtam.</w:t>
      </w:r>
    </w:p>
    <w:p>
      <w:pPr>
        <w:pStyle w:val="Text"/>
        <w:bidi w:val="0"/>
        <w:ind w:firstLine="720"/>
        <w:rPr/>
      </w:pPr>
      <w:r>
        <w:rPr/>
      </w:r>
    </w:p>
    <w:p>
      <w:pPr>
        <w:pStyle w:val="Dtum"/>
        <w:bidi w:val="0"/>
        <w:jc w:val="left"/>
        <w:rPr/>
      </w:pPr>
      <w:r>
        <w:rPr/>
        <w:t>1995. július 17, hétfô</w:t>
      </w:r>
    </w:p>
    <w:p>
      <w:pPr>
        <w:pStyle w:val="Text"/>
        <w:bidi w:val="0"/>
        <w:ind w:firstLine="720"/>
        <w:rPr/>
      </w:pPr>
      <w:r>
        <w:rPr/>
        <w:t>Most lebuktam, hogy nem is mindig aznap írom a naplót. Az igazság az, hogy már szombat van, sôt, igazából félórája vasárnap, és egyszerûen nem emléxem, hogy történt volna bármi említésre méltó hétfôn. Leginkább azért, mert semmi. Majd délig aludtam, szöszmötöltem a számítógéppel, este elmentem a Sunwaybe, oszt annyi. Ja, kaptam Dániából e-mailt. Yumi öccse, Erik írt, hogy küldi nekem a megígért japán bélyegeket.</w:t>
      </w:r>
    </w:p>
    <w:p>
      <w:pPr>
        <w:pStyle w:val="Text"/>
        <w:bidi w:val="0"/>
        <w:ind w:firstLine="720"/>
        <w:rPr/>
      </w:pPr>
      <w:r>
        <w:rPr/>
      </w:r>
    </w:p>
    <w:p>
      <w:pPr>
        <w:pStyle w:val="Dtum"/>
        <w:bidi w:val="0"/>
        <w:jc w:val="left"/>
        <w:rPr/>
      </w:pPr>
      <w:r>
        <w:rPr/>
        <w:t>1995. július 18, kedd</w:t>
      </w:r>
    </w:p>
    <w:p>
      <w:pPr>
        <w:pStyle w:val="Text"/>
        <w:bidi w:val="0"/>
        <w:ind w:firstLine="720"/>
        <w:rPr/>
      </w:pPr>
      <w:r>
        <w:rPr/>
        <w:t>Ez a nap méltó párja az elôzônek, azzal a különbséggel, hogy értelmes dolgokat is csináltam. Takarítottam egy kicsit, mostam, teregettem, kidobtam fél köbméternyi felesleges papírt, aztán délután megint a penzum.</w:t>
      </w:r>
    </w:p>
    <w:p>
      <w:pPr>
        <w:pStyle w:val="Text"/>
        <w:bidi w:val="0"/>
        <w:ind w:firstLine="720"/>
        <w:rPr/>
      </w:pPr>
      <w:r>
        <w:rPr/>
        <w:t>Este teljesen váratlanul csengett a telefon, és valami Hama nevû lány mutatkozott be. (Ez már jó jel, ha nôk hívnak engem.) Kiderült, hogy magyarul akar tanulni, a Watanabe Akiko hajtotta el hozzám, és hogy lennék-e olyan szíves. A telefonban nem látszott, hogy csúnya-e (megkérdezni meg mégse lehet...), így abban maradtunk, hogy majd szombaton találkozunk, aztán meglátjuk.</w:t>
      </w:r>
    </w:p>
    <w:p>
      <w:pPr>
        <w:pStyle w:val="Text"/>
        <w:bidi w:val="0"/>
        <w:ind w:firstLine="720"/>
        <w:rPr/>
      </w:pPr>
      <w:r>
        <w:rPr/>
      </w:r>
    </w:p>
    <w:p>
      <w:pPr>
        <w:pStyle w:val="Dtum"/>
        <w:bidi w:val="0"/>
        <w:jc w:val="left"/>
        <w:rPr/>
      </w:pPr>
      <w:r>
        <w:rPr/>
        <w:t>1995. július 19, szerda</w:t>
      </w:r>
    </w:p>
    <w:p>
      <w:pPr>
        <w:pStyle w:val="Text"/>
        <w:bidi w:val="0"/>
        <w:ind w:firstLine="720"/>
        <w:rPr/>
      </w:pPr>
      <w:r>
        <w:rPr/>
        <w:t>Megjöttek a bélyegek, 368 ezer yen névértékben. Meg ugyan nem számoltam, de irtózatosan sok, lévén túlnyomó részük 15 és 20 yenes. Szegény Eriknek vagy 7000 forintnyi koronájába került csak feladni a csomagot. Viszont hogy most nem lesz nagy üzlet belôle, az is biztos: a kollégium fele elment haza, a másik fele utazni, lehetünk tán összesen negyvenen.</w:t>
      </w:r>
    </w:p>
    <w:p>
      <w:pPr>
        <w:pStyle w:val="Text"/>
        <w:bidi w:val="0"/>
        <w:ind w:firstLine="720"/>
        <w:rPr/>
      </w:pPr>
      <w:r>
        <w:rPr/>
        <w:t>Délután bolgárok és magyarok hivatalosak voltunk a Nishimura nevû kalligráf nénihez, aki Emo szerint vacsizni hívott bennünket. Kicsit messze lakik, a vonat meg a busz drága, és ezért a bolgárok kitalálták, hogy ôk inkább egy kicsit korábban indulnak, hogy megspórolják az egyik vonat 130 yenjét. Attila is velük tartott, mert azt hitte, hogy a bolgárok tudnak egy rövidebb utat, mint hogy húsz perc alatt felmásznak az egyetemhez, majd húsz perc alatt le. Mármost én egy smucig disznó vagyok, de úgy döntöttem, hogy ha már úgyis 400 yen elmegy buszra, nem ezen a 130-on fogok spórolni. Meg is beszéltük, hogy 2:20-kor találkozunk Wadamachi állomáson, merthogy a busz 2:30-kor indul, és akkor halálpontosan érkezünk; én 2:19-kor ott is voltam. A triász tizenöt percet késett, így csak a húsz perccel késôbbi busszal tudtunk elmenni, és késtünk is vagy húsz percet.</w:t>
      </w:r>
    </w:p>
    <w:p>
      <w:pPr>
        <w:pStyle w:val="Text"/>
        <w:bidi w:val="0"/>
        <w:ind w:firstLine="720"/>
        <w:rPr/>
      </w:pPr>
      <w:r>
        <w:rPr/>
        <w:t>A délután nagyon kellemes volt, bár Emonak, aki a legkevesebbet értette a társalgásból, nyilván nagyon hosszú. Aztán úgy hat körül, amikor nem is lett volna rossz ötlet távozni (de egy pohár kávén kívül még semmit nem kaptunk), Nishimura asszony felvetette, hogy akkor ô fôzne nekünk. Mi három másodpercig testületileg szabadkoztunk, aztán udvariasan elfogadtuk.</w:t>
      </w:r>
    </w:p>
    <w:p>
      <w:pPr>
        <w:pStyle w:val="Text"/>
        <w:bidi w:val="0"/>
        <w:ind w:firstLine="720"/>
        <w:rPr/>
      </w:pPr>
      <w:r>
        <w:rPr/>
        <w:t xml:space="preserve">Innentôl kezdve úgy két és fél óra hosszat fôzött a néni, úgyhogy van egy kis idô, hogy leírjam, miféle helyen is nyomorognak szegények, a múltkor úgyis kihagytam. Szóval a Nishimura papa ügyvéd, és kicsit jól megy neki. A ház itteni mércével mérve iszonyú nagy, kétemeletes, összesen legalább 175 négyzetméter. Van külön japán szoba (az is nagy, 8 tatamis), az összes kötelezô felszerelésével, tehát </w:t>
      </w:r>
      <w:r>
        <w:rPr>
          <w:b w:val="false"/>
          <w:bCs w:val="false"/>
          <w:i/>
          <w:iCs w:val="false"/>
          <w:caps w:val="false"/>
          <w:smallCaps w:val="false"/>
          <w:strike w:val="false"/>
          <w:dstrike w:val="false"/>
          <w:outline w:val="false"/>
          <w:vanish w:val="false"/>
        </w:rPr>
        <w:t>tokonomá-</w:t>
      </w:r>
      <w:r>
        <w:rPr/>
        <w:t xml:space="preserve">val (házi szentély), abban </w:t>
      </w:r>
      <w:r>
        <w:rPr>
          <w:b w:val="false"/>
          <w:bCs w:val="false"/>
          <w:i/>
          <w:iCs w:val="false"/>
          <w:caps w:val="false"/>
          <w:smallCaps w:val="false"/>
          <w:strike w:val="false"/>
          <w:dstrike w:val="false"/>
          <w:outline w:val="false"/>
          <w:vanish w:val="false"/>
        </w:rPr>
        <w:t>kakejiku</w:t>
      </w:r>
      <w:r>
        <w:rPr/>
        <w:t xml:space="preserve">-val (függô tekercs kalligráfiával), </w:t>
      </w:r>
      <w:r>
        <w:rPr>
          <w:b w:val="false"/>
          <w:bCs w:val="false"/>
          <w:i/>
          <w:iCs w:val="false"/>
          <w:caps w:val="false"/>
          <w:smallCaps w:val="false"/>
          <w:strike w:val="false"/>
          <w:dstrike w:val="false"/>
          <w:outline w:val="false"/>
          <w:vanish w:val="false"/>
        </w:rPr>
        <w:t>zabuton</w:t>
      </w:r>
      <w:r>
        <w:rPr/>
        <w:t>-okkal (ülôpárnákkal), és a japán kertre nyíló ablakokkal. Van viszont egy irdatlan nagy nappali, nagyobb konyha, mint az én szobám, a vécé az itt szokásos beépített ülôfürdôvel (annyi gomb van rajta, hogy Attila szerint le lehetne vezényelni vele egy holdraszállást), a második szintet nem is nagyon láttuk, de ott is volt vagy három szoba.</w:t>
      </w:r>
    </w:p>
    <w:p>
      <w:pPr>
        <w:pStyle w:val="Text"/>
        <w:bidi w:val="0"/>
        <w:ind w:firstLine="720"/>
        <w:rPr/>
      </w:pPr>
      <w:r>
        <w:rPr/>
        <w:t xml:space="preserve">Nyolc után lett vacsora, és addigra hazaért a ház ura is. Kiderült, hogy nem teljesen hétköznapi fazon, mert öltönybôl </w:t>
      </w:r>
      <w:r>
        <w:rPr>
          <w:b w:val="false"/>
          <w:bCs w:val="false"/>
          <w:i/>
          <w:iCs w:val="false"/>
          <w:caps w:val="false"/>
          <w:smallCaps w:val="false"/>
          <w:strike w:val="false"/>
          <w:dstrike w:val="false"/>
          <w:outline w:val="false"/>
          <w:vanish w:val="false"/>
        </w:rPr>
        <w:t>samué</w:t>
      </w:r>
      <w:r>
        <w:rPr/>
        <w:t xml:space="preserve">-ba vágta magát, és a felesége elmesélte, hogy a kínai </w:t>
      </w:r>
      <w:r>
        <w:rPr>
          <w:b w:val="false"/>
          <w:bCs w:val="false"/>
          <w:i/>
          <w:iCs w:val="false"/>
          <w:caps w:val="false"/>
          <w:smallCaps w:val="false"/>
          <w:strike w:val="false"/>
          <w:dstrike w:val="false"/>
          <w:outline w:val="false"/>
          <w:vanish w:val="false"/>
        </w:rPr>
        <w:t>chi kung</w:t>
      </w:r>
      <w:r>
        <w:rPr/>
        <w:t xml:space="preserve"> természetgyógyászatot gyakorolja már egy jó ideje. Bennünket fôleg az ennivaló érdekelt, mert kezdtünk kilukadni; a többiek nagyon visszafogták magukat, én udvariasan azért addig ettem, amíg jóllaktam. Panaszkodtak is késôbb.</w:t>
      </w:r>
    </w:p>
    <w:p>
      <w:pPr>
        <w:pStyle w:val="Text"/>
        <w:bidi w:val="0"/>
        <w:ind w:firstLine="720"/>
        <w:rPr/>
      </w:pPr>
      <w:r>
        <w:rPr/>
        <w:t>Mindenesetre borzasztó késôn vergôdtünk haza, nemhogy sportolni nem sikerült elmenni, örültem, hogy lefekhettem aludni. És még leveleket is kellett írni, hála a sok új bélyegnek.</w:t>
      </w:r>
    </w:p>
    <w:p>
      <w:pPr>
        <w:pStyle w:val="Text"/>
        <w:bidi w:val="0"/>
        <w:ind w:firstLine="720"/>
        <w:rPr/>
      </w:pPr>
      <w:r>
        <w:rPr/>
      </w:r>
    </w:p>
    <w:p>
      <w:pPr>
        <w:pStyle w:val="Dtum"/>
        <w:bidi w:val="0"/>
        <w:jc w:val="left"/>
        <w:rPr/>
      </w:pPr>
      <w:r>
        <w:rPr/>
        <w:t>1995. július 20, csütörtök</w:t>
      </w:r>
    </w:p>
    <w:p>
      <w:pPr>
        <w:pStyle w:val="Text"/>
        <w:bidi w:val="0"/>
        <w:ind w:firstLine="720"/>
        <w:rPr/>
      </w:pPr>
      <w:r>
        <w:rPr/>
        <w:t>Délelôtt a tegnap nem sikerült leveleket pótolgattam, meg valami csomagot is összepakolásztam otthonra, ha már itt a sok bélyeg. Az egyik postás nénivel kis híján összerúgtam a port. A dolog tudniillik úgy áll, hogy -- mivel én is voltam négy évig postás -- precízen tudtam, hogy a postán bármilyen díjat ki lehet fizetni bélyegekkel, és fel is pakoltam egy csomó 15 yenes bélyeget, hogy majd azzal fizetek. Erre a néni közli, hogy ragasszam csak fel szépen a levelemre ôket. Mire visszakérdeztem, hogy mégis, ne haragudjon már, de 1240 yennyi (jól van na, kicsit nagyra sikerült az egyik levél) 15 yenes bélyeget mégis, hova a rákba ragasszak fel? Ô közölte, hogy márpedig ô nem veszi át, aztán kitalálta, hogy átveszi, de csak úgy, hogy 5 yent leszámít mindegyikbôl. Elfutott a méreg, eltettem a levelet, hogy holnap majd meglátjuk (késô volt már, csak a néni volt a postán, elôzôleg meg egy kedves bácsi magyarázta el nekem, hogy persze, hogy lehet bélyeggel fizetni).</w:t>
      </w:r>
    </w:p>
    <w:p>
      <w:pPr>
        <w:pStyle w:val="Text"/>
        <w:bidi w:val="0"/>
        <w:ind w:firstLine="720"/>
        <w:rPr/>
      </w:pPr>
      <w:r>
        <w:rPr/>
        <w:t>Régóta ôrlôdöm azon, hogy fényképezôgépet (meg videokamerát) kéne venni, de a héten begyûjtöttem prospektusokat, meg egy kicsit utánajártam, és persze, hogy egy disznó drága fényképezôgépbe szerettem bele. Nikon 70D. Három napi ôrlôdés után nem bírtam tovább, ma megvettem. Otthon biztos, hogy mindenki ôrültnek fog nézni; messze földön híres, hogy mennyire nem tudok fényképezni, erre veszek egy kis híján 150 ezer forintos kamerát. Érveim persze vannak, fôleg az, hogy nagyon drága fényképezôgépnek kell lennie, ami helyettem mindent profi szinten tud.</w:t>
      </w:r>
    </w:p>
    <w:p>
      <w:pPr>
        <w:pStyle w:val="Text"/>
        <w:bidi w:val="0"/>
        <w:ind w:firstLine="720"/>
        <w:rPr/>
      </w:pPr>
      <w:r>
        <w:rPr/>
        <w:t>Este tûzijáték volt a Yamashita Parkban, úgy is volt, hogy megtekintjük a Janó famíliával közösen, de aztán végül nem mentünk el. Janó sensei kicsit késôn és nagyon éhesen ért haza, és felajánlottam, hogy sütök nekik okonomi-yakit. Látszott, hogy nem nagyon bíznak abban, hogy enni kapnak, de nagyon meglepôdtek, fôleg azon, hogy válogatós csemetéjük is belakmározott belôle.</w:t>
      </w:r>
    </w:p>
    <w:p>
      <w:pPr>
        <w:pStyle w:val="Text"/>
        <w:bidi w:val="0"/>
        <w:ind w:firstLine="720"/>
        <w:rPr/>
      </w:pPr>
      <w:r>
        <w:rPr/>
        <w:t>Este egyfolytában a fényképezôgép leírását olvasgattam. (Hozzányúlni még nem nagyon mertem, filmet belefûzni meg végképp.) Ez a masina még annál is sokkal elképesztôbb dolgokat tud, mint gondoltam. Mármost én a fényképészethez annyit értek, mint hajdú a harangöntéshez, bár most rém lelkesen tanulok, és a masina ebben rengeteget segít. Nyilván még vagy ezer dolgot fel fogok fedezni rajta, de lássuk a legfontosabbakat.</w:t>
      </w:r>
    </w:p>
    <w:p>
      <w:pPr>
        <w:pStyle w:val="Text"/>
        <w:bidi w:val="0"/>
        <w:ind w:firstLine="720"/>
        <w:rPr/>
      </w:pPr>
      <w:r>
        <w:rPr/>
        <w:t>Szóval amit a 25-30 ezer yenes automata, zoomos boxgépek is tudnak, az az, hogy panorámaképet (széleset) fotóznak, rányomják a dátumot a képre, automatikusan felismerik a film típusát, motorosak (automatikusan továbbítják a filmet), vakusak, sokuk még a pirosszem-effektussal is megbirkózik, meg hasonlók.</w:t>
      </w:r>
    </w:p>
    <w:p>
      <w:pPr>
        <w:pStyle w:val="Text"/>
        <w:bidi w:val="0"/>
        <w:ind w:firstLine="720"/>
        <w:rPr/>
      </w:pPr>
      <w:r>
        <w:rPr/>
        <w:t>Az enyém (Nikon 70D) viszont félelmetes dolgokra képes. Elôször is, nemcsak a kamerában van valami pici célszámítógép, hanem állítólag a (Nikkor AF-D, ahol az AF autofókusz) lencsében is. Aztán nemcsak, hogy automatikus fény- és távolságmérô van benne, de mindjárt egy egész mátrix (8 darab) belôlük, amitôl ô a nem teljesen nyilvánvaló esetekben is egészen jól megbirkózik a távolságbeállítással. Ha valamiért nem tudja beállítani -- például mert 30 centinél közelebb akarok fényképezni --, akkor nem engedi elsütni a gépet. Az csak természetes, hogy látványosan forog az objektív, amikor ô automatikusan fókuszál -- de azzal is megbirkózik, hogy ha valaki rohan felém, akkor folyamatosan állítsa a fókuszt. Különben kézzel is állítható a fókusz -- ilyenkor is használhatók a beépített mérôk. Az egyik üzemmódban folyamatosan nyomva az elsütôgombot, másodpercenként akár 3-4 képet is képes csinálni. Nem folytatom, még csak a könyv felénél tartok, és máris sokkal többet tanultam a fotózásról, mint eddig összesen. Kíváncsi vagyok, hogy ezek után milyen életlen, elmosódott, berángatott képeket fogok gyártani.</w:t>
      </w:r>
    </w:p>
    <w:p>
      <w:pPr>
        <w:pStyle w:val="Text"/>
        <w:bidi w:val="0"/>
        <w:ind w:firstLine="720"/>
        <w:rPr/>
      </w:pPr>
      <w:r>
        <w:rPr/>
      </w:r>
    </w:p>
    <w:p>
      <w:pPr>
        <w:pStyle w:val="Dtum"/>
        <w:bidi w:val="0"/>
        <w:jc w:val="left"/>
        <w:rPr/>
      </w:pPr>
      <w:r>
        <w:rPr/>
        <w:t>1995. július 21, péntek</w:t>
      </w:r>
    </w:p>
    <w:p>
      <w:pPr>
        <w:pStyle w:val="Text"/>
        <w:bidi w:val="0"/>
        <w:ind w:firstLine="720"/>
        <w:rPr/>
      </w:pPr>
      <w:r>
        <w:rPr/>
        <w:t>A tegnapi levelet juszt is teleragasztottam 15 yenes bélyegekkel; csak annyi százyenest raktam rá, amennyi muszáj volt. Az viszont biztos volt, hogy a másik elkészített csomagot nem úszom meg ennyibôl; felpakoltam egy csomó bélyeget, és irány a posta. Az én nénim ült az egyik ablaknál, a bácsi meg a másiknál, tehát a bácsihoz mentem. Elôszedtem legúribb japántudásomat, és megkérdeztem, hogy akkor fizethetném-e ennek a csúnya nagy csomagnak a díját bélyegben. Hogyne, hogyne. És hát nagyon szégyellem magam, de nekem sok-sok húszyenes bélyegem van, szabad lenne-e? Hogyne, hogyne, teljesen természetes. (Azaz pontosan, ahogy én is tudtam, meg ahogy elôzôleg mondták. A ronda szúrás viszont csak ezután jött.) Ez egészen biztos, mert a kedves kolléganô tegnap azt mondta, hogy csak 5 yen felszámításáért veszi át ôket? Nem, dehogy, bizonyára valami félreértés.</w:t>
      </w:r>
    </w:p>
    <w:p>
      <w:pPr>
        <w:pStyle w:val="Text"/>
        <w:bidi w:val="0"/>
        <w:ind w:firstLine="720"/>
        <w:rPr/>
      </w:pPr>
      <w:r>
        <w:rPr/>
        <w:t>A kedves, antipatikus postás néni öt másodperc alatt úgy eltûnt hátul, mint szürke szamár a ködben. Nem szeretném megtudni, hogy mit kapott a fejére (valami azt súgja, hogy nagyon sokat), aznap mindenesetre többet nem láttam. Kiderült , hogy mintegy 8400 yennyi postaköltséget kell leszurkolnom; én leszámoltam 21x20 darab 20 yenes bélyeget, és ennyi.</w:t>
      </w:r>
    </w:p>
    <w:p>
      <w:pPr>
        <w:pStyle w:val="Text"/>
        <w:bidi w:val="0"/>
        <w:ind w:firstLine="720"/>
        <w:rPr/>
      </w:pPr>
      <w:r>
        <w:rPr/>
        <w:t>Hírek jöttek az IDG-tôl, fordítani, elég sok, én meg beijedtem, hogy lapzártához kell, és már így is elcsúsztam vele. Éjjelre azért készen lettem vele.</w:t>
      </w:r>
    </w:p>
    <w:p>
      <w:pPr>
        <w:pStyle w:val="Text"/>
        <w:bidi w:val="0"/>
        <w:ind w:firstLine="720"/>
        <w:rPr/>
      </w:pPr>
      <w:r>
        <w:rPr/>
      </w:r>
    </w:p>
    <w:p>
      <w:pPr>
        <w:pStyle w:val="Dtum"/>
        <w:bidi w:val="0"/>
        <w:jc w:val="left"/>
        <w:rPr/>
      </w:pPr>
      <w:r>
        <w:rPr/>
        <w:t>1995. július 22, szombat</w:t>
      </w:r>
    </w:p>
    <w:p>
      <w:pPr>
        <w:pStyle w:val="Text"/>
        <w:bidi w:val="0"/>
        <w:ind w:firstLine="720"/>
        <w:rPr/>
      </w:pPr>
      <w:r>
        <w:rPr/>
        <w:t>Hát ma délben találkoztam a magyarul tanulni kívánó leánnyal. Tényleg csúnya, de viszonylag lelkes. Állítólag mesterkurzusra akar jelentkezni, és magyar történelemre szakosodni. Beszerzett valami magyartankönyvet 1965-bôl, nagyon remek könyv, csak tele van elvtársakkal meg elvtársnôkkel. Sebaj, majd korrektúrázom. Egyelôre úgyis csak az elsô leckéig jutottunk, hogy "Mi ez?", meg hasonlók, és kiderült, hogy japánnak nem is olyan könnyû kimondania azt, hogy "füzet" meg "könyv".</w:t>
      </w:r>
    </w:p>
    <w:p>
      <w:pPr>
        <w:pStyle w:val="Text"/>
        <w:bidi w:val="0"/>
        <w:ind w:firstLine="720"/>
        <w:rPr/>
      </w:pPr>
      <w:r>
        <w:rPr/>
        <w:t>Délután csak úszkáltam -- a héten amúgy sem sikerült nagyon szigorúra venni a tornászást, két nap teljesen kimaradt --, meg szaunáztam; este aztán végre eljutottam oda, hogy utolérjem magam a naplóval, feltegyem az utolsó programokat, amik hiányoztak a legutolsó rendszerösszeomlás óta, fordítsak még egy kicsit, meg aztán átmenjek Attilához, és közös erôvel megnézzük az Utolsó cserkészt Bruce Willisszel a fôszerepben. Kár, hogy japánul ment az egész, a végére sem tisztult ki pontosan, hogy ki is volt a fôgonosz, meg hogy pontosan miért is kellett az elnököt a végén pofánvágni.</w:t>
      </w:r>
    </w:p>
    <w:p>
      <w:pPr>
        <w:pStyle w:val="Text"/>
        <w:bidi w:val="0"/>
        <w:ind w:firstLine="720"/>
        <w:rPr/>
      </w:pPr>
      <w:r>
        <w:rPr/>
      </w:r>
    </w:p>
    <w:p>
      <w:pPr>
        <w:pStyle w:val="Dtum"/>
        <w:bidi w:val="0"/>
        <w:jc w:val="left"/>
        <w:rPr/>
      </w:pPr>
      <w:r>
        <w:rPr/>
        <w:t>1995. július 23, vasárnap</w:t>
      </w:r>
    </w:p>
    <w:p>
      <w:pPr>
        <w:pStyle w:val="Text"/>
        <w:bidi w:val="0"/>
        <w:ind w:firstLine="720"/>
        <w:rPr/>
      </w:pPr>
      <w:r>
        <w:rPr/>
        <w:t>Az idôjárás nem kedvezett igazán a tengerpartra menésnek, így inkább egy közös ebédelés mellett döntöttünk Janó sensei-jel. Ô bevásárolt, én sütöttem, a már jól bevált okonomi-yakit, meg yakisobát. Utána családostul felcihelôdtünk megnézni a Landmark Towert, meg a vidámparkot. Számomra ez azért volt rendkívül izgalmas, mert elhatároztam, hogy életemben elôször megkísérlek színes fényképeket elôállítani.</w:t>
      </w:r>
    </w:p>
    <w:p>
      <w:pPr>
        <w:pStyle w:val="Text"/>
        <w:bidi w:val="0"/>
        <w:ind w:firstLine="720"/>
        <w:rPr/>
      </w:pPr>
      <w:r>
        <w:rPr/>
        <w:t>Papíron, ugye én már rettenetesen értettem az új fényképezôgépemhez, a gyakorlatban azonban még nagyon óvatosan fogdostam a kezembe. Azon mindenesetre meglepôdtem, hogy körülbelül tíz másodperc alatt fûztem be a filmet (na jó, segített egy csomót a gép), ami szerintem elsôre jó eredmény.</w:t>
      </w:r>
    </w:p>
    <w:p>
      <w:pPr>
        <w:pStyle w:val="Text"/>
        <w:bidi w:val="0"/>
        <w:ind w:firstLine="720"/>
        <w:rPr/>
      </w:pPr>
      <w:r>
        <w:rPr/>
        <w:t>El is kattogtattam összesen vagy tíz kockát. Az elsô fénykép elôtt vagy három percig vacakoltam a kamerával; aztán azóta már bátrabban merem nyomogatni a fényképezôgép gombját (tényleg mindent megcsinál helyettem, meg vagy ezerszer okosabb nálam), legalábbis addig, amíg az elsô képek el nem készülnek. Beindult a hipochondriám is: a lencsén észrevettem valami iszonyú apró karcolást, fogalmam nincs, hogy rajta volt-e, vagy most lett neki, meg egyáltalán, fogalmam sincs, hogy hogyan kéne pucolni egy fényképezôgép lencséjét; és most rettenetesen izgulok, amíg el nem készülnek az elsô képek.</w:t>
      </w:r>
    </w:p>
    <w:p>
      <w:pPr>
        <w:pStyle w:val="Text"/>
        <w:bidi w:val="0"/>
        <w:ind w:firstLine="720"/>
        <w:rPr/>
      </w:pPr>
      <w:r>
        <w:rPr/>
        <w:t>A Gyermek kockásra autózta és vonatozta a fenekét a vidámpark kiskorúaknak rendszeresített részében. Aztán elvonszoltuk magunkat a kikötô végéig, majd Janó sensei és a b. família egyöntetûen kijelentette, hogy elfáradt, és mennének vissza.</w:t>
      </w:r>
    </w:p>
    <w:p>
      <w:pPr>
        <w:pStyle w:val="Text"/>
        <w:bidi w:val="0"/>
        <w:ind w:firstLine="720"/>
        <w:rPr/>
      </w:pPr>
      <w:r>
        <w:rPr/>
        <w:t>Este Attilával sütöttünk -- a változatosság kedvéért -- yakisobát. Finom lett, viszont rengeteg. Most komoly kétségeim vannak afelôl, hogy én tulajdonképpen fogyok-e.</w:t>
      </w:r>
    </w:p>
    <w:p>
      <w:pPr>
        <w:pStyle w:val="Text"/>
        <w:bidi w:val="0"/>
        <w:ind w:firstLine="720"/>
        <w:rPr/>
      </w:pPr>
      <w:r>
        <w:rPr/>
      </w:r>
    </w:p>
    <w:p>
      <w:pPr>
        <w:pStyle w:val="Dtum"/>
        <w:bidi w:val="0"/>
        <w:jc w:val="left"/>
        <w:rPr/>
      </w:pPr>
      <w:r>
        <w:rPr/>
        <w:t>1995. július 24, hétfô</w:t>
      </w:r>
    </w:p>
    <w:p>
      <w:pPr>
        <w:pStyle w:val="Text"/>
        <w:bidi w:val="0"/>
        <w:ind w:firstLine="720"/>
        <w:rPr/>
      </w:pPr>
      <w:r>
        <w:rPr/>
        <w:t>Munkává fajult. Otthon az IDG testületileg elment szabadságra, az angolul tudók legalábbis, tehát én fordítom a héten a híreket. Múlt pénteken már megkaptam az elsô adagot, gyönge harminc flekkre sikeredett, na jó, húzni azért kell, rengeteget, de így is bírtam egy pár óra hosszat csinálni. Szépen el is ment velük a délelôtt. Meg aztán a naplóval is utol kellett érnem magam, nemcsak olvasni, írni is hosszú ám...</w:t>
      </w:r>
    </w:p>
    <w:p>
      <w:pPr>
        <w:pStyle w:val="Text"/>
        <w:bidi w:val="0"/>
        <w:ind w:firstLine="720"/>
        <w:rPr/>
      </w:pPr>
      <w:r>
        <w:rPr/>
        <w:t>Attila már egy hete tag a Sunway-ben, és annak ellenére, hogy igyexünk egymáshoz idôzíteni az indulást, néha sikerül is. Mint ma. Kitalálta, hogy húzódzkodjunk. Hogy milyen hülye ötletei vannak... Mert egy akkorát, mint ô, én is föl tudnék húzni vagy tizenötször, na de egy ilyen kövér medvét, mint én, mi ronda sport már? Kis híján magam alá nedvesítettem, meg csúnyán rángattam is magam, de azért háromszor tízet megcsináltam én is utána. Neki azért valahogy szebben megy. Ja, tényleg, tornatanár.</w:t>
      </w:r>
    </w:p>
    <w:p>
      <w:pPr>
        <w:pStyle w:val="Text"/>
        <w:bidi w:val="0"/>
        <w:ind w:firstLine="720"/>
        <w:rPr/>
      </w:pPr>
      <w:r>
        <w:rPr/>
        <w:t>Múlt hétvégén sikerült elég rendesen beebédelni meg bevacsorázni egy párszor, inkább attól való félelmemben, hogy lefogyok, mintsem azért, mert tényleg annyit kívántam volna enni. Ma úgy gondoltam, kicsit diétázunk, aztán estefelé, amikor még mindig csak egy uborkát, meg egy szelet kenyeret ettem, elkezdtem töprengeni, hogy miért nem vagyok éhes? Szomjas az voltam, az igaz, ittam is vagy három liter vizet.</w:t>
      </w:r>
    </w:p>
    <w:p>
      <w:pPr>
        <w:pStyle w:val="Text"/>
        <w:bidi w:val="0"/>
        <w:ind w:firstLine="720"/>
        <w:rPr/>
      </w:pPr>
      <w:r>
        <w:rPr/>
        <w:t xml:space="preserve">Különben új szenvedélyem a tejeskávé. Teljesen felhagytam azzal a hiábavaló kísérletezéssel, hogy kávét és tejet vásárolva magam elegyítsem a két folyadékot. Egyrészt pocsék az eredmény, másrészt meg a tejnél olcsóbban lehet kész tejeskávét kapni, amelyik gyártótól függetlenül nagyon vacak és vizes és keserû, illetve nagyon finom, és pláne most, hidegen meg még kellemes is. Mostanság van soxor, hogy egy liter tejeskávét ebédelek. Különben ha már a tejeskávénál tartunk, én elôször azt hittem, hogy a </w:t>
      </w:r>
      <w:r>
        <w:rPr>
          <w:b w:val="false"/>
          <w:bCs w:val="false"/>
          <w:i/>
          <w:iCs w:val="false"/>
          <w:caps w:val="false"/>
          <w:smallCaps w:val="false"/>
          <w:strike w:val="false"/>
          <w:dstrike w:val="false"/>
          <w:outline w:val="false"/>
          <w:vanish w:val="false"/>
        </w:rPr>
        <w:t>kafeore</w:t>
      </w:r>
      <w:r>
        <w:rPr/>
        <w:t xml:space="preserve"> szó márkanév. Nem az, japánul egyszerûen így hívják a tejeskávét. Mármost annak, aki ennyi elôzetes információ birtokában kitalálta, hogy a </w:t>
      </w:r>
      <w:r>
        <w:rPr>
          <w:b w:val="false"/>
          <w:bCs w:val="false"/>
          <w:i/>
          <w:iCs w:val="false"/>
          <w:caps w:val="false"/>
          <w:smallCaps w:val="false"/>
          <w:strike w:val="false"/>
          <w:dstrike w:val="false"/>
          <w:outline w:val="false"/>
          <w:vanish w:val="false"/>
        </w:rPr>
        <w:t>kafeore</w:t>
      </w:r>
      <w:r>
        <w:rPr/>
        <w:t xml:space="preserve"> tulajdonképpen a </w:t>
      </w:r>
      <w:r>
        <w:rPr>
          <w:b w:val="false"/>
          <w:bCs w:val="false"/>
          <w:i/>
          <w:iCs w:val="false"/>
          <w:caps w:val="false"/>
          <w:smallCaps w:val="false"/>
          <w:strike w:val="false"/>
          <w:dstrike w:val="false"/>
          <w:outline w:val="false"/>
          <w:vanish w:val="false"/>
        </w:rPr>
        <w:t>café au lait</w:t>
      </w:r>
      <w:r>
        <w:rPr/>
        <w:t xml:space="preserve"> leírva japánul, küldök egy képeslapot. Azóta találtam </w:t>
      </w:r>
      <w:r>
        <w:rPr>
          <w:b w:val="false"/>
          <w:bCs w:val="false"/>
          <w:i/>
          <w:iCs w:val="false"/>
          <w:caps w:val="false"/>
          <w:smallCaps w:val="false"/>
          <w:strike w:val="false"/>
          <w:dstrike w:val="false"/>
          <w:outline w:val="false"/>
          <w:vanish w:val="false"/>
        </w:rPr>
        <w:t>ichigo ore</w:t>
      </w:r>
      <w:r>
        <w:rPr/>
        <w:t xml:space="preserve">-t is, mármost az </w:t>
      </w:r>
      <w:r>
        <w:rPr>
          <w:b w:val="false"/>
          <w:bCs w:val="false"/>
          <w:i/>
          <w:iCs w:val="false"/>
          <w:caps w:val="false"/>
          <w:smallCaps w:val="false"/>
          <w:strike w:val="false"/>
          <w:dstrike w:val="false"/>
          <w:outline w:val="false"/>
          <w:vanish w:val="false"/>
        </w:rPr>
        <w:t>ichigo</w:t>
      </w:r>
      <w:r>
        <w:rPr/>
        <w:t xml:space="preserve"> földiepret jelent japánul, a többit az olvasóra bízzuk... (Gy.k.: epres tej, olyan turmixféle, mentes mindenféle gyümölcstôl és egyéb, erjedésre képes természetes anyagoktól.)</w:t>
      </w:r>
    </w:p>
    <w:p>
      <w:pPr>
        <w:pStyle w:val="Text"/>
        <w:bidi w:val="0"/>
        <w:ind w:firstLine="720"/>
        <w:rPr/>
      </w:pPr>
      <w:r>
        <w:rPr/>
        <w:t xml:space="preserve">Ha már a löttyöknél tartunk, tovább okosodtam Calpis Waterileg. Az egyik, hogy megtudtam, miért nem sikeres az amerikaiak körében. Hát mert japánul nem </w:t>
      </w:r>
      <w:r>
        <w:rPr>
          <w:b w:val="false"/>
          <w:bCs w:val="false"/>
          <w:i/>
          <w:iCs w:val="false"/>
          <w:caps w:val="false"/>
          <w:smallCaps w:val="false"/>
          <w:strike w:val="false"/>
          <w:dstrike w:val="false"/>
          <w:outline w:val="false"/>
          <w:vanish w:val="false"/>
        </w:rPr>
        <w:t>Kelpisz</w:t>
      </w:r>
      <w:r>
        <w:rPr/>
        <w:t xml:space="preserve">, hanem </w:t>
      </w:r>
      <w:r>
        <w:rPr>
          <w:b w:val="false"/>
          <w:bCs w:val="false"/>
          <w:i/>
          <w:iCs w:val="false"/>
          <w:caps w:val="false"/>
          <w:smallCaps w:val="false"/>
          <w:strike w:val="false"/>
          <w:dstrike w:val="false"/>
          <w:outline w:val="false"/>
          <w:vanish w:val="false"/>
        </w:rPr>
        <w:t>Kápisz(u) Vótá</w:t>
      </w:r>
      <w:r>
        <w:rPr/>
        <w:t>-nak mondják, ez pedig angolul leginkább a Cowpiss Waterre emlékeztet. (Akkor ezt most inkább nem fordítanám...) Szóval a puszta neve hallatán a szabványamerikainak nem inni, hanem öklendeni szottyan kedve.</w:t>
      </w:r>
    </w:p>
    <w:p>
      <w:pPr>
        <w:pStyle w:val="Text"/>
        <w:bidi w:val="0"/>
        <w:ind w:firstLine="720"/>
        <w:rPr/>
      </w:pPr>
      <w:r>
        <w:rPr/>
        <w:t>Megtudtam továbbá, hogy a Calpis Water igenis nem tartalmaz kôszénkátrányt, vagy legalábbis ezt állítják. Kizárólag valami furcsa módon feldolgozott tejet, meg szôlôcukrot.</w:t>
      </w:r>
    </w:p>
    <w:p>
      <w:pPr>
        <w:pStyle w:val="Text"/>
        <w:bidi w:val="0"/>
        <w:ind w:firstLine="720"/>
        <w:rPr/>
      </w:pPr>
      <w:r>
        <w:rPr/>
        <w:t>Este még nekiültem összecsapni egy rövid levelet szüleimnek. Két és fél órával és hat sûrûn teleírt oldallal késôbb elaléltam.</w:t>
      </w:r>
    </w:p>
    <w:p>
      <w:pPr>
        <w:pStyle w:val="Text"/>
        <w:bidi w:val="0"/>
        <w:ind w:firstLine="720"/>
        <w:rPr/>
      </w:pPr>
      <w:r>
        <w:rPr/>
      </w:r>
    </w:p>
    <w:p>
      <w:pPr>
        <w:pStyle w:val="Dtum"/>
        <w:bidi w:val="0"/>
        <w:jc w:val="left"/>
        <w:rPr/>
      </w:pPr>
      <w:r>
        <w:rPr/>
        <w:t>1995. július 25, kedd</w:t>
      </w:r>
    </w:p>
    <w:p>
      <w:pPr>
        <w:pStyle w:val="Text"/>
        <w:bidi w:val="0"/>
        <w:ind w:firstLine="720"/>
        <w:rPr/>
      </w:pPr>
      <w:r>
        <w:rPr/>
        <w:t xml:space="preserve">Úgy volt eredetileg, hogy elmegyünk a Janó famíliával Enoshimára, merthogy ott valami tûzijáték lesz. Attila a bolgárokkal valóban el is ment, Tokióból még jött is nekik további </w:t>
      </w:r>
      <w:r>
        <w:rPr>
          <w:b w:val="false"/>
          <w:bCs w:val="false"/>
          <w:i/>
          <w:iCs w:val="false"/>
          <w:caps w:val="false"/>
          <w:smallCaps w:val="false"/>
          <w:strike w:val="false"/>
          <w:dstrike w:val="false"/>
          <w:outline w:val="false"/>
          <w:vanish w:val="false"/>
        </w:rPr>
        <w:t>n</w:t>
      </w:r>
      <w:r>
        <w:rPr/>
        <w:t xml:space="preserve"> darab bolgár. Nekem viszont felgyülemlett a következô harminc flekkecske fordítanivaló, és nagyon nem akaródzott haladni vele; aztán Janó sensei is inkább Tokióba vágyott, tehát elnapoltuk a dolgot.</w:t>
      </w:r>
    </w:p>
    <w:p>
      <w:pPr>
        <w:pStyle w:val="Text"/>
        <w:bidi w:val="0"/>
        <w:ind w:firstLine="720"/>
        <w:rPr/>
      </w:pPr>
      <w:r>
        <w:rPr/>
        <w:t>Végezvén a fordítással, még mindig töprengtem azon, hogy elmenjek-e a tengerpartra, a bolgárok után, de aztán valahogy semmi kedvem sem volt hozzá. Igaz, hogy rövid idô alatt ez már a második tûzijáték, amit kihagyok.</w:t>
      </w:r>
    </w:p>
    <w:p>
      <w:pPr>
        <w:pStyle w:val="Text"/>
        <w:bidi w:val="0"/>
        <w:ind w:firstLine="720"/>
        <w:rPr/>
      </w:pPr>
      <w:r>
        <w:rPr/>
        <w:t>Jött viszont csomag szüleimtôl. Kicsit szétfoszlott a borítás, és a csomag orrán-száján dôlt az aprókocka levestészta. Szegények, egészen biztosak lehettek abban, hogy én nem is mindennap eszem, vagy hogy legalábbis rettenetesen hiányolom a hazai ízeket, mert a tészta mellett találtam még Vegetát meg Maggi leveskockákat is; hiába, a hazai ízek. Azért gyorsan fôztem egy húslevest.</w:t>
      </w:r>
    </w:p>
    <w:p>
      <w:pPr>
        <w:pStyle w:val="Text"/>
        <w:bidi w:val="0"/>
        <w:ind w:firstLine="720"/>
        <w:rPr/>
      </w:pPr>
      <w:r>
        <w:rPr/>
        <w:t>Újságot is küldtek ám, Tallózót, amiben egy néni leírta a dianetikusok méregtelenítô programjával kapcsolatos tapasztalatait. Ha valaki nem ismerné, olyan húszezer forint körül gombolnak le az emberrôl azért, hogy mindennap megfuttassák egy félórára, meg megszaunáztassák négy órára. És állítólag a mérgek nem átallanak távozni az ember szervezetébôl, sôt, még az emlékek (és/vagy tünetek) is felidézôdnek akkorról, amikor bekerültek a szervezetbe.</w:t>
      </w:r>
    </w:p>
    <w:p>
      <w:pPr>
        <w:pStyle w:val="Text"/>
        <w:bidi w:val="0"/>
        <w:ind w:firstLine="720"/>
        <w:rPr/>
      </w:pPr>
      <w:r>
        <w:rPr/>
        <w:t>Az ugyan nem derült ki, hogy a négy órát egyfolytában kell-e végigülni a szaunában (ezt felettébb valószínûtlennek tartom), de arra gondoltam, hogy itt a remek alkalom, meg már úgyis kíváncsi voltam, mi történik, ha az ember sokáig szaunáz, hát próbáljuk ki. (Négy óra azért eszembe sem jutott.)</w:t>
      </w:r>
    </w:p>
    <w:p>
      <w:pPr>
        <w:pStyle w:val="Text"/>
        <w:bidi w:val="0"/>
        <w:ind w:firstLine="720"/>
        <w:rPr/>
      </w:pPr>
      <w:r>
        <w:rPr/>
        <w:t>A szokásosnál erôsebben indítottam; ugyan csak feleannyit lépcsôztem, mint szoktam -- kb. tíz percet --, viszont utána futottam másik tizenötöt. Némi súlyokat is nyomkodtam, aztán irány a szauna.</w:t>
      </w:r>
    </w:p>
    <w:p>
      <w:pPr>
        <w:pStyle w:val="Text"/>
        <w:bidi w:val="0"/>
        <w:ind w:firstLine="720"/>
        <w:rPr/>
      </w:pPr>
      <w:r>
        <w:rPr/>
        <w:t>Eleinte nem voltam egészen biztos abban, hogy mekkora szakaszokat is bírok ki bent. Egyrészt azért, mert az itteni szauna (az otthoniaktól eltérôen) nagyon száraz, de nagyon meleg is, néha közel 110 fok, de általában is legalább 100; másrészt pedig azért, mert korábban volt magas vérnyomásom, meg egy picit szédülôs is vagyok/voltam (mostanában nem, érdekes...), és úgy döntöttem, hogy nincs az a méreg, amiért érdemes lenne elájulni egy szaunában.</w:t>
      </w:r>
    </w:p>
    <w:p>
      <w:pPr>
        <w:pStyle w:val="Text"/>
        <w:bidi w:val="0"/>
        <w:ind w:firstLine="720"/>
        <w:rPr/>
      </w:pPr>
      <w:r>
        <w:rPr/>
        <w:t>A korábbi rekordom egyvégtében 12 perc volt, de úgy, hogy sokat nyitogatták a szauna ajtaját, meg szinte meg sem mozdultam. Hát hét perc elteltével elegem is lett, átsétáltam a 19 fokos medencébe (van egy pici ilyen itt, pont az ilyen marháknak, mint én), nagyon jólesett, aztán visszafeküdtem, és most bírtam is vagy nyolc percig. Aztán már sokkal jobban esett a hideg víz, és tovább is maradtam bent, és innentôl kezdve tíz perceket feküdtem. Izzadtam, mint a ló, és próbáltam okosakat gondolni, de nem nagyon ment. Igaz, semmiféle méregre sem emlékeztem vissza, és a bôrömön sem jelentkeztek mindenféle pókcsípések, oltások, stb. helyei, csak jól kipirosodott. Próbáltam azzal magyarázni, hogy mégiscsak az elsô nap, meg nem négy óra, hanem csak egy, meg aztán azzal is, hogy a nagy átlaghoz képest relatíve azért én kevés mérget eszem. Legalábbis drogokat, cigarettát, meg alkoholt. Utána viszont nagyon furcsa és nagyon jó érzés volt. Mintha lebegnék.</w:t>
      </w:r>
    </w:p>
    <w:p>
      <w:pPr>
        <w:pStyle w:val="Text"/>
        <w:bidi w:val="0"/>
        <w:ind w:firstLine="720"/>
        <w:rPr/>
      </w:pPr>
      <w:r>
        <w:rPr/>
        <w:t>Az utolsó húsz percben társam is akadt, egy hétévesforma japán kislány meg a mamája. Összesúgtak, hogy vajon miért vizezem be a lábam alatt a padot, mire a mamája közölte, hogy biztos, mert forró, mire mondtam, hogy de még milyen, és innen kezdve aztán volt mit beszélgetni. A kislány Watanabe Rei névre hallgatott, meg is várta, hogy befejezzem az ôrültségeimet, aztán játszottunk együtt a vízben. Égetnivaló rosszcsont.</w:t>
      </w:r>
    </w:p>
    <w:p>
      <w:pPr>
        <w:pStyle w:val="Text"/>
        <w:bidi w:val="0"/>
        <w:ind w:firstLine="720"/>
        <w:rPr/>
      </w:pPr>
      <w:r>
        <w:rPr/>
      </w:r>
    </w:p>
    <w:p>
      <w:pPr>
        <w:pStyle w:val="Dtum"/>
        <w:bidi w:val="0"/>
        <w:jc w:val="left"/>
        <w:rPr/>
      </w:pPr>
      <w:r>
        <w:rPr/>
        <w:t>1995. július 26, szerda</w:t>
      </w:r>
    </w:p>
    <w:p>
      <w:pPr>
        <w:pStyle w:val="Text"/>
        <w:bidi w:val="0"/>
        <w:ind w:firstLine="720"/>
        <w:rPr/>
      </w:pPr>
      <w:r>
        <w:rPr/>
        <w:t>Rei-chan tegnap kivakarta belôlem a telefonszámomat; háromnegyed nyolckor csöngött is a telefon, annak rendje és módja szerint. Mármost eddig nem nagyon részleteztem, de itt a szünidôben -- fôleg, amióta nagyon meleg van -- rendesen három körül bírunk elaludni, és tíz-tizenegy körül kelünk. Hát Rei-chan tízig háromszor is hívott, elôször nagyon szerettem, harmadikra már nem is voltam vele olyan rém udvarias.</w:t>
      </w:r>
    </w:p>
    <w:p>
      <w:pPr>
        <w:pStyle w:val="Text"/>
        <w:bidi w:val="0"/>
        <w:ind w:firstLine="720"/>
        <w:rPr/>
      </w:pPr>
      <w:r>
        <w:rPr/>
        <w:t>Kicsit fáj a fülem. Nem nagyon, csak attól félek, hogy lesz ez még rosszabb, mondjuk egy külsôhallójárat-gyulladás, ami úgy kéne nekem, mint hátamra egy púp.</w:t>
      </w:r>
    </w:p>
    <w:p>
      <w:pPr>
        <w:pStyle w:val="Text"/>
        <w:bidi w:val="0"/>
        <w:ind w:firstLine="720"/>
        <w:rPr/>
      </w:pPr>
      <w:r>
        <w:rPr/>
        <w:t>A Sony icipici Hi-Fi-tornyomat kölcsönadtam a Janó családnak, hadd hallgassa rogyásig Elvist, így most nincs mivel visszatekerni a kazettákat a walkmanhoz. Így aztán nem is volt sok kedvem a lépcsômászáshoz. Viszont volt egy aranyos, ötvenéves bácsi, Hayashi nevû, saját bevallása szerint 53 kiló, és olyan válla volt, hogy ha pofonvág, szerintem vagy öt métert repülök. Saját rekordja 120 kiló fekvenyomásban; ez több, mint kétszerese a testsúlyának. Én eddig legtöbbet 80 kilót próbáltam; most magyarázott, meg gyakorolt velem, és sikerült 90 kilót kinyomnom. Százat nem.</w:t>
      </w:r>
    </w:p>
    <w:p>
      <w:pPr>
        <w:pStyle w:val="Text"/>
        <w:bidi w:val="0"/>
        <w:ind w:firstLine="720"/>
        <w:rPr/>
      </w:pPr>
      <w:r>
        <w:rPr/>
        <w:t>Utána úsztam, ha már tegnap elmaradt, annak ellenére, hogy Rei-chan ott gubbasztott, és játszani próbált velem. Nem tágítottam, lenyomtam a penzumot, aztán viszont tényleg játszottunk. Kiderült, hogy a mamája nem is tudta, hogy nekem telefonált, aztán amikor bevallottuk, jól leszidta.</w:t>
      </w:r>
    </w:p>
    <w:p>
      <w:pPr>
        <w:pStyle w:val="Text"/>
        <w:bidi w:val="0"/>
        <w:ind w:firstLine="720"/>
        <w:rPr/>
      </w:pPr>
      <w:r>
        <w:rPr/>
        <w:t>Este a változatosság kedvéért leveleket írtam. Rengeteg bepótolnivaló van, az utóbbi idôben kicsit elhanyagoltam az otthoniakat, kizárólag villanyos úton leveleztem.</w:t>
      </w:r>
    </w:p>
    <w:p>
      <w:pPr>
        <w:pStyle w:val="Text"/>
        <w:bidi w:val="0"/>
        <w:ind w:firstLine="720"/>
        <w:rPr/>
      </w:pPr>
      <w:r>
        <w:rPr/>
      </w:r>
    </w:p>
    <w:p>
      <w:pPr>
        <w:pStyle w:val="Dtum"/>
        <w:bidi w:val="0"/>
        <w:jc w:val="left"/>
        <w:rPr/>
      </w:pPr>
      <w:r>
        <w:rPr/>
        <w:t>1995. július 27, csütörtök</w:t>
      </w:r>
    </w:p>
    <w:p>
      <w:pPr>
        <w:pStyle w:val="Text"/>
        <w:bidi w:val="0"/>
        <w:ind w:firstLine="720"/>
        <w:rPr/>
      </w:pPr>
      <w:r>
        <w:rPr/>
        <w:t>Iszonyú meleg kezd lenni, és teljesen átalakult az életünk. Este képtelenek vagyunk elaludni háromig, aztán persze tízig-tizenegyig húzzuk a lóbôrt. Én személy szerint igyexem nem használni a légkondit, részint smucigságból, részint meg mert akkor mi lesz augusztusban. Attila sem használja, és kidolgoztunk egészen jó módszereket, ahogy életben lehet maradni. Az ember kinyitja a szobaajtót, kitámasztja a poroltóval, meg kinyitja az erkélyajtót, ekkor valamiféle lágy, erôtlen huzat keletkezik, ami mégiscsak jobb, mint a 35 fok tisztán, 80 százalék feletti páratartalommal. Erôsebbre úgy lehet állítani a hûtést, hogy az ember az ajtaja elôtt, a folyosón is kinyitja az ablakot, ekkor már izzadtan, derékig vetkôzve észlelhetô a légáramlás.</w:t>
      </w:r>
    </w:p>
    <w:p>
      <w:pPr>
        <w:pStyle w:val="Text"/>
        <w:bidi w:val="0"/>
        <w:ind w:firstLine="720"/>
        <w:rPr/>
      </w:pPr>
      <w:r>
        <w:rPr/>
        <w:t>Én viszonylag hosszú szárú rövidnadrágokat hordok, és ahogy kilépek az ajtón, valami pólót húzok. Attila viszont cseppet sem zavartatja magát, egy szál fürdônadrágban tölti napjait, és szemrebbenés nélkül így közlekedik a folyosón is. Ez persze nem baj, csak Ázsiában vagyunk, és többen megbotránkoztak, hogy mit meztelenkedik. Ô meg nemigen értette, hogy kinek mi baja.</w:t>
      </w:r>
    </w:p>
    <w:p>
      <w:pPr>
        <w:pStyle w:val="Text"/>
        <w:bidi w:val="0"/>
        <w:ind w:firstLine="720"/>
        <w:rPr/>
      </w:pPr>
      <w:r>
        <w:rPr/>
        <w:t>A változatosság kedvéért híreket fordítottam, ezért jól elment az idô. Sikerült begyûjteni valami komolyabb prospektust arról, hogy mit érdemes meglátogatni Yokohamában, és az árak is fel voltak tüntetve. Kiderült, hogy pár száz méterre onnét, ahol már többször is megfordultunk, név szerint Sakuragicho állomásnál, csak épp a másik fele, van egy nagy park, meg állatkert, Nogeyama névre hallgat mindkettô, és ingyenesen látogatható.</w:t>
      </w:r>
    </w:p>
    <w:p>
      <w:pPr>
        <w:pStyle w:val="Text"/>
        <w:bidi w:val="0"/>
        <w:ind w:firstLine="720"/>
        <w:rPr/>
      </w:pPr>
      <w:r>
        <w:rPr/>
        <w:t>Fel is kerekedtünk, hogy megtekintsük a vadakat. Meglett a park, aztán nem sokkal késôbb meglett az állatkert is; csak az volt a baj, hogy négyig lehetett bemenni, mi meg 4:10-kor érkeztünk. Mindegy, ha már ott voltunk, felmásztunk a Nogeyama-hegynek nevezett domb tetejére, ahonnét szép, párás kilátás nyílt az általunk már unásig ismert Minato Mirai 21 kikötôre (Landmark Tower, Cosmo Clock óriáskerék és társai), csak egy kicsit messzebbrôl.</w:t>
      </w:r>
    </w:p>
    <w:p>
      <w:pPr>
        <w:pStyle w:val="Text"/>
        <w:bidi w:val="0"/>
        <w:ind w:firstLine="720"/>
        <w:rPr/>
      </w:pPr>
      <w:r>
        <w:rPr/>
        <w:t>A fülem nem javul, sôt. Elkedvetlenedtem, mert egyáltalán nem hiányzott egy jó kis külsôhallójárat-gyulladás. Úgyhogy csak szaunáztam a Sunwayben, igaz, vagy 45 percig, kisebb-nagyobb mexakításokkal. Este felraktam egy pár játékot, és hosszú idô óta elôször játszottam. A dolog persze azzal is magyarázható, hogy végre kaptam Dark Forces-kódokat, ami anélkül igen reménytelen játéknak tûnik. Félóra kínlódás után sikerült telepíteni, és aztán vagy négyig nyomkodtam a Dark Forcest...</w:t>
      </w:r>
    </w:p>
    <w:p>
      <w:pPr>
        <w:pStyle w:val="Text"/>
        <w:bidi w:val="0"/>
        <w:ind w:firstLine="720"/>
        <w:rPr/>
      </w:pPr>
      <w:r>
        <w:rPr/>
      </w:r>
    </w:p>
    <w:p>
      <w:pPr>
        <w:pStyle w:val="Dtum"/>
        <w:bidi w:val="0"/>
        <w:jc w:val="left"/>
        <w:rPr/>
      </w:pPr>
      <w:r>
        <w:rPr/>
        <w:t>1995. július 28, péntek</w:t>
      </w:r>
    </w:p>
    <w:p>
      <w:pPr>
        <w:pStyle w:val="Text"/>
        <w:bidi w:val="0"/>
        <w:ind w:firstLine="720"/>
        <w:rPr/>
      </w:pPr>
      <w:r>
        <w:rPr/>
        <w:t>Egyre melegebb van és egyre jobban fáj a fülem. Mindenképpen gyógykezelni kéne, orvoshoz viszont körülbelül annyira vágyom, mint Szibériába. Tenni viszont mindenképpen kellene valamit. A múltkor figyeltem, mit mûvelt velem az orvos: semmi mást, csak folyton Chlorocidot tömködött a fülembe. Hát most Chlorocid nincs, csak Phenilbutazon, meg gézt sem találtam. Végül is hosszas keresés után egy rém hosszú cipôfûzô akadt a kezembe; a kicsit hosszúra sikerült gatyamadzagom.</w:t>
      </w:r>
    </w:p>
    <w:p>
      <w:pPr>
        <w:pStyle w:val="Text"/>
        <w:bidi w:val="0"/>
        <w:ind w:firstLine="720"/>
        <w:rPr/>
      </w:pPr>
      <w:r>
        <w:rPr/>
        <w:t>Most már igazából túl vagyok az egészen (megfogadtam, hogy amíg meg nem gyógyulok, nem írom le, mert otthon kinyír minden egészségügyis ismerôsöm), de hát okosabb híján végül tényleg phenilbutazonos cipôfûzôt tömködtem a fülembe, és egészen jól el is voltam így vele, különösen, hogy ezúttal a Wing Commander Armadával töltöttem el egy-két jól sikerült órát. Aztán éjjel három körül menetrendszerûen beájultam.</w:t>
      </w:r>
    </w:p>
    <w:p>
      <w:pPr>
        <w:pStyle w:val="Text"/>
        <w:bidi w:val="0"/>
        <w:ind w:firstLine="720"/>
        <w:rPr/>
      </w:pPr>
      <w:r>
        <w:rPr/>
        <w:t xml:space="preserve">Jut eszembe, Emo vízumkérelmét elutasították. Amerikába akart menni, meglátogatni a feleségét. Kitöltött és benyújtott minden papírt, amit még májusban meg júniusban mondtak neki. Erre most meg kitalálták, hogy lehet, hogy a saját felesége nem is a saját felesége, mutassa be a házassági anyakönyvi kivonat </w:t>
      </w:r>
      <w:r>
        <w:rPr>
          <w:b w:val="false"/>
          <w:bCs w:val="false"/>
          <w:i/>
          <w:iCs w:val="false"/>
          <w:caps w:val="false"/>
          <w:smallCaps w:val="false"/>
          <w:strike w:val="false"/>
          <w:dstrike w:val="false"/>
          <w:outline w:val="false"/>
          <w:vanish w:val="false"/>
        </w:rPr>
        <w:t>eredetijét</w:t>
      </w:r>
      <w:r>
        <w:rPr/>
        <w:t>. (Pedig az szerintem bolgárul van írva.) Ja, meg még vagy három papírt szerezzen be -- eredetiben -- a feleségétôl. Szóval nagyon elkenôdött. Én felajánlottam neki, hogy felhívom a konzulátust és elküldöm ôket mindenhova és megfenyegetem ôket, hogy megírom az egészet, de erre -- jó kelet-európai csinovnyik módjára -- beijedt, hogy jaj, ne, csak rosszabb lesz. Különben hallottuk, hogy a bolgárokat nem szeretik az amerikaiak, de nem gondoltuk, hogy ennyire.</w:t>
      </w:r>
    </w:p>
    <w:p>
      <w:pPr>
        <w:pStyle w:val="Text"/>
        <w:bidi w:val="0"/>
        <w:ind w:firstLine="720"/>
        <w:rPr/>
      </w:pPr>
      <w:r>
        <w:rPr/>
        <w:t xml:space="preserve">Ja, és jut eszembe, ma volt a névnapom. Ezt onnan tudom, hogy egy csomóan írtak, mondták, meg felhívtak. Én különben totál elfelejtettem volna. Tó Kónak megemlítettem pár napja, mire a bolond azt hitte, hogy ez valami nagy ünnep, és vett nekem egy </w:t>
      </w:r>
      <w:r>
        <w:rPr>
          <w:b w:val="false"/>
          <w:bCs w:val="false"/>
          <w:i/>
          <w:iCs w:val="false"/>
          <w:caps w:val="false"/>
          <w:smallCaps w:val="false"/>
          <w:strike w:val="false"/>
          <w:dstrike w:val="false"/>
          <w:outline w:val="false"/>
          <w:vanish w:val="false"/>
        </w:rPr>
        <w:t>jinbei-</w:t>
      </w:r>
      <w:r>
        <w:rPr/>
        <w:t>t. Ez egy hagyományos nyári japán viselet, rövidnadrág, meg rövidujjú kabátka, és bír kerülni legalább 5000 yenbe. Okosabb híján odaadtam neki a Yodobashi Camera pontkártyámat; volt még rajta vagy 3000 yennyi pont, én már úgyis vettem tíz tekercs filmet, ô meg ventilátort akart venni, és akkor nagyjából egyenesben vagyunk.</w:t>
      </w:r>
    </w:p>
    <w:p>
      <w:pPr>
        <w:pStyle w:val="Text"/>
        <w:bidi w:val="0"/>
        <w:ind w:firstLine="720"/>
        <w:rPr/>
      </w:pPr>
      <w:r>
        <w:rPr/>
      </w:r>
    </w:p>
    <w:p>
      <w:pPr>
        <w:pStyle w:val="Dtum"/>
        <w:bidi w:val="0"/>
        <w:jc w:val="left"/>
        <w:rPr/>
      </w:pPr>
      <w:r>
        <w:rPr/>
        <w:t>1995. július 29, szombat</w:t>
      </w:r>
    </w:p>
    <w:p>
      <w:pPr>
        <w:pStyle w:val="Text"/>
        <w:bidi w:val="0"/>
        <w:ind w:firstLine="720"/>
        <w:rPr/>
      </w:pPr>
      <w:r>
        <w:rPr/>
        <w:t>Ugyanaz a Hayashi nevû ügyvéd, aki a múltkor oly remekül vendégül látott bennünket, újfent látni kívánt. Nemet nem lehetett, meg nem is nagyon akartunk mondani. Ezúttal Attilát is hozzácsaptuk a társasághoz; így tehát a Suzuki nevû japán sráccal együtt hatan indultunk el ügyvédnézôbe. Most elôrelátóan mi vettünk ajándékot: okosabb híján két klasszikus CD-t, Dvorzsákot meg Lisztet.</w:t>
      </w:r>
    </w:p>
    <w:p>
      <w:pPr>
        <w:pStyle w:val="Text"/>
        <w:bidi w:val="0"/>
        <w:ind w:firstLine="720"/>
        <w:rPr/>
      </w:pPr>
      <w:r>
        <w:rPr/>
        <w:t xml:space="preserve">Az ügyvéd kitett magáért. A Yamashita Parkban álldogál egy nagy hajó, Hikawa Maru névre hallgat, és már többször is vágyakozva néztem fel rá, csak folyton 2000 yenért akartak beengedni, igaz, hogy mulatozással egybekötve. Hát most csak a sörkertbe másztunk fel (potom 1500 yent fizetett értünk fejenként Hayashi sensei), aztán még egy kicsit iszogattunk is, úgyhogy szerintem olyan 30 ezer yen körüli számlát hagyhatott ott. Aztán, hogy besötétedett, megmásztuk a Harbor View Park alá beszorult hegyet, meg benéztünk a külföldiek temetôjébe (japánul olyan szép: </w:t>
      </w:r>
      <w:r>
        <w:rPr>
          <w:b w:val="false"/>
          <w:bCs w:val="false"/>
          <w:i/>
          <w:iCs w:val="false"/>
          <w:caps w:val="false"/>
          <w:smallCaps w:val="false"/>
          <w:strike w:val="false"/>
          <w:dstrike w:val="false"/>
          <w:outline w:val="false"/>
          <w:vanish w:val="false"/>
        </w:rPr>
        <w:t>gaijin bochi</w:t>
      </w:r>
      <w:r>
        <w:rPr/>
        <w:t>), aztán áttaxiztunk az International Plaza nevû apró, húszemeletes hotelbe, amelynek a tetején tovább alkoholizáltunk. Azazhogy, mivel én a sörkertben automatikusan kihozott egy korsó (4 deci!) sört megittam (koccintani muszáj volt, utána más már nem issza meg, kidobni meg mégiscsak kár lett volna), tehát vétkeztem, így hiába hoztak Glenfiddich whiskey-t (aki ért hozzá, az tudja, hogy ez single malt, nem blended vacak, aki meg nem, annak úgyis kár magyarázni), én megint a világ legdrágább gyömbéreit iszogattam.</w:t>
      </w:r>
    </w:p>
    <w:p>
      <w:pPr>
        <w:pStyle w:val="Text"/>
        <w:bidi w:val="0"/>
        <w:ind w:firstLine="720"/>
        <w:rPr/>
      </w:pPr>
      <w:r>
        <w:rPr/>
        <w:t>E helyütt kell kultúrtörténeti érdekességként megjegyezni, hogyan isszák a japánok a whiskey-t. Én korábban azt hittem, hogy ez egyénenként változik, de nem: az összes bunkó japán fog egy háromtól öt decisig terjedô poharat, beleönt annyi whiskey-t, hogy látsszon a pohárban, hogy van benne valami, majd felönti nyakig vízzel. A higítás mértéke tehát egyénektôl függôen 1:10-tôl úgy 1:10000-ig terjed (jó, az elôbbi a gyakoribb). Ez persze mondjuk a Suntory whiskey-jeivel érthetô is, ott az ember inkább inná a finom kristályvizet, de mondjuk a Glenfiddich esetében kimeríti a meggyalázás fogalmát. (Pedig én nem is vagyok szakértô.)</w:t>
      </w:r>
    </w:p>
    <w:p>
      <w:pPr>
        <w:pStyle w:val="Text"/>
        <w:bidi w:val="0"/>
        <w:ind w:firstLine="720"/>
        <w:rPr/>
      </w:pPr>
      <w:r>
        <w:rPr/>
        <w:t>Az International Plaza kitett magáért, pedig tuti, hogy legfeljebb az ötödik legdrágább hotel Yokohamában. A legfelsô emeletrôl gyönyörû esti látkép látszott, a változatosság kedvéért ismét elsôsorban a Minato Mirai 21 (jó, jó, hát ott vannak a legmagasabb, meg a leginkább kivilágított épületek), meg a Yamashita Park, és a Marine Tower. Próbáltam is fényképezni, mint utóbb kiderült, véges sikerrel: a kép nem lett rossz, de az üveg egy picit tükrözôdött.</w:t>
      </w:r>
    </w:p>
    <w:p>
      <w:pPr>
        <w:pStyle w:val="Text"/>
        <w:bidi w:val="0"/>
        <w:ind w:firstLine="720"/>
        <w:rPr/>
      </w:pPr>
      <w:r>
        <w:rPr/>
        <w:t>A bárban nem volt nagyon világos, és arra, hogy egy japán néni énekelt, csak tüzetesebb szemlélôdés után jöttem rá, mert a kiejtésén senki meg nem mondta volna, hogy nem kaliforniai. (Tokoro de, most hallottam, hogy hívják az ott tanuló -- és kicsit elkanászodó -- japán lányokat Amerikában: Yellow Cab, azaz sárga taxi; a sárgát talán nem kell magyarázni, a taxi pedig azért, mert az nem száll bele, aki nem akar...)</w:t>
      </w:r>
    </w:p>
    <w:p>
      <w:pPr>
        <w:pStyle w:val="Text"/>
        <w:bidi w:val="0"/>
        <w:ind w:firstLine="720"/>
        <w:rPr/>
      </w:pPr>
      <w:r>
        <w:rPr/>
        <w:t>Vadul igazából már csak Hayashi ügyvéd alkoholizált; azt, hogy részeg, onnan tudtuk, hogy öt perc alatt háromszor akart Emóval trópusi növényekrôl beszélgetni. Ez rendben is lenne, csak múltkor is feltöltötte magát, és akkor is ugyanez volt a mániája. Emo picit megfáradt tekintetet vetett.</w:t>
      </w:r>
    </w:p>
    <w:p>
      <w:pPr>
        <w:pStyle w:val="Text"/>
        <w:bidi w:val="0"/>
        <w:ind w:firstLine="720"/>
        <w:rPr/>
      </w:pPr>
      <w:r>
        <w:rPr/>
        <w:t>Hayashi sensei kifizetett egy laza 18 ezer yenes számlát a pár kólánkért meg a whiskey-ért, aztán végül is abban maradtunk, hogy mi már nem megyünk vele tovább a harmadik helyre, ahol végleg beállítja magát, hanem szépen hazatérünk. Inkább találkozzunk mégegyszer szeptemberben.</w:t>
      </w:r>
    </w:p>
    <w:p>
      <w:pPr>
        <w:pStyle w:val="Text"/>
        <w:bidi w:val="0"/>
        <w:ind w:firstLine="720"/>
        <w:rPr/>
      </w:pPr>
      <w:r>
        <w:rPr/>
        <w:t>A fülem nem javul, igaz, nem is romlik.</w:t>
      </w:r>
    </w:p>
    <w:p>
      <w:pPr>
        <w:pStyle w:val="Text"/>
        <w:bidi w:val="0"/>
        <w:ind w:firstLine="720"/>
        <w:rPr/>
      </w:pPr>
      <w:r>
        <w:rPr/>
      </w:r>
    </w:p>
    <w:p>
      <w:pPr>
        <w:pStyle w:val="Dtum"/>
        <w:bidi w:val="0"/>
        <w:jc w:val="left"/>
        <w:rPr/>
      </w:pPr>
      <w:r>
        <w:rPr/>
        <w:t>1995. július 30, vasárnap</w:t>
      </w:r>
    </w:p>
    <w:p>
      <w:pPr>
        <w:pStyle w:val="Text"/>
        <w:bidi w:val="0"/>
        <w:ind w:firstLine="720"/>
        <w:rPr/>
      </w:pPr>
      <w:r>
        <w:rPr/>
        <w:t>Attila egy hétig rágta a fülemet, hogy hívjuk már fel azt a két némbert, akivel együtt ettünk a Shakey's Pizzában. Végül is múlt héten megtettem -- utólag megbántam, mégis, micsoda dolog, hogy én beszélem meg az ô randijait; ha nô kell neki, lûjön magának --, és mivel a két lány mindenhova párban jár, mehettem én is nôzni.</w:t>
      </w:r>
    </w:p>
    <w:p>
      <w:pPr>
        <w:pStyle w:val="Text"/>
        <w:bidi w:val="0"/>
        <w:ind w:firstLine="720"/>
        <w:rPr/>
      </w:pPr>
      <w:r>
        <w:rPr/>
        <w:t>Janó sensei közben megkért, hogy ha már megyek a városba, ugyan vegyek már két pud túrót (elnézést a hülye viccért, két pud kb. 32 kiló), azazhogy a szövegszerkesztôjébe szalagot. Namármost rém jól mutat, amikor az ember megjelenik a randin, aztán közli, hogy "bocs, mingyán gyövök, csak veszek mán egy kis festékszalagot a vápuróba". (</w:t>
      </w:r>
      <w:r>
        <w:rPr>
          <w:b w:val="false"/>
          <w:bCs w:val="false"/>
          <w:i/>
          <w:iCs w:val="false"/>
          <w:caps w:val="false"/>
          <w:smallCaps w:val="false"/>
          <w:strike w:val="false"/>
          <w:dstrike w:val="false"/>
          <w:outline w:val="false"/>
          <w:vanish w:val="false"/>
        </w:rPr>
        <w:t xml:space="preserve">Waapuro = waado purosessaa -- </w:t>
      </w:r>
      <w:r>
        <w:rPr/>
        <w:t>szövexerkesztô.) Azért szemrebbenés nélkül megtettem.</w:t>
      </w:r>
    </w:p>
    <w:p>
      <w:pPr>
        <w:pStyle w:val="Text"/>
        <w:bidi w:val="0"/>
        <w:ind w:firstLine="720"/>
        <w:rPr/>
      </w:pPr>
      <w:r>
        <w:rPr/>
        <w:t>A két leány -- Fujikawa Tomoko és Idenawa Kayoko, civilben fogászasszisztensek, de nem ugyanott -- felvetette, hogy mi lenne, ha a Sankeien Parkba mennénk. Kérdezték, hogy voltunk-e ott, Attila tényleg nem, én is csak a külsô kertben, mondtuk. Hát akkor menjük? (Negyed négy volt.) Izé, mintha négykor becsukna, és a busz meg egy óra oda. Nahát, hogy mi milyen jól tudjuk.</w:t>
      </w:r>
    </w:p>
    <w:p>
      <w:pPr>
        <w:pStyle w:val="Text"/>
        <w:bidi w:val="0"/>
        <w:ind w:firstLine="720"/>
        <w:rPr/>
      </w:pPr>
      <w:r>
        <w:rPr/>
        <w:t>Menjünk viszont el a Sega Joypolisba, ötlöttem fel. (A már említett, frissiben beszerzett prospektusból néztem ki, és tegnap láttam a Harbor View Parkból.) Elôtte meg esetleg a Harbor View Parkba, meg megnézhetnénk a külföldiek temetôjét. A parkba meg a temetôbe mindenki beleegyezett, a vidámpark ellen Tomoko és Attila kifogásokat emelt. Inkább moziba mennének.</w:t>
      </w:r>
    </w:p>
    <w:p>
      <w:pPr>
        <w:pStyle w:val="Text"/>
        <w:bidi w:val="0"/>
        <w:ind w:firstLine="720"/>
        <w:rPr/>
      </w:pPr>
      <w:r>
        <w:rPr/>
        <w:t>Mindenesetre elmentünk vonattal Ishikawachóig, ott végiggyalogoltunk a Motomachi vásárlóutcán, és felcaplattunk a temetôhöz. Tomoko finnyásabbnak tûnt (bár ô volt talán egy picit csinosabb), lehet, hogy nem ilyen smucig pasikhoz szokott, hanem olyanokhoz, akik taxiztatják. Különben én eredetileg vele beszéltem telefonon, és lehet, hogy berágott, amikor én inkább Kayoko társaságát kerestem, aki kissé rusnyább volt, de legalább kedvesebb. (Különben mindkettô volt vagy huszonkilenc éves.)</w:t>
      </w:r>
    </w:p>
    <w:p>
      <w:pPr>
        <w:pStyle w:val="Text"/>
        <w:bidi w:val="0"/>
        <w:ind w:firstLine="720"/>
        <w:rPr/>
      </w:pPr>
      <w:r>
        <w:rPr/>
        <w:t xml:space="preserve">A </w:t>
      </w:r>
      <w:r>
        <w:rPr>
          <w:b w:val="false"/>
          <w:bCs w:val="false"/>
          <w:i/>
          <w:iCs w:val="false"/>
          <w:caps w:val="false"/>
          <w:smallCaps w:val="false"/>
          <w:strike w:val="false"/>
          <w:dstrike w:val="false"/>
          <w:outline w:val="false"/>
          <w:vanish w:val="false"/>
        </w:rPr>
        <w:t>Gaijin bochi</w:t>
      </w:r>
      <w:r>
        <w:rPr/>
        <w:t xml:space="preserve"> igazán tanulságos látvány. Elôször is, holmi adományt vasaltak ki belôlünk. Én gondoltam, hogy adok vagy húsz yent a temetô fenntartására, úgyse nagyon fogom összemászkálni, de aztán kétszáz yentôl indult a licit. Nem emeltünk rá. Másodszor, a temetô valahogy úgy néz ki, mintha fognának egy-egy kisebb német, angol, holland, francia meg tudomisén, eszkimó temetôt, bedugnák egy nagy zsákba, jól összeráznák, aztán ágyúból kilônék a szemközti hegyoldalra. Merthogy hegyoldalon van szegény. Szóvá is tettem a temetô enyhén szólva is eklektikus külsejét, mielôtt a lányokon eluralkodott az áhítat.</w:t>
      </w:r>
    </w:p>
    <w:p>
      <w:pPr>
        <w:pStyle w:val="Text"/>
        <w:bidi w:val="0"/>
        <w:ind w:firstLine="720"/>
        <w:rPr/>
      </w:pPr>
      <w:r>
        <w:rPr/>
        <w:t xml:space="preserve">A Harbor View Park viszont nappal is szép, sôt. Aztán kicsit mászkáltunk még a hegy tetején, és találtunk további múzeumokat, amelyek zárva voltak, például valami Meiji-kori irodalmi múzeumot, amely remek alkalom volt felidézni, hogy mennyit felejtettem a Meiji-kori irodalomból. Utána meg egy Osaragi Jiro (Dzsiró) nevû író házába botlottunk bele. </w:t>
      </w:r>
    </w:p>
    <w:p>
      <w:pPr>
        <w:pStyle w:val="Text"/>
        <w:bidi w:val="0"/>
        <w:ind w:firstLine="720"/>
        <w:rPr/>
      </w:pPr>
      <w:r>
        <w:rPr/>
        <w:t>Kérdeztem, hogy kicsoda, mire Tomoko -- nem tudni, hogy komolyan, vagy heccbôl -- azt mondta, hogy egy Nobel-díjas japán író. Nekem kicsit elborult az agyam, hogy akkor most ki kit néz hülyének, és lágyan megjegyeztem, hogy az nem biztos, mert összesen csak két japán író kapott irodalmi Nobel-díjat, Kavabata Jaszunari még régebben, meg Óe Kenzaburó tavaly. Erre leesett az összes álluk, és abbahagytuk az irodalmi vetélkedôt. Attilának nagyon tetszett a közjáték.</w:t>
      </w:r>
    </w:p>
    <w:p>
      <w:pPr>
        <w:pStyle w:val="Text"/>
        <w:bidi w:val="0"/>
        <w:ind w:firstLine="720"/>
        <w:rPr/>
      </w:pPr>
      <w:r>
        <w:rPr/>
        <w:t>Végül is elhatoltunk a Sega Joypolisba. Ez a Segának egy videojátékokkal és egyéb attrakciókkal megtûzdelt, félig játékterme, félig vidámparkja. A beugró 500 yen, Attila és Tomoko csak ezt vették; mi Kayokóval befizettünk a 3600 yenes "mindenre, akárhányszor felülhecc" címû jegyre. Neki is láttunk felülni a mindenre: kezdetnek mindjárt egy szellemvasút-féle marhaságra, ami annyival volt több, hogy lôni is kellett. Én azt hittem, hogy célozni is kell, ezért feleakkora eredményt értem el, mint Kayoko. Kaptam is rendesen a képemre, hogy milyen béna vagyok. Aztán bementünk valami jósdába, ahol szóvá tették, hogy "ez ám csak japánul van", mire hanyagul válaszoltam, hogy nem baj. Kaptunk valami fénylô izével meg löttyel teli tetraédert, aztán egy masinának be kellett diktálni az adatainkat, eddig még ment is. Aztán egy nagy, körpanoráma-szerû képernyôn bemutatkoztak a Nap, a Hold meg a Föld, és mindenféle kérdéseket tettek fel, amire úgy kellett válaszolni, hogy ha igen, a tetraéder fölé kellett tenni a kezünket. Végül kaptunk egy személyre szóló, nyomtatott cetlit, amibôl kiderült, hogy 79 százalék valószínûséggel teremtett egymásnak az isten bennünket Kayokóval, ami annál nagyszerûbb, mert összevissza válaszolgattam a kérdésekre, sôt, ô is csak a harmadik után jött rá, hogy kérdezik. Mindenesetre kiderült, hogy egoisták vagyunk, és makacsak. Aztán jött egy ûrutazás, VR-sisakokkal; úgy beleszédültünk, hogy na. Ekkorra már tudtam, hogy annyira nem is kell célozni, csak lôni, mint ôrült.</w:t>
      </w:r>
    </w:p>
    <w:p>
      <w:pPr>
        <w:pStyle w:val="Text"/>
        <w:bidi w:val="0"/>
        <w:ind w:firstLine="720"/>
        <w:rPr/>
      </w:pPr>
      <w:r>
        <w:rPr/>
        <w:t>Attiláék eddigre elszórtak játékautomatákra alig valamivel több pénzt, mint mi a belépônkre, és éppen ettek a hamburgeresnél. Mi lejelentkeztünk, közöltük, hogy akkor is felülünk mindenre, és száguldottunk tovább. Következett egy egy ôrült dodzsem, amibôl lôni is kellett; a tíz autó közül én a kilencedik, Kayoko a tizedik legrosszabb helyet bírta elérni. Ezután egy, a Vidámpark régi Rakétájához hasonló, mozit vetítô, de sokkal ügyesebben rázó gépbe ültünk, majd résztvettünk egy virtuális Forma-1-futamon. Csak kicsit lettünk megint a legutolsók.</w:t>
      </w:r>
    </w:p>
    <w:p>
      <w:pPr>
        <w:pStyle w:val="Text"/>
        <w:bidi w:val="0"/>
        <w:ind w:firstLine="720"/>
        <w:rPr/>
      </w:pPr>
      <w:r>
        <w:rPr/>
        <w:t>Az egyik látványosság zárva volt, de hirtelen kinyitották. Ez egy hullámvasútba oltott, mint kiderült, lövöldözés: megint azt hittem, hogy célozni is kell, és így végül nem sikerült megmentenünk a hercegnôt. Aztán kiderült, hogy a legtöbb párnak nem sikerül, pedig ha sikerült volna, akkor kapunk fényképes bizonyítékot.</w:t>
      </w:r>
    </w:p>
    <w:p>
      <w:pPr>
        <w:pStyle w:val="Text"/>
        <w:bidi w:val="0"/>
        <w:ind w:firstLine="720"/>
        <w:rPr/>
      </w:pPr>
      <w:r>
        <w:rPr/>
        <w:t>Visszatérve Attiláékhoz, Kayoko odaadta neki a bérletét, hogy jöjjön el velem hercegnôt menteni. Miközben vagy tíz percig sorban álltunk, egyetlen párnak sikerült csak a dolog. De aztán úgy látszik, a szabvány tájékoztatónál sokkal intellektuálisabban magyaráztam el Attilának, hogy mit is kell csinálni ("lôjél, mint állat..."), mert porrá aláztuk az összes szörnyet, aztán akkorát üvöltöttünk, hogy kint azt hihették, már megint a sárkány nyert, csak ezúttal élesben ment a buli. Kaptunk is bizonyítékot, de csak egy papírt.</w:t>
      </w:r>
    </w:p>
    <w:p>
      <w:pPr>
        <w:pStyle w:val="Text"/>
        <w:bidi w:val="0"/>
        <w:ind w:firstLine="720"/>
        <w:rPr/>
      </w:pPr>
      <w:r>
        <w:rPr/>
        <w:t>Aztán lenyomtunk még két Forma-1 futamot is (hasonló, mint otthon a Daytona, végül is ugyanaz a Sega gyártotta), másodikra már harmadik lettem (elsôre elsô, de csak ketten mentünk Attilával).</w:t>
      </w:r>
    </w:p>
    <w:p>
      <w:pPr>
        <w:pStyle w:val="Text"/>
        <w:bidi w:val="0"/>
        <w:ind w:firstLine="720"/>
        <w:rPr/>
      </w:pPr>
      <w:r>
        <w:rPr/>
        <w:t>Végül játszottunk cápapüfölôst is. Ez a szabvány vakondpüfölôs cápásított változata. A vakondpüfölôs (</w:t>
      </w:r>
      <w:r>
        <w:rPr>
          <w:b w:val="false"/>
          <w:bCs w:val="false"/>
          <w:i/>
          <w:iCs w:val="false"/>
          <w:caps w:val="false"/>
          <w:smallCaps w:val="false"/>
          <w:strike w:val="false"/>
          <w:dstrike w:val="false"/>
          <w:outline w:val="false"/>
          <w:vanish w:val="false"/>
        </w:rPr>
        <w:t>moguratataki</w:t>
      </w:r>
      <w:r>
        <w:rPr/>
        <w:t>) egy rém népszerû játék Japánban, az a lényeg, hogy lukakból vakondok nézegetnek kifele, és amikor egy kidugja a fejét, egy kicsit megpuhított nagy kalapáccsal disznómód fejbe kell vágni. A cél, hogy minél több vakondot kiirtson az ember, bár mindig újraélednek. Általában egyszerû kielégülésre megy a dolog, bár néha, valamilyen lehetetlen korlát teljesítésekor ajándékokat is kap az ember. A játék olyan népszerû errefelé, hogy ha otthon valaki felüti az Értelmezô Kéziszótárt egy akármilyen fônévnél, na olyan püfölôs is van itt.</w:t>
      </w:r>
    </w:p>
    <w:p>
      <w:pPr>
        <w:pStyle w:val="Text"/>
        <w:bidi w:val="0"/>
        <w:ind w:firstLine="720"/>
        <w:rPr/>
      </w:pPr>
      <w:r>
        <w:rPr/>
        <w:t>Mink cápákat öltünk. Fél perc alatt ötvenet kellett volna kinyírni ahhoz, hogy pólót kapjon ajándékba az ember, de mivel hatan voltunk, így a gyôztes mindenképp kapott. Attila és én egyaránt 49-et nyírtunk ki, de úgy látszik, az én 49-em volt a több, mert az én masinámon gyulladt ki az "Elsô" felirat, így én kaptam pólót, meg a legjobb lány. Attila duzzogott, hogy ô miért nem, pedig a feketeleves még csak ezután jött. Elhagyta tudniillik a zsebe tartalmát, papírzsebkendôstül, pénztárcástul, rongyos hatezer yennel benne. Nem is lett meg, csak a papírzsebkendô meg húsz yen apró. Én elôtte piszkáltam is vagy százszor, hogy miért nem hord legalább egy nylonzacskót magával, de most valahogy nem akartam felemlegetni. Mindegy, legalább többet ô sem piszkál a táskám miatt, amit mindenhova magammal viszek.</w:t>
      </w:r>
    </w:p>
    <w:p>
      <w:pPr>
        <w:pStyle w:val="Text"/>
        <w:bidi w:val="0"/>
        <w:ind w:firstLine="720"/>
        <w:rPr/>
      </w:pPr>
      <w:r>
        <w:rPr/>
        <w:t>Aztán elmentünk vacsizni, egy közeli pizzáshoz. Az adagok kicsik voltak, de ízletesek, és végül jól is laktunk. Szóval mindent összevéve szép nap volt, csak kicsit drága.</w:t>
      </w:r>
    </w:p>
    <w:p>
      <w:pPr>
        <w:pStyle w:val="Dtum"/>
        <w:bidi w:val="0"/>
        <w:jc w:val="left"/>
        <w:rPr/>
      </w:pPr>
      <w:r>
        <w:rPr/>
      </w:r>
    </w:p>
    <w:p>
      <w:pPr>
        <w:pStyle w:val="Dtum"/>
        <w:bidi w:val="0"/>
        <w:jc w:val="left"/>
        <w:rPr/>
      </w:pPr>
      <w:r>
        <w:rPr/>
        <w:t>1995. július 31, hétfô</w:t>
      </w:r>
    </w:p>
    <w:p>
      <w:pPr>
        <w:pStyle w:val="Text"/>
        <w:bidi w:val="0"/>
        <w:ind w:firstLine="720"/>
        <w:rPr/>
      </w:pPr>
      <w:r>
        <w:rPr/>
        <w:t>A fülem meglehetôsen fáj, és kicsit be is ijedtem. Talán tényleg ki kéne feküdnöm, mert különben sose múlik el. El is határoztam, hogy nem megyek sehová, tornászni sem, amíg meg nem gyógyulok. Ez persze valószínûtlen, mert két programunk is van a héten, de legalább a többi napon.</w:t>
      </w:r>
    </w:p>
    <w:p>
      <w:pPr>
        <w:pStyle w:val="Text"/>
        <w:bidi w:val="0"/>
        <w:ind w:firstLine="720"/>
        <w:rPr/>
      </w:pPr>
      <w:r>
        <w:rPr/>
        <w:t>Kaptam viszont Chlorocidot Janó senseiéktôl. A délután a Wing Commander Armadával történô hiábavaló csatározással zajlott; a joystickem nem tökéletes, és legkésôbb a huszonsokadik hajó mindig kinyírt. Este a változatosság kedvéért híreket fordítottam.</w:t>
      </w:r>
    </w:p>
    <w:p>
      <w:pPr>
        <w:pStyle w:val="Text"/>
        <w:bidi w:val="0"/>
        <w:ind w:firstLine="720"/>
        <w:rPr/>
      </w:pPr>
      <w:r>
        <w:rPr/>
        <w:t>Lefekvéskor rádöbbentem, hogy a másik fülem is kezd kicsit fájni. Ez nem jó jel, de mivel nincs nagyon sok Chlorocid, nem raktam bele.</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