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bidi w:val="0"/>
        <w:jc w:val="left"/>
        <w:rPr/>
      </w:pPr>
      <w:r>
        <w:rPr/>
        <w:t>1995. június 1, csütörtök</w:t>
      </w:r>
    </w:p>
    <w:p>
      <w:pPr>
        <w:pStyle w:val="Text"/>
        <w:bidi w:val="0"/>
        <w:ind w:firstLine="720"/>
        <w:rPr/>
      </w:pPr>
      <w:r>
        <w:rPr/>
        <w:t>Szünet az egyetemen. Emo felesége fél hétkor ébresztett; Emo utána nem gyôzött bocsánatot kérni. Én azért visszaaludtam és fél tizenegykor tértem magamhoz.</w:t>
      </w:r>
    </w:p>
    <w:p>
      <w:pPr>
        <w:pStyle w:val="Text"/>
        <w:bidi w:val="0"/>
        <w:ind w:firstLine="720"/>
        <w:rPr/>
      </w:pPr>
      <w:r>
        <w:rPr/>
        <w:t>Egész nap semmi mást nem csináltam, mint naplót, meg leveleket írtam. Úgy emlékeztem, ötig van nyitva a posta, öt elôtt fél perccel értem oda, rohantam, mint az ôrült -- ehhez képest fél hatig volt nyitva, igaz, a postás néni már számolta össze a bélyegeket.</w:t>
      </w:r>
    </w:p>
    <w:p>
      <w:pPr>
        <w:pStyle w:val="Text"/>
        <w:bidi w:val="0"/>
        <w:ind w:firstLine="720"/>
        <w:rPr/>
      </w:pPr>
      <w:r>
        <w:rPr/>
        <w:t>A többiek elmentek Tokióba, a Disneylandbe. Azért ma, hogy kihasználják azt, hogy nem munkaszüneti nap, és hogy ilyenkor nincsenek olyan sokan. Tévedtek, többen voltak, mint a múltkor szeptemberben nekünk vasárnap. Attila azt mesélte, hogy egész nap sorbanállt; volt, ahol közel másfél órát. Reggel tíztôl este kilenc utánig összesen talán tízféle dologra tudott felülni. És egész nap még enni sem tudott, ott is olyan sorok álltak. (Ezt egyébként nem hiszem el; a Disneylandban több étterem van, mint látványosság.) Hát...</w:t>
      </w:r>
    </w:p>
    <w:p>
      <w:pPr>
        <w:pStyle w:val="Text"/>
        <w:bidi w:val="0"/>
        <w:ind w:firstLine="720"/>
        <w:rPr/>
      </w:pPr>
      <w:r>
        <w:rPr/>
      </w:r>
    </w:p>
    <w:p>
      <w:pPr>
        <w:pStyle w:val="Dtum"/>
        <w:bidi w:val="0"/>
        <w:jc w:val="left"/>
        <w:rPr/>
      </w:pPr>
      <w:r>
        <w:rPr/>
        <w:t>1995. június 2, péntek</w:t>
      </w:r>
    </w:p>
    <w:p>
      <w:pPr>
        <w:pStyle w:val="Text"/>
        <w:bidi w:val="0"/>
        <w:ind w:firstLine="720"/>
        <w:rPr/>
      </w:pPr>
      <w:r>
        <w:rPr/>
        <w:t>Reggel picit elaludtam, és késtem három percet az óráról. Azt hittem, én leszek az utolsó; ehhez képest én lettem az elsô, Tad öt perccel késôbb futott be. Taró valahol Tokióban maradt, Elena meg állítólag költözködik, úgyhogy kettônknek volt csak óra. Ha már ilyen extrák voltunk, hát most nem a népesedési problémákról szóló tankönyvet, hanem két újságcikket olvastunk. Körülbelül két évvel ezelôttrôl származnak, az egyik a Japánban élô, sokadik generációs (ám japán állampolgárként el nem fogadott) koreaiak helyzetét feszegette; a másik pedig a Japánban újraéledô neonácizmusról, fasiszta plakátokról, stb. szólt.</w:t>
      </w:r>
    </w:p>
    <w:p>
      <w:pPr>
        <w:pStyle w:val="Text"/>
        <w:bidi w:val="0"/>
        <w:ind w:firstLine="720"/>
        <w:rPr/>
      </w:pPr>
      <w:r>
        <w:rPr/>
        <w:t>Este fél kilenckor tûzijáték, a legnagyobb, ami csak Yokohamában van. Az egész város kihömpölygött, mi elég késôn mentük ki Attilával, de elhatoltunk egészen a Hotel Intercontinentalig, a Rinko Parkba, ami már egészen a kikötô, meg a tenger. Millióan voltak, minden elképzelhetô és el nem képzelhetô helyen ültek és álltak, de valahogy kihagytak egy korlátot, amin nagyon kellemes ülés esett, és nagyszerûen lehetett látni az egész tûzijátékot.</w:t>
      </w:r>
    </w:p>
    <w:p>
      <w:pPr>
        <w:pStyle w:val="Text"/>
        <w:bidi w:val="0"/>
        <w:ind w:firstLine="720"/>
        <w:rPr/>
      </w:pPr>
      <w:r>
        <w:rPr/>
        <w:t>Egészen pontosan még egy kicsit közel is lehettünk, mert néha akkorákat dörrent, hogy majd leestem a korlátról. Egy icipici japán lány mögöttem, ahelyett, hogy rettenetesen élvezte volna, jól megijedt, és szegény apjának egyfolytában vigasztalnia kellett. Viszont a látvány leírhatatlanul csodálatos volt; egyfolytában azon töprengtem, ezt le lehet-e vajon videózni, vagy fotózni. Ez utóbbit majd megtudjuk, mert Kitcho, a bolgár ellövöldözött vagy húsz képet. Utána viszont valami rettenetesen nehéz volt kijutni a kikötôbôl. Biztos, hogy többszázezren voltak ott.</w:t>
      </w:r>
    </w:p>
    <w:p>
      <w:pPr>
        <w:pStyle w:val="Text"/>
        <w:bidi w:val="0"/>
        <w:ind w:firstLine="720"/>
        <w:rPr/>
      </w:pPr>
      <w:r>
        <w:rPr/>
        <w:t>Tadtôl kölcsönkértem néhány japán CD-t, felvettem ôket, és most azzal kínlódom, hogy bepötyögjem a szövegüket számítógépbe. A dolog célja kettôs; egyrészt tényleg egész jó gyakorlás, ez már az angol nóták esetében bebizonyosodott, másrészt meg ha legközelebb karaokézni kell menni, nem fogok birka módjára hallgatani, ha nincsenek angol dalok. Viszont rettentô lassan ment a gépelés. Igaz, vannak vissza-visszatérô kifejezések: "örökké", "csak veled", "a karjaidban", "átölelve", stb. A negyedik már lényegesen gyorsabban ment...</w:t>
      </w:r>
    </w:p>
    <w:p>
      <w:pPr>
        <w:pStyle w:val="Text"/>
        <w:bidi w:val="0"/>
        <w:ind w:firstLine="720"/>
        <w:rPr/>
      </w:pPr>
      <w:r>
        <w:rPr/>
      </w:r>
    </w:p>
    <w:p>
      <w:pPr>
        <w:pStyle w:val="Dtum"/>
        <w:bidi w:val="0"/>
        <w:jc w:val="left"/>
        <w:rPr/>
      </w:pPr>
      <w:r>
        <w:rPr/>
        <w:t>1995. június 3, szombat</w:t>
      </w:r>
    </w:p>
    <w:p>
      <w:pPr>
        <w:pStyle w:val="Text"/>
        <w:bidi w:val="0"/>
        <w:ind w:firstLine="720"/>
        <w:rPr/>
      </w:pPr>
      <w:r>
        <w:rPr/>
        <w:t>Még elôzô nap, a rém unalmas Yamada-óra végén meghívott néhányunkat egy japán diák, Suzuki nevû, hogy van neki egy idôsödô ügyvéd ismerôse, az szeretne külföldi diákokat látni, és fizetne nekünk egy vacsorát. Hosszas szervezgetés után végül is négyen gyûltünk össze: Kitcho és Emo (a két bolgár), Tó Kó (egy kínai lány), meg én. Na meg persze Suzuki. Odafele úton, a Yokohama Stadion mellett bazár volt, többek között rengeteg virággal, fákkal, bonsai-jal. Kiderült, hogy semmit nem számít, ha Emo-nál nincs pénz; semmi perc alatt lezsebelte a másik bolgár srácot, és vett magának egy törpefát. Így mentük ügyvédnézôbe.</w:t>
      </w:r>
    </w:p>
    <w:p>
      <w:pPr>
        <w:pStyle w:val="Text"/>
        <w:bidi w:val="0"/>
        <w:ind w:firstLine="720"/>
        <w:rPr/>
      </w:pPr>
      <w:r>
        <w:rPr/>
        <w:t xml:space="preserve">Az ügyvéd, Hayashi nevû, tényleg ötvenegynéhányévesforma volt; kötelezô udvariaskodások és némi beszélgetés után felajánlotta, hogy menjünk egy egy yakitori- (sült csirke) vendéglôbe, azt hátha mindenki szereti. Mind szerettük. Kiderült, hogy valamiféle svédasztal jellegû szolgáltatás van szombatonként; valamennyi pénzért (2500 yenért, mint késôbb megnéztem) két órán keresztül annyit ehettünk, amennyit csak akartunk. 2500 yen persze sok, de ha hozzávesszük, hogy az ital is benne volt (alkohol is), és hogy két nyiszlettebb garnélarák (nem a pici, a </w:t>
      </w:r>
      <w:r>
        <w:rPr>
          <w:b w:val="false"/>
          <w:bCs w:val="false"/>
          <w:i/>
          <w:iCs w:val="false"/>
          <w:caps w:val="false"/>
          <w:smallCaps w:val="false"/>
          <w:strike w:val="false"/>
          <w:dstrike w:val="false"/>
          <w:outline w:val="false"/>
          <w:vanish w:val="false"/>
        </w:rPr>
        <w:t>shrimp</w:t>
      </w:r>
      <w:r>
        <w:rPr/>
        <w:t xml:space="preserve">, hanem a nagyobb, a </w:t>
      </w:r>
      <w:r>
        <w:rPr>
          <w:b w:val="false"/>
          <w:bCs w:val="false"/>
          <w:i/>
          <w:iCs w:val="false"/>
          <w:caps w:val="false"/>
          <w:smallCaps w:val="false"/>
          <w:strike w:val="false"/>
          <w:dstrike w:val="false"/>
          <w:outline w:val="false"/>
          <w:vanish w:val="false"/>
        </w:rPr>
        <w:t>lobster</w:t>
      </w:r>
      <w:r>
        <w:rPr/>
        <w:t xml:space="preserve">, japánul mind </w:t>
      </w:r>
      <w:r>
        <w:rPr>
          <w:b w:val="false"/>
          <w:bCs w:val="false"/>
          <w:i/>
          <w:iCs w:val="false"/>
          <w:caps w:val="false"/>
          <w:smallCaps w:val="false"/>
          <w:strike w:val="false"/>
          <w:dstrike w:val="false"/>
          <w:outline w:val="false"/>
          <w:vanish w:val="false"/>
        </w:rPr>
        <w:t>ebi</w:t>
      </w:r>
      <w:r>
        <w:rPr/>
        <w:t>, de ez nagy) 700 yen, meg egy sült csirkecomb 400, akkor nem is annyira drága. A japán svédasztalok árát japán termetû emberekre méretezik.</w:t>
      </w:r>
    </w:p>
    <w:p>
      <w:pPr>
        <w:pStyle w:val="Text"/>
        <w:bidi w:val="0"/>
        <w:ind w:firstLine="720"/>
        <w:rPr/>
      </w:pPr>
      <w:r>
        <w:rPr/>
        <w:t>Tényleg jól éreztük magunkat, nem is részegedtünk nagyon le annak ellenére, hogy akármennyit ihattunk volna; az ügyvéd azért egy kicsit, legalábbis annyira, hogy felajánlja, hogy elvisz bennünket egy karaoke-bárba.</w:t>
      </w:r>
    </w:p>
    <w:p>
      <w:pPr>
        <w:pStyle w:val="Text"/>
        <w:bidi w:val="0"/>
        <w:ind w:firstLine="720"/>
        <w:rPr/>
      </w:pPr>
      <w:r>
        <w:rPr/>
        <w:t xml:space="preserve">Most megint magyarázat következik. Az, ahol a múltkor voltam, az </w:t>
      </w:r>
      <w:r>
        <w:rPr>
          <w:b w:val="false"/>
          <w:bCs w:val="false"/>
          <w:i/>
          <w:iCs w:val="false"/>
          <w:caps w:val="false"/>
          <w:smallCaps w:val="false"/>
          <w:strike w:val="false"/>
          <w:dstrike w:val="false"/>
          <w:outline w:val="false"/>
          <w:vanish w:val="false"/>
        </w:rPr>
        <w:t>karaoke box</w:t>
      </w:r>
      <w:r>
        <w:rPr/>
        <w:t xml:space="preserve">. (Jó, </w:t>
      </w:r>
      <w:r>
        <w:rPr>
          <w:b w:val="false"/>
          <w:bCs w:val="false"/>
          <w:i/>
          <w:iCs w:val="false"/>
          <w:caps w:val="false"/>
          <w:smallCaps w:val="false"/>
          <w:strike w:val="false"/>
          <w:dstrike w:val="false"/>
          <w:outline w:val="false"/>
          <w:vanish w:val="false"/>
        </w:rPr>
        <w:t>bokkusu</w:t>
      </w:r>
      <w:r>
        <w:rPr/>
        <w:t xml:space="preserve">.) Szóval, az ember kifizet úgy hat-nyolcezer yent egy órára, beül a boxba, ahányan befér, és énekelnek rogyásig. Ez nem. Japánban a </w:t>
      </w:r>
      <w:r>
        <w:rPr>
          <w:b w:val="false"/>
          <w:bCs w:val="false"/>
          <w:i/>
          <w:iCs w:val="false"/>
          <w:caps w:val="false"/>
          <w:smallCaps w:val="false"/>
          <w:strike w:val="false"/>
          <w:dstrike w:val="false"/>
          <w:outline w:val="false"/>
          <w:vanish w:val="false"/>
        </w:rPr>
        <w:t>bá</w:t>
      </w:r>
      <w:r>
        <w:rPr/>
        <w:t xml:space="preserve">, meg a </w:t>
      </w:r>
      <w:r>
        <w:rPr>
          <w:b w:val="false"/>
          <w:bCs w:val="false"/>
          <w:i/>
          <w:iCs w:val="false"/>
          <w:caps w:val="false"/>
          <w:smallCaps w:val="false"/>
          <w:strike w:val="false"/>
          <w:dstrike w:val="false"/>
          <w:outline w:val="false"/>
          <w:vanish w:val="false"/>
        </w:rPr>
        <w:t>pabbu</w:t>
      </w:r>
      <w:r>
        <w:rPr/>
        <w:t xml:space="preserve"> (</w:t>
      </w:r>
      <w:r>
        <w:rPr>
          <w:b w:val="false"/>
          <w:bCs w:val="false"/>
          <w:i/>
          <w:iCs w:val="false"/>
          <w:caps w:val="false"/>
          <w:smallCaps w:val="false"/>
          <w:strike w:val="false"/>
          <w:dstrike w:val="false"/>
          <w:outline w:val="false"/>
          <w:vanish w:val="false"/>
        </w:rPr>
        <w:t xml:space="preserve">bar </w:t>
      </w:r>
      <w:r>
        <w:rPr/>
        <w:t xml:space="preserve">meg </w:t>
      </w:r>
      <w:r>
        <w:rPr>
          <w:b w:val="false"/>
          <w:bCs w:val="false"/>
          <w:i/>
          <w:iCs w:val="false"/>
          <w:caps w:val="false"/>
          <w:smallCaps w:val="false"/>
          <w:strike w:val="false"/>
          <w:dstrike w:val="false"/>
          <w:outline w:val="false"/>
          <w:vanish w:val="false"/>
        </w:rPr>
        <w:t>pub</w:t>
      </w:r>
      <w:r>
        <w:rPr/>
        <w:t>, ha valaki véletlenül nem ismerte fel) egészen magasan kvalifikált (szóval pimaszul drága) szórakozóhely. Utólag beszélgettünk róla, de alighanem, ha nincs velünk a kínai lány, akkor nemcsak mellénk, hanem az ölünkbe ülnek a hostessek. Így egészen udvariasan adtuk elô, viszont azóta tudom, hogy mondják japánul, hogy "vén disznó", vagy legalábbis "piszkos fantáziájú". (</w:t>
      </w:r>
      <w:r>
        <w:rPr>
          <w:b w:val="false"/>
          <w:bCs w:val="false"/>
          <w:i/>
          <w:iCs w:val="false"/>
          <w:caps w:val="false"/>
          <w:smallCaps w:val="false"/>
          <w:strike w:val="false"/>
          <w:dstrike w:val="false"/>
          <w:outline w:val="false"/>
          <w:vanish w:val="false"/>
        </w:rPr>
        <w:t>Sukebee</w:t>
      </w:r>
      <w:r>
        <w:rPr/>
        <w:t xml:space="preserve">.) Ja, és ilyen helyen két-háromszáz yen egy dal. Én -- össznépi unszolásra -- elôadtam a </w:t>
      </w:r>
      <w:r>
        <w:rPr>
          <w:b w:val="false"/>
          <w:bCs w:val="false"/>
          <w:i/>
          <w:iCs w:val="false"/>
          <w:caps w:val="false"/>
          <w:smallCaps w:val="false"/>
          <w:strike w:val="false"/>
          <w:dstrike w:val="false"/>
          <w:outline w:val="false"/>
          <w:vanish w:val="false"/>
        </w:rPr>
        <w:t>Blue lights of Yokohamá</w:t>
      </w:r>
      <w:r>
        <w:rPr/>
        <w:t xml:space="preserve">-t, ha már úgyis passzol a helyhez, majd késôbb egy Nagabuchi Tsuyoshi nevû fazon </w:t>
      </w:r>
      <w:r>
        <w:rPr>
          <w:b w:val="false"/>
          <w:bCs w:val="false"/>
          <w:i/>
          <w:iCs w:val="false"/>
          <w:caps w:val="false"/>
          <w:smallCaps w:val="false"/>
          <w:strike w:val="false"/>
          <w:dstrike w:val="false"/>
          <w:outline w:val="false"/>
          <w:vanish w:val="false"/>
        </w:rPr>
        <w:t>Run</w:t>
      </w:r>
      <w:r>
        <w:rPr/>
        <w:t xml:space="preserve"> címû számát; legvégül pedig Kitchóval duóban a </w:t>
      </w:r>
      <w:r>
        <w:rPr>
          <w:b w:val="false"/>
          <w:bCs w:val="false"/>
          <w:i/>
          <w:iCs w:val="false"/>
          <w:caps w:val="false"/>
          <w:smallCaps w:val="false"/>
          <w:strike w:val="false"/>
          <w:dstrike w:val="false"/>
          <w:outline w:val="false"/>
          <w:vanish w:val="false"/>
        </w:rPr>
        <w:t>California Dreamin'-</w:t>
      </w:r>
      <w:r>
        <w:rPr/>
        <w:t>t.</w:t>
      </w:r>
    </w:p>
    <w:p>
      <w:pPr>
        <w:pStyle w:val="Text"/>
        <w:bidi w:val="0"/>
        <w:ind w:firstLine="720"/>
        <w:rPr/>
      </w:pPr>
      <w:r>
        <w:rPr/>
        <w:t>Jó késôn lett, mire vége lett az egésznek, viszont tényleg olyanokat és annyit ehettünk, amennyit nem mindennap. És ami szintén érdekes (nemcsak nekünk, hanem a még egyetemista Suzukinak is): bepillantást nyertünk az üzletemberek világába, hogyan "engedik ki a gôzt" a rém fárasztó (ezt is nyugodtan tehettem volna idézôjelbe) hétköznapok után.</w:t>
      </w:r>
    </w:p>
    <w:p>
      <w:pPr>
        <w:pStyle w:val="Text"/>
        <w:bidi w:val="0"/>
        <w:ind w:firstLine="720"/>
        <w:rPr/>
      </w:pPr>
      <w:r>
        <w:rPr/>
      </w:r>
    </w:p>
    <w:p>
      <w:pPr>
        <w:pStyle w:val="Dtum"/>
        <w:bidi w:val="0"/>
        <w:jc w:val="left"/>
        <w:rPr/>
      </w:pPr>
      <w:r>
        <w:rPr/>
        <w:t>1995. június 4, vasárnap</w:t>
      </w:r>
    </w:p>
    <w:p>
      <w:pPr>
        <w:pStyle w:val="Text"/>
        <w:bidi w:val="0"/>
        <w:ind w:firstLine="720"/>
        <w:rPr/>
      </w:pPr>
      <w:r>
        <w:rPr/>
        <w:t>Még pénteken felhívtam Akikót (a magyarul beszélô lányt Fujisawából). Ezt hetente kétszer eddig is megtettem, elsôsorban udvariasságból, csak eddig soha nem volt otthon. Most viszont véletlenül igen, és elpöttyentette, hogy vasárnap a Muzsikás együttes játszik itt valahol a környéken. Ez igen, mondtam, megjegyezvén, hogy az imént jöttem Kaláka-koncertrôl. Szó szót követett, végül is én újabb kétezer yenemtôl szabadultam meg; megbeszéltük, hogy együtt megyünk.</w:t>
      </w:r>
    </w:p>
    <w:p>
      <w:pPr>
        <w:pStyle w:val="Text"/>
        <w:bidi w:val="0"/>
        <w:ind w:firstLine="720"/>
        <w:rPr/>
      </w:pPr>
      <w:r>
        <w:rPr/>
        <w:t>Egykor találkoztunk Futamatagawa állomáson; én csak húsz perccel korábban értem oda, tehát egy szót nem szólhattam, amikor Akiko mindössze három percet késett. Mármost a koncert viszont csak kettôkor kezdôdött, és én egy kicsit húztam a képem, hogy akkor miért nem 1:50-kor találkoztunk, lévén a koncert a vasútállomás melletti áruház tetején. (A dologhoz hozzájárult, hogy elôzô nap fél négykor találkoztunk; késtem öt percet; mint kiderült, tíz percre volt az ügyvéd, és csak fél ötre kellett menni, de már telefonáltak nekem, hogy hol vagyok. Persze, nem voltam otthon.) Aztán kiderült; Japánban nem szólnak (általában) helyre a jegyek, és fél kettôkor nyitották az ajtókat.</w:t>
      </w:r>
    </w:p>
    <w:p>
      <w:pPr>
        <w:pStyle w:val="Text"/>
        <w:bidi w:val="0"/>
        <w:ind w:firstLine="720"/>
        <w:rPr/>
      </w:pPr>
      <w:r>
        <w:rPr/>
        <w:t>Legnagyobb meglepetésemre telt ház volt, talán összesen ha tíz széket nem adtak el a körülbelül háromszázból. A Muzsikások magukkal hozták a Sebestyén Mártát, mire rögtön kezdett nem is olyan drága lenni az a jegy. Tíz perc szünettel két órán keresztül nyomták; az egészben az volt a szörnyû, hogy olyan rém tisztelettudóan kellett ülni a székben, és nem lehetett táncolni. (Nem is lett volna hol.)</w:t>
      </w:r>
    </w:p>
    <w:p>
      <w:pPr>
        <w:pStyle w:val="Text"/>
        <w:bidi w:val="0"/>
        <w:ind w:firstLine="720"/>
        <w:rPr/>
      </w:pPr>
      <w:r>
        <w:rPr/>
        <w:t>Aztán beözönlöttünk egy csomóan az öltözôbe. Magyar ezúttal nem volt, viszont meglepôen sok magyarul tudó japán, köztük egy Váci utcai népviseletbe öltözött, úgy hetvenéves japán menyecske. Egy idô után megfogytak, és akkor már én is tudtam a Muzsikásokkal beszélgetni. Csak egy hétre jöttek, holnapután mennek is haza. A Mártáról kiderült, hogy Kispesten, a Kós Károly téren lakik; úgy három-négy sarokra tôlünk. (Na jó, lehet, hogy pont a tér túloldalán.) Nagyon kedvesek voltak; s mivel Yokohama felé mentek haza (Tokióba, a Ginzán lévô Dai-ichi Hotelba. Vacak, ötcsillagos putri...), Yokohamáig elkísértem ôket.</w:t>
      </w:r>
    </w:p>
    <w:p>
      <w:pPr>
        <w:pStyle w:val="Text"/>
        <w:bidi w:val="0"/>
        <w:ind w:firstLine="720"/>
        <w:rPr/>
      </w:pPr>
      <w:r>
        <w:rPr/>
      </w:r>
    </w:p>
    <w:p>
      <w:pPr>
        <w:pStyle w:val="Dtum"/>
        <w:bidi w:val="0"/>
        <w:jc w:val="left"/>
        <w:rPr/>
      </w:pPr>
      <w:r>
        <w:rPr/>
        <w:t>1995. június 5, hétfô</w:t>
      </w:r>
    </w:p>
    <w:p>
      <w:pPr>
        <w:pStyle w:val="Text"/>
        <w:bidi w:val="0"/>
        <w:ind w:firstLine="720"/>
        <w:rPr/>
      </w:pPr>
      <w:r>
        <w:rPr/>
        <w:t>A hétfôk a világon alighanem mindenütt egyformán rettenetesek. Körülbelül tízpercenként találom fantasztikusan érdekesnek és hasznosnak az órákat, illetve akarok folyton elaludni. A negyedik órám, ugye, két hete lyukas; gondoltam, alszom, vagy olvasok, vagy valami. Ehhez képest ott várt egy ismerôs (rém csúnya, a nevét nem tudom) japán lány valaki másra, aki nem jött, és hát elkezdtünk beszélgetni. Másfél órával késôbb megállapítottuk, hogy lehet, hogy az illetô most már tényleg nem jön, nekem viszont mennem kell.</w:t>
      </w:r>
    </w:p>
    <w:p>
      <w:pPr>
        <w:pStyle w:val="Text"/>
        <w:bidi w:val="0"/>
        <w:ind w:firstLine="720"/>
        <w:rPr/>
      </w:pPr>
      <w:r>
        <w:rPr/>
        <w:t>Kudó tanárnô nyelvészetórája a szokásosnál is érdekesebb volt. Lehet, hogy azért, mert viszonylag friss voltam, és mert szinte mindent megértettem, amirôl beszélt.</w:t>
      </w:r>
    </w:p>
    <w:p>
      <w:pPr>
        <w:pStyle w:val="Text"/>
        <w:bidi w:val="0"/>
        <w:ind w:firstLine="720"/>
        <w:rPr/>
      </w:pPr>
      <w:r>
        <w:rPr/>
        <w:t xml:space="preserve">Hét körülre érek haza. A diszkontboltban vége az olcsó narancsleveknek, 100 yen helyett újra 148-ba kerülnek. Van viszont valami, amirôl néhány hete derítettem ki, hogy mi a fene: </w:t>
      </w:r>
      <w:r>
        <w:rPr>
          <w:b w:val="false"/>
          <w:bCs w:val="false"/>
          <w:i/>
          <w:iCs w:val="false"/>
          <w:caps w:val="false"/>
          <w:smallCaps w:val="false"/>
          <w:strike w:val="false"/>
          <w:dstrike w:val="false"/>
          <w:outline w:val="false"/>
          <w:vanish w:val="false"/>
        </w:rPr>
        <w:t>narutomaki-</w:t>
      </w:r>
      <w:r>
        <w:rPr/>
        <w:t xml:space="preserve">nak hívják, összetekert, gumiszerû valami, amibôl én eddig csak szeleteket láttam, finom, puha, fôtt radíríze van a vendéglôi </w:t>
      </w:r>
      <w:r>
        <w:rPr>
          <w:b w:val="false"/>
          <w:bCs w:val="false"/>
          <w:i/>
          <w:iCs w:val="false"/>
          <w:caps w:val="false"/>
          <w:smallCaps w:val="false"/>
          <w:strike w:val="false"/>
          <w:dstrike w:val="false"/>
          <w:outline w:val="false"/>
          <w:vanish w:val="false"/>
        </w:rPr>
        <w:t>ramen-</w:t>
      </w:r>
      <w:r>
        <w:rPr/>
        <w:t xml:space="preserve">ben, és fehér alapon kerek rózsaszín csíkok vannak benne. El nem tudtam képzelni, hogy mi a rák, kiderült, hogy nem rák, hanem hal. Meg volt olcsón spárga, és most spárgás, </w:t>
      </w:r>
      <w:r>
        <w:rPr>
          <w:b w:val="false"/>
          <w:bCs w:val="false"/>
          <w:i/>
          <w:iCs w:val="false"/>
          <w:caps w:val="false"/>
          <w:smallCaps w:val="false"/>
          <w:strike w:val="false"/>
          <w:dstrike w:val="false"/>
          <w:outline w:val="false"/>
          <w:vanish w:val="false"/>
        </w:rPr>
        <w:t>narutomaki</w:t>
      </w:r>
      <w:r>
        <w:rPr/>
        <w:t xml:space="preserve">-s </w:t>
      </w:r>
      <w:r>
        <w:rPr>
          <w:b w:val="false"/>
          <w:bCs w:val="false"/>
          <w:i/>
          <w:iCs w:val="false"/>
          <w:caps w:val="false"/>
          <w:smallCaps w:val="false"/>
          <w:strike w:val="false"/>
          <w:dstrike w:val="false"/>
          <w:outline w:val="false"/>
          <w:vanish w:val="false"/>
        </w:rPr>
        <w:t>ramen</w:t>
      </w:r>
      <w:r>
        <w:rPr/>
        <w:t>-t eszem. Lassan pont olyan, mint ha vendéglôbe megy az ember, csak negyedannyiba kerül.</w:t>
      </w:r>
    </w:p>
    <w:p>
      <w:pPr>
        <w:pStyle w:val="Text"/>
        <w:bidi w:val="0"/>
        <w:ind w:firstLine="720"/>
        <w:rPr/>
      </w:pPr>
      <w:r>
        <w:rPr/>
        <w:t>Az utóbbi idôben ugyan kínosan vigyáztam rá, hogy ne írjak állandóan ételrôl, de már engem is kezdett zavarni, hogy miért a kaja jut folyton eszembe, amikor érdekes dolgokról akarok írni. Több oka lehet; nyilván azért, mert jóval kevesebbszer és kevesebbet eszem, mint otthon, és gyakran éhes vagyok, és ilyenkor egész nagy öröm enni valamit; de valószínûleg azért is, mert egy vadidegen országban mégiscsak az ennivaló az a része a kultúrának, amellyel legsûrûbben, és legközvetlenebbül érintkezik az ember. Szóval következzék megint egy kis beszámoló, miket eszem mostanság.</w:t>
      </w:r>
    </w:p>
    <w:p>
      <w:pPr>
        <w:pStyle w:val="Text"/>
        <w:bidi w:val="0"/>
        <w:ind w:firstLine="720"/>
        <w:rPr/>
      </w:pPr>
      <w:r>
        <w:rPr/>
        <w:t>Amióta van hûtôszekrényem, és néha egészen olcsó dolgokat találok a boltban, teljesen megváltozott az étrendem. Kezdôdött a vajjal, ami azt eredményezte, hogy sokkal gyakrabban veszek kenyeret. No meg a lekvár. Aztán gyakrabban jönnek tejek, vettem olcsón kakaót, bár ritkán iszom; az instant</w:t>
      </w:r>
      <w:r>
        <w:rPr>
          <w:b w:val="false"/>
          <w:bCs w:val="false"/>
          <w:i/>
          <w:iCs w:val="false"/>
          <w:caps w:val="false"/>
          <w:smallCaps w:val="false"/>
          <w:strike w:val="false"/>
          <w:dstrike w:val="false"/>
          <w:outline w:val="false"/>
          <w:vanish w:val="false"/>
        </w:rPr>
        <w:t xml:space="preserve"> ramen</w:t>
      </w:r>
      <w:r>
        <w:rPr/>
        <w:t xml:space="preserve">-t az elsô hetekben minden nélkül is megettem, most már ínyenckedem, meg próbálom japánosan elôadni, amit a spárga meg a </w:t>
      </w:r>
      <w:r>
        <w:rPr>
          <w:b w:val="false"/>
          <w:bCs w:val="false"/>
          <w:i/>
          <w:iCs w:val="false"/>
          <w:caps w:val="false"/>
          <w:smallCaps w:val="false"/>
          <w:strike w:val="false"/>
          <w:dstrike w:val="false"/>
          <w:outline w:val="false"/>
          <w:vanish w:val="false"/>
        </w:rPr>
        <w:t>narutomaki</w:t>
      </w:r>
      <w:r>
        <w:rPr/>
        <w:t xml:space="preserve"> is jelez. A </w:t>
      </w:r>
      <w:r>
        <w:rPr>
          <w:b w:val="false"/>
          <w:bCs w:val="false"/>
          <w:i/>
          <w:iCs w:val="false"/>
          <w:caps w:val="false"/>
          <w:smallCaps w:val="false"/>
          <w:strike w:val="false"/>
          <w:dstrike w:val="false"/>
          <w:outline w:val="false"/>
          <w:vanish w:val="false"/>
        </w:rPr>
        <w:t>yakisobá</w:t>
      </w:r>
      <w:r>
        <w:rPr/>
        <w:t>-im is átalakultak. Otthon rengeteg káposztát, meg húst tettem bele; itt fokozatosan csökken a káposzta mennyisége (és a húsé is: az elsô napokban egyáltalán nem volt benne hús, aztán utána a csirkemell-boom idején rengeteg, mostanában megint nagyon kevés); viszont kerül bele szójacsíra, aztán mostanság uborka meg hagyma is. Az igazat megvallva, eleinte nagyon sajnáltam zöldségre a pénzt (a nagyon olcsó káposzta és szójacsíra kivételével), de mostanság egyrészt sokkal olcsóbbak, másrészt nagyobb tételben vásárolva, eláll a hûtôben. Hasonlóan, korábban nem voltam hajlandó kétszáz yent kiadni banánra (kb. 6-7 darab, és ezért a pénzért itt nagyon olcsónak számít), mostanában azért hetente egyszer elôfordul. Egyébként a smucigság a legtöbb magyart elkapja itt eleinte, de lassan azért gyógyul.</w:t>
      </w:r>
    </w:p>
    <w:p>
      <w:pPr>
        <w:pStyle w:val="Text"/>
        <w:bidi w:val="0"/>
        <w:ind w:firstLine="720"/>
        <w:rPr/>
      </w:pPr>
      <w:r>
        <w:rPr/>
        <w:t>Továbbra is betartom a napi max. 1000 yenes limitet, csak most már nem úgy, hogy mindennap vigyázok, hogy ne költsek többet, hanem úgy, hogy hetente egyszer-kétszer alaposan bevásárolok, és utána már csak ebédet meg esetleg kenyeret-tejet veszek mindennap. Ezzel együtt, még az otthonihoz képest is kezd egész változatos lenni az étrendem, mert itt nagyon konyhakészre tudják csinálni a dolgokat. A kenyér például fel van szeletelve.</w:t>
      </w:r>
    </w:p>
    <w:p>
      <w:pPr>
        <w:pStyle w:val="Text"/>
        <w:bidi w:val="0"/>
        <w:ind w:firstLine="720"/>
        <w:rPr/>
      </w:pPr>
      <w:r>
        <w:rPr/>
      </w:r>
    </w:p>
    <w:p>
      <w:pPr>
        <w:pStyle w:val="Dtum"/>
        <w:bidi w:val="0"/>
        <w:jc w:val="left"/>
        <w:rPr/>
      </w:pPr>
      <w:r>
        <w:rPr/>
        <w:t>1995. június 6, kedd</w:t>
      </w:r>
    </w:p>
    <w:p>
      <w:pPr>
        <w:pStyle w:val="Text"/>
        <w:bidi w:val="0"/>
        <w:ind w:firstLine="720"/>
        <w:rPr/>
      </w:pPr>
      <w:r>
        <w:rPr/>
        <w:t xml:space="preserve">Shiga tanár úr körülbelül negyvenöt-ötvenévesnek látszik. Tehát közel hatvan lehet; nem tévedtünk, valójában hatvanegy. Mármost ezért igen berágtam, amikor Tad minôsíthetetlenül viselkedett az óráján; mindenbe beledumált, amit még el lehet fogadni azzal, hogy bunkó ausztrál, de a tanár urat is kommentálta, ami itt még akkor is rém nagy parasztságnak számít, ha dicséri. Én úgy nyolcszor mondtam neki, fokozódó hangerôvel és egyre rövidebb mondatokban, hogy fogja be a -- eleinte száját, majd -- pofáját, de nem fogadott szót. Most ez nemcsak azért kínos, mert ezexerint tovább dumált, hanem azért, mert én idôsebb vagyok nála, meg magasabb diplomáim is vannak, tehát ha nagyon szigorúan nézzük, én vagyok neki a </w:t>
      </w:r>
      <w:r>
        <w:rPr>
          <w:b w:val="false"/>
          <w:bCs w:val="false"/>
          <w:i/>
          <w:iCs w:val="false"/>
          <w:caps w:val="false"/>
          <w:smallCaps w:val="false"/>
          <w:strike w:val="false"/>
          <w:dstrike w:val="false"/>
          <w:outline w:val="false"/>
          <w:vanish w:val="false"/>
        </w:rPr>
        <w:t>senpai</w:t>
      </w:r>
      <w:r>
        <w:rPr/>
        <w:t xml:space="preserve"> (idôsebb diák/kolléga, és az ilyet itt elvileg tisztelik.). Mármost ha egy </w:t>
      </w:r>
      <w:r>
        <w:rPr>
          <w:b w:val="false"/>
          <w:bCs w:val="false"/>
          <w:i/>
          <w:iCs w:val="false"/>
          <w:caps w:val="false"/>
          <w:smallCaps w:val="false"/>
          <w:strike w:val="false"/>
          <w:dstrike w:val="false"/>
          <w:outline w:val="false"/>
          <w:vanish w:val="false"/>
        </w:rPr>
        <w:t>kóhai</w:t>
      </w:r>
      <w:r>
        <w:rPr/>
        <w:t xml:space="preserve"> nem hallgat a </w:t>
      </w:r>
      <w:r>
        <w:rPr>
          <w:b w:val="false"/>
          <w:bCs w:val="false"/>
          <w:i/>
          <w:iCs w:val="false"/>
          <w:caps w:val="false"/>
          <w:smallCaps w:val="false"/>
          <w:strike w:val="false"/>
          <w:dstrike w:val="false"/>
          <w:outline w:val="false"/>
          <w:vanish w:val="false"/>
        </w:rPr>
        <w:t>senpai</w:t>
      </w:r>
      <w:r>
        <w:rPr/>
        <w:t xml:space="preserve">-ra, ott a </w:t>
      </w:r>
      <w:r>
        <w:rPr>
          <w:b w:val="false"/>
          <w:bCs w:val="false"/>
          <w:i/>
          <w:iCs w:val="false"/>
          <w:caps w:val="false"/>
          <w:smallCaps w:val="false"/>
          <w:strike w:val="false"/>
          <w:dstrike w:val="false"/>
          <w:outline w:val="false"/>
          <w:vanish w:val="false"/>
        </w:rPr>
        <w:t>senpai</w:t>
      </w:r>
      <w:r>
        <w:rPr/>
        <w:t xml:space="preserve"> (azaz adott esetben én) veszít rengeteg arcot. A francba.</w:t>
      </w:r>
    </w:p>
    <w:p>
      <w:pPr>
        <w:pStyle w:val="Text"/>
        <w:bidi w:val="0"/>
        <w:ind w:firstLine="720"/>
        <w:rPr/>
      </w:pPr>
      <w:r>
        <w:rPr/>
        <w:t>Más említésre érdemes dolog nem nagyon történt, úgyhogy mesélek tovább az élelmezésrôl.</w:t>
      </w:r>
    </w:p>
    <w:p>
      <w:pPr>
        <w:pStyle w:val="Text"/>
        <w:bidi w:val="0"/>
        <w:ind w:firstLine="720"/>
        <w:rPr/>
      </w:pPr>
      <w:r>
        <w:rPr/>
        <w:t xml:space="preserve">Szóval egyáltalán nem igaz, hogy Japánban japán dolgokat kell enni. Sôt, egyre inkább, a hagyományos japán konyha majdhogynem megfizethetetlenné kezd válni még a japánok számára is; no nem a pályaudvari </w:t>
      </w:r>
      <w:r>
        <w:rPr>
          <w:b w:val="false"/>
          <w:bCs w:val="false"/>
          <w:i/>
          <w:iCs w:val="false"/>
          <w:caps w:val="false"/>
          <w:smallCaps w:val="false"/>
          <w:strike w:val="false"/>
          <w:dstrike w:val="false"/>
          <w:outline w:val="false"/>
          <w:vanish w:val="false"/>
        </w:rPr>
        <w:t>ramen</w:t>
      </w:r>
      <w:r>
        <w:rPr/>
        <w:t xml:space="preserve">-restikre gondolok (a </w:t>
      </w:r>
      <w:r>
        <w:rPr>
          <w:b w:val="false"/>
          <w:bCs w:val="false"/>
          <w:i/>
          <w:iCs w:val="false"/>
          <w:caps w:val="false"/>
          <w:smallCaps w:val="false"/>
          <w:strike w:val="false"/>
          <w:dstrike w:val="false"/>
          <w:outline w:val="false"/>
          <w:vanish w:val="false"/>
        </w:rPr>
        <w:t>ramen</w:t>
      </w:r>
      <w:r>
        <w:rPr/>
        <w:t xml:space="preserve">-t hagyományos japán konyhának tartani márcsak azért is tévedés, mert nincs százéves, és Kínából jött), hanem az igazán drága </w:t>
      </w:r>
      <w:r>
        <w:rPr>
          <w:b w:val="false"/>
          <w:bCs w:val="false"/>
          <w:i/>
          <w:iCs w:val="false"/>
          <w:caps w:val="false"/>
          <w:smallCaps w:val="false"/>
          <w:strike w:val="false"/>
          <w:dstrike w:val="false"/>
          <w:outline w:val="false"/>
          <w:vanish w:val="false"/>
        </w:rPr>
        <w:t>sushi</w:t>
      </w:r>
      <w:r>
        <w:rPr/>
        <w:t>-vendéglôkre és satöbbi. Szóval én sem erôltetem a szigorú rizs- és fôtt valami-diétát, mostanában egyre több szendvicset meg miegymást táplálkozom.</w:t>
      </w:r>
    </w:p>
    <w:p>
      <w:pPr>
        <w:pStyle w:val="Text"/>
        <w:bidi w:val="0"/>
        <w:ind w:firstLine="720"/>
        <w:rPr/>
      </w:pPr>
      <w:r>
        <w:rPr/>
        <w:t>Talán érdekes lehet, hogy milyen konyhafelszerelésekkel és tartós élelmiszerekkel rendelkezem, és hogy milyenekkel nem. Szóval van egy elektromos rezsó (National, azaz Matsushita, gyengébbek kedvéért Panasonic), egy elektromos vaslap (</w:t>
      </w:r>
      <w:r>
        <w:rPr>
          <w:b w:val="false"/>
          <w:bCs w:val="false"/>
          <w:i/>
          <w:iCs w:val="false"/>
          <w:caps w:val="false"/>
          <w:smallCaps w:val="false"/>
          <w:strike w:val="false"/>
          <w:dstrike w:val="false"/>
          <w:outline w:val="false"/>
          <w:vanish w:val="false"/>
        </w:rPr>
        <w:t xml:space="preserve">hotto puréto, </w:t>
      </w:r>
      <w:r>
        <w:rPr/>
        <w:t xml:space="preserve">azaz hot plate), meg egy rizsfôzô. Pont. Van ezenkívül egy pici konyhakésem (@ ¥500), </w:t>
      </w:r>
      <w:r>
        <w:rPr>
          <w:b w:val="false"/>
          <w:bCs w:val="false"/>
          <w:i/>
          <w:iCs w:val="false"/>
          <w:caps w:val="false"/>
          <w:smallCaps w:val="false"/>
          <w:strike w:val="false"/>
          <w:dstrike w:val="false"/>
          <w:outline w:val="false"/>
          <w:vanish w:val="false"/>
        </w:rPr>
        <w:t xml:space="preserve">egy </w:t>
      </w:r>
      <w:r>
        <w:rPr/>
        <w:t xml:space="preserve">villám és </w:t>
      </w:r>
      <w:r>
        <w:rPr>
          <w:b w:val="false"/>
          <w:bCs w:val="false"/>
          <w:i/>
          <w:iCs w:val="false"/>
          <w:caps w:val="false"/>
          <w:smallCaps w:val="false"/>
          <w:strike w:val="false"/>
          <w:dstrike w:val="false"/>
          <w:outline w:val="false"/>
          <w:vanish w:val="false"/>
        </w:rPr>
        <w:t>egy</w:t>
      </w:r>
      <w:r>
        <w:rPr/>
        <w:t xml:space="preserve"> kanalam (szinte érintetlenek), három pár fôzôpálcikám (ezek jóval nagyobbak, mint a rendes, de a legkisebbikkel fôzök és eszem), meg két pár mûanyag, amit a menzáról maradt véletlenül nálam; három poharam, de inni egy kéthónapos </w:t>
      </w:r>
      <w:r>
        <w:rPr>
          <w:b w:val="false"/>
          <w:bCs w:val="false"/>
          <w:i/>
          <w:iCs w:val="false"/>
          <w:caps w:val="false"/>
          <w:smallCaps w:val="false"/>
          <w:strike w:val="false"/>
          <w:dstrike w:val="false"/>
          <w:outline w:val="false"/>
          <w:vanish w:val="false"/>
        </w:rPr>
        <w:t xml:space="preserve">kappu </w:t>
      </w:r>
      <w:r>
        <w:rPr/>
        <w:t xml:space="preserve">(cup) </w:t>
      </w:r>
      <w:r>
        <w:rPr>
          <w:b w:val="false"/>
          <w:bCs w:val="false"/>
          <w:i/>
          <w:iCs w:val="false"/>
          <w:caps w:val="false"/>
          <w:smallCaps w:val="false"/>
          <w:strike w:val="false"/>
          <w:dstrike w:val="false"/>
          <w:outline w:val="false"/>
          <w:vanish w:val="false"/>
        </w:rPr>
        <w:t xml:space="preserve">ramen </w:t>
      </w:r>
      <w:r>
        <w:rPr/>
        <w:t xml:space="preserve">poliuretánhab-poharát használom, mert az legalább félliteres. Hasonlóan, egy másik </w:t>
      </w:r>
      <w:r>
        <w:rPr>
          <w:b w:val="false"/>
          <w:bCs w:val="false"/>
          <w:i/>
          <w:iCs w:val="false"/>
          <w:caps w:val="false"/>
          <w:smallCaps w:val="false"/>
          <w:strike w:val="false"/>
          <w:dstrike w:val="false"/>
          <w:outline w:val="false"/>
          <w:vanish w:val="false"/>
        </w:rPr>
        <w:t>kappu ramen</w:t>
      </w:r>
      <w:r>
        <w:rPr/>
        <w:t xml:space="preserve"> nagyobb poliuretánhab-poharában verem fel a tojásokat, és van egy nagy, meg két kis csészém. Ennyi. A tojást pálcikával verem fel, nincs gáz, nincs az otthonihoz hasonló sütô, csak grillezni lehet a vaslapon.</w:t>
      </w:r>
    </w:p>
    <w:p>
      <w:pPr>
        <w:pStyle w:val="Text"/>
        <w:bidi w:val="0"/>
        <w:ind w:firstLine="720"/>
        <w:rPr/>
      </w:pPr>
      <w:r>
        <w:rPr/>
        <w:t xml:space="preserve">Élelmiszerek: sok zacskó </w:t>
      </w:r>
      <w:r>
        <w:rPr>
          <w:b w:val="false"/>
          <w:bCs w:val="false"/>
          <w:i/>
          <w:iCs w:val="false"/>
          <w:caps w:val="false"/>
          <w:smallCaps w:val="false"/>
          <w:strike w:val="false"/>
          <w:dstrike w:val="false"/>
          <w:outline w:val="false"/>
          <w:vanish w:val="false"/>
        </w:rPr>
        <w:t>ramen</w:t>
      </w:r>
      <w:r>
        <w:rPr/>
        <w:t xml:space="preserve">; minden héten veszek egy-két zacskó instant </w:t>
      </w:r>
      <w:r>
        <w:rPr>
          <w:b w:val="false"/>
          <w:bCs w:val="false"/>
          <w:i/>
          <w:iCs w:val="false"/>
          <w:caps w:val="false"/>
          <w:smallCaps w:val="false"/>
          <w:strike w:val="false"/>
          <w:dstrike w:val="false"/>
          <w:outline w:val="false"/>
          <w:vanish w:val="false"/>
        </w:rPr>
        <w:t>yakisobá</w:t>
      </w:r>
      <w:r>
        <w:rPr/>
        <w:t xml:space="preserve">-t, bár egyre ritkábban eszem; liszt, amit még palacsintához vettem, azóta is bontatlan; </w:t>
      </w:r>
      <w:r>
        <w:rPr>
          <w:b w:val="false"/>
          <w:bCs w:val="false"/>
          <w:i/>
          <w:iCs w:val="false"/>
          <w:caps w:val="false"/>
          <w:smallCaps w:val="false"/>
          <w:strike w:val="false"/>
          <w:dstrike w:val="false"/>
          <w:outline w:val="false"/>
          <w:vanish w:val="false"/>
        </w:rPr>
        <w:t>okonomiyaki-</w:t>
      </w:r>
      <w:r>
        <w:rPr/>
        <w:t>por, ami lényegében sós liszt; só, mert nem bírtam kikerülni, hogy ne vegyek, nincs viszont bors; sajt, néha sonka, a múltkor fagyasztott garnélarák; sokszor csirkemell, sütni; szójacsíra, káposzta, mostanság néha banán, uborka.</w:t>
      </w:r>
    </w:p>
    <w:p>
      <w:pPr>
        <w:pStyle w:val="Text"/>
        <w:bidi w:val="0"/>
        <w:ind w:firstLine="720"/>
        <w:rPr/>
      </w:pPr>
      <w:r>
        <w:rPr/>
        <w:t>Reggel szinte sosem eszem, megvárom az ebédet a menzán; este még egyszer-másfélszer. Mostanában néha kétszer.</w:t>
      </w:r>
    </w:p>
    <w:p>
      <w:pPr>
        <w:pStyle w:val="Text"/>
        <w:bidi w:val="0"/>
        <w:ind w:firstLine="720"/>
        <w:rPr/>
      </w:pPr>
      <w:r>
        <w:rPr/>
        <w:t>By the way, valami nagyon olcsó olasz húsos makaróniszószt árulnak az egyetemi boltban. Vettem hármat, lesz ami lesz.</w:t>
      </w:r>
    </w:p>
    <w:p>
      <w:pPr>
        <w:pStyle w:val="Text"/>
        <w:bidi w:val="0"/>
        <w:ind w:firstLine="720"/>
        <w:rPr/>
      </w:pPr>
      <w:r>
        <w:rPr/>
      </w:r>
    </w:p>
    <w:p>
      <w:pPr>
        <w:pStyle w:val="Dtum"/>
        <w:bidi w:val="0"/>
        <w:jc w:val="left"/>
        <w:rPr/>
      </w:pPr>
      <w:r>
        <w:rPr/>
        <w:t>1995. június 7, szerda</w:t>
      </w:r>
    </w:p>
    <w:p>
      <w:pPr>
        <w:pStyle w:val="Text"/>
        <w:bidi w:val="0"/>
        <w:ind w:firstLine="720"/>
        <w:rPr/>
      </w:pPr>
      <w:r>
        <w:rPr/>
        <w:t xml:space="preserve">Egyetem-begyetem nem volt, de délután fél öttôl filmvetítés, úgyhogy mégiscsak be kellett menni. Azért nem bántam nagyon meg: Kuroszava "Ég és pokol", angolul "High and Low" címû, Ed McBain "King's Ransom" c. regénye alapján 1963-ban készült filmjét láttuk. Természetesen Mifune Tosiró volt a fôszereplô, de nagyon jók voltak a többiek is, sôt; igaz, a film nem másfél, hanem két és félórás volt. A tanárok hoztak kólát meg nasit (nem, nem </w:t>
      </w:r>
      <w:r>
        <w:rPr>
          <w:b w:val="false"/>
          <w:bCs w:val="false"/>
          <w:i/>
          <w:iCs w:val="false"/>
          <w:caps w:val="false"/>
          <w:smallCaps w:val="false"/>
          <w:strike w:val="false"/>
          <w:dstrike w:val="false"/>
          <w:outline w:val="false"/>
          <w:vanish w:val="false"/>
        </w:rPr>
        <w:t>nasi</w:t>
      </w:r>
      <w:r>
        <w:rPr/>
        <w:t>-t, az körte, csak kerek; nassolnivalót), de a film annyira sokáig tartott, hogy senkinek nem volt már nagyon utána kedve beszélgetni róla.</w:t>
      </w:r>
    </w:p>
    <w:p>
      <w:pPr>
        <w:pStyle w:val="Text"/>
        <w:bidi w:val="0"/>
        <w:ind w:firstLine="720"/>
        <w:rPr/>
      </w:pPr>
      <w:r>
        <w:rPr/>
        <w:t>Vettem spagettit (érdekes, fél kiló 160 yen, egy kiló meg 190). Este Attilával megcsináltuk a spagettiszószt, sok sajttal, és nagyon finom lett. Holnap veszek egy csomót.</w:t>
      </w:r>
    </w:p>
    <w:p>
      <w:pPr>
        <w:pStyle w:val="Text"/>
        <w:bidi w:val="0"/>
        <w:ind w:firstLine="720"/>
        <w:rPr/>
      </w:pPr>
      <w:r>
        <w:rPr/>
        <w:t>Éjjel rövid félóra leforgása alatt megjártam a poklot és a mennyországot. Az történt ugyanis, hogy végre kaptam otthonról, a Számítástechnikától egy 133 KB-os levelet (momentán a Számítástechnika 23. számát), amit ugye, józan számítás szerint mintegy 3 perc alatt kellett volna tudnom letölteni a Niftyrôl, 14400 baudos átviteli sebességgel. Ehelyett 17 percig tartott, ami körülbelül hatszor annyi, mintha valóban 14400 bauddal mûködött volna. A dologért alighanem sokmindenki és sokminden okolható, többek között például az XMODEM protokoll, amit használnom kellett, ám elhagynom nem lehetett, mert így is öt helyen kis híján mexakadt az összeköttetés. 14400 baudon az itteni telefonok sem olyan frászos megbízhatóak. Egy kicsit nagyon elkenôdtem, ez itt körülbelül 450 yennek felel meg, és 600 forint egyrészt picit sok a Számítástechnikáért, másrészt meg ezexerint mégse nem lehet nekem on-line küldeni IDG Newst. Pedig már kezdtem volna egész normálisan megtanulni a Nifty-t használni, felmakróztam a Word for Windowst, elláttam sablonokkal, és már-már kezdett értelmesen kezelhetônek tûnni az egész. Igaz, bizonyos méretnél nagyobb file-okat képtelenség volt hiba nélkül továbbítani.</w:t>
      </w:r>
    </w:p>
    <w:p>
      <w:pPr>
        <w:pStyle w:val="Text"/>
        <w:bidi w:val="0"/>
        <w:ind w:firstLine="720"/>
        <w:rPr/>
      </w:pPr>
      <w:r>
        <w:rPr/>
        <w:t>Tíz perccel késôbb, inkább csak elkeseredésként, megpróbáltam belépni 14400 bauddal a CompuServe-re, az IDG ingyenszámlájára; minden gond nélkül sikerült, a fôszerkesztôtôl egy levél várt; kipróbáltam, itt ment is valódi 14400 bauddal a letöltés. Ez így remek; alább egy kis magyarázat, hogy miért hittem én azt, hogy a CompuServe-t nem lehet 14400 bauddal használni.</w:t>
      </w:r>
    </w:p>
    <w:p>
      <w:pPr>
        <w:pStyle w:val="Text"/>
        <w:bidi w:val="0"/>
        <w:ind w:firstLine="720"/>
        <w:rPr/>
      </w:pPr>
      <w:r>
        <w:rPr/>
        <w:t>A CompuServe-et (és a NiftyServe-et is) Japánból a FENICS ROAD nevû hálózaton keresztül lehet elérni. Ennek négyféle változata van, az 1-2 nevû 2400 baudos (és az egész kis városokban is van), a 3-4 9600, nagyon nagy városokban, mint Yokohama, 14400. Mármost a WinCIM (bocsánat, a CompuServe saját kezelôprogramja, a CompuServe Information Managaer windowsos változata) ismeri a FENICS II protokollját, azon gyönyörûen be is lépett,  a FENICS IV-en viszont amikor megpróbáltam, nem, ezért azt gondoltam, hogy azon nem is tud, mert az valami más protokoll. Most viszont azon is gyönyörûen belépett, ami azt jelenti, hogy gyorsabban dolgozhatom a CompuServe-en, mint bárki Magyarországról, és helyi, yokohamai számot hívok, ami itt is kb. 15 forint (10 yen) 3 percenként. Ez pedig aztán tényleg nem összeg, pláne nem éjjel, amikor még olcsóbb. Tehát pont a munkához, pont a nagy file-ok, gyakorlatilag telefonköltségért fognak (remélem) átjönni. A magánlevelezéshez meg ott a Nifty, és így havi ötezer yen alatt fog maradni telefonszámlával együtt.</w:t>
      </w:r>
    </w:p>
    <w:p>
      <w:pPr>
        <w:pStyle w:val="Text"/>
        <w:bidi w:val="0"/>
        <w:ind w:firstLine="720"/>
        <w:rPr/>
      </w:pPr>
      <w:r>
        <w:rPr/>
        <w:t>Mindenesetre utána még lázasan leveleket írtam; miután otthon az egészet egyszerre kapják meg, nyilván hülyének fognak tartani, hogy az elsôben azt írtam, hogy ojvé, meg dögvész, meg hogy ne küldjenek semmit, aztán meg hogy mégis.</w:t>
      </w:r>
    </w:p>
    <w:p>
      <w:pPr>
        <w:pStyle w:val="Text"/>
        <w:bidi w:val="0"/>
        <w:ind w:firstLine="720"/>
        <w:rPr/>
      </w:pPr>
      <w:r>
        <w:rPr/>
        <w:t>Éjjel háromkor összeestem.</w:t>
      </w:r>
    </w:p>
    <w:p>
      <w:pPr>
        <w:pStyle w:val="Text"/>
        <w:bidi w:val="0"/>
        <w:ind w:firstLine="720"/>
        <w:rPr/>
      </w:pPr>
      <w:r>
        <w:rPr/>
      </w:r>
    </w:p>
    <w:p>
      <w:pPr>
        <w:pStyle w:val="Dtum"/>
        <w:bidi w:val="0"/>
        <w:jc w:val="left"/>
        <w:rPr/>
      </w:pPr>
      <w:r>
        <w:rPr/>
        <w:t>1995. június 8, csütörtök</w:t>
      </w:r>
    </w:p>
    <w:p>
      <w:pPr>
        <w:pStyle w:val="Text"/>
        <w:bidi w:val="0"/>
        <w:ind w:firstLine="720"/>
        <w:rPr/>
      </w:pPr>
      <w:r>
        <w:rPr/>
        <w:t xml:space="preserve">Csak egykor van órám. Tízkor elsétáltam a boltba, és leárazva igazi angol muffinokat találtam. Ezek olyan zsömleszerû izék, csak nem olyan kemény a héjuk, és én nagyon szeretem. Miután nem volt szándékomban az egyetemen ebédelni, nem bírtam ki, és megettem kettôt közülük, vajjal, eperdzsemmel. </w:t>
      </w:r>
      <w:r>
        <w:rPr>
          <w:b w:val="false"/>
          <w:bCs w:val="false"/>
          <w:i/>
          <w:iCs w:val="false"/>
          <w:caps w:val="false"/>
          <w:smallCaps w:val="false"/>
          <w:strike w:val="false"/>
          <w:dstrike w:val="false"/>
          <w:outline w:val="false"/>
          <w:vanish w:val="false"/>
        </w:rPr>
        <w:t>Shiawase</w:t>
      </w:r>
      <w:r>
        <w:rPr/>
        <w:t>. (Boldogság.)</w:t>
      </w:r>
    </w:p>
    <w:p>
      <w:pPr>
        <w:pStyle w:val="Text"/>
        <w:bidi w:val="0"/>
        <w:ind w:firstLine="720"/>
        <w:rPr/>
      </w:pPr>
      <w:r>
        <w:rPr/>
        <w:t>Még mielôtt bementem volna az egyetemre, gyártottam magamnak névjegyeket. Akik ismernek, és tudják, hogy egyszer már beleástam magam ebbe az üzletágba, joggal kérdezhetik, hogy miért nem kezdtem korábban. A válasz egyszerû. Korábban nem akartam rá költeni, pár napja vettem csak papírt, és ami még fontosabb: néhány napja vannak meg csak azok az e-mail címek (meg a telefonszám sincs meg régóta), ami nélkül teljesen feleslegesnek tartottam névjegyet nyomtatni.</w:t>
      </w:r>
    </w:p>
    <w:p>
      <w:pPr>
        <w:pStyle w:val="Text"/>
        <w:bidi w:val="0"/>
        <w:ind w:firstLine="720"/>
        <w:rPr/>
      </w:pPr>
      <w:r>
        <w:rPr/>
        <w:t>Szépek lettek, csak mivel japán CorelDRAW-m nincs, ezért Word for Windows 5.0/J-vel (a Word for Windows 2.0-nak megfelelô japán program) készült, és az egyik szélét picit elmértem. No meg egyelôre komoly vagdalóberendezés sincs, és ollóval kissé idétlen.</w:t>
      </w:r>
    </w:p>
    <w:p>
      <w:pPr>
        <w:pStyle w:val="Text"/>
        <w:bidi w:val="0"/>
        <w:ind w:firstLine="720"/>
        <w:rPr/>
      </w:pPr>
      <w:r>
        <w:rPr/>
        <w:t>A metrón találkoztam az egyik maláj lánnyal; az mindjárt mondta is, hogy neki kell.</w:t>
      </w:r>
    </w:p>
    <w:p>
      <w:pPr>
        <w:pStyle w:val="Text"/>
        <w:bidi w:val="0"/>
        <w:ind w:firstLine="720"/>
        <w:rPr/>
      </w:pPr>
      <w:r>
        <w:rPr/>
        <w:t>Vettem nyolc további húsos makaróniszósz-konzervet. Hátha háború lesz.</w:t>
      </w:r>
    </w:p>
    <w:p>
      <w:pPr>
        <w:pStyle w:val="Text"/>
        <w:bidi w:val="0"/>
        <w:ind w:firstLine="720"/>
        <w:rPr/>
      </w:pPr>
      <w:r>
        <w:rPr/>
        <w:t>Matsuda tanárnô órája klassz, bár álmos voltam. Tad a szünetben -- némi udvarlás után -- elkezdte ölelgetni a tanárnôt, amit az láthatóan elég rossz néven vett, bár nem szólt semmi erôset. Megint ráröffentem, megint semmi eredménnyel, ami a keddnél ismertetett okok miatt ugyancsak felbosszantott.</w:t>
      </w:r>
    </w:p>
    <w:p>
      <w:pPr>
        <w:pStyle w:val="Text"/>
        <w:bidi w:val="0"/>
        <w:ind w:firstLine="720"/>
        <w:rPr/>
      </w:pPr>
      <w:r>
        <w:rPr/>
        <w:t>Azt reméltem, félre tudok tenni egy bizonyos, elôre megálmodott, meglehetôsen nagy összeget az e havi ösztöndíjból. Aztán miután modemet is, meg háromhónapos bérletet, meg minden vackot venni kellett, meg aztán egy csomó tartós élelmiszerre is költöttem, egyre inkább úgy néz ki, hogy nem sikerült bennemaradni ebben az összegben; az igazság, hogy az Attila telefonjai miatt már rég kifutottam belôle (mert ô kifizette a telefonjait, viszont én még nem az NTT-nek), úgyhogy "ott egye a fene" felkiáltással elmentem kenyérpirítót meg vonalzót venni.</w:t>
      </w:r>
    </w:p>
    <w:p>
      <w:pPr>
        <w:pStyle w:val="Text"/>
        <w:bidi w:val="0"/>
        <w:ind w:firstLine="720"/>
        <w:rPr/>
      </w:pPr>
      <w:r>
        <w:rPr/>
        <w:t>Elképzelhetô, hogy akad, aki elsôre nem látja át, miért kell kenyérpirítót és vonalzót egyszerre venni. Nos, elôször is, kenyérpirítót már nagyon régóta szerettem volna, csak megtartóztattam magam, lévén az nagyon szép buddhista erény. Most átszakadt a gát, és a Sakuragichónál lévô Topos nevû rém olcsó diszkontbolt felé vettem utamat. Tényleg: 2400 yenért volt legolcsóbban kenyérpirító, ami melexendvics készítésére is viszonylag alkalmas, bár ez utóbbival vigyázni kell, mert ô a sietség kedvéért alulról is hôkezeli a kenyeret (mint itt mindegyik). Sokáig töprengtem, nem kéne-e egy drágábbat megvenni, amit úgy hirdettek, hogy "két kenyér is belefér", aztán némi szemle után úgy döntöttem, hogy ha az olcsóbba nem fér bele két szelet, több kalapot is elfogyasztok. (Igazam volt.)</w:t>
      </w:r>
    </w:p>
    <w:p>
      <w:pPr>
        <w:pStyle w:val="Text"/>
        <w:bidi w:val="0"/>
        <w:ind w:firstLine="720"/>
        <w:rPr/>
      </w:pPr>
      <w:r>
        <w:rPr/>
        <w:t>Namármost, ha az ember a Toposban van, mivel picit kiesik az útból, körülnéz, hátha van még valami olcsón. Én eredetileg azt akartam megnézni, van-e rém olcsón olyan fényképész-kartondaraboló (biztos van latin meg tudományos neve), ami nem volt, viszont volt nagyon jó minôségû vonalzó (36 centis 280 yenért), meg nem vacak, hanem fémbetétes sniccer (kitolható-letörhetô pengéjû metszô-faragókés), ez 210 yenért, meg további 20 penge hozzá ugyanannyiért. (Ennyire azért nem vagyok smucig, hogy mindennek az áráról írjak, de tanulságos lehet otthon, hogy mi számít itt iszonyú olcsónak. A Topos kb. 50-80 százalékos áron árulja ki a dolgait. Áruházban ugyanez könnyedén a duplája lett volna.)</w:t>
      </w:r>
    </w:p>
    <w:p>
      <w:pPr>
        <w:pStyle w:val="Text"/>
        <w:bidi w:val="0"/>
        <w:ind w:firstLine="720"/>
        <w:rPr/>
      </w:pPr>
      <w:r>
        <w:rPr/>
        <w:t xml:space="preserve">A Toposban ezenkívül nagyon olcsó még az élelmiszer nagy tételben (kicsiben viszont olcsóbb a mellettünk levô Powers -- </w:t>
      </w:r>
      <w:r>
        <w:rPr>
          <w:b w:val="false"/>
          <w:bCs w:val="false"/>
          <w:i/>
          <w:iCs w:val="false"/>
          <w:caps w:val="false"/>
          <w:smallCaps w:val="false"/>
          <w:strike w:val="false"/>
          <w:dstrike w:val="false"/>
          <w:outline w:val="false"/>
          <w:vanish w:val="false"/>
        </w:rPr>
        <w:t>Pawaazu</w:t>
      </w:r>
      <w:r>
        <w:rPr/>
        <w:t>), így bekerült még a táskámba kétszer negyven deka sonka @ 500 yen, az egyik feltehetôleg kell ennyiért Attilának. (Úgy is lett.)</w:t>
      </w:r>
    </w:p>
    <w:p>
      <w:pPr>
        <w:pStyle w:val="Text"/>
        <w:bidi w:val="0"/>
        <w:ind w:firstLine="720"/>
        <w:rPr/>
      </w:pPr>
      <w:r>
        <w:rPr/>
        <w:t>Mindezeken felül, bár azt már nem diszkontáron, de vettem további színes kartonokat, névjegynek. Befektetünk az üzletbe, hátha bejön. Különben is, egy kuncsaft már van.</w:t>
      </w:r>
    </w:p>
    <w:p>
      <w:pPr>
        <w:pStyle w:val="Text"/>
        <w:bidi w:val="0"/>
        <w:ind w:firstLine="720"/>
        <w:rPr/>
      </w:pPr>
      <w:r>
        <w:rPr/>
        <w:t xml:space="preserve">Otthon nem bírtam ki és azonnal kipróbáltam a kenyérpirítót. Vajas-eperdzsemes pirítóst ettem, tejjel. </w:t>
      </w:r>
      <w:r>
        <w:rPr>
          <w:b w:val="false"/>
          <w:bCs w:val="false"/>
          <w:i/>
          <w:iCs w:val="false"/>
          <w:caps w:val="false"/>
          <w:smallCaps w:val="false"/>
          <w:strike w:val="false"/>
          <w:dstrike w:val="false"/>
          <w:outline w:val="false"/>
          <w:vanish w:val="false"/>
        </w:rPr>
        <w:t>Shiawase...</w:t>
      </w:r>
    </w:p>
    <w:p>
      <w:pPr>
        <w:pStyle w:val="Text"/>
        <w:bidi w:val="0"/>
        <w:ind w:firstLine="720"/>
        <w:rPr/>
      </w:pPr>
      <w:r>
        <w:rPr/>
        <w:t>Kipróbáltam a vonalzót és a sniccert is. Valami piszok gyorsan és pontosan lehet vele dolgozni. Hülye voltam otthon, hogy kartonvágót vettem. Ezzel esküszöm, gyorsabb.</w:t>
      </w:r>
    </w:p>
    <w:p>
      <w:pPr>
        <w:pStyle w:val="Text"/>
        <w:bidi w:val="0"/>
        <w:ind w:firstLine="720"/>
        <w:rPr/>
      </w:pPr>
      <w:r>
        <w:rPr/>
        <w:t>Este szalonnás rántottát ettünk Attilával, pirítóssal, meg pirított muffinnal. Szuperlatívuszok.</w:t>
      </w:r>
    </w:p>
    <w:p>
      <w:pPr>
        <w:pStyle w:val="Text"/>
        <w:bidi w:val="0"/>
        <w:ind w:firstLine="720"/>
        <w:rPr/>
      </w:pPr>
      <w:r>
        <w:rPr/>
      </w:r>
    </w:p>
    <w:p>
      <w:pPr>
        <w:pStyle w:val="Dtum"/>
        <w:bidi w:val="0"/>
        <w:jc w:val="left"/>
        <w:rPr/>
      </w:pPr>
      <w:r>
        <w:rPr/>
        <w:t>1995. június 9, péntek</w:t>
      </w:r>
    </w:p>
    <w:p>
      <w:pPr>
        <w:pStyle w:val="Text"/>
        <w:bidi w:val="0"/>
        <w:ind w:firstLine="720"/>
        <w:rPr/>
      </w:pPr>
      <w:r>
        <w:rPr/>
        <w:t>Délelôtt Yomota tanárnôvel óra. Róla már értekeztem, hogy kicsit hûvösebb, mint a niigatai Matsuda tanárnô, lévén Kantó vidéki (Tokió környéki), meg még a fene tudja, hány más okból. Tad mostanában koreai lányokkal lófrál, minden látható eredmény nélkül, de legalább jókedve van; sajnos, most a szünetben a Yomota tanárnônek is nekiesett, ami az önkontroll teljes hiányára utal. A levegô megfagyott; mint említém, a teljesen nyílt és vidám Matsuda tanárnô is rosszul tûrte, de Yomota sensei egyszerûen nem hitte el.</w:t>
      </w:r>
    </w:p>
    <w:p>
      <w:pPr>
        <w:pStyle w:val="Text"/>
        <w:bidi w:val="0"/>
        <w:ind w:firstLine="720"/>
        <w:rPr/>
      </w:pPr>
      <w:r>
        <w:rPr/>
        <w:t xml:space="preserve">Yomota tanárnôvel egyébként most egy új könyvet veszünk, amit a Tad javaslatára választottunk. Ebben három egyetemi elôadás van leírva, táblázatokkal, mindennel; az elsô a népesedés problémáival és népességstatisztikai vizsgálatokkal foglalkozik. Mármost nekem nem nagyon hiányzott a szociológiai szaxókincs, de a fogalmazás jól követhetô, és általános tudományos nyelvezet szempontjából is jó tananyag. Viszont nehéz. Ha nem készülünk elôre, nem lehet haladni gyorsan benne, Taró meg különben sem tudja elolvasni. Mostanra azért már élesebb a különbség köztünk. Mármost kis híján elküldtem Tadet a fészkes fenébe, amikor mondta, hogy hát "ez a könyv olyan hát izé.."; azt mindenesetre közöltem vele, hogy "te választottad nekünk", mire elhallgatott. Készülni egyébként én sem készültem a könyvbôl, de legalább a metrón beleolvasgattam. Ez úgy látszik, jogtalan elônyt adott számomra, mert az óra vége felé már úgy ment a dolog, hogy néhány magasra feladott labdát, rém egyszerû kérdést megvártuk, hogy a Taró megválaszoljon; amikor Tad összeszedte magát, és egy kicsit figyelt, akkor néha ô is válaszolt; ha mindketten lebetliztek, akkor jöttem én. Én sem tudtam mindent, persze, de csak olyat kérdeztek, ami a lecke anyagában benne volt, és ki kellett olvasni, esetleg egyszerûbb szavakkal elmagyarázni. </w:t>
      </w:r>
    </w:p>
    <w:p>
      <w:pPr>
        <w:pStyle w:val="Text"/>
        <w:bidi w:val="0"/>
        <w:ind w:firstLine="720"/>
        <w:rPr/>
      </w:pPr>
      <w:r>
        <w:rPr/>
        <w:t>Nem lévén komoly didaktikai tapasztalatunk (legalábbis a japán nyelvtanításban, angol- meg matekórákat azért jónéhányat végigültem), nehezen tudjuk megítélni, mennyire profik a tanáraink. Otthonhoz nem lehet mérni, két okból. Egyrészt, mert a Yamajinál (ELTE) valószínûleg bárki jobb modern nyelvtanár (a többi tárgyon lehet vitatkozni, bár azokon se sokáig), a Hidasi és Székács tanárnôknél (Külkereskedelmi Fôiskola) jobbat meg felettébb nehéz mutatni. Engem ugyan csak a Hidasi tanárnô tanított, de akkor is, nagyon magasra volt téve a mérce.</w:t>
      </w:r>
    </w:p>
    <w:p>
      <w:pPr>
        <w:pStyle w:val="Text"/>
        <w:bidi w:val="0"/>
        <w:ind w:firstLine="720"/>
        <w:rPr/>
      </w:pPr>
      <w:r>
        <w:rPr/>
        <w:t>Szóval, azt azért éreztük, hogy nem teljesen kezdôk a tanáraink, és akkor kiderül néha róluk, hogy például a Sasaki tanárnô nyolc-tíz könyvet írt; a Shiga prof. csak egybe segített bele, igaz, az vagy tízkötetes, és ha a lábamra esne, eltörne; meg hasonlók. Most az történt, hogy a Yomota tanárnônek megjegyeztem, hogy talán nem az a legfontosabb, hogy végigrohanjunk a leckén, hanem ez egy remek alkalom arra, hogy egy kicsit gyakoroljuk a nehezebb kanji-összetételeket, mert sok kanjinál elôfordul, hogy csak egy-két szóban ismerjük ôket, a jelentésüket meg alig, vagy egyáltalán. Nálam legalábbis ez gyakori. És mostanában végre elôfordul az, hogy szinonímákat is ismerünk, de nem tudjuk a finom jelentésbeli különbségeket.</w:t>
      </w:r>
    </w:p>
    <w:p>
      <w:pPr>
        <w:pStyle w:val="Text"/>
        <w:bidi w:val="0"/>
        <w:ind w:firstLine="720"/>
        <w:rPr/>
      </w:pPr>
      <w:r>
        <w:rPr/>
        <w:t xml:space="preserve">(Elôzô órán elô is jött egy példa: megkérdeztem, hogy mi a különbség a </w:t>
      </w:r>
      <w:r>
        <w:rPr>
          <w:b w:val="false"/>
          <w:bCs w:val="false"/>
          <w:i/>
          <w:iCs w:val="false"/>
          <w:caps w:val="false"/>
          <w:smallCaps w:val="false"/>
          <w:strike w:val="false"/>
          <w:dstrike w:val="false"/>
          <w:outline w:val="false"/>
          <w:vanish w:val="false"/>
        </w:rPr>
        <w:t xml:space="preserve">denkan, </w:t>
      </w:r>
      <w:r>
        <w:rPr/>
        <w:t xml:space="preserve">a </w:t>
      </w:r>
      <w:r>
        <w:rPr>
          <w:b w:val="false"/>
          <w:bCs w:val="false"/>
          <w:i/>
          <w:iCs w:val="false"/>
          <w:caps w:val="false"/>
          <w:smallCaps w:val="false"/>
          <w:strike w:val="false"/>
          <w:dstrike w:val="false"/>
          <w:outline w:val="false"/>
          <w:vanish w:val="false"/>
        </w:rPr>
        <w:t>kókan</w:t>
      </w:r>
      <w:r>
        <w:rPr/>
        <w:t xml:space="preserve">, és a </w:t>
      </w:r>
      <w:r>
        <w:rPr>
          <w:b w:val="false"/>
          <w:bCs w:val="false"/>
          <w:i/>
          <w:iCs w:val="false"/>
          <w:caps w:val="false"/>
          <w:smallCaps w:val="false"/>
          <w:strike w:val="false"/>
          <w:dstrike w:val="false"/>
          <w:outline w:val="false"/>
          <w:vanish w:val="false"/>
        </w:rPr>
        <w:t>henkan</w:t>
      </w:r>
      <w:r>
        <w:rPr/>
        <w:t xml:space="preserve"> szavak között, amelyekben a második kanji ugyanaz, és lényegében mind a három olyasmit jelent, hogy "megváltozik". Ha bárkit érdekel: a </w:t>
      </w:r>
      <w:r>
        <w:rPr>
          <w:b w:val="false"/>
          <w:bCs w:val="false"/>
          <w:i/>
          <w:iCs w:val="false"/>
          <w:caps w:val="false"/>
          <w:smallCaps w:val="false"/>
          <w:strike w:val="false"/>
          <w:dstrike w:val="false"/>
          <w:outline w:val="false"/>
          <w:vanish w:val="false"/>
        </w:rPr>
        <w:t>kókan</w:t>
      </w:r>
      <w:r>
        <w:rPr/>
        <w:t xml:space="preserve"> "kicserél", a </w:t>
      </w:r>
      <w:r>
        <w:rPr>
          <w:b w:val="false"/>
          <w:bCs w:val="false"/>
          <w:i/>
          <w:iCs w:val="false"/>
          <w:caps w:val="false"/>
          <w:smallCaps w:val="false"/>
          <w:strike w:val="false"/>
          <w:dstrike w:val="false"/>
          <w:outline w:val="false"/>
          <w:vanish w:val="false"/>
        </w:rPr>
        <w:t>henkan</w:t>
      </w:r>
      <w:r>
        <w:rPr/>
        <w:t xml:space="preserve"> "átváltoztat", a </w:t>
      </w:r>
      <w:r>
        <w:rPr>
          <w:b w:val="false"/>
          <w:bCs w:val="false"/>
          <w:i/>
          <w:iCs w:val="false"/>
          <w:caps w:val="false"/>
          <w:smallCaps w:val="false"/>
          <w:strike w:val="false"/>
          <w:dstrike w:val="false"/>
          <w:outline w:val="false"/>
          <w:vanish w:val="false"/>
        </w:rPr>
        <w:t>denkan</w:t>
      </w:r>
      <w:r>
        <w:rPr/>
        <w:t xml:space="preserve"> meg csak nagyobb léptékû dolgokra, társadalmi, stb. állapotokra használt "megváltozik".)</w:t>
      </w:r>
    </w:p>
    <w:p>
      <w:pPr>
        <w:pStyle w:val="Text"/>
        <w:bidi w:val="0"/>
        <w:ind w:firstLine="720"/>
        <w:rPr/>
      </w:pPr>
      <w:r>
        <w:rPr/>
        <w:t>Aha, mondta ô, és szünet után teljesen átalakult az óra. Tíz perc alatt felkerült a táblára vagy negyven szó, összetételek; a másik kettô is azt mondta, hogy így sokkal jobb az óra, és tényleg az is volt. A végén meg elbeszélgettük az idôt, és amilyen unalmasan indult az óra, olyan jó lett a vége.</w:t>
      </w:r>
    </w:p>
    <w:p>
      <w:pPr>
        <w:pStyle w:val="Text"/>
        <w:bidi w:val="0"/>
        <w:ind w:firstLine="720"/>
        <w:rPr/>
      </w:pPr>
      <w:r>
        <w:rPr/>
        <w:t>Ebéd után Yamada sensei-jel nem órára, hanem egy ismerôséhez, egy hölgyhöz mentünk, aki kalligráfiát gyakorol vagy húsz éve. Kicsit formálisra sikerült a dolog, de azért nagyon kedves volt a néni, felírta a címét, hívott bennünket máskor is, mi is festegethettünk, és kaptunk tôle ajándékba kalligráfiákat. (Jó, jó, gyakorlópapírokat, de nekünk ez is szép.) Én próbáltam olyat kérni, amin kisilabizálható, hogy mi van, vagy legalábbis hogy olvassák fel nekem; az egyik még a néninek se ment, ami azért ciki.</w:t>
      </w:r>
    </w:p>
    <w:p>
      <w:pPr>
        <w:pStyle w:val="Text"/>
        <w:bidi w:val="0"/>
        <w:ind w:firstLine="720"/>
        <w:rPr/>
      </w:pPr>
      <w:r>
        <w:rPr/>
        <w:t xml:space="preserve">Este nyolckor parti az egyetemi fesztivál sikerének megünneplésére, illetve Kawarai-san (az egyik portásnéni) búcsúztatására. Elmegy hosszú szabadságra, és csak szeptemberben jön vissza. Pedig mostanában már egy csomóan </w:t>
      </w:r>
      <w:r>
        <w:rPr>
          <w:b w:val="false"/>
          <w:bCs w:val="false"/>
          <w:i/>
          <w:iCs w:val="false"/>
          <w:caps w:val="false"/>
          <w:smallCaps w:val="false"/>
          <w:strike w:val="false"/>
          <w:dstrike w:val="false"/>
          <w:outline w:val="false"/>
          <w:vanish w:val="false"/>
        </w:rPr>
        <w:t>o-kaasan</w:t>
      </w:r>
      <w:r>
        <w:rPr/>
        <w:t>-nak (anya, mama) szólítottuk, azt nagyon szerette. És tényleg nagyon kedves. S ha zöld a haja, hát zöld a haja.</w:t>
      </w:r>
    </w:p>
    <w:p>
      <w:pPr>
        <w:pStyle w:val="Text"/>
        <w:bidi w:val="0"/>
        <w:ind w:firstLine="720"/>
        <w:rPr/>
      </w:pPr>
      <w:r>
        <w:rPr/>
        <w:t>Kicsit lenyomta a partit, hogy vártunk Kawarai-sanra, és kilenc elôtt nem jött, és ezért többen kicsit idegesek lettek. Viszont cserébe nem fejeztük be tízkor, csak tizenegykor.</w:t>
      </w:r>
    </w:p>
    <w:p>
      <w:pPr>
        <w:pStyle w:val="Text"/>
        <w:bidi w:val="0"/>
        <w:ind w:firstLine="720"/>
        <w:rPr/>
      </w:pPr>
      <w:r>
        <w:rPr/>
        <w:t>Egyébként dögvész és kárhozat. A Shiga pofaszôr úr megjegyezte, hogy mintha meghíztam volna, amitôl elfeketedett elôttem a világ. Az igazság ugyanis tényleg az, hogy az utóbbi idôben egész jókat ettem, de mivel elôtte is egyfolytában kövérnek éreztem magam, meg most is, úgy gondoltam, hogy hát akkor biztos tovább fogyok. És nincs egy mérleg, amin ellenôrizni lehetne.</w:t>
      </w:r>
    </w:p>
    <w:p>
      <w:pPr>
        <w:pStyle w:val="Text"/>
        <w:bidi w:val="0"/>
        <w:ind w:firstLine="720"/>
        <w:rPr/>
      </w:pPr>
      <w:r>
        <w:rPr/>
      </w:r>
    </w:p>
    <w:p>
      <w:pPr>
        <w:pStyle w:val="Dtum"/>
        <w:bidi w:val="0"/>
        <w:jc w:val="left"/>
        <w:rPr/>
      </w:pPr>
      <w:r>
        <w:rPr/>
        <w:t>1995. június 10, szombat</w:t>
      </w:r>
    </w:p>
    <w:p>
      <w:pPr>
        <w:pStyle w:val="Text"/>
        <w:bidi w:val="0"/>
        <w:ind w:firstLine="720"/>
        <w:rPr/>
      </w:pPr>
      <w:r>
        <w:rPr/>
        <w:t>Elôzô nap még vacakoltam egy kicsit a géppel, úgy kettôig, így tíz elôtt nemigen sikerült felkelni. Aztán tornászgattam egy kicsit, meg elmentem jégkrémért (na ja, fogyókúrázom), meg újságot olvasgattam.</w:t>
      </w:r>
    </w:p>
    <w:p>
      <w:pPr>
        <w:pStyle w:val="Text"/>
        <w:bidi w:val="0"/>
        <w:ind w:firstLine="720"/>
        <w:rPr/>
      </w:pPr>
      <w:r>
        <w:rPr/>
        <w:t>Szombaton a legtöbb japán vásárolni megy. Ilyenkor olcsóbbak az élelmiszerek, meg egyébként is; máskor nem érnek rá. Úgy döntöttünk, jó japánok módjára elmegyünk áruházakba: egyet-kettôt már láttam, most a Yokohama állomás nyugati kapujánál lévô Vivre 21-be mentünk. Ez itt viszonylag olcsónak számít, ami abból is látszott, hogy rengeteg diák volt benne. (Az igazán drágákban -- Takashimaya, Mitsukoshi, és társai -- szinte csak vénasszonyok meg nagyvilági dámák mászkálnak.)</w:t>
      </w:r>
    </w:p>
    <w:p>
      <w:pPr>
        <w:pStyle w:val="Text"/>
        <w:bidi w:val="0"/>
        <w:ind w:firstLine="720"/>
        <w:rPr/>
      </w:pPr>
      <w:r>
        <w:rPr/>
        <w:t>A Vivre 21 tetején egy hanxerbolt volt, nem is akármilyen. Ez többrendbeli sokkterápiával ért fel. Elôször is, a Bic Camerával meg a Yodobashi Camerával, meg a többi hasonló, enyhén diszkontízû villamos kereskedéssel szemben itt nemcsak a legolcsóbb és legkelendôbb szintik voltak, hanem egy-két egész komoly is. Egy Yamahát elpiszkálgattam egy darabig, aztán meg begyûjtöttünk egy csomó prospektust (Korg, Yamaha, Roland, Kawai). Kicsit odébb egy fal tele volt gitárokkal, és nem volt két egyforma. 20000 yenért már lehet egész csini Morrisokat kapni, 30-50 ezerért pedig gyönyörû Yamahákat. Aztán tovább forgolódva kiderült, hogy van ám itt más is, hegedû, ukulele, minden; aztán egy szaxofont meglátva rögtön arra gondoltam, hogy lennie kell klarinétnak is. Volt, egy nagyon meg egy borzasztóan szép Yamaha, rendre 60 illetve 90 ezer yenért. Nem olcsó, de nem is annyira drága.</w:t>
      </w:r>
    </w:p>
    <w:p>
      <w:pPr>
        <w:pStyle w:val="Text"/>
        <w:bidi w:val="0"/>
        <w:ind w:firstLine="720"/>
        <w:rPr/>
      </w:pPr>
      <w:r>
        <w:rPr/>
        <w:t>A ruhák kevésbé fogtak meg, de az alagsorban volt egy HMV (a világ egyik, ha nem a legnagyobb CD-boltja). Ami kiborított, hogy több Omega-lemez volt (igen, a magyar Omega), mint Mike Oldfield. Azért nem ugyanaz a minôség.</w:t>
      </w:r>
    </w:p>
    <w:p>
      <w:pPr>
        <w:pStyle w:val="Text"/>
        <w:bidi w:val="0"/>
        <w:ind w:firstLine="720"/>
        <w:rPr/>
      </w:pPr>
      <w:r>
        <w:rPr/>
        <w:t>Délután régi adósságot törlesztettem le: még a Sawaki professzor mondta, hogy menjek el a Sankeien nevû parkba. Én mostanában különben is mexerettem parkokba járni (mert kevés van belôlük és kicsik), gondoltam, uccu. Hát egy kicsit többe került, mint képzeltük (oda busz 200, parkbelépô 300, meg mégegyszer annyi a belsô park, meg még 100 egy régi ház, vissza busz), viszont tényleg nagyon szép. Kicsit késôn értünk oda, 5-kor zár, pedig még hétkor is süt a nap; a belsô kertbe nem is mentünk, majd legközelebb. Tavasszal és ôsszel állítólag még több virág nyílik, olyankor még szebb. Szeptemberben visszamegyek.</w:t>
      </w:r>
    </w:p>
    <w:p>
      <w:pPr>
        <w:pStyle w:val="Text"/>
        <w:bidi w:val="0"/>
        <w:ind w:firstLine="720"/>
        <w:rPr/>
      </w:pPr>
      <w:r>
        <w:rPr/>
      </w:r>
    </w:p>
    <w:p>
      <w:pPr>
        <w:pStyle w:val="Dtum"/>
        <w:bidi w:val="0"/>
        <w:jc w:val="left"/>
        <w:rPr/>
      </w:pPr>
      <w:r>
        <w:rPr/>
        <w:t>1995. június 11, vasárnap</w:t>
      </w:r>
    </w:p>
    <w:p>
      <w:pPr>
        <w:pStyle w:val="Text"/>
        <w:bidi w:val="0"/>
        <w:ind w:firstLine="720"/>
        <w:rPr/>
      </w:pPr>
      <w:r>
        <w:rPr/>
        <w:t>Csendes, szelíd vasárnap, sok számítógéppel, leckékkel, jégkrémmel, meg hasonlók. Készítettem és kitettem egy plakátot, hogy "névjegyek a városban legolcsóbban", most meglátjuk, mi lesz.</w:t>
      </w:r>
    </w:p>
    <w:p>
      <w:pPr>
        <w:pStyle w:val="Text"/>
        <w:bidi w:val="0"/>
        <w:ind w:firstLine="720"/>
        <w:rPr/>
      </w:pPr>
      <w:r>
        <w:rPr/>
        <w:t>Attila fôzött ebédet, spagettit sonkával, sajttal, meg tejföllel (igen, a 200 yenes tejföllel -- kiderült, hogy iszonyú sûrû, higítani kell, és úgy már nem is olyan iszonyú drága). Csak belevágta a spagettit a vízbe, összeállt és rettenetes lett. Elvolt vele vagy félórát, mire szétgubancolta. Azért ehetô lett, de nem nagyon.</w:t>
      </w:r>
    </w:p>
    <w:p>
      <w:pPr>
        <w:pStyle w:val="Text"/>
        <w:bidi w:val="0"/>
        <w:ind w:firstLine="720"/>
        <w:rPr/>
      </w:pPr>
      <w:r>
        <w:rPr/>
        <w:t>Különben most már ô is sokkal lelkesebben vásárol, mint eleinte. Én rossz irányba fejlôdöm, mert egyre lustább vagyok a kajával vacakolni, ami sajnos azt jelenti, hogy valami szendvicset eszem -- pláne most, hogy kenyérpirító is van --, márpedig abból sokat lehet. A yakisobának meg a japánosabb konyhának az az elônye, hogy sokkal több a zöldség benne, és még ha pukkadásig zabálja magát az ember, akkor is sokkal kevesebb kalóriát evett, és sokkal egészségesebben. Majd igyexem.</w:t>
      </w:r>
    </w:p>
    <w:p>
      <w:pPr>
        <w:pStyle w:val="Text"/>
        <w:bidi w:val="0"/>
        <w:ind w:firstLine="720"/>
        <w:rPr/>
      </w:pPr>
      <w:r>
        <w:rPr/>
      </w:r>
    </w:p>
    <w:p>
      <w:pPr>
        <w:pStyle w:val="Dtum"/>
        <w:bidi w:val="0"/>
        <w:jc w:val="left"/>
        <w:rPr/>
      </w:pPr>
      <w:r>
        <w:rPr/>
        <w:t>1995. június 12, hétfô</w:t>
      </w:r>
    </w:p>
    <w:p>
      <w:pPr>
        <w:pStyle w:val="Text"/>
        <w:bidi w:val="0"/>
        <w:ind w:firstLine="720"/>
        <w:rPr/>
      </w:pPr>
      <w:r>
        <w:rPr/>
        <w:t>Mexóltak az olvasók, hogy nem lehet mindig azonosítani az epizodistákat, meg hogy lehet, hogy nekem nyilvánvaló, hogy Miya fiú vagy lány, de nekik nem. Következzék tehát egy gyorslista az eddigi szereplôkrôl, illetve az esetleg még várhatókról. Vezeték- és/vagy keresztneveket nem mindig tudok, ilyenkor azokat az azonosítókat használom, amelyeken egymást szólítjuk. Akinél külön nem említem, nôtlen/hajadon.</w:t>
      </w:r>
    </w:p>
    <w:p>
      <w:pPr>
        <w:pStyle w:val="Text"/>
        <w:bidi w:val="0"/>
        <w:ind w:firstLine="720"/>
        <w:rPr/>
      </w:pPr>
      <w:r>
        <w:rPr/>
        <w:t>Elsôként a tizennégy velem együtt érkezett:</w:t>
      </w:r>
    </w:p>
    <w:p>
      <w:pPr>
        <w:pStyle w:val="Text"/>
        <w:bidi w:val="0"/>
        <w:ind w:firstLine="720"/>
        <w:rPr/>
      </w:pPr>
      <w:r>
        <w:rPr/>
        <w:t>Csukás Attila, 28, magyar, Hajdúszoboszló, tornatanár, fiú</w:t>
      </w:r>
    </w:p>
    <w:p>
      <w:pPr>
        <w:pStyle w:val="Text"/>
        <w:bidi w:val="0"/>
        <w:ind w:firstLine="720"/>
        <w:rPr/>
      </w:pPr>
      <w:r>
        <w:rPr/>
        <w:t>Coraspe Taro, 24, Venezuela, mérnök (építô?), fiú</w:t>
      </w:r>
    </w:p>
    <w:p>
      <w:pPr>
        <w:pStyle w:val="Text"/>
        <w:bidi w:val="0"/>
        <w:ind w:firstLine="720"/>
        <w:rPr/>
      </w:pPr>
      <w:r>
        <w:rPr/>
        <w:t>Tad Choi, 22, Ausztrália, geológus, fiú</w:t>
      </w:r>
    </w:p>
    <w:p>
      <w:pPr>
        <w:pStyle w:val="Text"/>
        <w:bidi w:val="0"/>
        <w:ind w:firstLine="720"/>
        <w:rPr/>
      </w:pPr>
      <w:r>
        <w:rPr/>
        <w:t>Elena !@#$%^ova, 31, Oroszország, Moszkva, riporter, nô</w:t>
      </w:r>
    </w:p>
    <w:p>
      <w:pPr>
        <w:pStyle w:val="Text"/>
        <w:bidi w:val="0"/>
        <w:ind w:firstLine="720"/>
        <w:rPr/>
      </w:pPr>
      <w:r>
        <w:rPr/>
        <w:t>Budi Bramandio, 3x, Indonézia, geológus, férfi, nôs, asszony otthon</w:t>
      </w:r>
    </w:p>
    <w:p>
      <w:pPr>
        <w:pStyle w:val="Text"/>
        <w:bidi w:val="0"/>
        <w:ind w:firstLine="720"/>
        <w:rPr/>
      </w:pPr>
      <w:r>
        <w:rPr/>
        <w:t>Kiril Salev (Kitcho), 29, Bulgária, számítógépes (tanár?), férfi, hegymászik</w:t>
      </w:r>
    </w:p>
    <w:p>
      <w:pPr>
        <w:pStyle w:val="Text"/>
        <w:bidi w:val="0"/>
        <w:ind w:firstLine="720"/>
        <w:rPr/>
      </w:pPr>
      <w:r>
        <w:rPr/>
        <w:t>Emanouil Spassov (Emo), 31, Bulgária, kertészmérnök, férfi</w:t>
      </w:r>
    </w:p>
    <w:p>
      <w:pPr>
        <w:pStyle w:val="Text"/>
        <w:bidi w:val="0"/>
        <w:ind w:firstLine="720"/>
        <w:rPr/>
      </w:pPr>
      <w:r>
        <w:rPr/>
        <w:t>Tatiana Ciomartan, 3x, Románia, gyerekorvos, nô</w:t>
      </w:r>
    </w:p>
    <w:p>
      <w:pPr>
        <w:pStyle w:val="Text"/>
        <w:bidi w:val="0"/>
        <w:ind w:firstLine="720"/>
        <w:rPr/>
      </w:pPr>
      <w:r>
        <w:rPr/>
        <w:t>Jo Kain Sein ("professzor"), Myanmar (Burma), 30, légkondi-mérnök, férfi</w:t>
      </w:r>
    </w:p>
    <w:p>
      <w:pPr>
        <w:pStyle w:val="Text"/>
        <w:bidi w:val="0"/>
        <w:ind w:firstLine="720"/>
        <w:rPr/>
      </w:pPr>
      <w:r>
        <w:rPr/>
        <w:t>Hadija, 3x, Tanzánia, gyerekorvos, nô, férjezett, két gyerek meg apjuk otthon</w:t>
      </w:r>
    </w:p>
    <w:p>
      <w:pPr>
        <w:pStyle w:val="Text"/>
        <w:bidi w:val="0"/>
        <w:ind w:firstLine="720"/>
        <w:rPr/>
      </w:pPr>
      <w:r>
        <w:rPr/>
        <w:t>Manuel Argañaras, 3x, Argentína, sebész, nôs, asszony is megjött, egy lánya van</w:t>
      </w:r>
    </w:p>
    <w:p>
      <w:pPr>
        <w:pStyle w:val="Text"/>
        <w:bidi w:val="0"/>
        <w:ind w:firstLine="720"/>
        <w:rPr/>
      </w:pPr>
      <w:r>
        <w:rPr/>
        <w:t>Anong Tejajati, 3x, Thai, nô</w:t>
      </w:r>
    </w:p>
    <w:p>
      <w:pPr>
        <w:pStyle w:val="Text"/>
        <w:bidi w:val="0"/>
        <w:ind w:firstLine="720"/>
        <w:rPr/>
      </w:pPr>
      <w:r>
        <w:rPr/>
        <w:t>Teeradej Vibulpatanvong, 2x, Thai, férfi</w:t>
      </w:r>
    </w:p>
    <w:p>
      <w:pPr>
        <w:pStyle w:val="Text"/>
        <w:bidi w:val="0"/>
        <w:ind w:firstLine="720"/>
        <w:rPr/>
      </w:pPr>
      <w:r>
        <w:rPr/>
        <w:t>Gaussur (?), 2x, Bangladesh, férfi</w:t>
      </w:r>
    </w:p>
    <w:p>
      <w:pPr>
        <w:pStyle w:val="Text"/>
        <w:bidi w:val="0"/>
        <w:ind w:firstLine="720"/>
        <w:rPr/>
      </w:pPr>
      <w:r>
        <w:rPr/>
      </w:r>
    </w:p>
    <w:p>
      <w:pPr>
        <w:pStyle w:val="Text"/>
        <w:bidi w:val="0"/>
        <w:ind w:firstLine="720"/>
        <w:rPr/>
      </w:pPr>
      <w:r>
        <w:rPr/>
        <w:t>További arcok a Kaikanból:</w:t>
      </w:r>
    </w:p>
    <w:p>
      <w:pPr>
        <w:pStyle w:val="Text"/>
        <w:bidi w:val="0"/>
        <w:ind w:firstLine="720"/>
        <w:rPr/>
      </w:pPr>
      <w:r>
        <w:rPr/>
        <w:t>Takahashi Masao, 22, japán, Kiotó, hajómérnök, fiú, én momentán nagyon kedvelem</w:t>
      </w:r>
    </w:p>
    <w:p>
      <w:pPr>
        <w:pStyle w:val="Text"/>
        <w:bidi w:val="0"/>
        <w:ind w:firstLine="720"/>
        <w:rPr/>
      </w:pPr>
      <w:r>
        <w:rPr/>
        <w:t>Nakae (Mike), 22, japán, Shizuoka, számítógépes mérnök, fiú, kevésbé jó fej</w:t>
      </w:r>
    </w:p>
    <w:p>
      <w:pPr>
        <w:pStyle w:val="Text"/>
        <w:bidi w:val="0"/>
        <w:ind w:firstLine="720"/>
        <w:rPr/>
      </w:pPr>
      <w:r>
        <w:rPr/>
        <w:t>Asa Itoh (Itó), 21, japán, Shikoku, mûvészettörténet-szakos, lány</w:t>
      </w:r>
    </w:p>
    <w:p>
      <w:pPr>
        <w:pStyle w:val="Text"/>
        <w:bidi w:val="0"/>
        <w:ind w:firstLine="720"/>
        <w:rPr/>
      </w:pPr>
      <w:r>
        <w:rPr/>
        <w:t>Higinio, 31, Mexikó, tanár, fiú</w:t>
      </w:r>
    </w:p>
    <w:p>
      <w:pPr>
        <w:pStyle w:val="Text"/>
        <w:bidi w:val="0"/>
        <w:ind w:firstLine="720"/>
        <w:rPr/>
      </w:pPr>
      <w:r>
        <w:rPr/>
        <w:t>Huan, 22, Mexikó, fiú</w:t>
      </w:r>
    </w:p>
    <w:p>
      <w:pPr>
        <w:pStyle w:val="Text"/>
        <w:bidi w:val="0"/>
        <w:ind w:firstLine="720"/>
        <w:rPr/>
      </w:pPr>
      <w:r>
        <w:rPr/>
        <w:t>Wilson Pardi, 2x, Brazília, villanyosmérnök, fiú</w:t>
      </w:r>
    </w:p>
    <w:p>
      <w:pPr>
        <w:pStyle w:val="Text"/>
        <w:bidi w:val="0"/>
        <w:ind w:firstLine="720"/>
        <w:rPr/>
      </w:pPr>
      <w:r>
        <w:rPr/>
      </w:r>
    </w:p>
    <w:p>
      <w:pPr>
        <w:pStyle w:val="Text"/>
        <w:bidi w:val="0"/>
        <w:ind w:firstLine="720"/>
        <w:rPr/>
      </w:pPr>
      <w:r>
        <w:rPr/>
        <w:t>Arcok, akik megfordulnak a Kaikanban:</w:t>
      </w:r>
    </w:p>
    <w:p>
      <w:pPr>
        <w:pStyle w:val="Text"/>
        <w:bidi w:val="0"/>
        <w:ind w:firstLine="720"/>
        <w:rPr/>
      </w:pPr>
      <w:r>
        <w:rPr/>
        <w:t>Ta (Takako), 22, japán, Shikoku, lány</w:t>
      </w:r>
    </w:p>
    <w:p>
      <w:pPr>
        <w:pStyle w:val="Text"/>
        <w:bidi w:val="0"/>
        <w:ind w:firstLine="720"/>
        <w:rPr/>
      </w:pPr>
      <w:r>
        <w:rPr/>
        <w:t>Fujiwara Miwa, 22, japán, Tokió, lány</w:t>
      </w:r>
    </w:p>
    <w:p>
      <w:pPr>
        <w:pStyle w:val="Text"/>
        <w:bidi w:val="0"/>
        <w:ind w:firstLine="720"/>
        <w:rPr/>
      </w:pPr>
      <w:r>
        <w:rPr/>
        <w:t>Miya, 23, korábban itt lakott, japán, Miwa/Ta barátnôje, most bankban dolgozik, lány</w:t>
      </w:r>
    </w:p>
    <w:p>
      <w:pPr>
        <w:pStyle w:val="Text"/>
        <w:bidi w:val="0"/>
        <w:ind w:firstLine="720"/>
        <w:rPr/>
      </w:pPr>
      <w:r>
        <w:rPr/>
        <w:t>Imi, 21, maláj, korábban itt lakott, eljár partikra</w:t>
      </w:r>
    </w:p>
    <w:p>
      <w:pPr>
        <w:pStyle w:val="Text"/>
        <w:bidi w:val="0"/>
        <w:ind w:firstLine="720"/>
        <w:rPr/>
      </w:pPr>
      <w:r>
        <w:rPr/>
      </w:r>
    </w:p>
    <w:p>
      <w:pPr>
        <w:pStyle w:val="Text"/>
        <w:bidi w:val="0"/>
        <w:ind w:firstLine="720"/>
        <w:rPr/>
      </w:pPr>
      <w:r>
        <w:rPr/>
        <w:t>Külföldi diákok, akikkel valamilyen órára együtt járok (felsorolásszerûen):</w:t>
      </w:r>
    </w:p>
    <w:p>
      <w:pPr>
        <w:pStyle w:val="Text"/>
        <w:bidi w:val="0"/>
        <w:ind w:firstLine="720"/>
        <w:rPr/>
      </w:pPr>
      <w:r>
        <w:rPr/>
        <w:t>Kína:</w:t>
      </w:r>
    </w:p>
    <w:p>
      <w:pPr>
        <w:pStyle w:val="Text"/>
        <w:bidi w:val="0"/>
        <w:ind w:firstLine="720"/>
        <w:rPr/>
      </w:pPr>
      <w:r>
        <w:rPr/>
        <w:t>Fiúk: Yu Ei, Pei Hon, meg egy csomó, akinek nem tudom a nevét</w:t>
      </w:r>
    </w:p>
    <w:p>
      <w:pPr>
        <w:pStyle w:val="Text"/>
        <w:bidi w:val="0"/>
        <w:ind w:firstLine="720"/>
        <w:rPr/>
      </w:pPr>
      <w:r>
        <w:rPr/>
        <w:t>Lányok: Kin Kyo Ka, Tó Kó, Go I, Miya, Yue, Mao, és még sokan mások</w:t>
      </w:r>
    </w:p>
    <w:p>
      <w:pPr>
        <w:pStyle w:val="Text"/>
        <w:bidi w:val="0"/>
        <w:ind w:firstLine="720"/>
        <w:rPr/>
      </w:pPr>
      <w:r>
        <w:rPr/>
        <w:t>Korea:</w:t>
      </w:r>
    </w:p>
    <w:p>
      <w:pPr>
        <w:pStyle w:val="Text"/>
        <w:bidi w:val="0"/>
        <w:ind w:firstLine="720"/>
        <w:rPr/>
      </w:pPr>
      <w:r>
        <w:rPr/>
        <w:t>Fiúk: Kim, legalább három, Pak egy, stb.</w:t>
      </w:r>
    </w:p>
    <w:p>
      <w:pPr>
        <w:pStyle w:val="Text"/>
        <w:bidi w:val="0"/>
        <w:ind w:firstLine="720"/>
        <w:rPr/>
      </w:pPr>
      <w:r>
        <w:rPr/>
        <w:t>Lányok: Che kettô, Pak egy (Tad rá hajt), stb.</w:t>
      </w:r>
    </w:p>
    <w:p>
      <w:pPr>
        <w:pStyle w:val="Text"/>
        <w:bidi w:val="0"/>
        <w:ind w:firstLine="720"/>
        <w:rPr/>
      </w:pPr>
      <w:r>
        <w:rPr/>
      </w:r>
    </w:p>
    <w:p>
      <w:pPr>
        <w:pStyle w:val="Text"/>
        <w:bidi w:val="0"/>
        <w:ind w:firstLine="720"/>
        <w:rPr/>
      </w:pPr>
      <w:r>
        <w:rPr/>
        <w:t>Tanárok:</w:t>
      </w:r>
    </w:p>
    <w:p>
      <w:pPr>
        <w:pStyle w:val="Text"/>
        <w:bidi w:val="0"/>
        <w:ind w:firstLine="720"/>
        <w:rPr/>
      </w:pPr>
      <w:r>
        <w:rPr/>
        <w:t>Shiga, 61, férfi; Yomota, 38, nô; Teruki, legalább 50, nô; Matsuda (Niigata), 39, nô;</w:t>
      </w:r>
    </w:p>
    <w:p>
      <w:pPr>
        <w:pStyle w:val="Text"/>
        <w:bidi w:val="0"/>
        <w:ind w:firstLine="720"/>
        <w:rPr/>
      </w:pPr>
      <w:r>
        <w:rPr/>
        <w:t>Kadokura, 4x, férfi; Yamada Mitsuyoshi, kb. 55, férfi</w:t>
      </w:r>
    </w:p>
    <w:p>
      <w:pPr>
        <w:pStyle w:val="Text"/>
        <w:bidi w:val="0"/>
        <w:ind w:firstLine="720"/>
        <w:rPr/>
      </w:pPr>
      <w:r>
        <w:rPr/>
        <w:t>Kudó Mayumi (japán nyelvészet), nô</w:t>
      </w:r>
    </w:p>
    <w:p>
      <w:pPr>
        <w:pStyle w:val="Text"/>
        <w:bidi w:val="0"/>
        <w:ind w:firstLine="720"/>
        <w:rPr/>
      </w:pPr>
      <w:r>
        <w:rPr/>
      </w:r>
    </w:p>
    <w:p>
      <w:pPr>
        <w:pStyle w:val="Text"/>
        <w:bidi w:val="0"/>
        <w:ind w:firstLine="720"/>
        <w:rPr/>
      </w:pPr>
      <w:r>
        <w:rPr/>
        <w:t>Egyéb:</w:t>
      </w:r>
    </w:p>
    <w:p>
      <w:pPr>
        <w:pStyle w:val="Text"/>
        <w:bidi w:val="0"/>
        <w:ind w:firstLine="720"/>
        <w:rPr/>
      </w:pPr>
      <w:r>
        <w:rPr/>
        <w:t>Watanabe Akiko, 29, japán, Fujisawa, lány, magyarul beszél</w:t>
      </w:r>
    </w:p>
    <w:p>
      <w:pPr>
        <w:pStyle w:val="Text"/>
        <w:bidi w:val="0"/>
        <w:ind w:firstLine="720"/>
        <w:rPr/>
      </w:pPr>
      <w:r>
        <w:rPr/>
        <w:t>Kató Yúko (az elsô a látszat ellenére a vezetékneve), 19, japán, Yokohama, "Kultúrák közötti kommunikáció" órára jár, és egy csoportban van velem. A harmadik a csoportban fiú, valami Yamada.</w:t>
      </w:r>
    </w:p>
    <w:p>
      <w:pPr>
        <w:pStyle w:val="Text"/>
        <w:bidi w:val="0"/>
        <w:ind w:firstLine="720"/>
        <w:rPr/>
      </w:pPr>
      <w:r>
        <w:rPr/>
      </w:r>
    </w:p>
    <w:p>
      <w:pPr>
        <w:pStyle w:val="Text"/>
        <w:bidi w:val="0"/>
        <w:ind w:firstLine="720"/>
        <w:rPr/>
      </w:pPr>
      <w:r>
        <w:rPr/>
        <w:t>Na, most, hogy ilyen szépen tisztáztunk mindenkit, nyugodtan elmondhatjuk a napról, hogy igazán unalmas volt, egy kicsit szemerkélt is az esô, én meg -- többek között -- névjegyeket gyártottam. Viszont itt az ideje, hogy -- az angolszászok és a japánok által oly kedvelt témáról -- az idôjárásról beszéljek.</w:t>
      </w:r>
    </w:p>
    <w:p>
      <w:pPr>
        <w:pStyle w:val="Text"/>
        <w:bidi w:val="0"/>
        <w:ind w:firstLine="720"/>
        <w:rPr/>
      </w:pPr>
      <w:r>
        <w:rPr/>
        <w:t xml:space="preserve">Szóval közeleg, vagy inkább itt van a </w:t>
      </w:r>
      <w:r>
        <w:rPr>
          <w:b w:val="false"/>
          <w:bCs w:val="false"/>
          <w:i/>
          <w:iCs w:val="false"/>
          <w:caps w:val="false"/>
          <w:smallCaps w:val="false"/>
          <w:strike w:val="false"/>
          <w:dstrike w:val="false"/>
          <w:outline w:val="false"/>
          <w:vanish w:val="false"/>
        </w:rPr>
        <w:t>tsuyu,</w:t>
      </w:r>
      <w:r>
        <w:rPr/>
        <w:t xml:space="preserve"> az esôs évszak. Azzal rémisztgettek bennünket, hogy most egy hónapon keresztül esni fog, és rém rossz kedvünk lesz, meg miegymás. Ezt mi csuklóból elhittük, mert elôtte már áztunk bôrig úgy, hogy volt nálunk esernyô, saját bôrünkön tapasztalva meg azt, hogy mit is jelent az az apró különbség hazánk meg Japán éves csapadékmennyiségében. Itt még az esô is máshogy esik. Valahogy olyan nedvesebb...</w:t>
      </w:r>
    </w:p>
    <w:p>
      <w:pPr>
        <w:pStyle w:val="Text"/>
        <w:bidi w:val="0"/>
        <w:ind w:firstLine="720"/>
        <w:rPr/>
      </w:pPr>
      <w:r>
        <w:rPr/>
        <w:t xml:space="preserve">Na szóval a </w:t>
      </w:r>
      <w:r>
        <w:rPr>
          <w:b w:val="false"/>
          <w:bCs w:val="false"/>
          <w:i/>
          <w:iCs w:val="false"/>
          <w:caps w:val="false"/>
          <w:smallCaps w:val="false"/>
          <w:strike w:val="false"/>
          <w:dstrike w:val="false"/>
          <w:outline w:val="false"/>
          <w:vanish w:val="false"/>
        </w:rPr>
        <w:t>tsuyu</w:t>
      </w:r>
      <w:r>
        <w:rPr/>
        <w:t xml:space="preserve"> helyrôl helyre picit változik, itt Yokohama környékén június közepe tájától július közepe tájáig tart, a közepén esetleg kisebb szünetekkel. Alaposabb érdeklôdésre azért kiderült, hogy szó nincs arról, hogy tényleg harminc napon át esne az esô, de hogy nem nagyon fog kiderülni, arra nyelhetünk különféle mérgeket. Momentán tavaly -- most, hogy kicsit felfordult a Föld idôjárása -- gyakorlatilag egész Japánban elmaradt a </w:t>
      </w:r>
      <w:r>
        <w:rPr>
          <w:b w:val="false"/>
          <w:bCs w:val="false"/>
          <w:i/>
          <w:iCs w:val="false"/>
          <w:caps w:val="false"/>
          <w:smallCaps w:val="false"/>
          <w:strike w:val="false"/>
          <w:dstrike w:val="false"/>
          <w:outline w:val="false"/>
          <w:vanish w:val="false"/>
        </w:rPr>
        <w:t xml:space="preserve">tsuyu, </w:t>
      </w:r>
      <w:r>
        <w:rPr/>
        <w:t>mire egy-két helyen egész súlyos szárazság lett, például Hiroshimában. Vízrôl lévén szó, kellemes kontrasztot képez az a tény, hogy Japánban egész kevés a víz, a japánok viszont meg általában egyáltalán nem spórolnak vele. Itt, Yokohamában szerencsések vagyunk, itt mindig van elég, nyáron még Tokióba is innen, Kanagawa prefektúrából szállítanak vizet.</w:t>
      </w:r>
    </w:p>
    <w:p>
      <w:pPr>
        <w:pStyle w:val="Text"/>
        <w:bidi w:val="0"/>
        <w:ind w:firstLine="720"/>
        <w:rPr/>
      </w:pPr>
      <w:r>
        <w:rPr/>
      </w:r>
    </w:p>
    <w:p>
      <w:pPr>
        <w:pStyle w:val="Dtum"/>
        <w:bidi w:val="0"/>
        <w:jc w:val="left"/>
        <w:rPr/>
      </w:pPr>
      <w:r>
        <w:rPr/>
        <w:t>1995. június 13, kedd</w:t>
      </w:r>
    </w:p>
    <w:p>
      <w:pPr>
        <w:pStyle w:val="Text"/>
        <w:bidi w:val="0"/>
        <w:ind w:firstLine="720"/>
        <w:rPr/>
      </w:pPr>
      <w:r>
        <w:rPr/>
        <w:t xml:space="preserve">Tényleg itt a </w:t>
      </w:r>
      <w:r>
        <w:rPr>
          <w:b w:val="false"/>
          <w:bCs w:val="false"/>
          <w:i/>
          <w:iCs w:val="false"/>
          <w:caps w:val="false"/>
          <w:smallCaps w:val="false"/>
          <w:strike w:val="false"/>
          <w:dstrike w:val="false"/>
          <w:outline w:val="false"/>
          <w:vanish w:val="false"/>
        </w:rPr>
        <w:t>tsuyu.</w:t>
      </w:r>
      <w:r>
        <w:rPr/>
        <w:t xml:space="preserve"> Egész nap esett, úgy, hogy egy pillanatra nem hagyta abba; következetes, egyenletes tempóban. Hát ha tényleg ez lesz egy hónapig, tényleg ocsmány egy kedvem lesz, az biztos.</w:t>
      </w:r>
    </w:p>
    <w:p>
      <w:pPr>
        <w:pStyle w:val="Text"/>
        <w:bidi w:val="0"/>
        <w:ind w:firstLine="720"/>
        <w:rPr/>
      </w:pPr>
      <w:r>
        <w:rPr/>
        <w:t>Huan, a mexikói megemlítette, hogy ô valami sportlétesítménybe jár, és hogy ingyen el tud vinni, megmutatni, csak most éppen be van zárva. Én be lettem sózva, mert már nagyon hiányzik a mozgás. És azt mondta, hogy egyébként olcsó.</w:t>
      </w:r>
    </w:p>
    <w:p>
      <w:pPr>
        <w:pStyle w:val="Text"/>
        <w:bidi w:val="0"/>
        <w:ind w:firstLine="720"/>
        <w:rPr/>
      </w:pPr>
      <w:r>
        <w:rPr/>
        <w:t>Bizonyára akadnak olyanok, akik sérelmezik, hogy ebben a naplóban viszonylag tök hétköznapi dolgokról van szó; sehol gésák, meg teaceremónia, meg virágrendezés; kalligráfia is csak egyszer volt, karate meg egyszer sem. Mindennek a legfôbb oka, hogy egyrészt én tényleg hétköznapi életet élek, másrészt meg bizonyos tradíciók közel fénysebességgel távoznak a japán mindennapokból, hasonlóan, ahogy nálunk is megcsappant a bôgatyás csikósok száma az elmúlt negyven évben.</w:t>
      </w:r>
    </w:p>
    <w:p>
      <w:pPr>
        <w:pStyle w:val="Text"/>
        <w:bidi w:val="0"/>
        <w:ind w:firstLine="720"/>
        <w:rPr/>
      </w:pPr>
      <w:r>
        <w:rPr/>
        <w:t xml:space="preserve">Mindezzel együtt, meg kell állapítanom, hogy szégyenletesen keveset írok japán szokásokról, kultúráról, satöbbi. Ennek persze egyik oka az, hogy én nem vagyok japán, viszont egyedül lakom, tehát pont annyi japán szokás van az életemben, amennyit én magam csinálok. Másrészt pedig az, hogy egyre nehezebb "tövestül japán" szokásokat találni, merthogy ezek szemrebbenés nélkül bármit átvesznek bárhonnan. A viszonylag ismert </w:t>
      </w:r>
      <w:r>
        <w:rPr>
          <w:b w:val="false"/>
          <w:bCs w:val="false"/>
          <w:i/>
          <w:iCs w:val="false"/>
          <w:caps w:val="false"/>
          <w:smallCaps w:val="false"/>
          <w:strike w:val="false"/>
          <w:dstrike w:val="false"/>
          <w:outline w:val="false"/>
          <w:vanish w:val="false"/>
        </w:rPr>
        <w:t>sukiyaki</w:t>
      </w:r>
      <w:r>
        <w:rPr/>
        <w:t xml:space="preserve"> különben portugál eredetû étel; a nem is olyan rég még népételnek számító </w:t>
      </w:r>
      <w:r>
        <w:rPr>
          <w:b w:val="false"/>
          <w:bCs w:val="false"/>
          <w:i/>
          <w:iCs w:val="false"/>
          <w:caps w:val="false"/>
          <w:smallCaps w:val="false"/>
          <w:strike w:val="false"/>
          <w:dstrike w:val="false"/>
          <w:outline w:val="false"/>
          <w:vanish w:val="false"/>
        </w:rPr>
        <w:t>ramen</w:t>
      </w:r>
      <w:r>
        <w:rPr/>
        <w:t xml:space="preserve"> meg kínai, még a század elejérôl.</w:t>
      </w:r>
    </w:p>
    <w:p>
      <w:pPr>
        <w:pStyle w:val="Text"/>
        <w:bidi w:val="0"/>
        <w:ind w:firstLine="720"/>
        <w:rPr/>
      </w:pPr>
      <w:r>
        <w:rPr/>
        <w:t>Amerikát jellemeztem egyszer úgy, hogy ott minden van, csak marha nagyban. Hasonlóan intellektuális mondatot barkácsolva az itteni állapotokra: Japánban minden van, csak sokkal inkább. Tényleg szemrebbenés nélkül bármit, bármilyen szokást átvesznek (és néha ugyanúgy hidegvérrel megerôszakolják), ami aztán eszement gyorsasággal elterjed. A legújabb heppek közé tartozik a haj (és egyéb szôrzetek) festése, a rádiótelefon, csóróbb középiskolásoknál a személyihívó, a fehérember-féle kettôs szemhéj (kenôccsel és mûtéttel is el lehet intézni), valamint lányoknál a magassarkú cipôhöz húzott, a bokától térdig tartó fehér lábszármelegítô.</w:t>
      </w:r>
    </w:p>
    <w:p>
      <w:pPr>
        <w:pStyle w:val="Text"/>
        <w:bidi w:val="0"/>
        <w:ind w:firstLine="720"/>
        <w:rPr/>
      </w:pPr>
      <w:r>
        <w:rPr/>
        <w:t>Ha már a szem módosítgatásánál tartunk, elôször nekem fel se tûnt (mert a kettôsszemhéj-mûtét után ugyan nagyobb lesz a szem, de még mindig kicsit mandula alakú), aztán mégiscsak, hogy sokan vannak a mifélénk; aztán most, hogy már egész tudatosan figyelem, tizenhat év felett valami iszonyú nehéz lányt találni sima mandulaszemmel. A kicsiknek persze, még van, meg az öregeknek, de ez is valami iszonyú tempóban terjed. Pedig kár, mert rém rondák.</w:t>
      </w:r>
    </w:p>
    <w:p>
      <w:pPr>
        <w:pStyle w:val="Text"/>
        <w:bidi w:val="0"/>
        <w:ind w:firstLine="720"/>
        <w:rPr/>
      </w:pPr>
      <w:r>
        <w:rPr/>
        <w:t>Ha mégis válaszolni kellene arra, hogy milyen is Japán, bajban lennék. Korábban nem hittem el azoknak, akik már látták, hogy tényleg ilyen eszement sebességgel változik; most meg már tavaly szeptember óta is érzek különbséget (akkor például még sokkal kevesebben festették a hajukat; viszont most a középiskolások, fôleg lányok most már gyakorlatilag kivétel nélkül). Japán egyébként egy teljesen ellentmondásos ország, amely lakosságának 90 százaléka európai normák szerint is egészen normális életet él, öltönyt húz, fôz, vasal, takarít; a maradék meg egészen furcsa dolgokat mûvel. (Például zen-pap.) És óriási ellentétek húzódnak a kettôvel ezelôtti meg a legfrissebb generáció között. Az idôsebbek még emlékeznek, mennyire nem volt semmi az ô gyerekkorukban, a fiatalok meg lázonganak egy csomó minden ellen.</w:t>
      </w:r>
    </w:p>
    <w:p>
      <w:pPr>
        <w:pStyle w:val="Text"/>
        <w:bidi w:val="0"/>
        <w:ind w:firstLine="720"/>
        <w:rPr/>
      </w:pPr>
      <w:r>
        <w:rPr/>
        <w:t>Szóval a népmûvészetek egyelôre most szünetelnek; nyáron majd valószínûleg utazom egy picit, meg több szabadidônk lesz, és akkor én is több ilyesmit látok. Különben egyre jobban tetszenek a japán kertek.</w:t>
      </w:r>
    </w:p>
    <w:p>
      <w:pPr>
        <w:pStyle w:val="Text"/>
        <w:bidi w:val="0"/>
        <w:ind w:firstLine="720"/>
        <w:rPr/>
      </w:pPr>
      <w:r>
        <w:rPr/>
      </w:r>
    </w:p>
    <w:p>
      <w:pPr>
        <w:pStyle w:val="Dtum"/>
        <w:bidi w:val="0"/>
        <w:jc w:val="left"/>
        <w:rPr/>
      </w:pPr>
      <w:r>
        <w:rPr/>
        <w:t>1995. június 14, szerda</w:t>
      </w:r>
    </w:p>
    <w:p>
      <w:pPr>
        <w:pStyle w:val="Text"/>
        <w:bidi w:val="0"/>
        <w:ind w:firstLine="720"/>
        <w:rPr/>
      </w:pPr>
      <w:r>
        <w:rPr/>
        <w:t>Reggel egészen az ígéretek szerint esett tovább; aztán délutánra legalább elállt, ha ki nem is derült. Huan eltûnt, bennem meg viszont élt a vágy, hogy megnézzem azt a sportcsarnokot, hát elsétáltam, de kiderült, hogy még zárva van. Most már legalább tudom, hogy Sunway (Szanué) névre hallgat, és hogy ezexerint néha pucolják.</w:t>
      </w:r>
    </w:p>
    <w:p>
      <w:pPr>
        <w:pStyle w:val="Text"/>
        <w:bidi w:val="0"/>
        <w:ind w:firstLine="720"/>
        <w:rPr/>
      </w:pPr>
      <w:r>
        <w:rPr/>
      </w:r>
    </w:p>
    <w:p>
      <w:pPr>
        <w:pStyle w:val="Dtum"/>
        <w:bidi w:val="0"/>
        <w:jc w:val="left"/>
        <w:rPr/>
      </w:pPr>
      <w:r>
        <w:rPr/>
        <w:t>1995. június 15, csütörtök</w:t>
      </w:r>
    </w:p>
    <w:p>
      <w:pPr>
        <w:pStyle w:val="Text"/>
        <w:bidi w:val="0"/>
        <w:ind w:firstLine="720"/>
        <w:rPr/>
      </w:pPr>
      <w:r>
        <w:rPr/>
        <w:t>Jó idôben akartam indulni az egyetemre, amikor eszembe jutott, hogy fogalmazást kell írni. Eddig még egyetlenegy írásbeli leckét sem csináltam meg semelyik órára (mert nagy részük ökörség, meg mert eleinte nem volt, meg mert nem kérték számon), de ez most egy kicsit presztízs, mert hát a Matsuda sensei, meg ugye. Szóval mindegy, mirôl írunk, csak az ötödik lecke anyagával legyen kapcsolatban. Abban meg a környéken ordító árusokról, meg a környezeti zajártalmakról volt szó... Szóval késtem egy picit.</w:t>
      </w:r>
    </w:p>
    <w:p>
      <w:pPr>
        <w:pStyle w:val="Text"/>
        <w:bidi w:val="0"/>
        <w:ind w:firstLine="720"/>
        <w:rPr/>
      </w:pPr>
      <w:r>
        <w:rPr/>
        <w:t>Elena újra jár órákra. Ez részint jó, nagyobbrészt meg nem. Már olyan jól elszoktam a sivító hangjától és utánozhatatlan artikutyálásától. Szóval most újra kicsit lassabbak az órák, ritkábban kerül rám a sor; és valamiért Tad meg Taró be voltak sózva, és be nem állt a szájuk, márpedig a Matsuda-órákon kizárólag a hangerô dönti el, ki beszél, és én elég hamar feladtam. Megróttak, hogy fáradtnak látszom, pedig csak untam az egészet, nem teljesen alaptalanul.</w:t>
      </w:r>
    </w:p>
    <w:p>
      <w:pPr>
        <w:pStyle w:val="Text"/>
        <w:bidi w:val="0"/>
        <w:ind w:firstLine="720"/>
        <w:rPr/>
      </w:pPr>
      <w:r>
        <w:rPr/>
        <w:t>Elôkerült viszont Huan, és tényleg elvitt a Sunway-be és tényleg ingyen. Jópofa szekrénykulcsot adnak: mûanyag óraszíja van, és befordítható, tehát akár sport közben is kényelmesen viselhetô.</w:t>
      </w:r>
    </w:p>
    <w:p>
      <w:pPr>
        <w:pStyle w:val="Text"/>
        <w:bidi w:val="0"/>
        <w:ind w:firstLine="720"/>
        <w:rPr/>
      </w:pPr>
      <w:r>
        <w:rPr/>
        <w:t>Átöltöztünk, és bementünk egy fitness-terembe; én még életemben nem láttam ennyi masinát meg súlyt egy helyen. Nyolc-tíz szobabicikli (az intelligens fajtájából), hat lépcsômászógép, hat futószônyeg, legalább tíz-tizenkétféle masina (a nyomogatós meg a húzogatós fajtából), meg három-négy fekvenyomó pad. Meg vagy húsz négyzetméter tükör, tévé, hideg víz, vérnyomásmérô nyomtatóval.</w:t>
      </w:r>
    </w:p>
    <w:p>
      <w:pPr>
        <w:pStyle w:val="Text"/>
        <w:bidi w:val="0"/>
        <w:ind w:firstLine="720"/>
        <w:rPr/>
      </w:pPr>
      <w:r>
        <w:rPr/>
        <w:t xml:space="preserve">Én a futásnál talán csak a szobabiciklit utálom jobban, maradt a lépcsômászógép. Öt percig szelídíteni kellett, mire azt csinálta, amit én szerettem volna. Tudniillik miután bevallottam neki, hogy fiú vagyok, 26 éves, meg vagy 94 kiló, a tizenöt fokozata közül az 1-esen akart engem gyalogoltatni, és egyszerûen nem tudtam olyan lassan menni. Öt perc barátkozás után viszont felfedeztem a </w:t>
      </w:r>
      <w:r>
        <w:rPr>
          <w:b w:val="false"/>
          <w:bCs w:val="false"/>
          <w:i/>
          <w:iCs w:val="false"/>
          <w:caps w:val="false"/>
          <w:smallCaps w:val="false"/>
          <w:strike w:val="false"/>
          <w:dstrike w:val="false"/>
          <w:outline w:val="false"/>
          <w:vanish w:val="false"/>
        </w:rPr>
        <w:t>manyuaru</w:t>
      </w:r>
      <w:r>
        <w:rPr/>
        <w:t xml:space="preserve"> (manual) üzemmódját (eddigre tizedszer árultam el neki, hogy 26 éves fiú vagyok), és kiderült, hogy úgy 5-ös fokozat táján lehet pihenni rajta, 7-esen, meg feljebb pedig sport. Addig gyalogoltam, amíg azt nem állította a masina, hogy 200 kalóriát elfogyasztottam; ez úgy 18 perc volt, és meg se szakadtam teljesen.</w:t>
      </w:r>
    </w:p>
    <w:p>
      <w:pPr>
        <w:pStyle w:val="Text"/>
        <w:bidi w:val="0"/>
        <w:ind w:firstLine="720"/>
        <w:rPr/>
      </w:pPr>
      <w:r>
        <w:rPr/>
        <w:t>Aztán a masinákat mutogatta meg egy alkalmazott, de mire beléjük szerettem volna, a Huan berángatott egy aerobik-órára. Én tiltakoztam, hogy "ugyan már, elefánt a porcelánboltban", de kiderült, hogy ez nem olyan táncolós fajta, hanem valami dobogót szedtünk elô, és negyven percen keresztül fel-le gyalogoltunk rá. Hát... picit elfáradtam.</w:t>
      </w:r>
    </w:p>
    <w:p>
      <w:pPr>
        <w:pStyle w:val="Text"/>
        <w:bidi w:val="0"/>
        <w:ind w:firstLine="720"/>
        <w:rPr/>
      </w:pPr>
      <w:r>
        <w:rPr/>
        <w:t>Utána én megint mentem volna vissza a gépekhez, de öt perc után a Huannak úszhatnékja lett, tehát mentünk úszni. A medence nagyon kulturált, de pici: 25 méteres, öt sávval, amibôl legalább hármon mindig oktatnak, marad néha kettô. Én azt hittem, hogy most úszunk egy csomót, aztán vagy hat hossz után a Huannak mindenbôl elege lett, és mentünk elôször szaunázni, aztán még két hosszt úszni, aztán gôzfürdô, aztán vízimasszíroztatni magunkat. Ez utóbbi egy szabvány brûgölô medence, kicsit hûvösebb -- nem 38, csak 34-35 fokos -- vízzel, amelybe különféle módokon ezerkétszáz atmoszférás (jó, lehet, hogy csak ezer) nyomású vizet vezetnek, és az ember ezekkel a vízsugarakkal tudja masszíroztatni magát. Piszok jó; összesen nyolc-kilenc vízsugár van, percenként duda, és akkor eggyel tovább kell menni.</w:t>
      </w:r>
    </w:p>
    <w:p>
      <w:pPr>
        <w:pStyle w:val="Text"/>
        <w:bidi w:val="0"/>
        <w:ind w:firstLine="720"/>
        <w:rPr/>
      </w:pPr>
      <w:r>
        <w:rPr/>
        <w:t>Volt még egy szauna a férfi zuhanyozónál is; aztán kultúrvécé, sminkszoba (igen, férfiaknak, a nôi öltözôben nem voltam, de gondolom, ott is lehet); fürdônadrág-centrifuga, meg még a fene tudja, mi minden. Ja, és mérleg is, amelynek tanúsága szerint ha mást nem is, de vizet jó sokat vesztettem.</w:t>
      </w:r>
    </w:p>
    <w:p>
      <w:pPr>
        <w:pStyle w:val="Text"/>
        <w:bidi w:val="0"/>
        <w:ind w:firstLine="720"/>
        <w:rPr/>
      </w:pPr>
      <w:r>
        <w:rPr/>
        <w:t xml:space="preserve">Mire végeztünk az egésszel, este fél tíz lett. Huan megéhezett, </w:t>
      </w:r>
      <w:r>
        <w:rPr>
          <w:b w:val="false"/>
          <w:bCs w:val="false"/>
          <w:i/>
          <w:iCs w:val="false"/>
          <w:caps w:val="false"/>
          <w:smallCaps w:val="false"/>
          <w:strike w:val="false"/>
          <w:dstrike w:val="false"/>
          <w:outline w:val="false"/>
          <w:vanish w:val="false"/>
        </w:rPr>
        <w:t>ramen</w:t>
      </w:r>
      <w:r>
        <w:rPr/>
        <w:t xml:space="preserve">-t akart enni. Én mostanában nem nagyon szeretek vendéglôben </w:t>
      </w:r>
      <w:r>
        <w:rPr>
          <w:b w:val="false"/>
          <w:bCs w:val="false"/>
          <w:i/>
          <w:iCs w:val="false"/>
          <w:caps w:val="false"/>
          <w:smallCaps w:val="false"/>
          <w:strike w:val="false"/>
          <w:dstrike w:val="false"/>
          <w:outline w:val="false"/>
          <w:vanish w:val="false"/>
        </w:rPr>
        <w:t>ramen</w:t>
      </w:r>
      <w:r>
        <w:rPr/>
        <w:t xml:space="preserve">-t enni, mert otthon kétszer olyan jót csinálok, negyedannyiért; de hát mégiscsak ingyen vitt el, így aztán vele tartottam. Ismert valami félig koreai, félig japán éttermet a közelben, ahol volt valami csípôs, chili-szerû trutymó, amit ô nagyon szeret. Megrendeltük a legegyszerûbb </w:t>
      </w:r>
      <w:r>
        <w:rPr>
          <w:b w:val="false"/>
          <w:bCs w:val="false"/>
          <w:i/>
          <w:iCs w:val="false"/>
          <w:caps w:val="false"/>
          <w:smallCaps w:val="false"/>
          <w:strike w:val="false"/>
          <w:dstrike w:val="false"/>
          <w:outline w:val="false"/>
          <w:vanish w:val="false"/>
        </w:rPr>
        <w:t>ramen</w:t>
      </w:r>
      <w:r>
        <w:rPr/>
        <w:t>-t 400 yenért, majd ô belerakott úgy egy hüvelykujjnyi Piros Aranyat (még ahhoz hasonlított a leginkább), én meg -- tudván, hogy mexikói -- körülbelül az egynegyedét. Mármost ezek után alig bírtam megenni, úgy csípett; Huan simán elsírta magát a sajátján, de azt állította, hogy ízlett.</w:t>
      </w:r>
    </w:p>
    <w:p>
      <w:pPr>
        <w:pStyle w:val="Text"/>
        <w:bidi w:val="0"/>
        <w:ind w:firstLine="720"/>
        <w:rPr/>
      </w:pPr>
      <w:r>
        <w:rPr/>
      </w:r>
    </w:p>
    <w:p>
      <w:pPr>
        <w:pStyle w:val="Dtum"/>
        <w:bidi w:val="0"/>
        <w:jc w:val="left"/>
        <w:rPr/>
      </w:pPr>
      <w:r>
        <w:rPr/>
        <w:t>1995. június 16, péntek</w:t>
      </w:r>
    </w:p>
    <w:p>
      <w:pPr>
        <w:pStyle w:val="Text"/>
        <w:bidi w:val="0"/>
        <w:ind w:firstLine="720"/>
        <w:rPr/>
      </w:pPr>
      <w:r>
        <w:rPr/>
        <w:t>Ki tudja miért, egész jót aludtam, majd 11-ig. (Elmaradt a délelôtti óra.) Yamada sensei órája ismét rekordokat döntögetôen unalmas volt, igazán sajnáltam, hogy emiatt kellett beutazni meg vissza két órát az egyetemre. Viszont ahogy visszaértem, irány a Sunway.</w:t>
      </w:r>
    </w:p>
    <w:p>
      <w:pPr>
        <w:pStyle w:val="Text"/>
        <w:bidi w:val="0"/>
        <w:ind w:firstLine="720"/>
        <w:rPr/>
      </w:pPr>
      <w:r>
        <w:rPr/>
        <w:t>A havi tagdíj tényleg 8 ezer yen, viszont -- itteni nyomorult szokás szerint -- van belépôdíj, diákoknak 10 ezer. Ez még így is sokkal olcsóbb, mint felnôtteknek, de én már éppen azon voltam, hogy "akkor inkább húzódzkodom a porolón", amikor kiderült, hogy most valami kedvezményes akció van, és 60 százalékot engednek belôle. Az már más.</w:t>
      </w:r>
    </w:p>
    <w:p>
      <w:pPr>
        <w:pStyle w:val="Text"/>
        <w:bidi w:val="0"/>
        <w:ind w:firstLine="720"/>
        <w:rPr/>
      </w:pPr>
      <w:r>
        <w:rPr/>
        <w:t>Volt eszem, és vittem walkmant, ezért sokkal kevésbé volt unalmas a lépcsômászógép. Kísérleteztem a különféle szintekkel, aztán kiderült, hogy Nicki French: Total Eclipse of the Heart c. számára kiválóan lehet 7-es szinten gyalogolni, csak addigra már 13 perc eltelt, és én már nem bírtam a 7-es szinten a 6 perc 50 másodperces számot végig. Összesen azért megint volt vagy 220 kilokalória.</w:t>
      </w:r>
    </w:p>
    <w:p>
      <w:pPr>
        <w:pStyle w:val="Text"/>
        <w:bidi w:val="0"/>
        <w:ind w:firstLine="720"/>
        <w:rPr/>
      </w:pPr>
      <w:r>
        <w:rPr/>
        <w:t>Kicsit határozottabban próbáltam úszni, de valahogy még mindig nem szeretem igazán. Azért 300 méter körül, némi sprintekkel elôadtam, de a stílusom gyalázatos. Lehet, hogy el tud az ember felejteni úszni?</w:t>
      </w:r>
    </w:p>
    <w:p>
      <w:pPr>
        <w:pStyle w:val="Text"/>
        <w:bidi w:val="0"/>
        <w:ind w:firstLine="720"/>
        <w:rPr/>
      </w:pPr>
      <w:r>
        <w:rPr/>
      </w:r>
    </w:p>
    <w:p>
      <w:pPr>
        <w:pStyle w:val="Dtum"/>
        <w:bidi w:val="0"/>
        <w:jc w:val="left"/>
        <w:rPr/>
      </w:pPr>
      <w:r>
        <w:rPr/>
        <w:t>1995. június 17, szombat</w:t>
      </w:r>
    </w:p>
    <w:p>
      <w:pPr>
        <w:pStyle w:val="Text"/>
        <w:bidi w:val="0"/>
        <w:ind w:firstLine="720"/>
        <w:rPr/>
      </w:pPr>
      <w:r>
        <w:rPr/>
        <w:t>Ma volt a "3 on 3 Street Ball" kosárlabdabajnokság. Az elején nagy lelkesedéssel szervezôdött négyfôs csapatból csupán hárman maradtunk: Higinio, Tad és én, és nem gyakoroltunk egy percet sem. Mindenesetre azért reméltük, hogy nem kenik el nagyon a képünket. Próbáltunk csábászni szurkolókat, de csak Tó Kó jött, a kínai lány.</w:t>
      </w:r>
    </w:p>
    <w:p>
      <w:pPr>
        <w:pStyle w:val="Text"/>
        <w:bidi w:val="0"/>
        <w:ind w:firstLine="720"/>
        <w:rPr/>
      </w:pPr>
      <w:r>
        <w:rPr/>
        <w:t>Jó messze kellett utazni, Yokohama északnyugati részébe. (Itt mostanság yenben mérjük a távolságot, lévén mindenhova vonattal megyünk; tehát egész pontosan 290 yen távolságra volt -- Yokohama központi pályaudvarától -- a sportcsarnok.)</w:t>
      </w:r>
    </w:p>
    <w:p>
      <w:pPr>
        <w:pStyle w:val="Text"/>
        <w:bidi w:val="0"/>
        <w:ind w:firstLine="720"/>
        <w:rPr/>
      </w:pPr>
      <w:r>
        <w:rPr/>
        <w:t>Félpályás, háromfôs kosármeccsek voltak, hétpercesek, futó órával, érdekes szabályokkal. Sima kosár egy pont, hárompontos kettô; ha lány dobja, mindkettô eggyel több. Dobás közbeni faltot egyszerûen megadtak kosárnak. (Ha ezt elôbb tudjuk...)</w:t>
      </w:r>
    </w:p>
    <w:p>
      <w:pPr>
        <w:pStyle w:val="Text"/>
        <w:bidi w:val="0"/>
        <w:ind w:firstLine="720"/>
        <w:rPr/>
      </w:pPr>
      <w:r>
        <w:rPr/>
        <w:t>A legelsô csapat, akivel szembekerültünk, úgy szemre az egyik legerôsebb csapat lehetett. Vegyes érzésekkel léptünk a pályára, és miután én számítottam legjobbnak, legalábbis védelemben, én kaptam meg a kb. 195 centis embert fogni. Szegény...</w:t>
      </w:r>
    </w:p>
    <w:p>
      <w:pPr>
        <w:pStyle w:val="Text"/>
        <w:bidi w:val="0"/>
        <w:ind w:firstLine="720"/>
        <w:rPr/>
      </w:pPr>
      <w:r>
        <w:rPr/>
        <w:t>Szóval végül döntetlen lett, és a colos center meghasonlott, mire lement a pályáról. Az utóbbi három évben biztos, hogy nem verték össze ennyire. Az igazság az, hogy nem voltam kifejezetten durva (tehát például egyszer sem ütöttem meg, vagy rúgtam bele, köptem le, meg ilyenek), de nagyon keményen védekeztem, fôleg lábbal -- a Radnótisok büszkék lennének rám, mennyi mindenre emlékeztem. Szegényt egy pillanatig nem hagytam élni, a képére másztam, állandóan elôtte álltam, és összesen egyszer tudott dobni -- igaz, akkor be is ment. A következô csapatot elkentük, de sajnos, az elsô ellenfelünk is, és ôk 10-4-re. Mi kevesebbel nyertünk, mert közben megérkezett az ászuk, aki egy kicsit tényleg tudott kosarazni. A harmadik csapattal sajnos, megint döntetlen lett; vezettünk az elején, de nagyon elfáradtunk. Valami iszonyú nehéz ilyen párás melegben játszani, fél perc alatt kifullad az ember; a 3-3-as meccsek meg az egyik legszaladósabbak, lévén tiszta emberfogás.</w:t>
      </w:r>
    </w:p>
    <w:p>
      <w:pPr>
        <w:pStyle w:val="Text"/>
        <w:bidi w:val="0"/>
        <w:ind w:firstLine="720"/>
        <w:rPr/>
      </w:pPr>
      <w:r>
        <w:rPr/>
        <w:t>Végül is összességében nem sajnáltuk nagyon, legalább nem kaptunk ki, és az biztos, hogy most emlékezni fognak ránk egy darabig az egyetemen. Tudniillik Tad és Higinio sem kímélték az embereiket.</w:t>
      </w:r>
    </w:p>
    <w:p>
      <w:pPr>
        <w:pStyle w:val="Text"/>
        <w:bidi w:val="0"/>
        <w:ind w:firstLine="720"/>
        <w:rPr/>
      </w:pPr>
      <w:r>
        <w:rPr/>
        <w:t>Hazaérve, kifulladva, öt percre rá jött Emo, hogy faxolni szeretne. Nem voltam egész biztos abban, hogy normális, mivel elôtte öt példányban küldött haza egy levelet a feleségének, és most el is akarta faxolni. Érdekes állapotok lehetnek Bulgáriában.</w:t>
      </w:r>
    </w:p>
    <w:p>
      <w:pPr>
        <w:pStyle w:val="Text"/>
        <w:bidi w:val="0"/>
        <w:ind w:firstLine="720"/>
        <w:rPr/>
      </w:pPr>
      <w:r>
        <w:rPr/>
        <w:t>A fax másodszorra el is ment; összesen 872 yenbe került -- fuvolázta a KDD nôi hangja. Mármost ehhez képest Emo 872 yent fizetett (elôtte fél óráig gépelte az öt sort, amit még hozzá akart írni levelet), amitôl én egy picit begurultam. Nem veszekedtem, de elnézést kértem, hogy nem adtam számlát. Jó, Japánban tényleg nincs borravaló, de hát több, mint félóráig feltartott. Legközelebb felszámítom neki a billentyûzetkopási díjtól kezdve a levegôhasználati díjon át mindent, ami eszembe jut.</w:t>
      </w:r>
    </w:p>
    <w:p>
      <w:pPr>
        <w:pStyle w:val="Text"/>
        <w:bidi w:val="0"/>
        <w:ind w:firstLine="720"/>
        <w:rPr/>
      </w:pPr>
      <w:r>
        <w:rPr/>
        <w:t>Emo el, Kitcho be -- ô telefonálni akart, de nem sikerült. Aztán jött Attila, ettünk, és megállapítottam, hogy kicsit forgalmas mostanság itt. Kevésbé kéne népszerûnek lenni.</w:t>
      </w:r>
    </w:p>
    <w:p>
      <w:pPr>
        <w:pStyle w:val="Text"/>
        <w:bidi w:val="0"/>
        <w:ind w:firstLine="720"/>
        <w:rPr/>
      </w:pPr>
      <w:r>
        <w:rPr/>
      </w:r>
    </w:p>
    <w:p>
      <w:pPr>
        <w:pStyle w:val="Dtum"/>
        <w:bidi w:val="0"/>
        <w:jc w:val="left"/>
        <w:rPr/>
      </w:pPr>
      <w:r>
        <w:rPr/>
        <w:t>1995. június 18, vasárnap</w:t>
      </w:r>
    </w:p>
    <w:p>
      <w:pPr>
        <w:pStyle w:val="Text"/>
        <w:bidi w:val="0"/>
        <w:ind w:firstLine="720"/>
        <w:rPr/>
      </w:pPr>
      <w:r>
        <w:rPr/>
        <w:t xml:space="preserve">Kaptam két jegyet a portásnénitôl a Yokohamai Szépmûvészeti Múzeum nyúzottüveg-kiállítására. (Tényleg, na: Expanded Glass Exhibition, ez volt kiírva, japánul </w:t>
      </w:r>
      <w:r>
        <w:rPr>
          <w:b w:val="false"/>
          <w:bCs w:val="false"/>
          <w:i/>
          <w:iCs w:val="false"/>
          <w:caps w:val="false"/>
          <w:smallCaps w:val="false"/>
          <w:strike w:val="false"/>
          <w:dstrike w:val="false"/>
          <w:outline w:val="false"/>
          <w:vanish w:val="false"/>
        </w:rPr>
        <w:t>kakucho suru garasu</w:t>
      </w:r>
      <w:r>
        <w:rPr/>
        <w:t>.) A japán lányok rém tartózkodóak, tehát (nem, nem egyedül) egy kínai lánnyal mentem el: meghíttam a Tó Kót, ne csak sportot lásson az istenadta, hanem kultúrát is. Kínai ösztöndíjból (ami zérus) biztos nem telik a drága japán múzeumokra.</w:t>
      </w:r>
    </w:p>
    <w:p>
      <w:pPr>
        <w:pStyle w:val="Text"/>
        <w:bidi w:val="0"/>
        <w:ind w:firstLine="720"/>
        <w:rPr/>
      </w:pPr>
      <w:r>
        <w:rPr/>
        <w:t xml:space="preserve">Elôtte végigsétáltunk a város legnagyobb vásárlóutcáján (alig másfél kilométer). Találtunk nagyon klassz antikváriusokat, és 100 yenért vettem egy verseskötetet keménykötésben. (Tawara Machi: </w:t>
      </w:r>
      <w:r>
        <w:rPr>
          <w:b w:val="false"/>
          <w:bCs w:val="false"/>
          <w:i/>
          <w:iCs w:val="false"/>
          <w:caps w:val="false"/>
          <w:smallCaps w:val="false"/>
          <w:strike w:val="false"/>
          <w:dstrike w:val="false"/>
          <w:outline w:val="false"/>
          <w:vanish w:val="false"/>
        </w:rPr>
        <w:t>Sarada kinenbi</w:t>
      </w:r>
      <w:r>
        <w:rPr/>
        <w:t xml:space="preserve">, angol fordításában </w:t>
      </w:r>
      <w:r>
        <w:rPr>
          <w:b w:val="false"/>
          <w:bCs w:val="false"/>
          <w:i/>
          <w:iCs w:val="false"/>
          <w:caps w:val="false"/>
          <w:smallCaps w:val="false"/>
          <w:strike w:val="false"/>
          <w:dstrike w:val="false"/>
          <w:outline w:val="false"/>
          <w:vanish w:val="false"/>
        </w:rPr>
        <w:t>Salad Anniversary</w:t>
      </w:r>
      <w:r>
        <w:rPr/>
        <w:t xml:space="preserve">. Magyar fordítása nincs még, de tényleg </w:t>
      </w:r>
      <w:r>
        <w:rPr>
          <w:b w:val="false"/>
          <w:bCs w:val="false"/>
          <w:i/>
          <w:iCs w:val="false"/>
          <w:caps w:val="false"/>
          <w:smallCaps w:val="false"/>
          <w:strike w:val="false"/>
          <w:dstrike w:val="false"/>
          <w:outline w:val="false"/>
          <w:vanish w:val="false"/>
        </w:rPr>
        <w:t>Saláta évforduló</w:t>
      </w:r>
      <w:r>
        <w:rPr/>
        <w:t>.)</w:t>
      </w:r>
    </w:p>
    <w:p>
      <w:pPr>
        <w:pStyle w:val="Text"/>
        <w:bidi w:val="0"/>
        <w:ind w:firstLine="720"/>
        <w:rPr/>
      </w:pPr>
      <w:r>
        <w:rPr/>
        <w:t>A múzeumban egészen érdekes, helyenként szép üvegeket is láttunk. A lexebbek mindjárt a bejáratnál voltak; viszonylag hamar túlestünk rajtunk, várva a méxebbeket, de azok nem jöttek. Jött helyette tizenöt Picasso-fej üvegbôl, meg néhány hatalmas üvegdarab Csehországból, minimális esztétikai élményt nyújtva valószínûleg borzalmas áron.</w:t>
      </w:r>
    </w:p>
    <w:p>
      <w:pPr>
        <w:pStyle w:val="Text"/>
        <w:bidi w:val="0"/>
        <w:ind w:firstLine="720"/>
        <w:rPr/>
      </w:pPr>
      <w:r>
        <w:rPr/>
        <w:t>Aztán kiderült, hogy a jegyünk jó a múzeum maradék részére is. Láttunk fotókat a 40-es évekbôl; japán tájképfestôk mûveit; két Dalí-szobrot, egyik rondább, mint a másik; meg valami közel-keleti szônyegfestményeket. Adtunk a kultúrának rendesen.</w:t>
      </w:r>
    </w:p>
    <w:p>
      <w:pPr>
        <w:pStyle w:val="Text"/>
        <w:bidi w:val="0"/>
        <w:ind w:firstLine="720"/>
        <w:rPr/>
      </w:pPr>
      <w:r>
        <w:rPr/>
        <w:t>Ha már a múzeum ingyen volt, én meg három hete nem étkeztem otthon és a menzán kívül, felajánlottam, hogy menjünk el valami (olcsó) vendéglôbe. Mostanság azon a filozófiai problémán töröm a fejem, hogy mit tud annyit enni egy egyszálbél, 45 kilós kínai nô, ha én fizetek?</w:t>
      </w:r>
    </w:p>
    <w:p>
      <w:pPr>
        <w:pStyle w:val="Text"/>
        <w:bidi w:val="0"/>
        <w:ind w:firstLine="720"/>
        <w:rPr/>
      </w:pPr>
      <w:r>
        <w:rPr/>
        <w:t>Wilson rendelt csicsás névjegyeket, azt kellett még felvagdalni este, aztán jöttek a szokásos kuncsaftok. Elsônek Tatiana, hogy nyomtassam ki mégegyszer az összes papírjait. Aztán Attila, mert mostanában gépelni tanul. Aztán megjelent Emo, és megkérdezte, hogy ráírtuk-e a faxra, hogy Japánból jön. Mondtam, hogy nem, mi a bánatos francnak írtuk volna rá. Ráírtuk a felesége nevét meg a címét, amilyen pontosan csak lehetett, nem elég? Aszonta, nem, mert hogy a fax az a fôpostára megy, úgy kell bemenni érte, és azok a majmok ott aszerint válogatják szét, hogy honnan jött. Én személy szerint nem hittem el ezt a baromságot -- nem létezik, hogy egy átlagosan civilizált országban ne lehessen megkapni egy névre, címre szóló faxot --, de ha igaz, akkor nem akarok többé Bulgáriába menni. Különösen, hogy háromnaponta van víz, Kitcho és Emo elmondása szerint.</w:t>
      </w:r>
    </w:p>
    <w:p>
      <w:pPr>
        <w:pStyle w:val="Text"/>
        <w:bidi w:val="0"/>
        <w:ind w:firstLine="720"/>
        <w:rPr/>
      </w:pPr>
      <w:r>
        <w:rPr/>
      </w:r>
    </w:p>
    <w:p>
      <w:pPr>
        <w:pStyle w:val="Dtum"/>
        <w:bidi w:val="0"/>
        <w:jc w:val="left"/>
        <w:rPr/>
      </w:pPr>
      <w:r>
        <w:rPr/>
        <w:t>1995. június 19, hétfô</w:t>
      </w:r>
    </w:p>
    <w:p>
      <w:pPr>
        <w:pStyle w:val="Text"/>
        <w:bidi w:val="0"/>
        <w:ind w:firstLine="720"/>
        <w:rPr/>
      </w:pPr>
      <w:r>
        <w:rPr/>
        <w:t>Borult, esett; az utolsó óra elmaradt, így egész idôben hazaértem, és irány a Sunway, ha már két napja nem voltam. Kezd valami rendszeresség kialakulni az edzést illetôen; aerobik nincs is mindennap, és nem is hiányzik, viszont most már végig bírtam gyalogolni 7-es szinten a hétperces számot, és 400 métert úsztam. (Apránként.)</w:t>
      </w:r>
    </w:p>
    <w:p>
      <w:pPr>
        <w:pStyle w:val="Text"/>
        <w:bidi w:val="0"/>
        <w:ind w:firstLine="720"/>
        <w:rPr/>
      </w:pPr>
      <w:r>
        <w:rPr/>
        <w:t>Most, hogy szinte mindennap sportolok (az elôzô napi, úgy tízkilométeres séta is beszámít), valahogy sokkal jobb étvágyam van. Nem bírom megállni, hogy ne egyek, viszont nagyon odafigyelek, hogy mit. Húst alig, sok zöldséget, joghurtot, gyümölcsöt, tejet, Pluszt. (Még van két dobozzal.) A mérleg tanúsága szerint akármennyit is eszem, nem hízom, sôt, tíz-húsz dekát mintha fogytam volna.</w:t>
      </w:r>
    </w:p>
    <w:p>
      <w:pPr>
        <w:pStyle w:val="Text"/>
        <w:bidi w:val="0"/>
        <w:ind w:firstLine="720"/>
        <w:rPr/>
      </w:pPr>
      <w:r>
        <w:rPr/>
      </w:r>
    </w:p>
    <w:p>
      <w:pPr>
        <w:pStyle w:val="Dtum"/>
        <w:bidi w:val="0"/>
        <w:jc w:val="left"/>
        <w:rPr/>
      </w:pPr>
      <w:r>
        <w:rPr/>
        <w:t>1995. június 20, kedd</w:t>
      </w:r>
    </w:p>
    <w:p>
      <w:pPr>
        <w:pStyle w:val="Text"/>
        <w:bidi w:val="0"/>
        <w:ind w:firstLine="720"/>
        <w:rPr/>
      </w:pPr>
      <w:r>
        <w:rPr/>
        <w:t>Dettó, mint tegnap. Elmaradt az ötödik óra, Sunway, még több lépcsô, még több masina, még több úszás. Még jobb étvágy.</w:t>
      </w:r>
    </w:p>
    <w:p>
      <w:pPr>
        <w:pStyle w:val="Text"/>
        <w:bidi w:val="0"/>
        <w:ind w:firstLine="720"/>
        <w:rPr/>
      </w:pPr>
      <w:r>
        <w:rPr/>
        <w:t>Kezdem nagyon megszeretni a telefonomat, fôleg, amióta hívnak is. Számolgattam, hogy mennyibe kerül, és kiderült, hogy az alapdíjhoz (úgy 2700 yen havonta) képest elenyészô mennyiséget telefonálgatok. Merthogy én csak városon belülre használom, azt is elsôsorban csak a Niftyt hívogatni. Külföldre csak az Attila telefonál, ô viszont kifizeti, Japánon belülre meg a PerzsaTel szolgáltatásait használom (igen, az araboktól vett hamis telefonkártyákat, tizedannyiba kerül).</w:t>
      </w:r>
    </w:p>
    <w:p>
      <w:pPr>
        <w:pStyle w:val="Text"/>
        <w:bidi w:val="0"/>
        <w:ind w:firstLine="720"/>
        <w:rPr/>
      </w:pPr>
      <w:r>
        <w:rPr/>
        <w:t xml:space="preserve">A mostani japán telefonok egyébként egészen máshogy néznek ki, mint amiket otthon mexoktunk (azok itt az elavult, divatjamúlt modellek). Laposak, hülyén formatervezettek, kerek, ovális gombjaik vannak, amik világítanak a sötétben, és be nem áll a szájuk. Az enyém például azt mondja, ha bekapcsolom az üzenetrögzítôt: </w:t>
      </w:r>
      <w:r>
        <w:rPr>
          <w:b w:val="false"/>
          <w:bCs w:val="false"/>
          <w:i/>
          <w:iCs w:val="false"/>
          <w:caps w:val="false"/>
          <w:smallCaps w:val="false"/>
          <w:strike w:val="false"/>
          <w:dstrike w:val="false"/>
          <w:outline w:val="false"/>
          <w:vanish w:val="false"/>
        </w:rPr>
        <w:t xml:space="preserve">"Tadaima rusu shite imasu node, pii to nattara, o-namae to go-yoken o o-hanashi kudasai." </w:t>
      </w:r>
      <w:r>
        <w:rPr/>
        <w:t>("Most nem vagyok itthon, a sípszó (pii) után tessék a nevet és azt, hogy mit akart, bemondani.") Mindezt csicsergô nôi hangon, tehát aki sem engem, sem a japán telefonokat nem ismeri, nyilván meg lehet gyôzôdve róla, hogy a feleségem, vagy a barátnôm. Aztán bemondja az összes beállítást, például amikor bekapcsolom a vakuját -- igen, az én (itt egyik legolcsóbb) telefonom vakut villant, ha hívnak, mert hátha magnót hallgatok, és nem hallom a csöngést. És milyen igaza van... Ja, és háromféle hangon csöng, mindenféle zenékkel, meg hasonlók.</w:t>
      </w:r>
    </w:p>
    <w:p>
      <w:pPr>
        <w:pStyle w:val="Text"/>
        <w:bidi w:val="0"/>
        <w:ind w:firstLine="720"/>
        <w:rPr/>
      </w:pPr>
      <w:r>
        <w:rPr/>
      </w:r>
    </w:p>
    <w:p>
      <w:pPr>
        <w:pStyle w:val="Dtum"/>
        <w:bidi w:val="0"/>
        <w:jc w:val="left"/>
        <w:rPr/>
      </w:pPr>
      <w:r>
        <w:rPr/>
        <w:t>1995. június 21, szerda</w:t>
      </w:r>
    </w:p>
    <w:p>
      <w:pPr>
        <w:pStyle w:val="Text"/>
        <w:bidi w:val="0"/>
        <w:ind w:firstLine="720"/>
        <w:rPr/>
      </w:pPr>
      <w:r>
        <w:rPr/>
        <w:t>Ma elvileg nincs egyetem, tehát azt hittem, mennyi mindent meg tudok csinálni. Ehhez képest pénzt kerestem, keveset, viszont elment vele az idô. Megjelent egy kínai, akinek le kellett gépelni valami angol nyelvû jelentkezési lapját (tele volt hibával, nem a gépelés tartott soká, hanem hogy átfogalmazzam úgy, hogy ne azonnal rúgják ki ezzel a papírral). Ötszáz yenjébe került; aztán megjelent egy másik kínai, aki meg névjegyeket akart, olcsón. Most már tudom, hogy sokkal magasabb árakat kellett volna kiírnom, de egyelôre csak gyûljenek a kuncsaftok, aztán majd amikor már ideszoktak, akkor emelünk. Egyelôre a papír is kicsit vékony, amit használok; viszont egész profin kezelem már a sniccert.</w:t>
      </w:r>
    </w:p>
    <w:p>
      <w:pPr>
        <w:pStyle w:val="Text"/>
        <w:bidi w:val="0"/>
        <w:ind w:firstLine="720"/>
        <w:rPr/>
      </w:pPr>
      <w:r>
        <w:rPr/>
        <w:t>Holnap valami partiféle lesz a külföldi diákok számára, és rábeszéltek finoman, hogy én is önként énekelni meg furulyázni akarok. Furulyát azt ugyan csak ma kaptam, és ráadásul barokk fogású, tehát csak két-három helyen tér el attól, amit mexoktam, és ez pont elég ahhoz, hogy folyton elakadjak, vagy nagyon hamis legyen. Azért szépen begyakoroltam Bartók: Három csíkmegyei népdalát, nehogy már olcsón megússzák holnap.</w:t>
      </w:r>
    </w:p>
    <w:p>
      <w:pPr>
        <w:pStyle w:val="Text"/>
        <w:bidi w:val="0"/>
        <w:ind w:firstLine="720"/>
        <w:rPr/>
      </w:pPr>
      <w:r>
        <w:rPr/>
      </w:r>
    </w:p>
    <w:p>
      <w:pPr>
        <w:pStyle w:val="Dtum"/>
        <w:bidi w:val="0"/>
        <w:jc w:val="left"/>
        <w:rPr/>
      </w:pPr>
      <w:r>
        <w:rPr/>
        <w:t>1995. június 22, csütörtök</w:t>
      </w:r>
    </w:p>
    <w:p>
      <w:pPr>
        <w:pStyle w:val="Text"/>
        <w:bidi w:val="0"/>
        <w:ind w:firstLine="720"/>
        <w:rPr/>
      </w:pPr>
      <w:r>
        <w:rPr/>
        <w:t>A parti jóval nagyobb lett, mint gondoltam. Valami színházféle teremben összegyûlt úgy két-háromszáz ember, és nekem ezek elôtt kellett volna énekelnem. Valahogy olyan valószerûtlennek tûnt az egész. Az elôadások színvonala egészen változatos volt, a hangszeresek általában nagyon profik voltak, de furcsák: az egyik kínai tangóharmonikán valami félelmetesen virtuózan elôadott két darabot, majd a vállát vonogatva kiment. A táncosok közt voltak rosszak és még rosszabbak: a pálmát a mi Kaikanunk kedd-pénteki táncórájából verbuválódott csapat vihette volna el. Ebbe engem is bele akartak dumálni, de aztán látva, hogy milyen emberekkel kéne együtt táncolni, udvariasan elhárítottam.</w:t>
      </w:r>
    </w:p>
    <w:p>
      <w:pPr>
        <w:pStyle w:val="Text"/>
        <w:bidi w:val="0"/>
        <w:ind w:firstLine="720"/>
        <w:rPr/>
      </w:pPr>
      <w:r>
        <w:rPr/>
        <w:t>Szóval Higinio tényleg szépen táncol, de rajta kívül, sajnos, még voltak a színpadon vagy húszan. A bangladeshi Gausuru-szant például teljességgel hidegen hagyni látszott mind a körülötte recsegve üvöltô muzsika, mind a körülötte -- többé-kevésbé -- egyformán lépkedô többiek. A közönség ezt eleinte halk, majd kevésbé halk mosolygással jutalmazta.</w:t>
      </w:r>
    </w:p>
    <w:p>
      <w:pPr>
        <w:pStyle w:val="Text"/>
        <w:bidi w:val="0"/>
        <w:ind w:firstLine="720"/>
        <w:rPr/>
      </w:pPr>
      <w:r>
        <w:rPr/>
        <w:t>Nekem általában nem szokott lámpalázam lenni (kedves ismerôseim ezt úgy szokták fogalmazni, hogy van bôr a képemen), de most érdekes módon, az elôadás elôrehaladtával romlott a helyzet. Valószínûleg szerepet játszhatott benne a tény, hogy mindenki által jól érthetôen bemondták, hogy igen, itt ül közöttünk a Yokohama Nemzeti Egyetem rektora is. Utoljára gimnazista koromban remegett a lábam, amikor a Zeneakadémián kellett klarinétoznom, hát most megint. A csíkmegyei pikulált dalokon kívül elénekeltem még a Kállai kettôst, kissé átdolgozva, de szerették. Túléltem.</w:t>
      </w:r>
    </w:p>
    <w:p>
      <w:pPr>
        <w:pStyle w:val="Text"/>
        <w:bidi w:val="0"/>
        <w:ind w:firstLine="720"/>
        <w:rPr/>
      </w:pPr>
      <w:r>
        <w:rPr/>
        <w:t>Utána tényleg evés lett a dologból, ám szégyenletes. Szóval volt vagy nyolc nagy, kör alakú asztal, szó se róla, de kétszáz ember akkor sem fér ennyi köré. Mármost én általában szeretem ingyen élelmezni magam (pláne itt), sôt, némi finom erôszaktól sem riadok vissza ennek érdekében, ám -- és most biztos lesz olyan, aki ezt nem hiszi el -- nem fértem oda az asztalhoz.</w:t>
      </w:r>
    </w:p>
    <w:p>
      <w:pPr>
        <w:pStyle w:val="Text"/>
        <w:bidi w:val="0"/>
        <w:ind w:firstLine="720"/>
        <w:rPr/>
      </w:pPr>
      <w:r>
        <w:rPr/>
        <w:t>Gyanútlan európai úgy képzelné, hogy a mohóbbja jó hörcsög módjára odarohan az asztalhoz, telerámolja a tányérját meg a pofazacskóját, és elvonul valahová emészteni. Hát nem. A fejlôdô országok kedves gyermekei odaálltak az asztal köré, vettek valamit a tányérjukra, majd -- vállukat egymásnak vetve -- úgy maradtak. Én egy darabig udvariasan próbáltam nyúlkálni, aztán bedühödtem, és úgy gondoltam, hogy akkor én ennek a megaláztatásnak itt, így nem leszek részese, és beszélgettem egy csomó emberrel. Végül is bejött a stratégiám, mert tényleg pótolták idôvel az elfogyott kaját, és (amikor fent említettek már dugig zabálták magukat) ha nem is rákokkal, hanem yakisobával, de jól lehetett lakni.</w:t>
      </w:r>
    </w:p>
    <w:p>
      <w:pPr>
        <w:pStyle w:val="Text"/>
        <w:bidi w:val="0"/>
        <w:ind w:firstLine="720"/>
        <w:rPr/>
      </w:pPr>
      <w:r>
        <w:rPr/>
        <w:t>A beszélgetések egyik legkínosabb része az volt, amikor a rektor meg a vendégdiák-centrum vezetôje (név szerint Nomura és Yamada, de ez egy másik Yamada, két öregúr), kellemesen becsiccsentve elkaptak, és mindkettôjükrôl kiderült, hogy voltak Budapesten, még jó régen, és mindkettô a Duna Intercontinentalban lakott. Mármost a beszélgetés legnagyobb része azzal telt, hogy egymásnak mesélték, hogy milyen is volt, én meg nem gyôztem elég udvariasan bólogatni. Úgy tíz perc után szabadultam, és kegyetlenül leizzadtam tôle.</w:t>
      </w:r>
    </w:p>
    <w:p>
      <w:pPr>
        <w:pStyle w:val="Text"/>
        <w:bidi w:val="0"/>
        <w:ind w:firstLine="720"/>
        <w:rPr/>
      </w:pPr>
      <w:r>
        <w:rPr/>
      </w:r>
    </w:p>
    <w:p>
      <w:pPr>
        <w:pStyle w:val="Dtum"/>
        <w:bidi w:val="0"/>
        <w:jc w:val="left"/>
        <w:rPr/>
      </w:pPr>
      <w:r>
        <w:rPr/>
        <w:t>1995. június 23, péntek</w:t>
      </w:r>
    </w:p>
    <w:p>
      <w:pPr>
        <w:pStyle w:val="Text"/>
        <w:bidi w:val="0"/>
        <w:ind w:firstLine="720"/>
        <w:rPr/>
      </w:pPr>
      <w:r>
        <w:rPr/>
        <w:t>Egy kicsit besokalltam az egyetemen. Az utóbbi idôben annyi teljesen feleslegesnek tûnô órát ültem végig, és annyi más ember lóg egy csomót, én meg egyáltalán nem, hogy úgy döntöttem, egy kicsit végre én is lógok. Ez most nagyon udvariatlanul hangozhat, meg nyilván egy csomóan most úgy gondolhatják, hogy én nem azért kapom az ösztöndíjat, hogy lógjak, de nincs igazuk. A sok hülye órától, amire bejárok (és feleannyira sem lenne kötelezô) éppen hogy nem tudok egyedül tanulni, meg csinálni egy csomó mindent, amit szeretnék, például mostanában nem haladok a kandzsigyakorlós programommal sem.</w:t>
      </w:r>
    </w:p>
    <w:p>
      <w:pPr>
        <w:pStyle w:val="Text"/>
        <w:bidi w:val="0"/>
        <w:ind w:firstLine="720"/>
        <w:rPr/>
      </w:pPr>
      <w:r>
        <w:rPr/>
        <w:t>Délelôtt elmentem Kamióokára, az utánunk következô metrómegállóhoz, mert Ari, az indonéz, azt állította, hogy ott lehet vásárolni az itt normálisnál nagyobb, tehát 44-46-os cipôket. A vállalkozást siker koronázta, valóban sikerült egy pontosan olyan cipôt venni, mint amilyet szerettem volna (fekete vászon, otthon kung-fu-cipôként emlegetett), csak éppen kétszer annyiba került, mint gondoltam, és négyszer annyiba, mint reméltem. Aztán bóklásztam még egy kicsit a környéken, és legnagyobb meglepetésemre találtam egy vendéglôt, ahol azt állították, hogy 500 yenért nekem rántottcsirke-menüt adnak, ami elég valószínûtlennek tûnt. Kiderült, hogy mégis igaz, merthogy ebédidô van, és Kamióoka különben is olcsó környék. A vendéglôs bácsi nagyon szeretett, nagyot beszélgettünk vele, a csirke is nagyon finom volt; meg is ígértem neki, hogy ahogy csak lehet, visszajövök.</w:t>
      </w:r>
    </w:p>
    <w:p>
      <w:pPr>
        <w:pStyle w:val="Text"/>
        <w:bidi w:val="0"/>
        <w:ind w:firstLine="720"/>
        <w:rPr/>
      </w:pPr>
      <w:r>
        <w:rPr/>
        <w:t>Mint Sunway-tag, egy-egy embert egy-egy alkalommal ingyen elvihetek, megmutatni az egészet. Ezúttal az Attilát cipeltem el, gondosan vigyázva arra, hogy valaki más -- adott esetben szegény Emo -- nevét írjuk be a papírra, hátha akar még jönni, és akkor ellenôrzik, hogy hogy hívják. Jól eltöltöttük az idôt, bôven kilenc volt, mire hazaértünk.</w:t>
      </w:r>
    </w:p>
    <w:p>
      <w:pPr>
        <w:pStyle w:val="Text"/>
        <w:bidi w:val="0"/>
        <w:ind w:firstLine="720"/>
        <w:rPr/>
      </w:pPr>
      <w:r>
        <w:rPr/>
        <w:t>Este felhívtam a Kiss Sándort (a Réka papája) a követségen, hogy azok a számítógépek, amiket ingyen ígért, ugyan hogyan is juthatnának el hozzánk. Erre -- legnagyobb meglepetésemre -- felajánlotta, hogy kihozzák ôket Yokohamába, merthogy még úgyis be akarnak vásárolni, mielôtt kedden elutaznak, és itt Yokohamában tudnak valami olcsó üzletet.</w:t>
      </w:r>
    </w:p>
    <w:p>
      <w:pPr>
        <w:pStyle w:val="Text"/>
        <w:bidi w:val="0"/>
        <w:ind w:firstLine="720"/>
        <w:rPr/>
      </w:pPr>
      <w:r>
        <w:rPr/>
      </w:r>
    </w:p>
    <w:p>
      <w:pPr>
        <w:pStyle w:val="Dtum"/>
        <w:bidi w:val="0"/>
        <w:jc w:val="left"/>
        <w:rPr/>
      </w:pPr>
      <w:r>
        <w:rPr/>
        <w:t>1995. június 24, szombat</w:t>
      </w:r>
    </w:p>
    <w:p>
      <w:pPr>
        <w:pStyle w:val="Text"/>
        <w:bidi w:val="0"/>
        <w:ind w:firstLine="720"/>
        <w:rPr/>
      </w:pPr>
      <w:r>
        <w:rPr/>
        <w:t>Így tehát -- a telefonbeszélgetésnek megfelelôen -- egész szombat délelôtt és délután vártuk a gépeket. Az idô elment, mert éppenséggel volt mit csinálni, de az idegesített, hogy még bevásárolni sem tudtam elmenni, és úszni is szerettem volna. Végül aztán három körül sikerült felhívnom Kisséket, akik mintha nem is tudtak volna arról, hogy azt ígérték, hogy délelôtt kijönnek. Szemükre hányni persze nem lehetett, hiszen ôk tesznek szívességet; de aztán megígérték, hogy este 9 körül, Attila szülinapi partija után kijönnek, de most aztán tényleg.</w:t>
      </w:r>
    </w:p>
    <w:p>
      <w:pPr>
        <w:pStyle w:val="Text"/>
        <w:bidi w:val="0"/>
        <w:ind w:firstLine="720"/>
        <w:rPr/>
      </w:pPr>
      <w:r>
        <w:rPr/>
        <w:t>Így hát végre elmehettem úszni, és jó is volt; mire visszaértem, Attila kétórai munkával felvágott két káposztát meg három uborkát, és éppen a hagymáknak látott neki, de nagyon el volt fáradva. Kérdeztem, mit segíthetnék a parti elôkészületeiben, mire elkínzott arccal további három uborkára, meg a hagymákra mutatott. Én úgy öt perc alatt elintéztem az uborkákat, és felvágtam öt hagymát is, amíg ô további egyet. Néztem a stílusát -- hát úgy tényleg bele lehet fáradni két fej káposztába.</w:t>
      </w:r>
    </w:p>
    <w:p>
      <w:pPr>
        <w:pStyle w:val="Text"/>
        <w:bidi w:val="0"/>
        <w:ind w:firstLine="720"/>
        <w:rPr/>
      </w:pPr>
      <w:r>
        <w:rPr/>
        <w:t>Attila szintén yakisobával akarta megvendégelni a népeket születésnapjára, de ô máshogy állt hozzá az elôkészületekhez. Én belevágtam mindent két nagy nylonzacskóba, aztán úgy adagoltam, ahogy jött. Ô nem, úgy látszik, egy mérnök veszett el (meg) benne: elkészített tizenkét kisebb nylonzacskót, hogy a sütésnél már csak össze kelljen önteni, ne kelljen számolgatni. Hát... a sütésnél tényleg spórolt két másodpercet zacskónként, de hogy egy órával tovább tartott elkészíteni, az biztos.</w:t>
      </w:r>
    </w:p>
    <w:p>
      <w:pPr>
        <w:pStyle w:val="Text"/>
        <w:bidi w:val="0"/>
        <w:ind w:firstLine="720"/>
        <w:rPr/>
      </w:pPr>
      <w:r>
        <w:rPr/>
        <w:t>Ha már a nylonzacskóknál tartunk, hát itt valami eszelôs mennyiséget lehet beszerezni belôlük. Én két kézzel dobálom ôket kifelé, de Attila -- valami rosszul értelmezett tiszteletbôl nagymamája iránt, aki minden fecnit elrakott -- elteszi az összeset. Ezt én csak most tudtam meg, amikor megmutatta (büszkén) a három hatalmas csomagot, ami mind zacskókkal volt tele. Én nem szóltam semmit, csak felhúztam a szemöldököm. Jobban megsértôdött, mintha simán lehülyéztem volna.</w:t>
      </w:r>
    </w:p>
    <w:p>
      <w:pPr>
        <w:pStyle w:val="Text"/>
        <w:bidi w:val="0"/>
        <w:ind w:firstLine="720"/>
        <w:rPr/>
      </w:pPr>
      <w:r>
        <w:rPr/>
        <w:t>A parti viszonylag gondok nélkül lezajlott. Nehezen gyûltek az emberek, kivéve a fejlôdô országok (Bangladesh, Myanmar, stb.) képviselôit, akik nagyon pontosan érkeztek. Most mindkettônk villanyos vaslapját használtuk, így kétszer olyan gyorsan készült a yakisoba. Megjelent a vendégek között Ta, Miwa és Miya is, a három fékezhetetlen agyvelejû japán lány; aztán egy idô után elég sokan lettek, és vidám lett nagyon a parti.</w:t>
      </w:r>
    </w:p>
    <w:p>
      <w:pPr>
        <w:pStyle w:val="Text"/>
        <w:bidi w:val="0"/>
        <w:ind w:firstLine="720"/>
        <w:rPr/>
      </w:pPr>
      <w:r>
        <w:rPr/>
        <w:t>Szegény Attila tôlem ecset-töltôtollat kapott, meg papírt, meg valami mûanyag összerakós játékot. Még a múltkor beleszeretett a kalligráfus néninél az ecsettel való irkálásba, gondoltam, hátha örül.</w:t>
      </w:r>
    </w:p>
    <w:p>
      <w:pPr>
        <w:pStyle w:val="Text"/>
        <w:bidi w:val="0"/>
        <w:ind w:firstLine="720"/>
        <w:rPr/>
      </w:pPr>
      <w:r>
        <w:rPr/>
        <w:t>Hasonlóan az én partimhoz, a legtöbb ember felérte ésszel, hogy -- születésnapi parti lévén -- illik hozni legalább egy darab csontot ajándékba, és azzal oldalba dobni az ünnepeltet. Taró nem. Ô -- pontosan ugyanúgy, mint az én partimon -- megjelent, bezabált, de tényleg, aztán amikor már elég jóllakott, akkor elment. Mármost miután nem mondta egyikônk sem senkinek, hogy ajándékot pedig muszáj hozni, a dolog rendben is lenne, csakhogy ô kínosan vigyázott arra, hogy nehogy meghívjon bennünket a saját partijára (ahol egyébként éjjel háromkor még üvöltöttek).</w:t>
      </w:r>
    </w:p>
    <w:p>
      <w:pPr>
        <w:pStyle w:val="Text"/>
        <w:bidi w:val="0"/>
        <w:ind w:firstLine="720"/>
        <w:rPr/>
      </w:pPr>
      <w:r>
        <w:rPr/>
        <w:t>Nála már csak Tad adta elô furcsábban. A parti közepe felé megjelent, kissé mintha részegnek tûnt volna; híven magához, ô sem hozott semmit, de nagy hangon boldog szülinapot kívánt; majd megevett egy tányér yakisobát és elment. Többet nem is láttuk.</w:t>
      </w:r>
    </w:p>
    <w:p>
      <w:pPr>
        <w:pStyle w:val="Text"/>
        <w:bidi w:val="0"/>
        <w:ind w:firstLine="720"/>
        <w:rPr/>
      </w:pPr>
      <w:r>
        <w:rPr/>
        <w:t>Voltak vidám részek is. Kitchoval -- felbuzdulva nagyszerû képességeinken -- elôadtuk, csak úgy, minden kíséret nélkül a California Dreaminget, két szólamban. Nekünk tetszett, a többiek udvariasan tûrték.</w:t>
      </w:r>
    </w:p>
    <w:p>
      <w:pPr>
        <w:pStyle w:val="Text"/>
        <w:bidi w:val="0"/>
        <w:ind w:firstLine="720"/>
        <w:rPr/>
      </w:pPr>
      <w:r>
        <w:rPr/>
        <w:t>9 körül tényleg vége is lett a partinak, és a szobámban már várt egy üzenet a telefonon Kisséktôl, hogy elindultak, és hívjam fel ôket. Mire felhívtam, és beazonosítottuk, hogy hol vannak, kiderült, hogy alig egy kilométernyire, úgyhogy nagy futás lett a kollégiumtól az útkeresztezôdésig, ahol megígértem, hogy várom ôket. Kedvesek voltak, de hamar elmentek. Három gépet hoztak, meg két monitort, de ebbôl összesen egy mûködött, mint késôbb kiderült. Az életre keltett gépet megpróbáltam összekötni az én gépemmel dróton, sikerült is, és minden a legnagyobb rendben látszott, amikor egyszer csak megfagyott a gépem, és mire visszakapcsoltam, szinte nyom nélkül elmúlt a D: winchester teljes tartalma.</w:t>
      </w:r>
    </w:p>
    <w:p>
      <w:pPr>
        <w:pStyle w:val="Text"/>
        <w:bidi w:val="0"/>
        <w:ind w:firstLine="720"/>
        <w:rPr/>
      </w:pPr>
      <w:r>
        <w:rPr/>
        <w:t>Én persze egy kicsit nagyon ideges lettem, és a következô két óra azzal telt, hogy megpróbáljam visszaállítani róla, amit csak lehet. Hát nem sokat lehetett. Elveszett a Számítástechnika meg az IDG hírhálózata két évre visszamenôleg, a villanyos úton kapott és írt leveleim nagy része, meg vagy 9 megabájtnyi MIDI-file. Hogy a frász... A legjobban az dühített, hogy halvány gôzöm nincs, hogy mi történt.</w:t>
      </w:r>
    </w:p>
    <w:p>
      <w:pPr>
        <w:pStyle w:val="Text"/>
        <w:bidi w:val="0"/>
        <w:ind w:firstLine="720"/>
        <w:rPr/>
      </w:pPr>
      <w:r>
        <w:rPr/>
      </w:r>
    </w:p>
    <w:p>
      <w:pPr>
        <w:pStyle w:val="Dtum"/>
        <w:bidi w:val="0"/>
        <w:jc w:val="left"/>
        <w:rPr/>
      </w:pPr>
      <w:r>
        <w:rPr/>
        <w:t>1995. június 25, vasárnap</w:t>
      </w:r>
    </w:p>
    <w:p>
      <w:pPr>
        <w:pStyle w:val="Text"/>
        <w:bidi w:val="0"/>
        <w:ind w:firstLine="720"/>
        <w:rPr/>
      </w:pPr>
      <w:r>
        <w:rPr/>
        <w:t>Délelôtt nagy úszkálás a Sunwayben, délben pedig -- ki is rúgva a hámból meg nem is -- ebéd egy vendéglôben. Azért nem volt nagyon hámból kirúgás, mert ahhoz képest, amennyi mindent összeettünk, nagyon olcsó volt, 850 yen, és ezért másfél menüt kaptunk, összesen vagy hét tányért. Volt benne rántott garnélarák (hogy ez milyen finom), sajnos, valami hamburger is, miszo-leves, gyümölcs, rizs, savanyúság, satöbbi.</w:t>
      </w:r>
    </w:p>
    <w:p>
      <w:pPr>
        <w:pStyle w:val="Text"/>
        <w:bidi w:val="0"/>
        <w:ind w:firstLine="720"/>
        <w:rPr/>
      </w:pPr>
      <w:r>
        <w:rPr/>
        <w:t>Délután, ha már tönkrement egy kicsit a gépem, úgy gondoltam, legalább az Attiláét összerakom a háromból olyan jóra, amilyenre csak lehet. Felesleges volt két óra hosszat kínlódni: a végén ugyanannál a gépnél tartottam, mint amikor elkezdtem, csak kicseréltem benne a nagy floppy-meghajtót, meg közben beleraktam a másikat az enyémbe. A többi alkatrészt egyszerûen nem sikerült mûködésre bírni.</w:t>
      </w:r>
    </w:p>
    <w:p>
      <w:pPr>
        <w:pStyle w:val="Text"/>
        <w:bidi w:val="0"/>
        <w:ind w:firstLine="720"/>
        <w:rPr/>
      </w:pPr>
      <w:r>
        <w:rPr/>
        <w:t>Én az egészre úgy két órát számoltam, de minden közbejött. Mindössze további négy óra hosszat tartott életet lehelni és felszerelni valamiféle használható szoftverekkel az Attila gépét; este tíz körül adtam neki oda. Nagyon örült, azt mondta, ilyen szülinapi ajándéka még nem is volt. Szegény... még nem tudja, milyen buddhista erénynövelô eszköz egy 1 megabájtos 286-os.</w:t>
      </w:r>
    </w:p>
    <w:p>
      <w:pPr>
        <w:pStyle w:val="Text"/>
        <w:bidi w:val="0"/>
        <w:ind w:firstLine="720"/>
        <w:rPr/>
      </w:pPr>
      <w:r>
        <w:rPr/>
      </w:r>
    </w:p>
    <w:p>
      <w:pPr>
        <w:pStyle w:val="Dtum"/>
        <w:bidi w:val="0"/>
        <w:jc w:val="left"/>
        <w:rPr/>
      </w:pPr>
      <w:r>
        <w:rPr/>
        <w:t>1995. június 26, hétfô</w:t>
      </w:r>
    </w:p>
    <w:p>
      <w:pPr>
        <w:pStyle w:val="Text"/>
        <w:bidi w:val="0"/>
        <w:ind w:firstLine="720"/>
        <w:rPr/>
      </w:pPr>
      <w:r>
        <w:rPr/>
        <w:t>A délelôtt elment fordítással, meg levélírással. Délután négy elôtt nem mehetek a Sunwaybe (azért ilyen olcsó a tagdíj), fél öt körül viszont meg indulni kellett a követségi fogadásra. Rácz nagykövet távozik, és ennek örömére partit rendez, vagy ötöt, ebbôl ezt a magyaroknak.</w:t>
      </w:r>
    </w:p>
    <w:p>
      <w:pPr>
        <w:pStyle w:val="Text"/>
        <w:bidi w:val="0"/>
        <w:ind w:firstLine="720"/>
        <w:rPr/>
      </w:pPr>
      <w:r>
        <w:rPr/>
        <w:t>A partin sok ismerôs arc is volt, meg sok teljesen ismeretlen. Az egyik ismerôs arcról kiderült, hogy Berkes Kálmánnak hívják, és klarinétmûvész. Pironkodva bevallottam neki, hogy hét év szigorítottat én is lehúztam eme instrumentummal, aminek megörült, és ismerte is a volt klarinéttanáromat. Szédületes fickó; állítolag most nôsült hetedszer, vagy hogy, az elôzô felesége éppen brazil volt, de az nem bírta Japánt.</w:t>
      </w:r>
    </w:p>
    <w:p>
      <w:pPr>
        <w:pStyle w:val="Text"/>
        <w:bidi w:val="0"/>
        <w:ind w:firstLine="720"/>
        <w:rPr/>
      </w:pPr>
      <w:r>
        <w:rPr/>
        <w:t>Aztán találkoztam azokkal, akik velünk együtt jöttek ki, csak rendes egyetemi képzésre; találkoztam a Kiss famíliával, a nagykövettel, egy csomó emberrel, akik engem ismertek, de én ôket nem (egész sok ilyen volt); meg legvégül találkoztam a Hukaya Sitosi nevû japánnal (Hepburn-átírással ám Fukaya Shitoshi lenne a neve, de ragaszkodik hozzá, hogy ôt Hukayának hívják), aki valószínûleg legalább úgy tud magyarul, mint én. Legalábbis nálam tájékozottabb az otthoni ügyekben, és mindjárt meg is dicsért, hogy milyen szép MDF-es nevem van. Mire közöltem, hogy japán vagyok, és Shirokuma (Jegesmedve) Saburónak hívnak.</w:t>
      </w:r>
    </w:p>
    <w:p>
      <w:pPr>
        <w:pStyle w:val="Text"/>
        <w:bidi w:val="0"/>
        <w:ind w:firstLine="720"/>
        <w:rPr/>
      </w:pPr>
      <w:r>
        <w:rPr/>
        <w:t>Én ismertem ôt, volt Magyarországon a Japán Alapítványnál, meg az ELTÉ-n is, de ô nem emlékezett rám. Azért szépen bemutatkoztunk, és fokozatosan megkedvelt. A felesége helyett az egyik tanítványát hozta el magával, aki nagyon kedvesen és nagyon rosszul beszélt magyarul. És elmesélte, hogy Hukaya sensei József Attila Kései siratóját adta fel a minap másnapra leckének fordítani...</w:t>
      </w:r>
    </w:p>
    <w:p>
      <w:pPr>
        <w:pStyle w:val="Text"/>
        <w:bidi w:val="0"/>
        <w:ind w:firstLine="720"/>
        <w:rPr/>
      </w:pPr>
      <w:r>
        <w:rPr/>
        <w:t>A követségi partin enni is adtak, többek között például túrós csuszát, meg marhapörköltet, meg képviselôfánkot. Meg sok mást is. Oszt ha nem is könnyek között zokogva az áhítattól és a honvágytól, de azért csendben, haladósan ettem vagy három forduló pörköltet, két túrós csuszát, meg az egészet "lefujtottam egy öt-hat képviselôfánkkal" (parafrázis Fekete János, szegedi "erôsember" után).</w:t>
      </w:r>
    </w:p>
    <w:p>
      <w:pPr>
        <w:pStyle w:val="Text"/>
        <w:bidi w:val="0"/>
        <w:ind w:firstLine="720"/>
        <w:rPr/>
      </w:pPr>
      <w:r>
        <w:rPr/>
        <w:t>Különben elképesztô magyarok élnek itt Japánban. Jó, van vagy tizenöt olyan, mint mi, de a többi... A követség afféle központnak látszik, ahol tömörülnek a népek, de valahogy egyáltalán nem sugallta a szellemi fellegvár képét. Szinte úgy tûnt, mennél sporadikusabb kapcsolatban van valaki a követséggel, annál normálisabb, illetve fordítva. Kellemes kivételt jelentett egy hajdú-bihari srác, aki az ószakai nyelvi intézetben húzza egy évét; ô azért volt különösen mókás, mert jó, hogy otthon (hát mondjuk ki, kissé vidékiesen) tájszól, viszont itt a változatosság kedvéért szintén suttyó ószakai nyelvjárást tanul (már kint az utcán, nem az intézetben).</w:t>
      </w:r>
    </w:p>
    <w:p>
      <w:pPr>
        <w:pStyle w:val="Text"/>
        <w:bidi w:val="0"/>
        <w:ind w:firstLine="720"/>
        <w:rPr/>
      </w:pPr>
      <w:r>
        <w:rPr/>
      </w:r>
    </w:p>
    <w:p>
      <w:pPr>
        <w:pStyle w:val="Dtum"/>
        <w:bidi w:val="0"/>
        <w:jc w:val="left"/>
        <w:rPr/>
      </w:pPr>
      <w:r>
        <w:rPr/>
        <w:t>1995. június 27, kedd</w:t>
      </w:r>
    </w:p>
    <w:p>
      <w:pPr>
        <w:pStyle w:val="Text"/>
        <w:bidi w:val="0"/>
        <w:ind w:firstLine="720"/>
        <w:rPr/>
      </w:pPr>
      <w:r>
        <w:rPr/>
        <w:t>Vége az egyetemrôl való lógásnak. Az órák ugyan nem igazolták azt az elôfeltevést, hogy érdekesek lesznek, viszont legalább hosszúak voltak. Miután este hatig volt órám, és hét elôtt nem keveredtem haza, meglehetôsen késôn vergôdtem el a Sunwayig, de lelkiismeretesen legyûrtem a penzumot.</w:t>
      </w:r>
    </w:p>
    <w:p>
      <w:pPr>
        <w:pStyle w:val="Text"/>
        <w:bidi w:val="0"/>
        <w:ind w:firstLine="720"/>
        <w:rPr/>
      </w:pPr>
      <w:r>
        <w:rPr/>
        <w:t>Este üzenet várt a rögzítômön; a Nishimura nevû kalligráfus néni (akinél a múltkor testületileg vendégségben voltunk) hívott, hogy mikor mennénk el hozzá. Én az igazsághoz hûen (ez itt hiba), bár szerencsére elég körmönfontan elmondtam, hogy majd; aztán a lelkemre kötötte, hogy szóljak Emonak, hogy telefonáljon neki, mert jönnek a kertészek, és ô látni akarta, hogyan mûvelik a kertet.</w:t>
      </w:r>
    </w:p>
    <w:p>
      <w:pPr>
        <w:pStyle w:val="Text"/>
        <w:bidi w:val="0"/>
        <w:ind w:firstLine="720"/>
        <w:rPr/>
      </w:pPr>
      <w:r>
        <w:rPr/>
      </w:r>
    </w:p>
    <w:p>
      <w:pPr>
        <w:pStyle w:val="Dtum"/>
        <w:bidi w:val="0"/>
        <w:jc w:val="left"/>
        <w:rPr/>
      </w:pPr>
      <w:r>
        <w:rPr/>
        <w:t>1995. június 28, szerda</w:t>
      </w:r>
    </w:p>
    <w:p>
      <w:pPr>
        <w:pStyle w:val="Text"/>
        <w:bidi w:val="0"/>
        <w:ind w:firstLine="720"/>
        <w:rPr/>
      </w:pPr>
      <w:r>
        <w:rPr/>
        <w:t>Attilával megbeszéltük már egy pár napja, hogy a Shakey's Pizza déli menüjébôl ma kiesszük a részünket. 600 yenért svédasztal, ugye. No, találkoztunk is, beültünk, fizettünk, csendben megraktuk a tányérunkat, eszünk, eszünk, aztán leül velünk szemben két japáni nô (ilyen általában nincs, de zsufi volt), csicseregnek, beszélgetnek, a fene se érti; aztán átszóltak valamit, mire mi is mondtunk ezt-azt; öt szelet pizzával késôbb már egészen vadul kommunikáltunk.</w:t>
      </w:r>
    </w:p>
    <w:p>
      <w:pPr>
        <w:pStyle w:val="Text"/>
        <w:bidi w:val="0"/>
        <w:ind w:firstLine="720"/>
        <w:rPr/>
      </w:pPr>
      <w:r>
        <w:rPr/>
        <w:t>Attila kérdezte, hogy hány évesek lehetnek. Ô húszra saccolta az egyiket, mire közöltem, hogy legalább 25. Nem hitte el, ezért megkérdeztem (szemben Angliával, itt ezt lehet, sôt, még a fizetést és vallást is, legfeljebb nem tud rá válaszolni), és kiderült, hogy vének, mint az országút -- az általam 25-nek nézett 29 volt, a másik tán 30. Különben fogászasszisztensek, és mikor megkérdeztük, hogy házasok-e, felháborodottan mutogatták a kezüket, hogy nincs rajta gyûrû. Itt ez állítólag biztos jel -- olvastam korábban, csak nem hittem el. Kérdeztük, mivel múlatják szabadidejüket; a csúnyábbikról kiderült, hogy virágrendez, a másikról meg, hogy moziba jár.</w:t>
      </w:r>
    </w:p>
    <w:p>
      <w:pPr>
        <w:pStyle w:val="Text"/>
        <w:bidi w:val="0"/>
        <w:ind w:firstLine="720"/>
        <w:rPr/>
      </w:pPr>
      <w:r>
        <w:rPr/>
        <w:t>Aztán jóllaktunk, és mindenki ment dolgára.</w:t>
      </w:r>
    </w:p>
    <w:p>
      <w:pPr>
        <w:pStyle w:val="Text"/>
        <w:bidi w:val="0"/>
        <w:ind w:firstLine="720"/>
        <w:rPr/>
      </w:pPr>
      <w:r>
        <w:rPr/>
        <w:t>A fenti történet szolgáljon okulásul mindenkinek, hogy milyen mérhetetlen erkölcsi fertôben élek én itt (ilyen kalandok szinte minden héten).</w:t>
      </w:r>
    </w:p>
    <w:p>
      <w:pPr>
        <w:pStyle w:val="Text"/>
        <w:bidi w:val="0"/>
        <w:ind w:firstLine="720"/>
        <w:rPr/>
      </w:pPr>
      <w:r>
        <w:rPr/>
        <w:t>Pizzával tele kicsit lassan ment a lépcsômászás, de legyûrtem.</w:t>
      </w:r>
    </w:p>
    <w:p>
      <w:pPr>
        <w:pStyle w:val="Text"/>
        <w:bidi w:val="0"/>
        <w:ind w:firstLine="720"/>
        <w:rPr/>
      </w:pPr>
      <w:r>
        <w:rPr/>
        <w:t>Estére Masao meghívott bennünket a kávéházba, ahol dolgozik; egész pontosan tolmácsolta a kávéháztulajdonos meghívását, aminek a lényege az volt, hogy kapunk inni meg valamit enni, viszont énekelni kell hazai dalokat.</w:t>
      </w:r>
    </w:p>
    <w:p>
      <w:pPr>
        <w:pStyle w:val="Text"/>
        <w:bidi w:val="0"/>
        <w:ind w:firstLine="720"/>
        <w:rPr/>
      </w:pPr>
      <w:r>
        <w:rPr/>
        <w:t xml:space="preserve">Kicsit eltévedtünk Attilával, de félóra alatt megtaláltuk Masao kézzel rajzolt és Yokohama géppel nyomott térképe segítségével a kávéházat. Benyitva legnagyobb döbbenetünkre a dél-amerikai különítményt találtuk ott: Higiniot a thai barátnôjével, Huant és Tarót. Én Higinio arcát néztem, és csak annyit láttam rajta, hogy meglepôdik; Attila szerint Taró fintorgott és elfordította az arcát, ami ha igaz, nem volt túl szép. Ezután Huan még megkért engem, hogy "ugyan üljek már arrébb, mert a tulaj </w:t>
      </w:r>
      <w:r>
        <w:rPr>
          <w:b w:val="false"/>
          <w:bCs w:val="false"/>
          <w:i/>
          <w:iCs w:val="false"/>
          <w:caps w:val="false"/>
          <w:smallCaps w:val="false"/>
          <w:strike w:val="false"/>
          <w:dstrike w:val="false"/>
          <w:outline w:val="false"/>
          <w:vanish w:val="false"/>
        </w:rPr>
        <w:t xml:space="preserve">velük </w:t>
      </w:r>
      <w:r>
        <w:rPr/>
        <w:t>akar beszélgetni", mire az én zsebemben is nyiladozni kezdtek a bicskák. Késôbb ugyan kiderült, hogy az az ember momentán a fizetett zongorista volt, a tulaj a pici kékruhás nô, de a fene se tudta ezt.</w:t>
      </w:r>
    </w:p>
    <w:p>
      <w:pPr>
        <w:pStyle w:val="Text"/>
        <w:bidi w:val="0"/>
        <w:ind w:firstLine="720"/>
        <w:rPr/>
      </w:pPr>
      <w:r>
        <w:rPr/>
        <w:t>Lassan tisztult csak ki, hogy hol is vagyunk; Masao a bárpult mögött állt, és óránként két percre beszélhetett velünk. Szóval a tulaj sanzonénekes néni volt, aki a pénzébôl ezt a bárt vette; és meglehetôsen gazdag fickók járnak ide (állítólag csupa gyárigazgatóval ültünk aznap este együtt), akik szeretik a sanzonokat, dalokat, satöbbi, és az undorító, személytelen (és néha marha jó) karaoke helyett élô zongoristával énekelhetik el az "Ó szól-e mijó", meg a "Küldök néked egy stráfkocsi dalt", meg a hasonlókat. A pia tehát drága, a hely viszont hangulatos, és minden túlzás nélkül nagyszerûnek nevezhetô, ha más fizet.</w:t>
      </w:r>
    </w:p>
    <w:p>
      <w:pPr>
        <w:pStyle w:val="Text"/>
        <w:bidi w:val="0"/>
        <w:ind w:firstLine="720"/>
        <w:rPr/>
      </w:pPr>
      <w:r>
        <w:rPr/>
        <w:t>A dél-amerikai keretlegények mentalitásukhoz mérten intézték el az éneklést. Taró udvariasan elhárította (holott ez, ha finoman is, de feltételként volt szabva), inkább addig is whiskyt ivott. Hárman bevágtak egy teljes üveg Ballantine's-t, ebbôl Taró úgy a kétharmadát. Úgy berúgott, de úgy... Higinio alapvetôen altruista, tisztában van azzal, hogy hangja nincs, viszont két whisky után felülkerekedett rajta az ismeretterjesztési szándék, és elénekelte a Besame mucho-t úgy, hogy arra az édesanyja nem ismert volna rá. Még szerencse, hogy a jóindulatú japán vendégek besegítettek, és legalább a refrénnél elnyomták. Huan eleinte szabadkozott, aztán a whisky elôrehaladtával egyre vadabb mexikói tehénbúgató nótákat adott elô, különösebb hangmagasság nélkül, de annál nagyobb hévvel.</w:t>
      </w:r>
    </w:p>
    <w:p>
      <w:pPr>
        <w:pStyle w:val="Text"/>
        <w:bidi w:val="0"/>
        <w:ind w:firstLine="720"/>
        <w:rPr/>
      </w:pPr>
      <w:r>
        <w:rPr/>
        <w:t>Mi Attilával úgy döntöttünk, porig alázzuk Dél-Amerikát. Attila elénekelte a "Megkötöm lovamat", Bródyilag "Ha én rózsa volnék" szövegû dalt, mire többen azt állították, hogy ismerik, és a szövegét követelték rajtunk. Én a már egyszer bevált Kállai kettôssel versenyeztem, nem azért, mert mást nem tudok, hanem mert ennek már egyszer bevágtam japánul a meséjét, és most mégegyszer el lehetett adni. Aztán japánok énekeltek, kis szünet volt, majd megint Higinio borzolt szôrt, ezúttal kevésbé ismert dalokkal.</w:t>
      </w:r>
    </w:p>
    <w:p>
      <w:pPr>
        <w:pStyle w:val="Text"/>
        <w:bidi w:val="0"/>
        <w:ind w:firstLine="720"/>
        <w:rPr/>
      </w:pPr>
      <w:r>
        <w:rPr/>
        <w:t>Mi ketten tovább fondorkodtunk. Találtunk kottát, melynek eredményeképp elhangzott a "Katyusa" és a "Moszkva-parti esték". Majd bemutattuk, hogyan mulat két részeg magyar (színjózanok voltunk, két narancslétôl még nem rúgok be, négytôl talán): "Gólya, gólya, hosszúlábú gólya", "Mához egy hétre már nem leszek itt", meg a "Száz forintnak ötven a fele". Végül, pusztán okulás kedvéért, úgy csináltam, mintha skót lennék, és elénekeltem a Loch Lomondot. Jó marha késôn lett, de nagyon szerettek bennünket, az egyik idôs orvos a lelkünkre kötötte, hogy jöjjünk máskor is, meg hogy meghív majd magához a szünetben. Japánnak ezt soha nem kell elhinni, de egyrészt csodák történhetnek, másrészt Magyarországra akar utazni, és kellek neki, tehát érdeke.</w:t>
      </w:r>
    </w:p>
    <w:p>
      <w:pPr>
        <w:pStyle w:val="Text"/>
        <w:bidi w:val="0"/>
        <w:ind w:firstLine="720"/>
        <w:rPr/>
      </w:pPr>
      <w:r>
        <w:rPr/>
      </w:r>
    </w:p>
    <w:p>
      <w:pPr>
        <w:pStyle w:val="Dtum"/>
        <w:bidi w:val="0"/>
        <w:jc w:val="left"/>
        <w:rPr/>
      </w:pPr>
      <w:r>
        <w:rPr/>
        <w:t>1995. június 29, csütörtök</w:t>
      </w:r>
    </w:p>
    <w:p>
      <w:pPr>
        <w:pStyle w:val="Text"/>
        <w:bidi w:val="0"/>
        <w:ind w:firstLine="720"/>
        <w:rPr/>
      </w:pPr>
      <w:r>
        <w:rPr/>
        <w:t>Matsuda tanárnôt sikerült az óra második felére rábeszélni, hogy üljünk ki a kôkertbe. Neki ez állítólag új volt, mi Elenával néztünk egymásra, hogy "de hát ez tök normális dolog", mindenesetre nagyon klassz volt, és az óra is jó.</w:t>
      </w:r>
    </w:p>
    <w:p>
      <w:pPr>
        <w:pStyle w:val="Text"/>
        <w:bidi w:val="0"/>
        <w:ind w:firstLine="720"/>
        <w:rPr/>
      </w:pPr>
      <w:r>
        <w:rPr/>
        <w:t>Amikor hazaértem, beájultam az ágyba (ti. az utóbbi idôben kicsit sokat mozogtam, és hat-hét óránál többet meg nem aludtam, mert minden éjjel levelek jönnek-mennek villanyos úton), és hét után tértem magamhoz. Így tehát már csak úszni volt idô, az viszont nagyon kellemesre sikerült.</w:t>
      </w:r>
    </w:p>
    <w:p>
      <w:pPr>
        <w:pStyle w:val="Text"/>
        <w:bidi w:val="0"/>
        <w:ind w:firstLine="720"/>
        <w:rPr/>
      </w:pPr>
      <w:r>
        <w:rPr/>
      </w:r>
    </w:p>
    <w:p>
      <w:pPr>
        <w:pStyle w:val="Dtum"/>
        <w:bidi w:val="0"/>
        <w:jc w:val="left"/>
        <w:rPr/>
      </w:pPr>
      <w:r>
        <w:rPr/>
        <w:t>1995. június 30, péntek</w:t>
      </w:r>
    </w:p>
    <w:p>
      <w:pPr>
        <w:pStyle w:val="Text"/>
        <w:bidi w:val="0"/>
        <w:ind w:firstLine="720"/>
        <w:rPr/>
      </w:pPr>
      <w:r>
        <w:rPr/>
        <w:t>Csak 11-re kellett Yomota tanárnô órájára menni, és mire odaértem, már kint ültek Elenával a kertben. Ordító volt a szintkülönbség, meg Elena fáradt is rendesen, de egy órát azért kibírtam. Délután Yamada sensei órája a szokásos.</w:t>
      </w:r>
    </w:p>
    <w:p>
      <w:pPr>
        <w:pStyle w:val="Text"/>
        <w:bidi w:val="0"/>
        <w:ind w:firstLine="720"/>
        <w:rPr/>
      </w:pPr>
      <w:r>
        <w:rPr/>
        <w:t>Este, péntek lévén, gondoltam, ma meghajtjuk egy kicsit, ami nem annyira több tornászást jelentett, mint inkább kevesebb pihenôt közben. Most elôször mutatott egyébként 320 kilokalóriát a lépcsômászógép (mármint, hogy ennyit fogyasztottam). Ez úgy jött ki, hogy egyrészt egyre durvább az elsô 12 perc fokozatos terhelôs, kardiovaszkuláris javítós-öngyilkolós része (érdeklôdôk kedvéért: eleinte félperces közökkel 5-7-5-9-5-11-5-13-5-15 szinteken és vissza kezdtem; az odafele része most is ilyen, csak visszafelé a 15-5-13-5-11-5... stb. résznél az 5-nél nagyobb számok most már egypercesek; a 15-ös szint 14 km/h körüli felfelé rohanásnak számít, elég durva); illetve a 6'50"-es számot most már 8-as szinten gyaloglom végig (ez 9 km/h-s felfelé ügetésnek számít). Korábban a percenkénti átlag 13,2 kilokalória körül volt, most elôször ment 15 fölé.</w:t>
      </w:r>
    </w:p>
    <w:p>
      <w:pPr>
        <w:pStyle w:val="Text"/>
        <w:bidi w:val="0"/>
        <w:ind w:firstLine="720"/>
        <w:rPr/>
      </w:pPr>
      <w:r>
        <w:rPr/>
        <w:t>Hasonló módon, elôször raktam 60 kilóra a fekvôtámasz-gépet (mármint a karnyújtogató masinát), 55-re a húzódzkodóst, 27-re a tricepszest, satöbbi -- 3x10-es sorozatok mindenbôl. Úszni is 500 métereket úszok (mindezek után. Ha én normális vagyok...).</w:t>
      </w:r>
    </w:p>
    <w:p>
      <w:pPr>
        <w:pStyle w:val="Text"/>
        <w:bidi w:val="0"/>
        <w:ind w:firstLine="720"/>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1</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Dtum"/>
      <w:numFmt w:val="none"/>
      <w:suff w:val="nothing"/>
      <w:lvlText w:val=""/>
      <w:lvlJc w:val="left"/>
      <w:pPr>
        <w:tabs>
          <w:tab w:val="num" w:pos="0"/>
        </w:tabs>
        <w:ind w:left="0" w:hanging="0"/>
      </w:pPr>
    </w:lvl>
    <w:lvl w:ilvl="3">
      <w:start w:val="1"/>
      <w:pStyle w:val="Tett"/>
      <w:numFmt w:val="none"/>
      <w:suff w:val="nothing"/>
      <w:lvlText w:val=""/>
      <w:lvlJc w:val="left"/>
      <w:pPr>
        <w:tabs>
          <w:tab w:val="num" w:pos="0"/>
        </w:tabs>
        <w:ind w:left="0" w:hanging="0"/>
      </w:pPr>
    </w:lvl>
    <w:lvl w:ilvl="4">
      <w:start w:val="1"/>
      <w:pStyle w:val="Te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504" w:hanging="504"/>
      <w:jc w:val="center"/>
      <w:outlineLvl w:val="0"/>
    </w:pPr>
    <w:rPr>
      <w:b/>
      <w:bCs w:val="false"/>
      <w:i/>
      <w:iCs w:val="false"/>
      <w:caps w:val="false"/>
      <w:smallCaps w:val="false"/>
      <w:strike w:val="false"/>
      <w:dstrike w:val="false"/>
      <w:outline w:val="false"/>
      <w:vanish w:val="false"/>
      <w:sz w:val="28"/>
      <w:szCs w:val="28"/>
      <w:u w:val="double"/>
    </w:rPr>
  </w:style>
  <w:style w:type="paragraph" w:styleId="Heading2">
    <w:name w:val="Heading 2"/>
    <w:basedOn w:val="Heading"/>
    <w:next w:val="Normal"/>
    <w:qFormat/>
    <w:pPr>
      <w:numPr>
        <w:ilvl w:val="1"/>
        <w:numId w:val="1"/>
      </w:numPr>
      <w:spacing w:before="240" w:after="120"/>
      <w:ind w:firstLine="720"/>
      <w:outlineLvl w:val="1"/>
    </w:pPr>
    <w:rPr>
      <w:b/>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sz w:val="24"/>
      <w:szCs w:val="24"/>
    </w:rPr>
  </w:style>
  <w:style w:type="paragraph" w:styleId="Dtum">
    <w:name w:val="dátum"/>
    <w:qFormat/>
    <w:pPr>
      <w:keepNext w:val="true"/>
      <w:widowControl w:val="false"/>
      <w:numPr>
        <w:ilvl w:val="2"/>
        <w:numId w:val="1"/>
      </w:numPr>
      <w:bidi w:val="0"/>
      <w:spacing w:before="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tt">
    <w:name w:val="tet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st">
    <w:name w:val="test"/>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