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5. május 1, hétfô</w:t>
      </w:r>
    </w:p>
    <w:p>
      <w:pPr>
        <w:pStyle w:val="Text"/>
        <w:bidi w:val="0"/>
        <w:ind w:firstLine="720"/>
        <w:rPr/>
      </w:pPr>
      <w:r>
        <w:rPr/>
        <w:t>Két nap iskola még a hosszú szünet, a Golden Week elôtt. Nem minden óra kötelezô, de sajnos, egy pár igen, úgyhogy szépen bementünk az egyetemre. Teruki tanárnô órája pont nem, és valami rettentô unalmas volt, mi meg szörnyen álmosak. Mármost még az elsô órán az egyik maláj lány közölte, hogy igen, ô be akar jönni hétfôn, ha nem kötelezô, akkor is; és mivel nem jött be, a Tad közölte, hogy megöli, ha meglátja.</w:t>
      </w:r>
    </w:p>
    <w:p>
      <w:pPr>
        <w:pStyle w:val="Text"/>
        <w:bidi w:val="0"/>
        <w:ind w:firstLine="720"/>
        <w:rPr/>
      </w:pPr>
      <w:r>
        <w:rPr/>
        <w:t>Második óra helyett elmentünk földrajzra. Nem értettem szinte semmit; úgy döntöttem, akkor már inkább az újságolvasás. Nem kell nekem földrajz, pláne geológia.</w:t>
      </w:r>
    </w:p>
    <w:p>
      <w:pPr>
        <w:pStyle w:val="Text"/>
        <w:bidi w:val="0"/>
        <w:ind w:firstLine="720"/>
        <w:rPr/>
      </w:pPr>
      <w:r>
        <w:rPr/>
        <w:t>Délután nem mentem nyelvészetre, inkább helyette haza.</w:t>
      </w:r>
    </w:p>
    <w:p>
      <w:pPr>
        <w:pStyle w:val="Text"/>
        <w:bidi w:val="0"/>
        <w:ind w:firstLine="720"/>
        <w:rPr/>
      </w:pPr>
      <w:r>
        <w:rPr/>
      </w:r>
    </w:p>
    <w:p>
      <w:pPr>
        <w:pStyle w:val="Dtum"/>
        <w:bidi w:val="0"/>
        <w:jc w:val="left"/>
        <w:rPr/>
      </w:pPr>
      <w:r>
        <w:rPr/>
        <w:t>1995. május 2, kedd</w:t>
      </w:r>
    </w:p>
    <w:p>
      <w:pPr>
        <w:pStyle w:val="Text"/>
        <w:bidi w:val="0"/>
        <w:ind w:firstLine="720"/>
        <w:rPr/>
      </w:pPr>
      <w:r>
        <w:rPr/>
        <w:t>Reggel elmaradt 10:30-tól a "Kultúrák közötti kommunikáció", viszont helyette 9-kor találkoztam a csoportommal. Végül is másfél óra alatt egész sok értelmeset összehoztunk a japán nyelv sajátosságairól, meg a társadalomra gyakorolt hatásairól. Elôbbirôl fôleg én mondtam sokat, mert ugye, nekem nem anyanyelvem, és én mégiscsak három nyelven beszélek, meg láttam még hármat-négyet, szemben velük, akik angolul is alig. Aztán Yamada-kun megígérte, hogy megírja a fogalmazást, és másfél óráig unatkozhattam.</w:t>
      </w:r>
    </w:p>
    <w:p>
      <w:pPr>
        <w:pStyle w:val="Text"/>
        <w:bidi w:val="0"/>
        <w:ind w:firstLine="720"/>
        <w:rPr/>
      </w:pPr>
      <w:r>
        <w:rPr/>
        <w:t>Délután viszont nem maradtak el a Shiga sensei órái, sôt, tesztet is írtunk a kínai gazdaságról szóló cikkbôl. Végül is -- mivel mindent lehetett használni -- jobban sikerült a vártnál, pedig alig készültem. Tétje nem volt, de azért örültem.</w:t>
      </w:r>
    </w:p>
    <w:p>
      <w:pPr>
        <w:pStyle w:val="Text"/>
        <w:bidi w:val="0"/>
        <w:ind w:firstLine="720"/>
        <w:rPr/>
      </w:pPr>
      <w:r>
        <w:rPr/>
        <w:t>Megint nem mentem nyelvészetre.</w:t>
      </w:r>
    </w:p>
    <w:p>
      <w:pPr>
        <w:pStyle w:val="Text"/>
        <w:bidi w:val="0"/>
        <w:ind w:firstLine="720"/>
        <w:rPr/>
      </w:pPr>
      <w:r>
        <w:rPr/>
      </w:r>
    </w:p>
    <w:p>
      <w:pPr>
        <w:pStyle w:val="Dtum"/>
        <w:bidi w:val="0"/>
        <w:jc w:val="left"/>
        <w:rPr/>
      </w:pPr>
      <w:r>
        <w:rPr/>
        <w:t>1995. május 3, szerda</w:t>
      </w:r>
    </w:p>
    <w:p>
      <w:pPr>
        <w:pStyle w:val="Text"/>
        <w:bidi w:val="0"/>
        <w:ind w:firstLine="720"/>
        <w:rPr/>
      </w:pPr>
      <w:r>
        <w:rPr/>
        <w:t>Mára hívta meg az Egusa-san a Ritát, a mamáját meg engem. (Egusa-san a Yuuhikaku nevû könyvkiadó -- Japán harmadik legrégebbi kiadója --elnöke, és tavaly találkoztunk vele, amikor a nemzetközi könyvvásáron voltunk mosolygóemberek. A Rita mamája pedig eljött látogatóba egy hétre Japánba.) Úgy beszéltük meg, hogy délben találkozunk a hozzájuk legközelebbi vasútállomáson; tôlünk ez olyan negyven megállónyira van, úgyhogy bô másfél órával korábban indultam. Már tudtam egy olcsóbb utat Tokióba, csak azt nem tudtam, hogy az annyival lassabb is. Végül is öt percet késtem, pedig legalább tízzel korábban szerettem volna odaérni.</w:t>
      </w:r>
    </w:p>
    <w:p>
      <w:pPr>
        <w:pStyle w:val="Text"/>
        <w:bidi w:val="0"/>
        <w:ind w:firstLine="720"/>
        <w:rPr/>
      </w:pPr>
      <w:r>
        <w:rPr/>
        <w:t xml:space="preserve">Egusa-san háza nagyon szép. Magát a környéket Fujimigaokának (domb, ahonnan látszik a Fuji) hívják; a Fuji persze már vagy húsz éve nem látszik, amióta az egészet beépítették. Elsôként mindjárt teát kaptunk. A teaszoba egyik ablaka egy európai, a másik egy japán stílusú pici kertre néz. Aztán folyamatosan elkezdtünk enni, szépen, haladósan. Borzasztóan kitettek magukért: volt </w:t>
      </w:r>
      <w:r>
        <w:rPr>
          <w:b w:val="false"/>
          <w:bCs w:val="false"/>
          <w:i/>
          <w:iCs w:val="false"/>
          <w:caps w:val="false"/>
          <w:smallCaps w:val="false"/>
          <w:strike w:val="false"/>
          <w:dstrike w:val="false"/>
          <w:outline w:val="false"/>
          <w:vanish w:val="false"/>
        </w:rPr>
        <w:t>sushi</w:t>
      </w:r>
      <w:r>
        <w:rPr/>
        <w:t xml:space="preserve">, sült hús, saláta garnélarákkal, valami krumplis köret, meg még egy csomó minden más, például édességnek </w:t>
      </w:r>
      <w:r>
        <w:rPr>
          <w:b w:val="false"/>
          <w:bCs w:val="false"/>
          <w:i/>
          <w:iCs w:val="false"/>
          <w:caps w:val="false"/>
          <w:smallCaps w:val="false"/>
          <w:strike w:val="false"/>
          <w:dstrike w:val="false"/>
          <w:outline w:val="false"/>
          <w:vanish w:val="false"/>
        </w:rPr>
        <w:t>kashiwamochi</w:t>
      </w:r>
      <w:r>
        <w:rPr/>
        <w:t xml:space="preserve"> (tölgyfalevélbe csavart, édes babpasztával, olyan gesztenyepüré-szerû izével töltött </w:t>
      </w:r>
      <w:r>
        <w:rPr>
          <w:b w:val="false"/>
          <w:bCs w:val="false"/>
          <w:i/>
          <w:iCs w:val="false"/>
          <w:caps w:val="false"/>
          <w:smallCaps w:val="false"/>
          <w:strike w:val="false"/>
          <w:dstrike w:val="false"/>
          <w:outline w:val="false"/>
          <w:vanish w:val="false"/>
        </w:rPr>
        <w:t>mochi,</w:t>
      </w:r>
      <w:r>
        <w:rPr/>
        <w:t xml:space="preserve"> a tölgyfalevelet nem kell megenni, nem úgy, mint a </w:t>
      </w:r>
      <w:r>
        <w:rPr>
          <w:b w:val="false"/>
          <w:bCs w:val="false"/>
          <w:i/>
          <w:iCs w:val="false"/>
          <w:caps w:val="false"/>
          <w:smallCaps w:val="false"/>
          <w:strike w:val="false"/>
          <w:dstrike w:val="false"/>
          <w:outline w:val="false"/>
          <w:vanish w:val="false"/>
        </w:rPr>
        <w:t xml:space="preserve">sakura </w:t>
      </w:r>
      <w:r>
        <w:rPr/>
        <w:t xml:space="preserve">-- cseresznye -- </w:t>
      </w:r>
      <w:r>
        <w:rPr>
          <w:b w:val="false"/>
          <w:bCs w:val="false"/>
          <w:i/>
          <w:iCs w:val="false"/>
          <w:caps w:val="false"/>
          <w:smallCaps w:val="false"/>
          <w:strike w:val="false"/>
          <w:dstrike w:val="false"/>
          <w:outline w:val="false"/>
          <w:vanish w:val="false"/>
        </w:rPr>
        <w:t>mochi</w:t>
      </w:r>
      <w:r>
        <w:rPr/>
        <w:t>nál).</w:t>
      </w:r>
    </w:p>
    <w:p>
      <w:pPr>
        <w:pStyle w:val="Text"/>
        <w:bidi w:val="0"/>
        <w:ind w:firstLine="720"/>
        <w:rPr/>
      </w:pPr>
      <w:r>
        <w:rPr/>
        <w:t>Egusa-san idôsebbik lánya nemrégiben ment férjhez (a fiatalabbat láttam, velünk együtt evett), tehát meg kellett nézni egy csomó fényképet, meg az elkészült videót. Nagyon profi volt az egész, és nagyon szép az esküvô. Kiderült, hogy ugyanabban az épületben esküdtek, mint Egusa-san annak idején, harminc éve: láttuk a régi esküvôi fényképeket, és nagyon tetszettek. A mama most is nagyon csinos, pedig tuti, hogy legalább ötven; kiderült, hogy Nó-táncos volt, és valami elképesztôen szép fiatalkorában. Meg is említettem, hogy "biztos mindenki irigykedett annak idején", mire fintorgott egy kicsit (Egusa-san csodálatosan tud fintorogni), aztán beismerte, hogy hát igen.</w:t>
      </w:r>
    </w:p>
    <w:p>
      <w:pPr>
        <w:pStyle w:val="Text"/>
        <w:bidi w:val="0"/>
        <w:ind w:firstLine="720"/>
        <w:rPr/>
      </w:pPr>
      <w:r>
        <w:rPr/>
        <w:t>Jó hosszúra nyúlt a délután, de nagyon jót beszélgettünk. A Rita mamájának persze mindent fordítani kellett, de nem is volt baj, legalább én is tisztán értettem mindent.</w:t>
      </w:r>
    </w:p>
    <w:p>
      <w:pPr>
        <w:pStyle w:val="Text"/>
        <w:bidi w:val="0"/>
        <w:ind w:firstLine="720"/>
        <w:rPr/>
      </w:pPr>
      <w:r>
        <w:rPr/>
        <w:t>Tény, tény, hogy a Rita most sokkal jobb nálam, de egy aranyos epizód azért volt. Én nagyon keveset beszéltem, részint, mert most a Rita mamája volt a díszvendég, részint meg nagyon igyekeztem udvarias lenni; vagy húsz percig alig szólaltam meg, úgyhogy Mrs. Egusa még az ebéd elején meg is kérdezte valami egyszerû mondat után, hogy értem-e. Én bólogattam, hogy igen, egészen jól értem, aztán fél perccel késôbb, amikor valamit tôlem is kérdeztek, valami rettenetes tempóban (és a Ritáénál szebb kiejtéssel) válaszoltam. Aztán már nem kérdezték, hogy értem-e. Egyébként meg használtuk a Canon-szótárt egy csomót. A kisebbik Egusa-lány mezôgazdasági vegyészmérnök (másodikra meg is értettem, nagyon büszke voltam).</w:t>
      </w:r>
    </w:p>
    <w:p>
      <w:pPr>
        <w:pStyle w:val="Text"/>
        <w:bidi w:val="0"/>
        <w:ind w:firstLine="720"/>
        <w:rPr/>
      </w:pPr>
      <w:r>
        <w:rPr/>
      </w:r>
    </w:p>
    <w:p>
      <w:pPr>
        <w:pStyle w:val="Dtum"/>
        <w:bidi w:val="0"/>
        <w:jc w:val="left"/>
        <w:rPr/>
      </w:pPr>
      <w:r>
        <w:rPr/>
        <w:t>1995. május 4, csütörtök</w:t>
      </w:r>
    </w:p>
    <w:p>
      <w:pPr>
        <w:pStyle w:val="Text"/>
        <w:bidi w:val="0"/>
        <w:ind w:firstLine="720"/>
        <w:rPr/>
      </w:pPr>
      <w:r>
        <w:rPr/>
        <w:t xml:space="preserve">Már jó elôre elhatároztam, hogy befejezem a </w:t>
      </w:r>
      <w:r>
        <w:rPr>
          <w:b w:val="false"/>
          <w:bCs w:val="false"/>
          <w:i/>
          <w:iCs w:val="false"/>
          <w:caps w:val="false"/>
          <w:smallCaps w:val="false"/>
          <w:strike w:val="false"/>
          <w:dstrike w:val="false"/>
          <w:outline w:val="false"/>
          <w:vanish w:val="false"/>
        </w:rPr>
        <w:t>kanji</w:t>
      </w:r>
      <w:r>
        <w:rPr/>
        <w:t xml:space="preserve">-tanítós programomat. Hiányzik még egy csomó </w:t>
      </w:r>
      <w:r>
        <w:rPr>
          <w:b w:val="false"/>
          <w:bCs w:val="false"/>
          <w:i/>
          <w:iCs w:val="false"/>
          <w:caps w:val="false"/>
          <w:smallCaps w:val="false"/>
          <w:strike w:val="false"/>
          <w:dstrike w:val="false"/>
          <w:outline w:val="false"/>
          <w:vanish w:val="false"/>
        </w:rPr>
        <w:t xml:space="preserve">jukugo </w:t>
      </w:r>
      <w:r>
        <w:rPr/>
        <w:t xml:space="preserve">(több </w:t>
      </w:r>
      <w:r>
        <w:rPr>
          <w:b w:val="false"/>
          <w:bCs w:val="false"/>
          <w:i/>
          <w:iCs w:val="false"/>
          <w:caps w:val="false"/>
          <w:smallCaps w:val="false"/>
          <w:strike w:val="false"/>
          <w:dstrike w:val="false"/>
          <w:outline w:val="false"/>
          <w:vanish w:val="false"/>
        </w:rPr>
        <w:t>kanji</w:t>
      </w:r>
      <w:r>
        <w:rPr/>
        <w:t>ival írt szó) japánul, és aztán még az egészet le kellene fordítani magyarra. Egyelôre az angolt akarom befejezni, mert a Yamada sensei aszonta, hogy átnézi, és kigyomlálja belôle a nagyon régi, meg már nem is létezô szavakat. Még a múlt héten odaadtam neki az elsô 500 kandzsi adatait, de a hátsó ezerbôl még nagyon sok hiányzik, úgyhogy egy csomót kellett gépelni. Aztán persze, ember tervez, aztán sose fejezi be, még mindig van vagy 600 hátra.</w:t>
      </w:r>
    </w:p>
    <w:p>
      <w:pPr>
        <w:pStyle w:val="Text"/>
        <w:bidi w:val="0"/>
        <w:ind w:firstLine="720"/>
        <w:rPr/>
      </w:pPr>
      <w:r>
        <w:rPr/>
      </w:r>
    </w:p>
    <w:p>
      <w:pPr>
        <w:pStyle w:val="Dtum"/>
        <w:bidi w:val="0"/>
        <w:jc w:val="left"/>
        <w:rPr/>
      </w:pPr>
      <w:r>
        <w:rPr/>
        <w:t>1995. május 5, péntek</w:t>
      </w:r>
    </w:p>
    <w:p>
      <w:pPr>
        <w:pStyle w:val="Text"/>
        <w:bidi w:val="0"/>
        <w:ind w:firstLine="720"/>
        <w:rPr/>
      </w:pPr>
      <w:r>
        <w:rPr/>
        <w:t>Ez a nap se volt sokkal izgalmasabb: a fejembe vettem, hogy mennél többet begépelek a szavakból, és szinte egész nap a masina elôtt ültem. Meg is lett az eredménye, több, mint négyszáz kanjihoz több, mint ezerötszáz példaszót írtam be éjfélig..</w:t>
      </w:r>
    </w:p>
    <w:p>
      <w:pPr>
        <w:pStyle w:val="Text"/>
        <w:bidi w:val="0"/>
        <w:ind w:firstLine="720"/>
        <w:rPr/>
      </w:pPr>
      <w:r>
        <w:rPr/>
        <w:t>Attila szerzett valahonnan egy hirdetési újságot, amit én egyszer már fanyalogva végigolvastam, de nem tetszett. Aztán eszembe jutott valami, és amikor mégegyszer áthozta megmutatni, tényleg találtam benne eladó telefonvonalak hirdetéseit. Márpedig ez fontos, mert állítólag újonnan egy telefonvonal már 80 ezer yen fölött van, és itt meg úgy 65 ezer körül hirdették.</w:t>
      </w:r>
    </w:p>
    <w:p>
      <w:pPr>
        <w:pStyle w:val="Text"/>
        <w:bidi w:val="0"/>
        <w:ind w:firstLine="720"/>
        <w:rPr/>
      </w:pPr>
      <w:r>
        <w:rPr/>
        <w:t>Kiírtam, és elkezdtem hívogatni a számokat; volt, ami már nem is létezett, mert három nap alatt eladták, volt, ahol nem voltak otthon; végül negyedikre felvette egy japán hölgy, és egészen profin elkezdett velem tárgyalni. Azt hittem, ô valami ilyesmivel foglalkozik, olyan gyakorlottan sorolta, hogy mikre lesz szükségem. Mindenesetre megbeszéltük, hogy másnap találkozunk, Tokióban, Gotanda állomáson. A környéken már jártam, de pont erre még egyáltalán nem.</w:t>
      </w:r>
    </w:p>
    <w:p>
      <w:pPr>
        <w:pStyle w:val="Text"/>
        <w:bidi w:val="0"/>
        <w:ind w:firstLine="720"/>
        <w:rPr/>
      </w:pPr>
      <w:r>
        <w:rPr/>
      </w:r>
    </w:p>
    <w:p>
      <w:pPr>
        <w:pStyle w:val="Dtum"/>
        <w:bidi w:val="0"/>
        <w:jc w:val="left"/>
        <w:rPr/>
      </w:pPr>
      <w:r>
        <w:rPr/>
        <w:t>1995. május 6, szombat</w:t>
      </w:r>
    </w:p>
    <w:p>
      <w:pPr>
        <w:pStyle w:val="Text"/>
        <w:bidi w:val="0"/>
        <w:ind w:firstLine="720"/>
        <w:rPr/>
      </w:pPr>
      <w:r>
        <w:rPr/>
        <w:t xml:space="preserve">Kettôre beszéltem meg a randevút Tokióban, úgyhogy -- miután legutóbb is elkéstem egy picit, amikor Egusa-sannal találkoztam -- jó idôben, 12 körül el akartam indulni. Késôn keltem, aztán összebeszéltünk az Attilával, hogy együtt fôzünk valamit; úgyis el akartam használni a </w:t>
      </w:r>
      <w:r>
        <w:rPr>
          <w:b w:val="false"/>
          <w:bCs w:val="false"/>
          <w:i/>
          <w:iCs w:val="false"/>
          <w:caps w:val="false"/>
          <w:smallCaps w:val="false"/>
          <w:strike w:val="false"/>
          <w:dstrike w:val="false"/>
          <w:outline w:val="false"/>
          <w:vanish w:val="false"/>
        </w:rPr>
        <w:t>chaahan-</w:t>
      </w:r>
      <w:r>
        <w:rPr/>
        <w:t xml:space="preserve"> (kínai sült fôtt rizs tojással, meg ezmegaz) poromat, úgyhogy nekiláttunk. Attilával különben is érdemes együtt fôzni, mert ô mindig hoz valami húst (ami itt nagyon drága), én meg a rizst, tésztát, zöldségeket adom, ami olcsóbb. Összességében persze tisztességesen, nagyjából egyenlôen jön ki, de mindig úgy érzi, hogy ô fizetett kevesebbet.</w:t>
      </w:r>
    </w:p>
    <w:p>
      <w:pPr>
        <w:pStyle w:val="Text"/>
        <w:bidi w:val="0"/>
        <w:ind w:firstLine="720"/>
        <w:rPr/>
      </w:pPr>
      <w:r>
        <w:rPr/>
        <w:t>Szóval, picit elúsztam, nem volt már idô szépen megfürdeni, meg beretválkozni, siettem az állomásra. Végül is aztán vagy húsz perccel korábban odaértem, úgyhogy bóklásztam egy kicsit, de biztos voltam, hogy a másik -- japán lévén -- nem késhet. Tévedtem, 2:10 körül -- amikor már kezdtem rendesen aggódni -- elôkerült egy huszonsokévesforma, feketeruhás japán nô, és némi kínos feszengéssel egybekötött udvariaskodással egyetemben mintegy négy-öt perc alatt lebonyolítottuk az egész üzletet. A telefonvonal valami amerikai ismerôséé volt, és bármennyire is profin hangzott elôzô nap a telefonban, egyáltalán nem ûzi ezt iparszerûen.</w:t>
      </w:r>
    </w:p>
    <w:p>
      <w:pPr>
        <w:pStyle w:val="Text"/>
        <w:bidi w:val="0"/>
        <w:ind w:firstLine="720"/>
        <w:rPr/>
      </w:pPr>
      <w:r>
        <w:rPr/>
        <w:t>Aztán olyan hülyén nézett ki, hogy most akkor gudbáj, úgyhogy megkérdeztem, mit szólna egy kávéhoz. Kapott rajta, én egy fagyit vettem, aztán meglepôen jól elbeszélgettünk. Kiderült, hogy Ikuko-san Amerikában végzett, úgyhogy rendesen ki is volt akadva, amikor visszajött Japánba, meg hogy szerinte japánoknak is nehéz ismerkedni meg egyáltalán létezni Tokióban, meg hogy volt négy hónapig Oroszországban, és egészen elsô kézbôl szerzett tapasztalatai vannak az ott dúló kommunizmusról, meg hasonlók.</w:t>
      </w:r>
    </w:p>
    <w:p>
      <w:pPr>
        <w:pStyle w:val="Text"/>
        <w:bidi w:val="0"/>
        <w:ind w:firstLine="720"/>
        <w:rPr/>
      </w:pPr>
      <w:r>
        <w:rPr/>
        <w:t>Este elmentünk néhányan a kollégiummal szemközti vendéglôbe, ahol a kollégiumban lakó egyik japán srác dolgozgat. Eredetileg egy kólára akartunk betérni, aztán persze, mindenki egy kicsit éhes volt, úgyhogy elég nagy lakomával fejeztük be, bár viszonylag olcsón, ezer yenért fejenként. Attila is jött -- kivételesen, ôt általában az istennek sem lehet kapacitálni új dolgokra --, de meg volt elégedve. Rettenetesen be volt téve a poliptól, meg hasonlóktól (na jó, egy kicsit ijesztgettem elôtte, hogy a polip olyan, mint a radírgumi, és tényleg, ha nem jól csinálják meg; meg hogy milyen szörnyû a nyers hal --, aztán annyira ízlett neki, hogy ô ette meg szinte az összeset. Néha nagyon jól szórakozom rajta, olyan aranyos, amikor sikerül levetkôznie a gátlásait. Ez persze több okból is nehezen megy neki, részint, mert nem iszik, részint meg hát vannak nyelvi problémái (ô beszél ugyan angolul, de a japánok nem, ô meg viszont még messze van a hatékony japán társalgástól). Mármost azt gyanítom, otthon ô azért afféle menô pasi lehetett a környéken; erôs, izmos, jól néz ki, és tornatanárhoz képest szokatlanul értelmes, biztos, hogy az összes hetedikes lány belé volt szerelmes; nyilván frusztrálódhat itt rendesen. Nekem is akadnak bôven gondjaim, hát még neki. A teflonedényével egyébként kegyetlenül elbánt: villával meg késsel dolgozott benne, és egy hónap után a teflon már csak mutatóba van rajta.</w:t>
      </w:r>
    </w:p>
    <w:p>
      <w:pPr>
        <w:pStyle w:val="Text"/>
        <w:bidi w:val="0"/>
        <w:ind w:firstLine="720"/>
        <w:rPr/>
      </w:pPr>
      <w:r>
        <w:rPr/>
      </w:r>
    </w:p>
    <w:p>
      <w:pPr>
        <w:pStyle w:val="Dtum"/>
        <w:bidi w:val="0"/>
        <w:jc w:val="left"/>
        <w:rPr/>
      </w:pPr>
      <w:r>
        <w:rPr/>
        <w:t>1995. május 7, vasárnap</w:t>
      </w:r>
    </w:p>
    <w:p>
      <w:pPr>
        <w:pStyle w:val="Text"/>
        <w:bidi w:val="0"/>
        <w:ind w:firstLine="720"/>
        <w:rPr/>
      </w:pPr>
      <w:r>
        <w:rPr/>
        <w:t>Az én hibám volt. Rosszul emlékeztem az idôre, ami a Yamada senseitôl kapott cetlin volt, úgyhogy vagy nyolc embernek azt mondtam, hogy találkozzunk tízkor lent a portán. Én magam sem bíztam benne, hogy fel tudok kelni, fel is húztam fél tízre az órát, aztán arra ébredtem negyed tízkor, hogy verik az ajtómat, egész udvariatlanul. Magamra kaptam valami nadrágot, hát Ta (Takako) áll az ajtóban, és azt kérdezi, hogy nincs-e nálam a barátnôje, a Miwa. Sajnálkozva közöltem, hogy nincs, és tapintatosan érdeklôdni próbáltam, hogy mégis, mibôl gondolja, hogy itt lenne. Kiderült, hogy nem gondolt semmi rosszra, csak a Miwa át akarja nézetni velem az angol önéletrajzát, és Ta azt gondolta, hátha beugrott.</w:t>
      </w:r>
    </w:p>
    <w:p>
      <w:pPr>
        <w:pStyle w:val="Text"/>
        <w:bidi w:val="0"/>
        <w:ind w:firstLine="720"/>
        <w:rPr/>
      </w:pPr>
      <w:r>
        <w:rPr/>
        <w:t xml:space="preserve">Hát nem. De ha már felkeltem, lementem beszélgetni egy kicsit, és a Ta hajára kentem, hogy az, hogy ô magát mindig harmadik személyben emlegeti, sôt, többes számban is olyanokat mond ahelyett, hogy "mi", hogy "Ta-ék" (a nyelv iránt érdeklôdôk számára: </w:t>
      </w:r>
      <w:r>
        <w:rPr>
          <w:b w:val="false"/>
          <w:bCs w:val="false"/>
          <w:i/>
          <w:iCs w:val="false"/>
          <w:caps w:val="false"/>
          <w:smallCaps w:val="false"/>
          <w:strike w:val="false"/>
          <w:dstrike w:val="false"/>
          <w:outline w:val="false"/>
          <w:vanish w:val="false"/>
        </w:rPr>
        <w:t>Ta-tachi</w:t>
      </w:r>
      <w:r>
        <w:rPr/>
        <w:t xml:space="preserve">), szóval, ez rendkívül gyerekes, és ötéves korig általában leszoknak róla. Mire ô közölte, hogy ezt igenis használják mostanában, fôleg Tokióban. </w:t>
      </w:r>
      <w:r>
        <w:rPr>
          <w:b w:val="false"/>
          <w:bCs w:val="false"/>
          <w:i/>
          <w:iCs w:val="false"/>
          <w:caps w:val="false"/>
          <w:smallCaps w:val="false"/>
          <w:strike w:val="false"/>
          <w:dstrike w:val="false"/>
          <w:outline w:val="false"/>
          <w:vanish w:val="false"/>
        </w:rPr>
        <w:t xml:space="preserve">Torendii? </w:t>
      </w:r>
      <w:r>
        <w:rPr/>
        <w:t>(</w:t>
      </w:r>
      <w:r>
        <w:rPr>
          <w:b w:val="false"/>
          <w:bCs w:val="false"/>
          <w:i/>
          <w:iCs w:val="false"/>
          <w:caps w:val="false"/>
          <w:smallCaps w:val="false"/>
          <w:strike w:val="false"/>
          <w:dstrike w:val="false"/>
          <w:outline w:val="false"/>
          <w:vanish w:val="false"/>
        </w:rPr>
        <w:t>trendy</w:t>
      </w:r>
      <w:r>
        <w:rPr/>
        <w:t xml:space="preserve">, menô) kérdeztem, mire mondta, hogy igen. Hát, ha </w:t>
      </w:r>
      <w:r>
        <w:rPr>
          <w:b w:val="false"/>
          <w:bCs w:val="false"/>
          <w:i/>
          <w:iCs w:val="false"/>
          <w:caps w:val="false"/>
          <w:smallCaps w:val="false"/>
          <w:strike w:val="false"/>
          <w:dstrike w:val="false"/>
          <w:outline w:val="false"/>
          <w:vanish w:val="false"/>
        </w:rPr>
        <w:t>torendii,</w:t>
      </w:r>
      <w:r>
        <w:rPr/>
        <w:t xml:space="preserve"> az más.</w:t>
      </w:r>
    </w:p>
    <w:p>
      <w:pPr>
        <w:pStyle w:val="Text"/>
        <w:bidi w:val="0"/>
        <w:ind w:firstLine="720"/>
        <w:rPr/>
      </w:pPr>
      <w:r>
        <w:rPr/>
        <w:t>Tízkor aztán szép precízen meg is jelentek az emberek; Attila mondta, hogy ô sejtette, hogy ez korán van, de megbízott bennem. Végül is abban maradtunk, hogy most már nem alszunk vissza, mindenki kinyalta magát, hát elmentünk sétálni a kikötôbe. Az egyik bolgár srác valami félelmetes: szakmáját tekintve kertészmérnök, de hát mivel tájképi kerteket tervez, sokkal inkább mûvész, mint mérnök. Na, úgy is viselkedik. Öt perc alatt elvesztettük, úgy elbóklászott, aztán vagy húsz percig kerestük. Végül meglett, de utána valaki mindig rajta tartotta a fél szemét, és így is kétszer-háromszor majdnem eltûnt. Betértünk a vidámparkba is: itt, Yokohamában van a világ legnagyobb óriáskereke. Volt egy másik szörnyû forgó izé is, arra felültünk, az óriáskerékre majd akkor, ha nagyon jó lesz az idô, és látni is lehet.</w:t>
      </w:r>
    </w:p>
    <w:p>
      <w:pPr>
        <w:pStyle w:val="Text"/>
        <w:bidi w:val="0"/>
        <w:ind w:firstLine="720"/>
        <w:rPr/>
      </w:pPr>
      <w:r>
        <w:rPr/>
        <w:t>Kicsit más úton mentünk, mint amit Yamada sensei javasolt, merthogy Yokohama állomásig ingyen metrójegyünk van, ô meg aszonta, hogy menjünk a másik felé (amerre tényleg közelebb, de 240 yennel drágább). Ezzel aztán rendesen ki is toltunk a tanzán hölggyel, mert éppen kölcsönadta a metrójegyét valakinek, úgyhogy költhetett vagy 500 yennel többet így. Aztán végül is gond nélkül megérkeztünk Ófunába, ahol egy rém mókás vonattal utaztunk tovább.</w:t>
      </w:r>
    </w:p>
    <w:p>
      <w:pPr>
        <w:pStyle w:val="Text"/>
        <w:bidi w:val="0"/>
        <w:ind w:firstLine="720"/>
        <w:rPr/>
      </w:pPr>
      <w:r>
        <w:rPr/>
        <w:t xml:space="preserve">Úgy hívják a masinát, hogy </w:t>
      </w:r>
      <w:r>
        <w:rPr>
          <w:b w:val="false"/>
          <w:bCs w:val="false"/>
          <w:i/>
          <w:iCs w:val="false"/>
          <w:caps w:val="false"/>
          <w:smallCaps w:val="false"/>
          <w:strike w:val="false"/>
          <w:dstrike w:val="false"/>
          <w:outline w:val="false"/>
          <w:vanish w:val="false"/>
        </w:rPr>
        <w:t>Shonan monorail</w:t>
      </w:r>
      <w:r>
        <w:rPr/>
        <w:t>, és tényleg: a levegôben lóg lefelé. Sajnos, egyébként pont ugyanolyan, mint a többi vonat: drága, belül székek, stb., de egyébként rém jópofa, ahogy lóg a házak között. És gyors is.</w:t>
      </w:r>
    </w:p>
    <w:p>
      <w:pPr>
        <w:pStyle w:val="Text"/>
        <w:bidi w:val="0"/>
        <w:ind w:firstLine="720"/>
        <w:rPr/>
      </w:pPr>
      <w:r>
        <w:rPr/>
        <w:t>Yamada sensei teljesen farmerben volt. A többiek elég rendesen kiakadtak, én ugye, Sawaki profnál már láttam azt, hogy felvesz egy három számmal nagyobb farmert, mint ami a mérete, és abban mászkál. Na, Yamada sensei pont ugyanígy nézett ki.</w:t>
      </w:r>
    </w:p>
    <w:p>
      <w:pPr>
        <w:pStyle w:val="Text"/>
        <w:bidi w:val="0"/>
        <w:ind w:firstLine="720"/>
        <w:rPr/>
      </w:pPr>
      <w:r>
        <w:rPr/>
        <w:t>Miután ilyen szerencsésen megérkeztünk, megvártuk a buszt, és azzal mentünk tovább együtt Enoshimára. Páran picit berágtunk: ha a monorailen maradunk, és mondjuk, a végállomáson beszéljük meg a találkozót, negyven yennel lett volna drágább, így meg fizethettünk vagy 170-et, és ráadásul olyan iszonyú tömeg volt (ez volt az elsô nagyon szép napos nap, meg különben is a Golden Week utolsó napja), hogy a busz nem bírt átmenni a szigetre, ezért leszálltunk és gyalogoltunk.</w:t>
      </w:r>
    </w:p>
    <w:p>
      <w:pPr>
        <w:pStyle w:val="Text"/>
        <w:bidi w:val="0"/>
        <w:ind w:firstLine="720"/>
        <w:rPr/>
      </w:pPr>
      <w:r>
        <w:rPr/>
        <w:t>Enoshima szép, bár Miyajimától azért még odébb van. Van egy boltokkal teli utca, ami az Enoshima-szentélyhez vezet, ahol a lustábbja mozgólépcsôre szállhat (pár száz yenért), a merészebbje felgyalogol a hegy tetejére. (Japánban minden sziget hegy, ha még nem mondtam...) Ott aztán további üzletek csalogatnak, és természetesen rögtön drágább az üdítô az automatákban. Találtunk egy üzletet, ahol a tulaj mániái a kagylók voltak, és egész kiállítást rendezett belôlük, bár bármi megvásárolható volt. Itt azért megint csak rájöttem, hogy lehet, hogy mégsem láttam mindent a világon: olyan alakú tengeri herkentyûk is voltak, hogy az embernek fogalma nincs, hogy hol az eleje. Aztán láttunk valami nagyon modern buddhista templomot is. Igazából ez volt az elsô, aminek a belsejében is jártam, és két dolgon rendesen meglepôdtem. Az egyik a folyamatosan, rózsafüzért szorongatva, megállás nélkül szútrákat kántáló, egyébként teljesen civilizált ruhában lévô emberek voltak. A másik az alagsorban egy elsôre urnacsarnoknak látszó, ám fényes arany köcsögöket tartalmazó csarnok volt (elég nagy), amelyrôl kiderült, hogy hullák porítva sem találhatók benne, csak az elholtak "lelke", és hogy potom egymillió yenért lehet 33 évre bevásárolnia az embernek magát ide.</w:t>
      </w:r>
    </w:p>
    <w:p>
      <w:pPr>
        <w:pStyle w:val="Text"/>
        <w:bidi w:val="0"/>
        <w:ind w:firstLine="720"/>
        <w:rPr/>
      </w:pPr>
      <w:r>
        <w:rPr/>
        <w:t xml:space="preserve">Meglehetôsen nagyon kivoltunk a hegymászástól, különösen, hogy sokan nem is nagyon reggeliztek, a kajára számítva. (Én vettem egy krumplifánkot -- itteni tájszólásban </w:t>
      </w:r>
      <w:r>
        <w:rPr>
          <w:b w:val="false"/>
          <w:bCs w:val="false"/>
          <w:i/>
          <w:iCs w:val="false"/>
          <w:caps w:val="false"/>
          <w:smallCaps w:val="false"/>
          <w:strike w:val="false"/>
          <w:dstrike w:val="false"/>
          <w:outline w:val="false"/>
          <w:vanish w:val="false"/>
        </w:rPr>
        <w:t>korokke,</w:t>
      </w:r>
      <w:r>
        <w:rPr/>
        <w:t xml:space="preserve"> a francia </w:t>
      </w:r>
      <w:r>
        <w:rPr>
          <w:b w:val="false"/>
          <w:bCs w:val="false"/>
          <w:i/>
          <w:iCs w:val="false"/>
          <w:caps w:val="false"/>
          <w:smallCaps w:val="false"/>
          <w:strike w:val="false"/>
          <w:dstrike w:val="false"/>
          <w:outline w:val="false"/>
          <w:vanish w:val="false"/>
        </w:rPr>
        <w:t>croquette</w:t>
      </w:r>
      <w:r>
        <w:rPr/>
        <w:t xml:space="preserve">-ból -- még a monorail-állomáson.) Nagy nehezen végre visszaindultunk Kamakurába, ahol Yamada sensei lakozik; én kicsit be voltam téve, mert elôre megbeszéltük (szóval, közölte velem), hogy én fogok </w:t>
      </w:r>
      <w:r>
        <w:rPr>
          <w:b w:val="false"/>
          <w:bCs w:val="false"/>
          <w:i/>
          <w:iCs w:val="false"/>
          <w:caps w:val="false"/>
          <w:smallCaps w:val="false"/>
          <w:strike w:val="false"/>
          <w:dstrike w:val="false"/>
          <w:outline w:val="false"/>
          <w:vanish w:val="false"/>
        </w:rPr>
        <w:t>yakisobá</w:t>
      </w:r>
      <w:r>
        <w:rPr/>
        <w:t>t sütni.</w:t>
      </w:r>
    </w:p>
    <w:p>
      <w:pPr>
        <w:pStyle w:val="Text"/>
        <w:bidi w:val="0"/>
        <w:ind w:firstLine="720"/>
        <w:rPr/>
      </w:pPr>
      <w:r>
        <w:rPr/>
        <w:t xml:space="preserve">A vonaton derült ki, hogy elhagytuk kettônket. Az egyik egy kicsit szerencsétlen thai srác, a másik félelmetes arc, burmai (mostanság Myanmar), az Attilával jár egy csoportba, és mindenki ki van bukva tôle. Valami gépészmérnök, és rettenetes hévvel tanul és magyaráz; az elsô napon állítólag át akarta kérni magát valami nehezebb csoportba, ahol sok </w:t>
      </w:r>
      <w:r>
        <w:rPr>
          <w:b w:val="false"/>
          <w:bCs w:val="false"/>
          <w:i/>
          <w:iCs w:val="false"/>
          <w:caps w:val="false"/>
          <w:smallCaps w:val="false"/>
          <w:strike w:val="false"/>
          <w:dstrike w:val="false"/>
          <w:outline w:val="false"/>
          <w:vanish w:val="false"/>
        </w:rPr>
        <w:t>kanji</w:t>
      </w:r>
      <w:r>
        <w:rPr/>
        <w:t xml:space="preserve"> is van, mert ô már tudott vagy százat -- aztán csúful kiderült,  hogy az bizony kevés, szavakat is kell tudni a </w:t>
      </w:r>
      <w:r>
        <w:rPr>
          <w:b w:val="false"/>
          <w:bCs w:val="false"/>
          <w:i/>
          <w:iCs w:val="false"/>
          <w:caps w:val="false"/>
          <w:smallCaps w:val="false"/>
          <w:strike w:val="false"/>
          <w:dstrike w:val="false"/>
          <w:outline w:val="false"/>
          <w:vanish w:val="false"/>
        </w:rPr>
        <w:t>kanji</w:t>
      </w:r>
      <w:r>
        <w:rPr/>
        <w:t>kkal. Lényeg, ami lényeg: senki nem érti, amit mond, akár angolul, akár japánul próbálkozik. Attila egyszerûen csak professzornak hívja.</w:t>
      </w:r>
    </w:p>
    <w:p>
      <w:pPr>
        <w:pStyle w:val="Text"/>
        <w:bidi w:val="0"/>
        <w:ind w:firstLine="720"/>
        <w:rPr/>
      </w:pPr>
      <w:r>
        <w:rPr/>
        <w:t xml:space="preserve">Megleptük a házat, a feleség már várt ránk; kiderült, hogy egy csomó mindent bevásároltak elôre. A snackeket -- rósejbni, ropi, miegymás -- úgy hat perc alatt tüntettük el, mire Yamada sensei rájött, hogy talán éhesek lehetünk. Volt ám ital is behûtve, de elég hamar megittuk </w:t>
      </w:r>
      <w:r>
        <w:rPr>
          <w:b w:val="false"/>
          <w:bCs w:val="false"/>
          <w:i/>
          <w:iCs w:val="false"/>
          <w:caps w:val="false"/>
          <w:smallCaps w:val="false"/>
          <w:strike w:val="false"/>
          <w:dstrike w:val="false"/>
          <w:outline w:val="false"/>
          <w:vanish w:val="false"/>
        </w:rPr>
        <w:t>a</w:t>
      </w:r>
      <w:r>
        <w:rPr/>
        <w:t xml:space="preserve"> Coca-Colát meg </w:t>
      </w:r>
      <w:r>
        <w:rPr>
          <w:b w:val="false"/>
          <w:bCs w:val="false"/>
          <w:i/>
          <w:iCs w:val="false"/>
          <w:caps w:val="false"/>
          <w:smallCaps w:val="false"/>
          <w:strike w:val="false"/>
          <w:dstrike w:val="false"/>
          <w:outline w:val="false"/>
          <w:vanish w:val="false"/>
        </w:rPr>
        <w:t xml:space="preserve">a </w:t>
      </w:r>
      <w:r>
        <w:rPr/>
        <w:t xml:space="preserve">Fantát. Aztán sütöttem </w:t>
      </w:r>
      <w:r>
        <w:rPr>
          <w:b w:val="false"/>
          <w:bCs w:val="false"/>
          <w:i/>
          <w:iCs w:val="false"/>
          <w:caps w:val="false"/>
          <w:smallCaps w:val="false"/>
          <w:strike w:val="false"/>
          <w:dstrike w:val="false"/>
          <w:outline w:val="false"/>
          <w:vanish w:val="false"/>
        </w:rPr>
        <w:t>yakisobá</w:t>
      </w:r>
      <w:r>
        <w:rPr/>
        <w:t>t, elô volt készítve minden, ha becsukom a szemem, se ronthattam volna el. Aztán Yamada sensei felesége kezdte el hordani a kaját, eleinte lassan, aztán látva az étvágyunkat, kicsit gyorsabban. Végül valószínûleg szárazra ittuk és ettük a házat, de mindenki pukkadásig lakott, többen mozdulni nem bírtak. Aztán rajzolni kellett a sensei füzetébe (valami emlékkönyv-szerût kell elképzelni A3-asban, ennek megfelelô méretû rajzokkal). Végül zenéltek nekünk: a sensei zongoráz, a felesége pedig egészen nagyon jól hegedül. Valószínûleg sose találná ki senki, hogy mit játszottak nekünk: Monti Csárdását. Egész jól, cigányos szemmel nézve kicsit túl tudományosan, de hiba nélkül. Elkértem a kottát, és le is fénymásoltam.</w:t>
      </w:r>
    </w:p>
    <w:p>
      <w:pPr>
        <w:pStyle w:val="Text"/>
        <w:bidi w:val="0"/>
        <w:ind w:firstLine="720"/>
        <w:rPr/>
      </w:pPr>
      <w:r>
        <w:rPr/>
      </w:r>
    </w:p>
    <w:p>
      <w:pPr>
        <w:pStyle w:val="Dtum"/>
        <w:bidi w:val="0"/>
        <w:jc w:val="left"/>
        <w:rPr/>
      </w:pPr>
      <w:r>
        <w:rPr/>
        <w:t>1995. május 8, hétfô</w:t>
      </w:r>
    </w:p>
    <w:p>
      <w:pPr>
        <w:pStyle w:val="Text"/>
        <w:bidi w:val="0"/>
        <w:ind w:firstLine="720"/>
        <w:rPr/>
      </w:pPr>
      <w:r>
        <w:rPr/>
        <w:t>A fenének se volt kedve iskolába menni. Reggel jó késôn keltem, aztán mehettem a burmai professzorral iskolába. Bennem megvolt a jóindulat, hogy kommunikáljunk, de egy idô után feladtam: egyszerûen fogalmam nem volt, hogy mirôl beszél, így aztán olyan micimackósan "Yes"; "Oh, really"; "No, not me" és így tovább válaszolgattam, viszonylag sikeresen.</w:t>
      </w:r>
    </w:p>
    <w:p>
      <w:pPr>
        <w:pStyle w:val="Text"/>
        <w:bidi w:val="0"/>
        <w:ind w:firstLine="720"/>
        <w:rPr/>
      </w:pPr>
      <w:r>
        <w:rPr/>
        <w:t>Nem sokra emléxem az órákról, majdnem elaludtam délelôtt. Délután a Shiga senseinek megpendítettem, hogy igazán segíthetne a zöldségek neveivel, mert egyedül fôzök, és a felét nem értem a szupermarkecben. Jobban sült el a dolog, mint vártam: óra helyett elmentünk a zöldségeshez. Aztán valószínûleg a Shiga sensei is rájött, hogy disznóság van a dologban, mert tíz zöldségbôl nyolcnak tudtuk a nevét, de addigra már késô volt. Utána benéztem a Sasaki tanárnô szövegszerkesztôs órájára, ahol a fogalmazás éppen az volt, hogy "Mi lenne, ha újságíró lennék?". Közöltem, hogy fogalmam sincs, mert már az vagyok. Aztán az egyik kínai srác sokat segített, különben sose írtam volna meg. Immáron sokadszor szembesültem azzal a ténnyel, hogy azon kínai diákok számára, akik egy fillér ösztöndíjat sem kapnak, és a hét hat napján dolgoznak, kicsit gazdagnak számítunk. Aztán telefonáltam haza a hamis telefonkártyával, remekül mûködött, csak nagyon elkéstem az utolsó óráról.</w:t>
      </w:r>
    </w:p>
    <w:p>
      <w:pPr>
        <w:pStyle w:val="Text"/>
        <w:bidi w:val="0"/>
        <w:ind w:firstLine="720"/>
        <w:rPr/>
      </w:pPr>
      <w:r>
        <w:rPr/>
        <w:t>Még napközben megpróbáltam elintézni a hitelkártyát; hát kiderült, hogy jótálló kell hozzá, akármilyen felnôtt is vagyok. Plusz öt nap késés. Este aztán felhívtam a Sawaki profot, hogy ugyan, állna-e jót értem, aztán levélírás lett a dologból, amely mellé keltem a zûrlapokat.</w:t>
      </w:r>
    </w:p>
    <w:p>
      <w:pPr>
        <w:pStyle w:val="Text"/>
        <w:bidi w:val="0"/>
        <w:ind w:firstLine="720"/>
        <w:rPr/>
      </w:pPr>
      <w:r>
        <w:rPr/>
        <w:t>Este, amikor hazajöttem, kaptam levelet -- végre kezdenek jönni --, de letettem egy percre, amíg a kottát fénymásoltam, és mire visszamentem, sehol nem volt. Mindent feltúrtam, de sehol nem volt, vagy félóra hosszat kerestem, és egyszerûen köddé lett. Már-már mindenkit meggyanúsítottam, aztán végsô elkeseredésemben elkezdtem megnézni mások postaládáját (belátni). Az A-309-ben volt. Hogy hogy került oda, fogalmam sincs. Talán egy gyerek játszott (az én postaládám magasan van, ez meg nagyon alacsonyan).</w:t>
      </w:r>
    </w:p>
    <w:p>
      <w:pPr>
        <w:pStyle w:val="Text"/>
        <w:bidi w:val="0"/>
        <w:ind w:firstLine="720"/>
        <w:rPr/>
      </w:pPr>
      <w:r>
        <w:rPr/>
      </w:r>
    </w:p>
    <w:p>
      <w:pPr>
        <w:pStyle w:val="Dtum"/>
        <w:bidi w:val="0"/>
        <w:jc w:val="left"/>
        <w:rPr/>
      </w:pPr>
      <w:r>
        <w:rPr/>
        <w:t>1995. május 9, kedd</w:t>
      </w:r>
    </w:p>
    <w:p>
      <w:pPr>
        <w:pStyle w:val="Text"/>
        <w:bidi w:val="0"/>
        <w:ind w:firstLine="720"/>
        <w:rPr/>
      </w:pPr>
      <w:r>
        <w:rPr/>
        <w:t>Reggel elrohantam feladni a leveleket, meg gondoltam, elintézem a telefonvonalat. Hát húsz perc nem volt elég hozzá, ötven lett belôle; meg az is kiderült, hogy pénzbe kerül, hogy sípolva tárcsázzon, meg hogy havi kétezer yen legalább, meg hasonlók. Pénteken délelôtt jönnek ki mexerelni. Végül aztán több, mint félórát késtem a "Kultúrák közötti kommunikáció" címû óráról, pedig érdekes volt: a japán nyelv sajátosságait, és azoknak a társadalomra gyakorolt hatásait feszegettük.</w:t>
      </w:r>
    </w:p>
    <w:p>
      <w:pPr>
        <w:pStyle w:val="Text"/>
        <w:bidi w:val="0"/>
        <w:ind w:firstLine="720"/>
        <w:rPr/>
      </w:pPr>
      <w:r>
        <w:rPr/>
        <w:t>Délután Shiga sensei órái. Írott nyelv, meg újságolvasás. Egyre jobban megy, bár még mindig van egy csomó ismeretlen szó. A nyelvészet elmaradt, ezért úgy döntöttem, ha belefér, megveszem a mini-hifi tornyot, amibe beleszerettem.</w:t>
      </w:r>
    </w:p>
    <w:p>
      <w:pPr>
        <w:pStyle w:val="Text"/>
        <w:bidi w:val="0"/>
        <w:ind w:firstLine="720"/>
        <w:rPr/>
      </w:pPr>
      <w:r>
        <w:rPr/>
        <w:t>Úgy is lett. A biztonság kedvéért megnéztem vagy három boltot, aztán megvettem azt, amit már egy héttel korábban kinéztem, ott, ahol kinéztem. Sony, pici, de sokoldalú; a CD hangja csodálatos, bár madzag híján még nem tudtam összekötni a számítógéppel, és a hanxórómadzagok is rövidek. Ja, és elosztó híján egyelôre vagy a magnó, vagy a számítógép. Majd holnap.</w:t>
      </w:r>
    </w:p>
    <w:p>
      <w:pPr>
        <w:pStyle w:val="Text"/>
        <w:bidi w:val="0"/>
        <w:ind w:firstLine="720"/>
        <w:rPr/>
      </w:pPr>
      <w:r>
        <w:rPr/>
        <w:t>Este táncikáltunk megint -- mambó, salsa, lambada. Egész istenesen megy, bár izzadok, mint a ló -- kezd rettenetesen meleg lenni errefelé, és még május közepe sincs. Elevenen fogok elrothadni. A légkondimnak meg még mindig nincs meg a távszabályzója. Ki se tudtam próbálni.</w:t>
      </w:r>
    </w:p>
    <w:p>
      <w:pPr>
        <w:pStyle w:val="Text"/>
        <w:bidi w:val="0"/>
        <w:ind w:firstLine="720"/>
        <w:rPr/>
      </w:pPr>
      <w:r>
        <w:rPr/>
      </w:r>
    </w:p>
    <w:p>
      <w:pPr>
        <w:pStyle w:val="Dtum"/>
        <w:bidi w:val="0"/>
        <w:jc w:val="left"/>
        <w:rPr/>
      </w:pPr>
      <w:r>
        <w:rPr/>
        <w:t>1995. május 10, szerda</w:t>
      </w:r>
    </w:p>
    <w:p>
      <w:pPr>
        <w:pStyle w:val="Text"/>
        <w:bidi w:val="0"/>
        <w:ind w:firstLine="720"/>
        <w:rPr/>
      </w:pPr>
      <w:r>
        <w:rPr/>
        <w:t>Reggel bementem a Sasaki tanárnô órájára. Múlt (elôtti) héten ugyancsak nehéz volt, arra számítottam, borzasztó lesz, aztán egész olvasmányos lett. Ismeretlen szó persze volt dögivel, de elég lassan olvastuk (és beszéltük meg) ahhoz, hogy legyen idô mindent kiszótározni meg megkérdezni. Egyre több kandzsinak tudom az olvasatát, ami jó, mert akkor már a jelentést pillanatok alatt megtalálom a szótárban.</w:t>
      </w:r>
    </w:p>
    <w:p>
      <w:pPr>
        <w:pStyle w:val="Text"/>
        <w:bidi w:val="0"/>
        <w:ind w:firstLine="720"/>
        <w:rPr/>
      </w:pPr>
      <w:r>
        <w:rPr/>
        <w:t>A nap maradék része szabad lévén, elmentem telefont venni. Jó szappan módjára percekig haboztam, majdnem megvettem a legolcsóbb drótnélkülit; aztán szerencsére megkérdeztem a nálam okosabbakat, és kiderült, hogy az csak 1 (!) méterig drótnélküli, azaz szobán belül se nagyon mûködik. Végül is egy Pioneer telefon mellett döntöttem (15 ezerért), részint, mert megint csak az elsô perctôl kezdve ezt akartam, másrészt az alternatíva Sharp lett volna, és azt azért nem. (Nincs annak semmi baja, csak nem szeretem.) Kicsit drágálltam, aztán otthon kiderült, hogy még azt is tudja, hogy ha felhívnak, nemcsak csönget (háromféle dallammal), hanem vakuzik, hogy ha zenét hallgatok, is észrevegyem. Meg még a fene tudja, hogy mi mindent. Reggel ébreszt, ha akarom, az biztos. Ja, és üzenetrögzít is, ez szempont volt, különben lett volna telefon ötezerért is.</w:t>
      </w:r>
    </w:p>
    <w:p>
      <w:pPr>
        <w:pStyle w:val="Text"/>
        <w:bidi w:val="0"/>
        <w:ind w:firstLine="720"/>
        <w:rPr/>
      </w:pPr>
      <w:r>
        <w:rPr/>
        <w:t>A nagyon jól sikerült vásárlás után betértem -- idén elôször -- a Shakey's Pizzába, ahol ugye, 600 yenért annyit ehet az ember, amennyit csak bír. Esküszöm, hogy sokkal kevesebbet ettem, mint egy hónapja egy-egy komolyabb étkezésnél, mégis majdnem rosszul lettem a végére, úgy jóllaktam. Aztán persze, nem lett semmi baj, csak nem voltam éhes egy napig.</w:t>
      </w:r>
    </w:p>
    <w:p>
      <w:pPr>
        <w:pStyle w:val="Text"/>
        <w:bidi w:val="0"/>
        <w:ind w:firstLine="720"/>
        <w:rPr/>
      </w:pPr>
      <w:r>
        <w:rPr/>
        <w:t>Vettem madzagot meg elosztót, és hazatérve végre kiporszívóztam -- rettenetes kosz volt már. Sajnos, kicsi Sony a számítógép hangját nem hajlandó szépen magnóra venni, elég csúnyán zúg. Ugyanakkor van neki egy-két funkciója, amire nem is számítottam. Az egyik, hogy van neki távszabályzója, ami majdnem mindent tud, és amikor az ember távolról szabályozza a hangerôt, forog a dobozon is a hangerôszabályzó gomb. Rém aranyos. Aztán van neki mindenféle effektje. Az egyik ismerôs, egy kicsit ráadja a basszust, de valami intellektuális módon, mert alig változik valami, és mégis jobb. (Van, persze, van equalizer, úgyhogy fel lehet tekerni erôszakkal is a basszusokat.) A másik S-SUR névre hallgat, gôzöm nincs, hogy mi lehet, valószínûleg valami fáziseltolós trükk, de ha az ember bekapcsolja, sokkal térhatásúbb a zene, mintha tényleg ott lenne a zenekar. Tudományos igényekkel szemlélve biztos, hogy valamit torzít a zenén, de az én primitív igényeimnek nagyon is megfelel. Az a baj, hogy ha az ember hozzászokik az ilyenekhez, utána egy "közönséges" CD-lejátszón már fanyalogni fog.</w:t>
      </w:r>
    </w:p>
    <w:p>
      <w:pPr>
        <w:pStyle w:val="Text"/>
        <w:bidi w:val="0"/>
        <w:ind w:firstLine="720"/>
        <w:rPr/>
      </w:pPr>
      <w:r>
        <w:rPr/>
        <w:t>Délután eldôltem, és aludtam vagy egy órát. Aztán beállított a román lány, Tatiana, mert megígértem neki, hogy megrajzolhatja a diáit nálam -- megy Londonba valami Kohn Ferenciára, oszt' oda kell neki. Hát éjfélig rajzolta, de kipróbáltuk: gyönyörûen nyomtat a nyomtatóm írásvetítô fóliára is.</w:t>
      </w:r>
    </w:p>
    <w:p>
      <w:pPr>
        <w:pStyle w:val="Text"/>
        <w:bidi w:val="0"/>
        <w:ind w:firstLine="720"/>
        <w:rPr/>
      </w:pPr>
      <w:r>
        <w:rPr/>
        <w:t>Attila közben vett kétezer yenért (meg a szállítás vagy háromezer) egy hûtôszekrényt magának. Elôzô nap még én telefonáltam neki, meg írtam fel a címet, hogy hova menjen (Tokióba, a világ végére). Egész jól elboldogul már egyedül. A virslijeim majdnem tönkrementek, és még nincs is nagyon meleg. Lehet, hogy nekem is kéne egy hûtô ötezerért?</w:t>
      </w:r>
    </w:p>
    <w:p>
      <w:pPr>
        <w:pStyle w:val="Text"/>
        <w:bidi w:val="0"/>
        <w:ind w:firstLine="720"/>
        <w:rPr/>
      </w:pPr>
      <w:r>
        <w:rPr/>
        <w:t>Aztán átjött, és együtt ettünk, és nagyon fél egy lett, mire mindenki elment. Holnap nincs délelôtt óra, de azért le kéne még három elôtt feküdni, és az elmúlt két hetet csak most írom.</w:t>
      </w:r>
    </w:p>
    <w:p>
      <w:pPr>
        <w:pStyle w:val="Text"/>
        <w:bidi w:val="0"/>
        <w:ind w:firstLine="720"/>
        <w:rPr/>
      </w:pPr>
      <w:r>
        <w:rPr/>
      </w:r>
    </w:p>
    <w:p>
      <w:pPr>
        <w:pStyle w:val="Dtum"/>
        <w:bidi w:val="0"/>
        <w:jc w:val="left"/>
        <w:rPr/>
      </w:pPr>
      <w:r>
        <w:rPr/>
        <w:t>1995. május 11, csütörtök</w:t>
      </w:r>
    </w:p>
    <w:p>
      <w:pPr>
        <w:pStyle w:val="Text"/>
        <w:bidi w:val="0"/>
        <w:ind w:firstLine="720"/>
        <w:rPr/>
      </w:pPr>
      <w:r>
        <w:rPr/>
        <w:t>Miwa beígérte, hogy fél tizenegyre idejön, hogy átnézzem az angol önéletrajzát, aztán fél tizenegy után öt perccel kopognak az ajtómon, hogy a Fujiwara-san nem ér rá. Gôzöm nem volt, ki az a Fujiwara-san, aztán egy idô után tisztázódott, hogy az a Miwa, csak nem tudtam a vezetéknevét. Mindenesetre sikerült szinte az egész lemaradt naplót befejeznem délelôtt. Csak egyre mentem be az egyetemre: a tegnapi Shakey's után egyszerûen nem voltam éhes.</w:t>
      </w:r>
    </w:p>
    <w:p>
      <w:pPr>
        <w:pStyle w:val="Text"/>
        <w:bidi w:val="0"/>
        <w:ind w:firstLine="720"/>
        <w:rPr/>
      </w:pPr>
      <w:r>
        <w:rPr/>
        <w:t>Matsuda sensei gyönyörû volt, kedves, és vidám. Egész elfelejteni látszott, hogy két hete feleslegesen utaztattuk meg. Én azért szép udvariasan bocsánatot kértem, és elôvettem egy kést, és nekiláttam (majdnem) a bal kisujjamat lefûrészelni. (Yakuzáknál egyfajta bocsánatkérés.) Nevetett, aztán kapott egy papírból hajtogatott darut, aztán egy virágot, aztán egy babát (ezt nem papírból), aztán még két darut meg még egy virágot, meg az óra alatt további három pici darut. Teljesen kiakadt, de látszott, hogy örül nekik.</w:t>
      </w:r>
    </w:p>
    <w:p>
      <w:pPr>
        <w:pStyle w:val="Text"/>
        <w:bidi w:val="0"/>
        <w:ind w:firstLine="720"/>
        <w:rPr/>
      </w:pPr>
      <w:r>
        <w:rPr/>
        <w:t>Az óra nagyon vidám volt, mindenfélérôl beszélgettünk, néha sajnos a tananyagról is; Tad fáradt és lusta volt, de sajnos, így is jobb nálam; a másik háromnál viszont egyértelmûen és lényegesen jobb vagyok. Rengeteget dobnak rajtam a másik fajta, sokkal nehezebb órák; az itt elôforduló dolgokat most már mind kényelmesen ki tudom fejezni japánul.</w:t>
      </w:r>
    </w:p>
    <w:p>
      <w:pPr>
        <w:pStyle w:val="Text"/>
        <w:bidi w:val="0"/>
        <w:ind w:firstLine="720"/>
        <w:rPr/>
      </w:pPr>
      <w:r>
        <w:rPr/>
        <w:t>Tad lassan bármilyen nôstény nemû dolog (tehát nôi bicikli) iránt is vágyat kezd érezni, és elég keményen húzni kezdte a tanárnôt, hogy egyedül lakik-e (nem, a szüleivel), meg hogy van-e barátja (nincs) meg hasonlók. Mármost a tanárnô nem néz ki huszonnyolcnak sem, de ha az ember már látott pár száz japán nôt, és jobban odafigyel a szeme sarkában a ráncokra, akkor rájön, hogy legalább negyven. Rákérdeztem, hogy nyugodjon már meg Tad; a tanárnô végül is nem mondta meg, de kiderült, hogy tényleg legalább harmincnyolc-negyven. Tad kiábrándult, én még mindig imádom. Valószínûleg azért nem házasodott meg, mert túl értelmes a japánokhoz képest.</w:t>
      </w:r>
    </w:p>
    <w:p>
      <w:pPr>
        <w:pStyle w:val="Text"/>
        <w:bidi w:val="0"/>
        <w:ind w:firstLine="720"/>
        <w:rPr/>
      </w:pPr>
      <w:r>
        <w:rPr/>
        <w:t>Este a változatosság kedvéért Tatiana grafikonokat rajzolt úgy 11-ig. Eközben én lementem telefonálni Attilával, szóba elegyedtem egy nepáli sráccal, akirôl kiderült, hogy hûtôszekrénytúltengésben szenved, és az egyik nem is kell neki, mire gyorsan elhoztuk tôle. Na, végre én kaptam valamit ingyen, olcsóbban, mint az Attila. Igaz, tévém még nincs.</w:t>
      </w:r>
    </w:p>
    <w:p>
      <w:pPr>
        <w:pStyle w:val="Text"/>
        <w:bidi w:val="0"/>
        <w:ind w:firstLine="720"/>
        <w:rPr/>
      </w:pPr>
      <w:r>
        <w:rPr/>
        <w:t>A hûtô rettenetesen büdös és nagy, de van neki nagy mélyhûtôje. Kimászott az erkélyre (na jó, segítettünk neki ketten is), kinyitotta az ajtaját, és most szellôzik. Alighanem szombatig.</w:t>
      </w:r>
    </w:p>
    <w:p>
      <w:pPr>
        <w:pStyle w:val="Text"/>
        <w:bidi w:val="0"/>
        <w:ind w:firstLine="720"/>
        <w:rPr/>
      </w:pPr>
      <w:r>
        <w:rPr/>
      </w:r>
    </w:p>
    <w:p>
      <w:pPr>
        <w:pStyle w:val="Dtum"/>
        <w:bidi w:val="0"/>
        <w:jc w:val="left"/>
        <w:rPr/>
      </w:pPr>
      <w:r>
        <w:rPr/>
        <w:t>1995. május 12, péntek</w:t>
      </w:r>
    </w:p>
    <w:p>
      <w:pPr>
        <w:pStyle w:val="Text"/>
        <w:bidi w:val="0"/>
        <w:ind w:firstLine="720"/>
        <w:rPr/>
      </w:pPr>
      <w:r>
        <w:rPr/>
        <w:t>Nagyon-nagyon átlagos délelôtti óra. Yamada sensei délutáni óráján viszont -- a szokásostól eltérôen -- már az elsô órán japán diákok kezdtek beszállingózni, amit nem értettünk, de kiderült, hogy a hátunk mögött szervezkedés folyt, és japán barátokat intéztek nekünk. Nem gyanakodtunk semmi rosszra, azt hittük, csak általános jellegû érdeklôdés nyilvánult meg; még vigyorogtunk is, amikor kiderült, hogy az elsô baldóver Argentína iránt érdeklôdik (merthogy Manuel, az argentin orvos egy büdös szót nem beszél se japánul, se angolul). Aztán a másodikról kiderült, hogy venezuelait keres, aki ugye a Taró, a harmadikról pedig, hogy magyart, lehetôleg olyat, aki tud japánul, és érdeklôdik a nyelvészet iránt. Ekkor már bûzlött valami. A negyediknek ausztrál geológus kellett (Tad), az ötödiknek tornatanár (Attila), és így tovább. Kicsit kiborultunk, mert épp elég bajunk van magunknak is, amikor ezt a csomó szerencsétlent még a nyakunkba varrják, akiket hivatalból szeretnünk kell. Próbáltunk tréfálkozni ("Tan' kérem, lányok nincsenek?"), meg amikor kiderült, hogy összesen vagy hatvanan jelentkeztek önkéntes japán barátnak, kérdeztük, hogy lehet-e legalább válogatni, de nem volt kegyelem: a japánok könyörtelenül megadták a címüket és telefonszámukat.</w:t>
      </w:r>
    </w:p>
    <w:p>
      <w:pPr>
        <w:pStyle w:val="Text"/>
        <w:bidi w:val="0"/>
        <w:ind w:firstLine="720"/>
        <w:rPr/>
      </w:pPr>
      <w:r>
        <w:rPr/>
        <w:t xml:space="preserve">A két óra között testületileg kirohantunk az erre a napra szervezett bolhapiacra. Volt, aki köcsögöt vett, volt, aki plüssállatot; én momentán a </w:t>
      </w:r>
      <w:r>
        <w:rPr>
          <w:b w:val="false"/>
          <w:bCs w:val="false"/>
          <w:i/>
          <w:iCs w:val="false"/>
          <w:caps w:val="false"/>
          <w:smallCaps w:val="false"/>
          <w:strike w:val="false"/>
          <w:dstrike w:val="false"/>
          <w:outline w:val="false"/>
          <w:vanish w:val="false"/>
        </w:rPr>
        <w:t>Shin-Heike monogatari</w:t>
      </w:r>
      <w:r>
        <w:rPr/>
        <w:t xml:space="preserve"> 16 kötetét, meg egy Misima Yukio-regényt darabonként 100 yenért. (Sôt, összesen még ebbôl is alkudtunk.)</w:t>
      </w:r>
    </w:p>
    <w:p>
      <w:pPr>
        <w:pStyle w:val="Text"/>
        <w:bidi w:val="0"/>
        <w:ind w:firstLine="720"/>
        <w:rPr/>
      </w:pPr>
      <w:r>
        <w:rPr/>
        <w:t>A pillanatok alatt szakadni kezdô esô sebtében elmosta a bolhapiac nyomait is. Esô volt ám a javából: esernyôstül, mindenestül piszokul eláztunk az egyetemtôl a metróig tartó húszperces úton.</w:t>
      </w:r>
    </w:p>
    <w:p>
      <w:pPr>
        <w:pStyle w:val="Text"/>
        <w:bidi w:val="0"/>
        <w:ind w:firstLine="720"/>
        <w:rPr/>
      </w:pPr>
      <w:r>
        <w:rPr/>
        <w:t>Ja, és este, ezúttal reggel 3-ig Tatiana rajzolt grafikonokat. Én meg nyomtattam. És gyönyörû lett. Egyébként ezt azért nem gondoltam. Azt hittem, egy-két nap alatt végez. És még mindig nincs vége.</w:t>
      </w:r>
    </w:p>
    <w:p>
      <w:pPr>
        <w:pStyle w:val="Text"/>
        <w:bidi w:val="0"/>
        <w:ind w:firstLine="720"/>
        <w:rPr/>
      </w:pPr>
      <w:r>
        <w:rPr/>
        <w:t>Mára lett telefonom, és ketten is felhívtak. Az egyik a Bazsó Edit volt, aki elmesélte, hogy itt a Kaláka Japánban, hétvégén ô mászkál velük, aztán vasárnaptól már koncertek, vagy két hétig. Nagyon szeretném a Kalákákat látni.</w:t>
      </w:r>
    </w:p>
    <w:p>
      <w:pPr>
        <w:pStyle w:val="Text"/>
        <w:bidi w:val="0"/>
        <w:ind w:firstLine="720"/>
        <w:rPr/>
      </w:pPr>
      <w:r>
        <w:rPr/>
      </w:r>
    </w:p>
    <w:p>
      <w:pPr>
        <w:pStyle w:val="Dtum"/>
        <w:bidi w:val="0"/>
        <w:jc w:val="left"/>
        <w:rPr/>
      </w:pPr>
      <w:r>
        <w:rPr/>
        <w:t>1995. május 13, szombat</w:t>
      </w:r>
    </w:p>
    <w:p>
      <w:pPr>
        <w:pStyle w:val="Text"/>
        <w:bidi w:val="0"/>
        <w:ind w:firstLine="720"/>
        <w:rPr/>
      </w:pPr>
      <w:r>
        <w:rPr/>
        <w:t>Ha az ember háromkor fexik, nehezen kel tizenegy elôtt, úgyhogy már hiába hívtam a Kalákák szállodáját. Viszont reggeliztem némi jégrémet, és nekifeküdtem a hûtôszekrény kipucolásának. Eltartott egy darabig, mert nem voltak igazán megfelelô eszközök. Aztán sokáig száradt szegény, aztán bekapcsoltam, mire semmi nem történt. Az ócska, használt, rozsdás Hitachi hûtôszekrénynek nem lehet hallani a hangját, olyan csendes. (Nagyon közel kell hajolni.)</w:t>
      </w:r>
    </w:p>
    <w:p>
      <w:pPr>
        <w:pStyle w:val="Text"/>
        <w:bidi w:val="0"/>
        <w:ind w:firstLine="720"/>
        <w:rPr/>
      </w:pPr>
      <w:r>
        <w:rPr/>
        <w:t>Végül is, ha újkoránál valószínûleg lényegesen alacsonyabb hatásfokkal is, de hût. Ezen felbuzdulva televásároltam mindenfélével, például margarinnal, tejjel, meg narancslével. És nem is bírtam ki: vettem mazsolás kalácsot, és vajas kalácsot ettem kakaóval. Húúúúúúú......</w:t>
      </w:r>
    </w:p>
    <w:p>
      <w:pPr>
        <w:pStyle w:val="Text"/>
        <w:bidi w:val="0"/>
        <w:ind w:firstLine="720"/>
        <w:rPr/>
      </w:pPr>
      <w:r>
        <w:rPr/>
        <w:t>Én ugyan kedd óta osztogatom az új telefonszámomat, mégis, mivel felhívott a maláj lány, Imi, tripla meglepetés ért. Elôször is, miután ô a Taróval mászkál, eszembe nem jutott volna, hogy ô felhív. Másodszor, nemcsak felhívott, de fél órán keresztül beszélt. (Ünk.) Harmadszor pedig, hogy ezalatt az idô alatt semmit, de az ég egy világon semmit nem mondott. Az egésznek az lett az eredménye, hogy azóta az Attila egyfolytában heccel.</w:t>
      </w:r>
    </w:p>
    <w:p>
      <w:pPr>
        <w:pStyle w:val="Text"/>
        <w:bidi w:val="0"/>
        <w:ind w:firstLine="720"/>
        <w:rPr/>
      </w:pPr>
      <w:r>
        <w:rPr/>
        <w:t>Este együtt fôztünk Attilával. Már kezdem mexokni: mi fôzünk, Tatiana meg valamit bütyköl a számítógépemmel, most éppen az elôadás szövegét írta.</w:t>
      </w:r>
    </w:p>
    <w:p>
      <w:pPr>
        <w:pStyle w:val="Text"/>
        <w:bidi w:val="0"/>
        <w:ind w:firstLine="720"/>
        <w:rPr/>
      </w:pPr>
      <w:r>
        <w:rPr/>
      </w:r>
    </w:p>
    <w:p>
      <w:pPr>
        <w:pStyle w:val="Dtum"/>
        <w:bidi w:val="0"/>
        <w:jc w:val="left"/>
        <w:rPr/>
      </w:pPr>
      <w:r>
        <w:rPr/>
        <w:t>1995. május 14, vasárnap</w:t>
      </w:r>
    </w:p>
    <w:p>
      <w:pPr>
        <w:pStyle w:val="Text"/>
        <w:bidi w:val="0"/>
        <w:ind w:firstLine="720"/>
        <w:rPr/>
      </w:pPr>
      <w:r>
        <w:rPr/>
        <w:t xml:space="preserve">A yokohamai egyik Rotary Club kirándulást szervezett nekünk a miurai tengerpartra, halászattal és sütögetéssel egybekötve. Reggel fél nyolckor találkoztunk, egy csomóan elkéstek, úgyhogy nyolc után már el is indulhattunk. A buszban lehetett karaokézni, én is énekeltem egy John Denver-számot (Take Me Home Country Roads), a vártnál jobban. Népszerûségem emelkedik, bár ez egyelôre csak az irigy férfiak számával mérhetô. </w:t>
      </w:r>
    </w:p>
    <w:p>
      <w:pPr>
        <w:pStyle w:val="Text"/>
        <w:bidi w:val="0"/>
        <w:ind w:firstLine="720"/>
        <w:rPr/>
      </w:pPr>
      <w:r>
        <w:rPr/>
        <w:t>A parton kiderült, hogy nincs kötelezô program, egy vagyunk a negyvenhétmillió sütögetôs csoport közül. A nap nem sütött, de meleg volt; Nakae, a kevésbé cimpátikus japán srác bement fürdeni a tengerbe. Mindenki szerint tök hülye volt, aztán végül is megnéztem, milyen hideg a víz (legalább 21 fokos volt), átöltöztem, és utánamentem. Aztán beszélgetni is kellett, meg szumóztunk a Masaóval, játékból. Az egyik kínai srác, jó nagy darab, beindult, hogy ô is szumózni akar velem. Mármost én kicsit rosszul fogtam meg és levertem a szemüvegét; aztán beindult azon, hogy elôzôre összeakaszkodtunk, és egyforma erôsnek látszottunk (nem nagyon vettem komolyan), és mindenáron nyerni akart. Mire én -- mivel a karom hosszabb volt -- egy másik, teljesen szabályos technikával egyszerûen kilökdöstem a körbôl két másodperc alatt, mindenki nevetett, ô meg nem értette, hogy mi van. Sajnos, a szemüvegébôl kiesett az egyik üveg, és tíz percig vagy tizenöten azt kerestük. Féltem, hogy rossz vége lesz, de aztán valaki megtalálta, és mindenki megnyugodott.</w:t>
      </w:r>
    </w:p>
    <w:p>
      <w:pPr>
        <w:pStyle w:val="Text"/>
        <w:bidi w:val="0"/>
        <w:ind w:firstLine="720"/>
        <w:rPr/>
      </w:pPr>
      <w:r>
        <w:rPr/>
        <w:t>Nakaéval visszamentünk a vízbe, elúsztunk jó messzire -- hogy mennyivel könnyebb tengerben! --, aztán mire kijöttünk, már mindenki evett. Volt rengeteg sült hal, meg egyéb sült dolgok; aztán amikor yakisobára került a sor, el kellett menni halászni. Rém sok macera árán (körülbelül negyven ember húzta a hálót és disznó nehéz volt) nem fogtunk semmit, két kósza tengeri csillagon, három polipon, négy-öt makrélán meg rengeteg hínáron kívül.</w:t>
      </w:r>
    </w:p>
    <w:p>
      <w:pPr>
        <w:pStyle w:val="Text"/>
        <w:bidi w:val="0"/>
        <w:ind w:firstLine="720"/>
        <w:rPr/>
      </w:pPr>
      <w:r>
        <w:rPr/>
        <w:t>Iszonyatos mennyiségû yakisobát vittek ki a Rotarysok; nem is bírtuk megenni az egészet. Kawarai-san (a portásnéni, ô is jött) begyûjtötte a maradékot nekem, mint a Kaikan egyetlen említésre méltó yakisoba-szakácsának. Mármost eredetileg ô csak egy pár zacskó instant yakisobát akart szerezni, de a Rotarysok egy kicsit beindultak: végül is mintegy tizenöt zacskó tésztát, egy csomó zöldséget, hat sört, két pohár szakét meg egy sminklemosó krémet hoztam haza. (Ez utóbbi talán picit furcsa lehet; nos, nagy tételben egy, a hölgyeknek kitalált nyereményjáték díja volt, csak kicsit elszámolták, és boldog-boldogtalannak jutott.)</w:t>
      </w:r>
    </w:p>
    <w:p>
      <w:pPr>
        <w:pStyle w:val="Text"/>
        <w:bidi w:val="0"/>
        <w:ind w:firstLine="720"/>
        <w:rPr/>
      </w:pPr>
      <w:r>
        <w:rPr/>
        <w:t>Viszonylag hamar visszajöttünk (na ja, szumó-idény van, mindennap négytôl hatig ez megy a tévén). A buszban visszafelé megint énekeltek a fiúk, csak ezúttal fejenként két-három sörrel bátrabban. Szóval irtózatos zajt csaptak, és bunkók is voltak. Aztán a végén, egy pillanatnyi csöndet kihasználva, meglehetôsen formális japán nyelvet használva bocsánatot kértem, meg megköszöntem a Rotarysok végtelen türelmét és hálálkodtam, hogy milyen szép is volt a nap. Meglepô módon a külföldi diákok közül buktak ki néhányan, pont a japánul jobban tudók; nagyon kevesen tudták, hogy én ilyen mondatokat is tudok, többek közt én sem. S mivel a kiejtés elég szép volt, páran rövid ideig azt is hitték, valaki japán beszélt.</w:t>
      </w:r>
    </w:p>
    <w:p>
      <w:pPr>
        <w:pStyle w:val="Text"/>
        <w:bidi w:val="0"/>
        <w:ind w:firstLine="720"/>
        <w:rPr/>
      </w:pPr>
      <w:r>
        <w:rPr/>
        <w:t xml:space="preserve">Itthon kiderült, hogy leégtem, de nem tudom, mitôl, mert a nap egy percre sem sütött; vettem egy forró fürdôt, és elaludtam. Este még hat oldal hátravolt Tatiana elôadásából (holnap már utazik, ki is fizette a fáradozásaimat -- én hülye, csak 1000 yent kértem tôle), aztán Attilával ettünk még egy </w:t>
      </w:r>
      <w:r>
        <w:rPr>
          <w:b w:val="false"/>
          <w:bCs w:val="false"/>
          <w:i/>
          <w:iCs w:val="false"/>
          <w:caps w:val="false"/>
          <w:smallCaps w:val="false"/>
          <w:strike w:val="false"/>
          <w:dstrike w:val="false"/>
          <w:outline w:val="false"/>
          <w:vanish w:val="false"/>
        </w:rPr>
        <w:t>yakisobá</w:t>
      </w:r>
      <w:r>
        <w:rPr/>
        <w:t>t, és most már nagyon késôn van.</w:t>
      </w:r>
    </w:p>
    <w:p>
      <w:pPr>
        <w:pStyle w:val="Text"/>
        <w:bidi w:val="0"/>
        <w:ind w:firstLine="720"/>
        <w:rPr/>
      </w:pPr>
      <w:r>
        <w:rPr/>
      </w:r>
    </w:p>
    <w:p>
      <w:pPr>
        <w:pStyle w:val="Dtum"/>
        <w:bidi w:val="0"/>
        <w:jc w:val="left"/>
        <w:rPr/>
      </w:pPr>
      <w:r>
        <w:rPr/>
        <w:t>1995. május 15, hétfô</w:t>
      </w:r>
    </w:p>
    <w:p>
      <w:pPr>
        <w:pStyle w:val="Text"/>
        <w:bidi w:val="0"/>
        <w:ind w:firstLine="720"/>
        <w:rPr/>
      </w:pPr>
      <w:r>
        <w:rPr/>
        <w:t>Többrendbeli bajok vannak a hétfôvel. Nem elég, hogy ezzel a nappal kezdôdik a hét, öt órám (mármint öt másfélórám) van, és ez kicsit sok a jóból.</w:t>
      </w:r>
    </w:p>
    <w:p>
      <w:pPr>
        <w:pStyle w:val="Text"/>
        <w:bidi w:val="0"/>
        <w:ind w:firstLine="720"/>
        <w:rPr/>
      </w:pPr>
      <w:r>
        <w:rPr/>
        <w:t>Elôzô nap elég rendesen leégtem, bár ez nem tûnt fel, és egy kicsit emiatt be is lázasodtam. Meg aztán étvágyam se nagyon volt, satöbbi, és végül is el is kéredzkedtem a második óráról, és aludtam az egyik padon egyet.</w:t>
      </w:r>
    </w:p>
    <w:p>
      <w:pPr>
        <w:pStyle w:val="Text"/>
        <w:bidi w:val="0"/>
        <w:ind w:firstLine="720"/>
        <w:rPr/>
      </w:pPr>
      <w:r>
        <w:rPr/>
        <w:t>Sajnos, ezután további három óra következett, amelyek mindegyikén sikerült kis híján elaludni, az utolsón nemcsak kis híján. Este elkerülhetetlenné vált a levélírás, mert már egy csomó mindennel el voltam maradva, úgyhogy vagy éjjel kettôig vacakoltam a levelekkel, de jó hosszúak is lettek.</w:t>
      </w:r>
    </w:p>
    <w:p>
      <w:pPr>
        <w:pStyle w:val="Text"/>
        <w:bidi w:val="0"/>
        <w:ind w:firstLine="720"/>
        <w:rPr/>
      </w:pPr>
      <w:r>
        <w:rPr/>
      </w:r>
    </w:p>
    <w:p>
      <w:pPr>
        <w:pStyle w:val="Dtum"/>
        <w:bidi w:val="0"/>
        <w:jc w:val="left"/>
        <w:rPr/>
      </w:pPr>
      <w:r>
        <w:rPr/>
        <w:t>1995. május 16, kedd</w:t>
      </w:r>
    </w:p>
    <w:p>
      <w:pPr>
        <w:pStyle w:val="Text"/>
        <w:bidi w:val="0"/>
        <w:ind w:firstLine="720"/>
        <w:rPr/>
      </w:pPr>
      <w:r>
        <w:rPr/>
        <w:t>Mérsékelten volt izgalmas a "Kultúrák közötti kommunikáció". A csoportomban lévô két japán nem igazán ötletgazdag, bár ez érthetô, mert a japán nyelv sajátosságait feszegetjük, és ôk a japánon kívül nem nagyon beszélnek mást. A tanárok kezdenek rászokni a házi feladatokra, és ez nem nagyon tetszik; egyedül is éppen eléggé el tudom rontani az estéimet.</w:t>
      </w:r>
    </w:p>
    <w:p>
      <w:pPr>
        <w:pStyle w:val="Text"/>
        <w:bidi w:val="0"/>
        <w:ind w:firstLine="720"/>
        <w:rPr/>
      </w:pPr>
      <w:r>
        <w:rPr/>
        <w:t>Visszaolvasva, rájöttem, hogy már jó ideje nem írtam a menzáról. Igazából már április vége óta nincsen menü, külön kell válogatni. Ez azt eredményezte, hogy -- mivel drága pénzért egy nagy hamburgert, vagy bôrös csirkemellet mégsincs kedvem venni --, még olcsóbban eszem, szinte mindig egy adag rizst, egy rántott valamilyen halat, meg egy tál salátát (jellemzôen káposzta és kukorica). Ez így pont 300 yen, és jól meg lehet öntözni a salátát (meg a halat is) salátaöntettel, a tea még mindig ingyen van, és egész jól lehet lakni tôle. Más kérdés viszont, hogy ugyanennyi pénzbôl sokkal változatosabbat is tudnék fôzni egyedül -- ha nem sajnálnám rá az idôt.</w:t>
      </w:r>
    </w:p>
    <w:p>
      <w:pPr>
        <w:pStyle w:val="Text"/>
        <w:bidi w:val="0"/>
        <w:ind w:firstLine="720"/>
        <w:rPr/>
      </w:pPr>
      <w:r>
        <w:rPr/>
        <w:t>Délután írott nyelv és újságolvasás, meg nyelvészet. Elég fárasztó. Most egy kicsit úgy érzem, mintha leültem volna, pedig biztos, hogy mostanában is mindennap egy csomó minden ragad rám. Hétfôn és kedden, pláne a negyedik óra után azért már nagyon nehéz koncentrálni. Sokan nem hiszik el, de pokolian el lehet fáradni abba, ha az embernek egész nap idegen nyelven (ráadásul olyanon, amit nem is tud igazán jól) kell beszélnie.</w:t>
      </w:r>
    </w:p>
    <w:p>
      <w:pPr>
        <w:pStyle w:val="Text"/>
        <w:bidi w:val="0"/>
        <w:ind w:firstLine="720"/>
        <w:rPr/>
      </w:pPr>
      <w:r>
        <w:rPr/>
        <w:t>Egész nap esett az esô, és délutánra eltûnt az esernyôm a bejárati tartóból. Volt egy, régi ócska, hasonló helyette, ami késô estig senkinek nem kellett, valószínûleg ahelyett vitte el valaki. (Ezt azért én elhoztam, de az egyik drótja törött.) Késôbb egyeztettünk az Attilával, és kiderült, hogy valószínûleg az övét lopták el, de ô meg jóhiszemûen elvitte az enyémet, lévén a kettô tök egyforma. Abban maradtunk, hogy tartsa meg, és legfeljebb vesz egyet a szülinapomra.</w:t>
      </w:r>
    </w:p>
    <w:p>
      <w:pPr>
        <w:pStyle w:val="Text"/>
        <w:bidi w:val="0"/>
        <w:ind w:firstLine="720"/>
        <w:rPr/>
      </w:pPr>
      <w:r>
        <w:rPr/>
        <w:t>Este megjött a Sawaki proftól a levél, hogy jótáll értem, a hitelkártyámért.</w:t>
      </w:r>
    </w:p>
    <w:p>
      <w:pPr>
        <w:pStyle w:val="Text"/>
        <w:bidi w:val="0"/>
        <w:ind w:firstLine="720"/>
        <w:rPr/>
      </w:pPr>
      <w:r>
        <w:rPr/>
        <w:t>Némi töprengés után úgy döntöttem, hogy legyen szülinapi partim, annyian kapacitáltak. Nyomtattam egy csomó kétnyelvû meghívót, bedobáltam a postaládákba (nekünk 15-ünknek, meg akivel már úgy összebarátkoztam valamennyire a kollégiumban). A probléma az, hogy jelen pillanatban úgy 15 fiú és úgy 5 lány van meginvitálva. Nem jó az arány.</w:t>
      </w:r>
    </w:p>
    <w:p>
      <w:pPr>
        <w:pStyle w:val="Text"/>
        <w:bidi w:val="0"/>
        <w:ind w:firstLine="720"/>
        <w:rPr/>
      </w:pPr>
      <w:r>
        <w:rPr/>
      </w:r>
    </w:p>
    <w:p>
      <w:pPr>
        <w:pStyle w:val="Dtum"/>
        <w:bidi w:val="0"/>
        <w:jc w:val="left"/>
        <w:rPr/>
      </w:pPr>
      <w:r>
        <w:rPr/>
        <w:t>1995. május 17, szerda</w:t>
      </w:r>
    </w:p>
    <w:p>
      <w:pPr>
        <w:pStyle w:val="Text"/>
        <w:bidi w:val="0"/>
        <w:ind w:firstLine="720"/>
        <w:rPr/>
      </w:pPr>
      <w:r>
        <w:rPr/>
        <w:t>Reggel bementem a Sasaki tanárnô órájára, egész vidám volt, bár jó nehéz. Utána belerohantam a Yamada senseibe, aki kijavította az elsô 500 kanjit, átnéztük, hát tényleg nagyon lelkiismeretesen javított, és mindenütt igaza volt. El is szégyelltem magam, hogy -- elsôsorban a múlt heti grafikonrajzolásoknak köszönhetôen -- még mindig nincs befejezve az adatbázis, még angol nyelven sem.</w:t>
      </w:r>
    </w:p>
    <w:p>
      <w:pPr>
        <w:pStyle w:val="Text"/>
        <w:bidi w:val="0"/>
        <w:ind w:firstLine="720"/>
        <w:rPr/>
      </w:pPr>
      <w:r>
        <w:rPr/>
        <w:t>Utána bementem az iskolai CO-OP (Seikyo) boltba, hogy ím, a hitelkártya-kérelmem. Kitöltöttünk a nénivel mindent, majd felfedezte, hogy egy pecsét hiányzik, valami okmánybélyeg-szerûségrôl, és hát most jaj. Végül is abban maradtunk, hogy másnap visszamegyek, hogy mi lett; vissza kell-e küldeni a Sawaki profnak, vagy sem.</w:t>
      </w:r>
    </w:p>
    <w:p>
      <w:pPr>
        <w:pStyle w:val="Text"/>
        <w:bidi w:val="0"/>
        <w:ind w:firstLine="720"/>
        <w:rPr/>
      </w:pPr>
      <w:r>
        <w:rPr/>
        <w:t>Eddig még egész jó lett volna a nap (annak ellenére, hogy nem ettem egy falatot sem), de ekkor kezdôdött a kálvária. Szóval, el akartam menni tápegységet vásárolni a modememhez. Két és fél óra alatt három üzletet néztem végig; a SONY-nak van egy 600 mA-es, 9 V-os tápegysége, de annak a csatlakozója nem volt jó. Amelyikhez meg sokféle csatlakozót adtak, az meg csak 300 mA-es.</w:t>
      </w:r>
    </w:p>
    <w:p>
      <w:pPr>
        <w:pStyle w:val="Text"/>
        <w:bidi w:val="0"/>
        <w:ind w:firstLine="720"/>
        <w:rPr/>
      </w:pPr>
      <w:r>
        <w:rPr/>
        <w:t>Végül is nem vettem, csak egy 5 méteres telefonmadzag-hosszabbítót, mert rájöttem, hogy ha nem is 9, de 12 A-es tápegységem van otthon, a Toshiba noteszgépé (a modemnek meg mindegy, mert az 5 V-os, és stabilizátor-IC van benne). Nagy nehezen össze is barkácsoltam a dolgot -- közben kiderült, hogy a COM2: port csatlakozóját otthonhagytam, amíg el nem küldik, addig vagy egér, vagy modem --, de az istennek nem akart mûködni. Nem volt hajlandó a géppel beszélgetni a modem, annak ellenére, hogy feszelyt pedig kapott. Közben elszállt a telefonvonalam, fel kellett hívni az NTT-t, hogy csinálja meg (körülbelül egy perc alatt csinálták meg). Kiderült, hogy nem az én hibám, aznap már más is panaszkodott.</w:t>
      </w:r>
    </w:p>
    <w:p>
      <w:pPr>
        <w:pStyle w:val="Text"/>
        <w:bidi w:val="0"/>
        <w:ind w:firstLine="720"/>
        <w:rPr/>
      </w:pPr>
      <w:r>
        <w:rPr/>
        <w:t>Aztán mégiscsak elmentem megvenni a kisebb, 3-12 V-os tápegységet. Sajnos, ezzel sem volt jó a modem, egyáltalán. Most vehetek modemet, ezt meg küldhetem haza. Erre a kiadásra azért nagyon nem számítottam. A modemek, amiket láttam, 25-30 ezer yenbe kerültek.</w:t>
      </w:r>
    </w:p>
    <w:p>
      <w:pPr>
        <w:pStyle w:val="Text"/>
        <w:bidi w:val="0"/>
        <w:ind w:firstLine="720"/>
        <w:rPr/>
      </w:pPr>
      <w:r>
        <w:rPr/>
        <w:t>Dühöngtem feszt; a felindulást végül is azzal vezettem le, hogy begépeltem az összes hiányzó szóösszetételt, és ki is nyomtattam 50 oldalnyit az egészbôl. A többit majd reggel.</w:t>
      </w:r>
    </w:p>
    <w:p>
      <w:pPr>
        <w:pStyle w:val="Text"/>
        <w:bidi w:val="0"/>
        <w:ind w:firstLine="720"/>
        <w:rPr/>
      </w:pPr>
      <w:r>
        <w:rPr/>
      </w:r>
    </w:p>
    <w:p>
      <w:pPr>
        <w:pStyle w:val="Dtum"/>
        <w:bidi w:val="0"/>
        <w:jc w:val="left"/>
        <w:rPr/>
      </w:pPr>
      <w:r>
        <w:rPr/>
        <w:t>1995. május 18, csütörtök</w:t>
      </w:r>
    </w:p>
    <w:p>
      <w:pPr>
        <w:pStyle w:val="Text"/>
        <w:bidi w:val="0"/>
        <w:ind w:firstLine="720"/>
        <w:rPr/>
      </w:pPr>
      <w:r>
        <w:rPr/>
        <w:t xml:space="preserve">Reggel kinyomtattam másik 50 oldalt, majd elmentem modemet venni. Legnagyobb örömömre az a fajta, ami nekem kellett (extrák, tehát voice-mail, LCD-kijelzô, satöbbi nélkül), nem 30, hanem csak 16 ezerbe került, és adtak hozzá csatlakozót, szoftvert, mindent. </w:t>
      </w:r>
    </w:p>
    <w:p>
      <w:pPr>
        <w:pStyle w:val="Text"/>
        <w:bidi w:val="0"/>
        <w:ind w:firstLine="720"/>
        <w:rPr/>
      </w:pPr>
      <w:r>
        <w:rPr/>
        <w:t>Felbuzdulva az ötleten, hogy olcsóbb egyedül ebédet vinni, mint venni (meg nem kis mértékben annak köszönhetôen, hogy végre van hûtôszekrényem, és egész istenesen mûködik), reggel csináltam szendvicset (sajtos-virslis-puha kenyerest).</w:t>
      </w:r>
    </w:p>
    <w:p>
      <w:pPr>
        <w:pStyle w:val="Text"/>
        <w:bidi w:val="0"/>
        <w:ind w:firstLine="720"/>
        <w:rPr/>
      </w:pPr>
      <w:r>
        <w:rPr/>
        <w:t>Aztán egészen vidám volt a délutáni óra Matsuda tanárnôvel, és a CO-OP-ban is azt mondták, hogy minden rendben van, átvették a papírt, és azt mondták, délutánra talán kész is lesz. Hát délutánra nem lett kész, de mire hazaértem, felhívott a CO-OP-os manusz, és bediktálta a hitelkártyám számát. Nem akartam elhinni (igazam is volt...).</w:t>
      </w:r>
    </w:p>
    <w:p>
      <w:pPr>
        <w:pStyle w:val="Text"/>
        <w:bidi w:val="0"/>
        <w:ind w:firstLine="720"/>
        <w:rPr/>
      </w:pPr>
      <w:r>
        <w:rPr/>
        <w:t>Hazaérve szépen összeraktam a modemet, tökéletesen mûködött, felraktam a WinFax Prót, és küldtem egy latinbetûs faxot a portásnéninek. Állati büszke volt rám, én meg közöltem, hogy a majom még csak most irányozza a medencét, mert a WinFaxot japán Windows alatt még sosem próbáltam.</w:t>
      </w:r>
    </w:p>
    <w:p>
      <w:pPr>
        <w:pStyle w:val="Text"/>
        <w:bidi w:val="0"/>
        <w:ind w:firstLine="720"/>
        <w:rPr/>
      </w:pPr>
      <w:r>
        <w:rPr/>
        <w:t>Úgy néz ki, mégiscsak fejlôdik valamerre a világ, mert öt perc alatt telepítettem japán Windows és Word alá is a WinFaxot (pedig tiltakozott, hogy ô a régi Word-öket nem szereti; mármost a japán Word mindig a frissebb), és küldtem egy újabb faxot Kawarai-sannak, ezúttal japánul, háromféle betûtípussal, egy Tanizaki Jun'ichiro regény elejébôl mintát véve. Nem akarta elhinni, hogy milyen szép lett.</w:t>
      </w:r>
    </w:p>
    <w:p>
      <w:pPr>
        <w:pStyle w:val="Text"/>
        <w:bidi w:val="0"/>
        <w:ind w:firstLine="720"/>
        <w:rPr/>
      </w:pPr>
      <w:r>
        <w:rPr/>
        <w:t>Erre elmentem egy jégkrémet venni, mondván, hogy kezdem megérdemelni. Pedig aznap már ettem egyet, az elôzô napokon meg kettôt-kettôt, amit nem is érdemeltem meg. Sajnos, van egy diszkont élelmiszerbolt mellettünk, ahol közel feleáron (egész pontosan 60 százalékáért) kínálják a fagyikat, ami egy százyenes (plusz három ÁFA) fagyi esetében 61 yent jelent. Ez meg nem pénz itt egy jégrémért.</w:t>
      </w:r>
    </w:p>
    <w:p>
      <w:pPr>
        <w:pStyle w:val="Text"/>
        <w:bidi w:val="0"/>
        <w:ind w:firstLine="720"/>
        <w:rPr/>
      </w:pPr>
      <w:r>
        <w:rPr/>
        <w:t>Legutolsóként megpróbáltam bejelentkezni a NiftyServe-be. Egészen gyönyörûen elindult minden, szépen beirkáltam a nevem, hogy ki vagyok, satöbbi; amikor a hitelkártyám számára került sor, kiderült, hogy az három számjeggyel rövidebb, mint kéne. Valóban, ekkor döbbentem rá, és néztem meg a magyar MasterCard forintkártyát, hogy bizony, azon is gyönyörûen 16 számjegy van, nekem meg csak 13-at diktáltak be. Anélkül, hogy kiléptem volna, ki is hajított a NiftyServe masinája az ablakon. Holnap majd reklamálhatok...</w:t>
      </w:r>
    </w:p>
    <w:p>
      <w:pPr>
        <w:pStyle w:val="Text"/>
        <w:bidi w:val="0"/>
        <w:ind w:firstLine="720"/>
        <w:rPr/>
      </w:pPr>
      <w:r>
        <w:rPr/>
      </w:r>
    </w:p>
    <w:p>
      <w:pPr>
        <w:pStyle w:val="Dtum"/>
        <w:bidi w:val="0"/>
        <w:jc w:val="left"/>
        <w:rPr/>
      </w:pPr>
      <w:r>
        <w:rPr/>
        <w:t>1995. május 19, péntek</w:t>
      </w:r>
    </w:p>
    <w:p>
      <w:pPr>
        <w:pStyle w:val="Text"/>
        <w:bidi w:val="0"/>
        <w:ind w:firstLine="720"/>
        <w:rPr/>
      </w:pPr>
      <w:r>
        <w:rPr/>
        <w:t>Délelôtt japán nyelv Yomota tanárnôvel.</w:t>
      </w:r>
    </w:p>
    <w:p>
      <w:pPr>
        <w:pStyle w:val="Text"/>
        <w:bidi w:val="0"/>
        <w:ind w:firstLine="720"/>
        <w:rPr/>
      </w:pPr>
      <w:r>
        <w:rPr/>
        <w:t>Sajátos technológiákat fejleszt ki az ember a háromórás japán nyelvórák túlélésére. Én általában lustán indítok, mert valahogy itt minden tanár az elsô félórát bemelegítésre, felpörgetésre szánja. Én sajnos kifogok minden technikájukon, de a többiek lelkesek, és nem tûnik fel nekik, hogy én félgôzzel sem mûködöm. Aztán belôlük egy óra alatt kifogy a szusz; én ilyenkor jövök, aztán a végére mindenki kikészül, tanárokat is beleértve. Igazából nem lenne semmi baj, de a csoportban amúgy is nagy a szórás; a Tad meg én vagyunk a legjobbak, ô még mindig jobban beszél nálam, bár ingadozik a dolog, mert én meg egy csomó mindent elolvasok, amit ô nem. A Taró precízen lusta, utál olvasni, beszélni egész jól tud, de negyedik általános iskolás kandzsikat nem tud elolvasni. A Budi-szan (kénytelen vagyok ilyen udvariasan beszélni róla, mert magyarul valahogy nem jön ki jól a neve, pedig rém rendes srác) hajt, meg igyexik, de hát összesen nem tanul még egy éve japánul, és tényleg nagyon le van maradva. Elena meg egyszerûen nem tudom, mit akar. Lusta tanulni, nem tud japánul, öreg, orosz, közölte, hogy a több, mint 2000 dolláros ösztöndíjunk futrinka, otthon többet keres, igaz, Moszkva drágább is, mint Tokió; szerintem körülbelül százezer yent telefonált el múlt hónapban haza; a kiejtése hátborzongató, affektál, márpedig a japánban ezt valahogy nem szokás; és az óra háromnegyedén kikapcsol. Mármost én tiszteletben tartom mindenkinek az érzéseit, de nagyon lehangoló, amikor mindnyájan egészen jól értünk már valamit (Budi-szan is), már csak Elenának kellene gyorsan még egy példamondatot mondania (miután mi mindnyájan mondtunk, ilyenkor azért általában nem nagy frász), és erre közli, hogy nem érti... a kérdést.</w:t>
      </w:r>
    </w:p>
    <w:p>
      <w:pPr>
        <w:pStyle w:val="Text"/>
        <w:bidi w:val="0"/>
        <w:ind w:firstLine="720"/>
        <w:rPr/>
      </w:pPr>
      <w:r>
        <w:rPr/>
        <w:t>Délben irány a CO-OP. Embernek szépen megköszöntem, hogy milyen sokat fáradozott értem; aztán megjegyeztem, hogy nem igazán stimmel a szám, amit bediktált, mert ugye, nézze csak, még a prospektuson is 16 számjegy van. Egy rém intelligens megjegyzés után ("Nahát, nédda, tényleg!"), lázasan elkezdett telefonálni, aminek ugyan legalább az egyharmadát nem értettem, de a maradékból kiderült, hogy japántól szokatlan mértékben kavar... értem. Aztán be is vonult kis szobájába, ott telefonált tovább, majd kijött, és mondta, hogy bocs, meg hogy jöjjek vissza óra után, és meglesz a szám.</w:t>
      </w:r>
    </w:p>
    <w:p>
      <w:pPr>
        <w:pStyle w:val="Text"/>
        <w:bidi w:val="0"/>
        <w:ind w:firstLine="720"/>
        <w:rPr/>
      </w:pPr>
      <w:r>
        <w:rPr/>
        <w:t>Yamada sensei órája rekordunalmas volt (és most nem is vittem képeslapokat megírni, se papírt hajtogatni). Újabb önként kijelölt barátok tûntek fel a színen, megint volt egy, aki magyart akart, de ezt már ismertem a nyelvészetóráról. Mindenesetre most már sokkal egyszerûbb nevet cserélni: nem kell felírnom a kisebb novellára rúgó címét a Kaikannak, csak a telefonszámomat. És tényleg, hívnak is néha. És hát persze, egész héten osztogattam -- lányoknak -- meghívókat a szülinapi bulira, úgy számoltam, jó, ha tizedük eljön (és úgy is lett).</w:t>
      </w:r>
    </w:p>
    <w:p>
      <w:pPr>
        <w:pStyle w:val="Text"/>
        <w:bidi w:val="0"/>
        <w:ind w:firstLine="720"/>
        <w:rPr/>
      </w:pPr>
      <w:r>
        <w:rPr/>
        <w:t>Kisebb mértékû ünneplészetet akartam rendezni annak örömére, hogy meglett a hitelkártyaszámom. Már egy ideje, nosztalgiából el akartam menni az itteni (egyik) Wendy'sbe, és most kapóra jött az alkalom, meg éhes is voltam. Attila is jött, félgôzzel lelkesedve. Végül is neki lett igaza. Egyrészt itt picik a hamburgerek, meg minden, és nincs is saláta. Több, mint 600 yenért (van nap, hogy összesen nem költök ennyit kajára) ettem egy csirkés szendvicset, meg kb. egy deci chilit. (Ô is egy hamburgert meg egy krumplit.) Hát jól nem laktunk, az egyszer biztos, de meghívtam egy jégkrémre.</w:t>
      </w:r>
    </w:p>
    <w:p>
      <w:pPr>
        <w:pStyle w:val="Text"/>
        <w:bidi w:val="0"/>
        <w:ind w:firstLine="720"/>
        <w:rPr/>
      </w:pPr>
      <w:r>
        <w:rPr/>
        <w:t>Közben kicsit elfeledkeztünk, vagy inkább nem törôdtünk azzal, hogy valami partira vagyunk hivatalosak 6-tól, és 6 után 3 perccel értünk haza. Ott már mászkált néhány öltönyös ember, Yamada sensei is, például, mire beijedtem, két perc alatt öltönybe ugrottam, és vágtáztam át a szomszéd épületbe (az is kollégium, csak még sosem voltam ott), ahol már rengeteg nyakkendôs volt. Kiderült, hogy ez megint valami Rotary-rendezvény, ahol minket nagyon szeretnek, és egy csomóan beszédet fognak mondani, mint a japánok általában. A diákok rengeteget késtek: Attila az utolsók közt futott be, mintegy 30 perccel 6 után. Temérdek ételtôl roskadoztak az asztalok; kicsit elfelhôsödött a tekintetem, amikor arra gondoltam, hogy nekünk is pont ma kellett wendizni. Rengetegen voltunk, frissiben érkezett diákok, kaptunk fejenként egy csokor virágot is; én elôször lilára cseréltem a rózsaszínût, amit kaptam, aztán odaadtam valami nônemûnek, annál mégiscsak jobban fest.</w:t>
      </w:r>
    </w:p>
    <w:p>
      <w:pPr>
        <w:pStyle w:val="Text"/>
        <w:bidi w:val="0"/>
        <w:ind w:firstLine="720"/>
        <w:rPr/>
      </w:pPr>
      <w:r>
        <w:rPr/>
        <w:t>Mindenesetre túléltük a beszédeket, bár mindenki izzadt, kivéve a nagyon délrôl jötteket, akik viszont kabátban voltak. Egyébként tanulságos látvány egy indonéz, amikor felöltözik. Jellemzôen valami szép, mintás ing, teljesen európai vászonnadrág... és papucs. Vagy szandál. Lényeg az, hogy mezítláb. Az Attila teljesen ki van bukva a thai fiútól: kabátban, sapkában ül a legrohasztóbb melegben, az óra alatt is, de mezítláb. Egyszerûen nem értjük. Miért nem vesz egy zoknit?</w:t>
      </w:r>
    </w:p>
    <w:p>
      <w:pPr>
        <w:pStyle w:val="Text"/>
        <w:bidi w:val="0"/>
        <w:ind w:firstLine="720"/>
        <w:rPr/>
      </w:pPr>
      <w:r>
        <w:rPr/>
        <w:t>Aztán sokáig ettünk... Volt minden, szusi, szendvics, ittam vagy egy liter narancslét, aztán sült, rántott húsok és tengeri herkentyûk. Nagyon mexerettem a garnélarákot; otthon, amikor legutoljára láttam, 1200 forint körül volt fél kiló. Itt sokkal olcsóbb, viszont a fizetések is jóval magasabbak... Szóval, ettem már garnélarákot rántva, sütve, fôzve, nyersen, meg szárítva. Talán egyedül darálva nem.</w:t>
      </w:r>
    </w:p>
    <w:p>
      <w:pPr>
        <w:pStyle w:val="Text"/>
        <w:bidi w:val="0"/>
        <w:ind w:firstLine="720"/>
        <w:rPr/>
      </w:pPr>
      <w:r>
        <w:rPr/>
        <w:t>A parti után, ezúttal a mi épületünkben, diszkó kezdôdött. Hát jó sokan összegyûltek, olyan figurák is, akiket egyáltalán nem ismertem, meg jöttek japánok is, az önként kijelölt barátaink közül néhányan, illetve a Rotarysok lányai, meg olyan külföldiek, akik már itt vannak, vagy csak éppen másik kollégiumban laknak. Egészen jó volt, leizzadtam, mint a ló; megtáncoltattunk néhány Rotarys lányt, a Tad majdnem rámászott az egyikre, az békésen tûrte (Tad már kezdte nyeregben érezni magát), aztán egyszer csak közölte, hogy akkor most mennek haza. Látni kellett volna a Tad arcát. Végül is majd mindenki hazament; 11:40 körül a maradék népség elhatározta, hogy még elmennek egy kicsit mulatni Kannaiba (öt megálló ide), én viszont elérkezettnek láttam az idôt, hogy megvívjak a NiftyServe-vel.</w:t>
      </w:r>
    </w:p>
    <w:p>
      <w:pPr>
        <w:pStyle w:val="Text"/>
        <w:bidi w:val="0"/>
        <w:ind w:firstLine="720"/>
        <w:rPr/>
      </w:pPr>
      <w:r>
        <w:rPr/>
        <w:t>Majd egy óráig csak elôkészülôdtem; megírtam haza a levelet, összegyûjtöttem minden papírt, ami kellhet, stb.; aztán jött a nagy pillanat. Ugye, elôzô nap már egyszer eljutottam odáig, hogy a hitelkártyaszámomat kellett volna beírni; most gyönyörûen sikerült, bejelentkeztem, a rendszer szeretett, csak nagyon japánul volt; letöltöttem a kötelezô tájékoztatót, majd megpróbáltam levelet küldeni haza. Akkorát koppantam... Pedig számíthattam volna rá: az on-line bejelentkezésnél végül is mindenféle szemét hitelkártyaszámot meg lehet adni, csak a formátumot ellenôrzi a rencer, úgyhogy kézzel utána kell járniuk, és ez -- a tájékoztató szerint -- legalább két-három nap. Mármint gondolom, hétfôtôl. Mindenesetre a Nifty-n belül lehet leveleznem, hát majd írok Sawaki profnak.</w:t>
      </w:r>
    </w:p>
    <w:p>
      <w:pPr>
        <w:pStyle w:val="Text"/>
        <w:bidi w:val="0"/>
        <w:ind w:firstLine="720"/>
        <w:rPr/>
      </w:pPr>
      <w:r>
        <w:rPr/>
        <w:t>Éjjel kettô lett, mire lefeküdtem.</w:t>
      </w:r>
    </w:p>
    <w:p>
      <w:pPr>
        <w:pStyle w:val="Text"/>
        <w:bidi w:val="0"/>
        <w:ind w:firstLine="720"/>
        <w:rPr/>
      </w:pPr>
      <w:r>
        <w:rPr/>
      </w:r>
    </w:p>
    <w:p>
      <w:pPr>
        <w:pStyle w:val="Dtum"/>
        <w:bidi w:val="0"/>
        <w:jc w:val="left"/>
        <w:rPr/>
      </w:pPr>
      <w:r>
        <w:rPr/>
        <w:t>1995. május 20, szombat</w:t>
      </w:r>
    </w:p>
    <w:p>
      <w:pPr>
        <w:pStyle w:val="Text"/>
        <w:bidi w:val="0"/>
        <w:ind w:firstLine="720"/>
        <w:rPr/>
      </w:pPr>
      <w:r>
        <w:rPr/>
        <w:t>Jó késôn ébredtem, olvasgattam, aztán elmentem bevásárolni. Kettôt kellett fordulni, pedig azt hittem, hogy egybôl megjárom. Igaz, vettem úgy két és fél kiló csirkemellet, négy fej káposztát, két csomag szójacsírát, répát, tizennégy liter narancs- meg almalevet, meg nyolc csomag instant yakisobát. Meg szószt, sót, meg ezt-azt. Aztán az Attilával elmentünk nekem ernyôt venni (sokkal szebb és nagyobb, mint az elôzô), aztán napoztunk (megint leégtem egy kicsit), ebédeltünk, és egy kicsit elment az idô, úgyhogy segítenie kellett az elôkészületekben. A tizenkét csirkemellet apró cafrangokra vágtam, és megsütöttük elôre; a négy fej káposztát, a szójacsírát felcincáltam, aztán hirtelen nagyon késôn lett, és az egyik kínai lány elé kellett mennem a metróállomásra, akinek megígértem. Aztán jött Emo, a bolgár tájkertész, és mindenki segített nekem cipelni, és végül, ha negyedóra késéssel is, de szinte mindenki beállított. Én felvettem a móka kedvéért a hakamát, és majd megsültem fôzés közben. Kaptam mindenféle lehetetlen ajándékot is; van itt egy bolt, úgy hívják, hogy Tokyu Hands, ott nemcsak azt lehet kapni, amire az ember nem számít, hanem még olyanokat is, amiket el sem tud képzelni, hogy létezik. Mármost az elején még tetszett is, hogy egy csomóan ott vásároltak valamit, aztán kezdett sok lenni. Szerencsére megúsztam négy kulcstartóval, egy postaláda alakú persellyel, fakanállal, meg hasonlók.</w:t>
      </w:r>
    </w:p>
    <w:p>
      <w:pPr>
        <w:pStyle w:val="Text"/>
        <w:bidi w:val="0"/>
        <w:ind w:firstLine="720"/>
        <w:rPr/>
      </w:pPr>
      <w:r>
        <w:rPr/>
        <w:t>A parti meglepôen jól sikerült, végül összesen huszonöten voltak (és ehhez képest megúsztam négy-ötezer yenbôl), mindenki pukkadásig zabálta magát, még másnapra is maradt. Attilával jól szórakoztunk a myanmar-i professzoron, a bangladeshi meg a thai srácon; legalább háromszor repetáztak; aztán amikor kiderült, hogy még okonomi-yaki is van, és abból egyszerûen már nem tudnak enni, látni kellett volna az arcukat. Tad gitározott, magnó nem volt, aztán én is játszottam ezt-azt. Végül szépen befejeztük, és mentünk aludni.</w:t>
      </w:r>
    </w:p>
    <w:p>
      <w:pPr>
        <w:pStyle w:val="Text"/>
        <w:bidi w:val="0"/>
        <w:ind w:firstLine="720"/>
        <w:rPr/>
      </w:pPr>
      <w:r>
        <w:rPr/>
        <w:t>Éjjel fél egykor az igazak álmát aludtam, amikor csöngött a telefon. Ta volt az, és egy órán keresztül beszélt. Félóra után azért untam rendesen. A lényege mindenesetre az volt, hogy bocs, hogy nem jöttek, de akkor jönnének a Miwával meg a Miyával másnap, mondjuk nyolckor, és akkor akár úgyis megnézhetném az önéletrajzukat.</w:t>
      </w:r>
    </w:p>
    <w:p>
      <w:pPr>
        <w:pStyle w:val="Text"/>
        <w:bidi w:val="0"/>
        <w:ind w:firstLine="720"/>
        <w:rPr/>
      </w:pPr>
      <w:r>
        <w:rPr/>
      </w:r>
    </w:p>
    <w:p>
      <w:pPr>
        <w:pStyle w:val="Dtum"/>
        <w:bidi w:val="0"/>
        <w:jc w:val="left"/>
        <w:rPr/>
      </w:pPr>
      <w:r>
        <w:rPr/>
        <w:t>1995. május 21, vasárnap</w:t>
      </w:r>
    </w:p>
    <w:p>
      <w:pPr>
        <w:pStyle w:val="Text"/>
        <w:bidi w:val="0"/>
        <w:ind w:firstLine="720"/>
        <w:rPr/>
      </w:pPr>
      <w:r>
        <w:rPr/>
        <w:t>Napközben elsétáltunk egy kicsit túl a Landmark Toweren túlra, a tengerpartra, van ott egy park, egészen csendes. Aztán vissza, el a Yamashita-parkba, ami inkább szintén tengerparti sétány, mint park; valami rettenetes mennyiségû ember gyûlt ott össze. Hasonlóképpen a Chinatownban.</w:t>
      </w:r>
    </w:p>
    <w:p>
      <w:pPr>
        <w:pStyle w:val="Text"/>
        <w:bidi w:val="0"/>
        <w:ind w:firstLine="720"/>
        <w:rPr/>
      </w:pPr>
      <w:r>
        <w:rPr/>
        <w:t>Nyolc helyett kilenc elôtt tényleg beállított a három lány. Attila éppen itt volt, a leckéjét akarta átnézetni velem, mire gyorsan átpasszoltam a lányoknak. Azok megállapították, hogy ôk sem tudnák megoldani (ez nem igaz), de hogy legalábbis nem használnának ilyen udvarias mondatokat (ez viszont igen). Én közben megcsináltam a maradék yakisobát, megittuk a maradék narancslevet, és rém jól szórakoztunk. A három lány olyan halkan mosolygott, hogy négy szobával arrébb átjött Huan, a mexikói, hogy buli van? Önéletrajzból aztán végül egy sort sem néztünk meg, de tizenegy körül elmentek.</w:t>
      </w:r>
    </w:p>
    <w:p>
      <w:pPr>
        <w:pStyle w:val="Text"/>
        <w:bidi w:val="0"/>
        <w:ind w:firstLine="720"/>
        <w:rPr/>
      </w:pPr>
      <w:r>
        <w:rPr/>
        <w:t>Természetesen nem lehet e-mailt küldeni Magyarországra. Én viszont kaptam egyet, amelyben a Nifty-tôl valaki lelkesen üdvözöl, és nagyon szeret.</w:t>
      </w:r>
    </w:p>
    <w:p>
      <w:pPr>
        <w:pStyle w:val="Text"/>
        <w:bidi w:val="0"/>
        <w:ind w:firstLine="720"/>
        <w:rPr/>
      </w:pPr>
      <w:r>
        <w:rPr/>
      </w:r>
    </w:p>
    <w:p>
      <w:pPr>
        <w:pStyle w:val="Dtum"/>
        <w:bidi w:val="0"/>
        <w:jc w:val="left"/>
        <w:rPr/>
      </w:pPr>
      <w:r>
        <w:rPr/>
        <w:t>1995. május 22, hétfô</w:t>
      </w:r>
    </w:p>
    <w:p>
      <w:pPr>
        <w:pStyle w:val="Text"/>
        <w:bidi w:val="0"/>
        <w:ind w:firstLine="720"/>
        <w:rPr/>
      </w:pPr>
      <w:r>
        <w:rPr/>
        <w:t>Most megint egy kicsit úgy érzem, hogy jobban megy a japán. Múlt héten eléggé elkeseredtem, mert úgy éreztem, hogy semmit sem tudok. Most azonban néhány tök ismeretlen szöveg (köztük újságcikk) több, mint háromnegyedét elsô ránézésre elolvastam, köztük egy csomó olyan szóval, amikrôl tudom, hogy március elôtt még csak nem is láttam ôket.</w:t>
      </w:r>
    </w:p>
    <w:p>
      <w:pPr>
        <w:pStyle w:val="Text"/>
        <w:bidi w:val="0"/>
        <w:ind w:firstLine="720"/>
        <w:rPr/>
      </w:pPr>
      <w:r>
        <w:rPr/>
        <w:t>A nap maga eléggé unalmasan telt, de hát a hétfôk és keddek már csak ilyenek. Hosszas töprengés után mégiscsak megkértem a Sasaki tanárnôt, hogy hadd ne járjak az óráira. Egyrészt így végre szabad lesz a szerdám (ezt nem mondtam neki), másrészt meg tényleg kezdett semmire sem jutni idôm. A mosás, fôzés, takarítás, bevásárlás, stb. rengeteg idôt elvesz, hasonlóképp az utazás az egyetemre és vissza. Este az Attila szinte mindennap beállít, és -- mivel bizonyos akaratlan népszerûségre szert tettem -- sokan mások is.</w:t>
      </w:r>
    </w:p>
    <w:p>
      <w:pPr>
        <w:pStyle w:val="Text"/>
        <w:bidi w:val="0"/>
        <w:ind w:firstLine="720"/>
        <w:rPr/>
      </w:pPr>
      <w:r>
        <w:rPr/>
        <w:t>Tatiana visszajött Angliából, állítólag az övé volt a legjobb, de legalábbis a legszínesebb elôadás; kaptam tôle képeslapot (postán), meg egy kémregényt angolul (ezt nem pontosan értettem, de szülinapra, és ajándék kémregénynek ne nézd a fogát). Napközben további csomó ember szabadkozott, hogy nem tudott eljönni a partira, és további ajándékokat kaptam. Az utolsó órán megint majdnem elaludtam, de végül túléltem.</w:t>
      </w:r>
    </w:p>
    <w:p>
      <w:pPr>
        <w:pStyle w:val="Text"/>
        <w:bidi w:val="0"/>
        <w:ind w:firstLine="720"/>
        <w:rPr/>
      </w:pPr>
      <w:r>
        <w:rPr/>
        <w:t>Este -- természetesen -- még mindig nem lehetett e-mailt küldeni az Internetre.</w:t>
      </w:r>
    </w:p>
    <w:p>
      <w:pPr>
        <w:pStyle w:val="Text"/>
        <w:bidi w:val="0"/>
        <w:ind w:firstLine="720"/>
        <w:rPr/>
      </w:pPr>
      <w:r>
        <w:rPr/>
      </w:r>
    </w:p>
    <w:p>
      <w:pPr>
        <w:pStyle w:val="Dtum"/>
        <w:bidi w:val="0"/>
        <w:jc w:val="left"/>
        <w:rPr/>
      </w:pPr>
      <w:r>
        <w:rPr/>
        <w:t>1995. május 23, kedd</w:t>
      </w:r>
    </w:p>
    <w:p>
      <w:pPr>
        <w:pStyle w:val="Text"/>
        <w:bidi w:val="0"/>
        <w:ind w:firstLine="720"/>
        <w:rPr/>
      </w:pPr>
      <w:r>
        <w:rPr/>
        <w:t>Megint csak elég hosszú nap az egyetemen, de csak fél tizenegyre kellett bemennem. Elôtte még gyorsan kimostam. Fehéret. A feketéket még vasárnap. Jó az idô, az esôs évszak állítólag csak június eleje-közepe körül kezdôdik; kezd megint nagyon meleg lenni, de most még nem olyan szörnyen párás. Lassan itt az ideje, hogy újra napozzak egy félórát, és akkor megint piros leszek egy hétig.</w:t>
      </w:r>
    </w:p>
    <w:p>
      <w:pPr>
        <w:pStyle w:val="Text"/>
        <w:bidi w:val="0"/>
        <w:ind w:firstLine="720"/>
        <w:rPr/>
      </w:pPr>
      <w:r>
        <w:rPr/>
        <w:t>Jó késôn értem haza, aztán levelekkel vacakoltam sokáig, majd -- inkább csak a rendszeresség kedvéért -- megpróbáltam újra elküldeni a levelet haza, és most elment. Meg írtam egyet a Sawaki profnak is, meg egyet, tele kérdésekkel, a Niftynek magának.</w:t>
      </w:r>
    </w:p>
    <w:p>
      <w:pPr>
        <w:pStyle w:val="Text"/>
        <w:bidi w:val="0"/>
        <w:ind w:firstLine="720"/>
        <w:rPr/>
      </w:pPr>
      <w:r>
        <w:rPr/>
        <w:t>Beállított még Higinio (ejtsd: Ihínió), a mexikói tanár, aki táncolni is tanít bennünket. Hozott egy csomó CD-t (megkértem, hogy adjon kölcsön, hogy felvegyem, és nekem is legyen mire táncolni), meg beszélgettünk hármasban (ja persze, Attilával együtt vacsiztunk, meg csiszolgattam a mondatait). Aztán megint nagyon késôn lett, és már épp feküdtem volna, amikor Ta felhívott, és ezúttal csak félóráig beszélgettünk.</w:t>
      </w:r>
    </w:p>
    <w:p>
      <w:pPr>
        <w:pStyle w:val="Text"/>
        <w:bidi w:val="0"/>
        <w:ind w:firstLine="720"/>
        <w:rPr/>
      </w:pPr>
      <w:r>
        <w:rPr/>
      </w:r>
    </w:p>
    <w:p>
      <w:pPr>
        <w:pStyle w:val="Dtum"/>
        <w:bidi w:val="0"/>
        <w:jc w:val="left"/>
        <w:rPr/>
      </w:pPr>
      <w:r>
        <w:rPr/>
        <w:t>1995. május 24, szerda</w:t>
      </w:r>
    </w:p>
    <w:p>
      <w:pPr>
        <w:pStyle w:val="Text"/>
        <w:bidi w:val="0"/>
        <w:ind w:firstLine="720"/>
        <w:rPr/>
      </w:pPr>
      <w:r>
        <w:rPr/>
        <w:t>Letettem arról, hogy a Sasaki tanárnô órájára járjak. Az igazság szerint nem rossz óra, de valami rettenetes mennyiségû idô elmegy utazásra, fôzésre, dumálásra, és pusztán egy átlagosan jó és egyébként nagyon nehéz óra miatt utazni két másik órát, csúcsforgalomban, korán, nem igazán tûnik hasznosnak. Mindenesetre, ha már nem mentem be, igyekeztem azért hasznosan tölteni az idôt, bár mint otthon is, rendesen, a nagy rendrakás mindig a számítógéppel kezdôdött, és bár egy csomót dolgoztam, a szobán semmi sem látszott. Aztán azért kiporszívóztam.</w:t>
      </w:r>
    </w:p>
    <w:p>
      <w:pPr>
        <w:pStyle w:val="Text"/>
        <w:bidi w:val="0"/>
        <w:ind w:firstLine="720"/>
        <w:rPr/>
      </w:pPr>
      <w:r>
        <w:rPr/>
        <w:t>Szóval irkáltam leveleket, bevásároltam, fôztem, meg vettem fel a Higinio által hozott lemezeket; egészen jó számok vannak rajta. Közben próbálgattam még a NiftyServe-öt; Emo, a bolgár srác teljesen beindult, hogy lehet levelet küldeni a világba, és beült a feleségének levelet írni. Mármost néha tényleg furcsán viselkedik; mindenesetre félóra alatt azért megírt öt sort a Toshiba noteszen, és aztán tényleg el is küldtük. A lelkemre kötötte, hogy -- kerül, amibe kerül -- mindenképpen nézzem meg éjfélkor is, és ha nem volt semmi, reggel is, hogy jött-e neki levél. Mostanában szegény amerikai vízum után koslat, már kétszer volt bent Tokióban (ahelyett, hogy egyszer betelefonált volna rendesen), és a feleségétôl kell valami hivatalos papír, azért siet.</w:t>
      </w:r>
    </w:p>
    <w:p>
      <w:pPr>
        <w:pStyle w:val="Text"/>
        <w:bidi w:val="0"/>
        <w:ind w:firstLine="720"/>
        <w:rPr/>
      </w:pPr>
      <w:r>
        <w:rPr/>
      </w:r>
    </w:p>
    <w:p>
      <w:pPr>
        <w:pStyle w:val="Dtum"/>
        <w:bidi w:val="0"/>
        <w:jc w:val="left"/>
        <w:rPr/>
      </w:pPr>
      <w:r>
        <w:rPr/>
        <w:t>1995. május 25, csütörtök</w:t>
      </w:r>
    </w:p>
    <w:p>
      <w:pPr>
        <w:pStyle w:val="Text"/>
        <w:bidi w:val="0"/>
        <w:ind w:firstLine="720"/>
        <w:rPr/>
      </w:pPr>
      <w:r>
        <w:rPr/>
        <w:t>Természetesen se éjjel, se reggel nem jött semmi. Délután telefonált Emo, és kiderült, hogy a felesége bent sem volt az egyetemen.</w:t>
      </w:r>
    </w:p>
    <w:p>
      <w:pPr>
        <w:pStyle w:val="Text"/>
        <w:bidi w:val="0"/>
        <w:ind w:firstLine="720"/>
        <w:rPr/>
      </w:pPr>
      <w:r>
        <w:rPr/>
        <w:t>Délután Matsuda tanárnô ismét sziporkázott. Talán ô az egyetlen, akinek végig ébren bírok maradni mind a három óra alatt, nem kapcsolok ki, ad absurdum nem alszom el. Igaz, lexikai egységeket nem sokat tanít, a könyv gyakorlatait is ímmel-ámmal csináljuk vele, viszont nagyszerûeket beszélgetünk.</w:t>
      </w:r>
    </w:p>
    <w:p>
      <w:pPr>
        <w:pStyle w:val="Text"/>
        <w:bidi w:val="0"/>
        <w:ind w:firstLine="720"/>
        <w:rPr/>
      </w:pPr>
      <w:r>
        <w:rPr/>
        <w:t>Hazatérve szépen össze kellett szedni magunkat, mert a Rotarysok (ezúttal egy másik klub) meghívott valami heti/havi/csodatudjamilyen taggyûlésükre. A várakozásnak pontosan megfelelôen rém unalmas dumával kezdôdött, el is aludtam rajta, aztán viszont nagyon sokat lehetett enni. Kaptunk egy vázát is, fejenként. Utána elcsábásztak: elmentem, életemben elôször (és valószínûleg egy darabig utoljára is) karaokézni. A dolog úgy indult, hogy a Tad megint sokat ivott, és két viszonylag csinos lány is volt ott (tehát beszélgetni próbált velük), és valahogy felvetették, hogy elmennek énekelni; én persze, hazafelé igyekeztem, de aztán végül is elég sokan elmentek, köztük Masao is, az a japán srác, akit a legjobban megkedveltem, és mivel voltak már nyolcan, gondoltam, most az egyszer én is megyek, nem kerülhet olyan sokba.</w:t>
      </w:r>
    </w:p>
    <w:p>
      <w:pPr>
        <w:pStyle w:val="Text"/>
        <w:bidi w:val="0"/>
        <w:ind w:firstLine="720"/>
        <w:rPr/>
      </w:pPr>
      <w:r>
        <w:rPr/>
        <w:t>Hát sokba került. Rengeteget gyalogoltunk, mire találtak egy kedvükre való helyet, az meg fejenként ezer yen volt másfél órára. Összesen voltunk öten mi, diákok (Tad, Taró, Nakae, Masao meg én), meg négyen valami cégtôl (a két lány, egy idôsebb, meg egy fiatalabb pasi).</w:t>
      </w:r>
    </w:p>
    <w:p>
      <w:pPr>
        <w:pStyle w:val="Text"/>
        <w:bidi w:val="0"/>
        <w:ind w:firstLine="720"/>
        <w:rPr/>
      </w:pPr>
      <w:r>
        <w:rPr/>
        <w:t>Tadbôl kezd néha precízen elegem lenni, pláne, ha iszik. Látatlanban, elôre meg tudtam volna mondani, mi fog történni; elsôként kivágódott énekelni (még azt is sejtettem, hogy mit, Fukuyama Masaharu: Hello-ját, állandóan ezt nyomja), ami egyébként nem is volt rossz, de a hányinger kerülget az ausztrál önimádattól. Aztán jöttek a többiek is; a lányok halkak voltak, Nakae hangos és hamis, az idôs pasi tiszta, de olyan hangos, hogy recsegett. Sokadiknak én is elénekeltem a Queennek a Crazy Little Thing Called Love-ját, egész jól sikerült, bár megint rájöttem, hogy nagyon precízen tudni kell a számokat, ha az ember karaokézik. (Egyébként nagyon rosszul hallottam magam.) Tad közben többször is fordult, ahogy egyre részegebb lett (ha valakinek még nem esett le: ha már egyenlôen osztottuk el a fizetséget, egyenlô mennyiséget is illik énekelni); rám átlag félóránként került a sor, azaz még kétszer. Elôször a Beatles Back In The U.S.S.R-ját próbáltam elôadni, gondoltam, azt nem ronthatom el. Tévedtem, miután nem hallottam a saját hangomat, az elsô két versszakot totál hamisan énekeltem el. Szerencsére utána magamra találtam, állati jó lett a maradék kétharmada, de ez nem tûnt úgy, hogy kárpótolná a közönséget. Végül pedig Masaóval elôadtuk a The Sound of Silence-t, én voltam a második szólam. Megint alig hallottam magam, de a Tad szerint szép volt.</w:t>
      </w:r>
    </w:p>
    <w:p>
      <w:pPr>
        <w:pStyle w:val="Text"/>
        <w:bidi w:val="0"/>
        <w:ind w:firstLine="720"/>
        <w:rPr/>
      </w:pPr>
      <w:r>
        <w:rPr/>
        <w:t>Egyébként nagyon hangos volt az egész, haszna/érdekessége összesen talán ha kettô. Egyrészt megismertem egy pár népszerûbb japán slágert, másrészt hallottam egy igazi japán rap-et (vagy valami hasonlót).</w:t>
      </w:r>
    </w:p>
    <w:p>
      <w:pPr>
        <w:pStyle w:val="Text"/>
        <w:bidi w:val="0"/>
        <w:ind w:firstLine="720"/>
        <w:rPr/>
      </w:pPr>
      <w:r>
        <w:rPr/>
      </w:r>
    </w:p>
    <w:p>
      <w:pPr>
        <w:pStyle w:val="Dtum"/>
        <w:bidi w:val="0"/>
        <w:jc w:val="left"/>
        <w:rPr/>
      </w:pPr>
      <w:r>
        <w:rPr/>
        <w:t>1995. május 26, péntek</w:t>
      </w:r>
    </w:p>
    <w:p>
      <w:pPr>
        <w:pStyle w:val="Text"/>
        <w:bidi w:val="0"/>
        <w:ind w:firstLine="720"/>
        <w:rPr/>
      </w:pPr>
      <w:r>
        <w:rPr/>
        <w:t>Az egész egyetemen szünet van, mert készülôdnek a hétvégi ünnepségre, csak nekünk tartanak órákat. Higinio és Nakae sátrat állítanak; minket nem engedtek el óráról, pedig hatan egy félóra alatt végeztünk volna, így ôk meg egész délelôtt dolgozhattak. (Két ember tudniillik nem háromszor, hanem körülbelül hatszor annyi idô alatt állít fel egy húsz négyzetméteres katonai sátrat.) Délután az eddigi legrettenetesebb Yamada-óra; most már kezdem megérteni, miért nem bírja senki.</w:t>
      </w:r>
    </w:p>
    <w:p>
      <w:pPr>
        <w:pStyle w:val="Text"/>
        <w:bidi w:val="0"/>
        <w:ind w:firstLine="720"/>
        <w:rPr/>
      </w:pPr>
      <w:r>
        <w:rPr/>
        <w:t>Egyre kevesebben járnak az esti táncórákra; a kínai és koreai kollégista lányok mind-mind dolgoznak esténként, a többiek vagy öregek, vagy bénák, vagy csak fent hordják az orrukat; japán lányok meg nem nagyon jönnek.</w:t>
      </w:r>
    </w:p>
    <w:p>
      <w:pPr>
        <w:pStyle w:val="Text"/>
        <w:bidi w:val="0"/>
        <w:ind w:firstLine="720"/>
        <w:rPr/>
      </w:pPr>
      <w:r>
        <w:rPr/>
        <w:t>Itt vannak a Kalákák Japánban, és az Edit küldött egy tiszteletjegyet. A koncert holnap, valahol az isten háta mögött Tokióban, ide legalább két és fél óra.</w:t>
      </w:r>
    </w:p>
    <w:p>
      <w:pPr>
        <w:pStyle w:val="Text"/>
        <w:bidi w:val="0"/>
        <w:ind w:firstLine="720"/>
        <w:rPr/>
      </w:pPr>
      <w:r>
        <w:rPr/>
      </w:r>
    </w:p>
    <w:p>
      <w:pPr>
        <w:pStyle w:val="Dtum"/>
        <w:bidi w:val="0"/>
        <w:jc w:val="left"/>
        <w:rPr/>
      </w:pPr>
      <w:r>
        <w:rPr/>
        <w:t>1995. május 27, szombat</w:t>
      </w:r>
    </w:p>
    <w:p>
      <w:pPr>
        <w:pStyle w:val="Text"/>
        <w:bidi w:val="0"/>
        <w:ind w:firstLine="720"/>
        <w:rPr/>
      </w:pPr>
      <w:r>
        <w:rPr/>
        <w:t>Jó késôn sikerült ébredni, pedig mindenképpen be akartam menni az egyetemi ünnepségre. Végül is összesen háromnegyed órát töltöttem a külföldi diákok standjánál; kiraktam én is néhány pesti képeslapot, meg babát, hátha valakinek nincs jobb dolga, mint hogy ilyeneket vegyen. Az ötletet az adta, hogy a thaiföldiek is kirakták fél Thaiföldet egy asztalra, nagyon szép dolgokat nagyon olcsón. Mire odaértem, a malájok már nagyban fôztek, és állt a bál. Óriási nyüzsi volt, rengeteg sátor, minden csoport valami ennivalót próbált eladni, az egész rettenetesen hasonlított arra, amikor a pesti butikosok egymástól vásárolnak. Sajnos, hamar el kellett indulni.</w:t>
      </w:r>
    </w:p>
    <w:p>
      <w:pPr>
        <w:pStyle w:val="Text"/>
        <w:bidi w:val="0"/>
        <w:ind w:firstLine="720"/>
        <w:rPr/>
      </w:pPr>
      <w:r>
        <w:rPr/>
        <w:t>Jegyem ugyan csak egy volt, de az egyik kínai lányt rábeszéltem, hogy Kalákát többet úgysem lát (meg hall), gyüjjön el, majd csak lesz valahogy. Hát utaztunk vagy két és fél órát összesen, Yokohama ugye erôsen délre fexik Tokiótól, és annak meg a bal felsô (iskolázottaknak: északnyugati) sarkába kellett mennünk. Elônye a dolognak abból származott, hogy a kínai lány gyakorlott módon verte át a Japan Railwayst, és így egy kicsivel olcsóbban utaztunk. (Én is ismertem a móccert, de gyakorlati okokból nem tudtam alkalmazni, lásd alább.)</w:t>
      </w:r>
    </w:p>
    <w:p>
      <w:pPr>
        <w:pStyle w:val="Text"/>
        <w:bidi w:val="0"/>
        <w:ind w:firstLine="720"/>
        <w:rPr/>
      </w:pPr>
      <w:r>
        <w:rPr/>
        <w:t>Pusztán ismeretterjesztés okából, valamint a japán kultúra és mindennapos élet egy kevéssé ismert részének feltárása végett ismertetem a módszert, hogyan lehet iszonyú olcsón ingázni a JR-vonalakon (és hogyan teszi ezt nap mint nap több millió japán). Szóval a japán jegyrendszer a londoni metróhoz hasonlatos: az ember vesz egy automatából jegyet, és az állomásra belépéskor egy masinába beledugja, ami kilyukasztja. Megérkezvén, az állomásról kifelé haladván pedig a masina másik felébe dugja be, ami ellenôrzi, hogy tényleg megfelelô jeggyel jött-e az ember, ha igen, nagyon szépen megköszöni, ha nem, összecsapja mindenkinek, amije van.</w:t>
      </w:r>
    </w:p>
    <w:p>
      <w:pPr>
        <w:pStyle w:val="Text"/>
        <w:bidi w:val="0"/>
        <w:ind w:firstLine="720"/>
        <w:rPr/>
      </w:pPr>
      <w:r>
        <w:rPr/>
        <w:t>Mármost régebben még csak-csak voltak kalauzok a JR-vonalakon, de ez az új rendszer annyira bevált, hogy leszoktak róla. Így hát hosszabb távon -- mondjuk Yokohamától Tokióig -- némi elôkészülettel olcsóbban is megúszható a dolog. Yokohamánál beszáll (mármint hogy bemegy az állomásra) az ember a legolcsóbb jeggyel, ami van, ez 120 yen, momentán Higashi-Kanagawáig. Aztán utazik, mint aki legjobban érzi magát, és Tokiónál kiszáll egy -- már jó elôre megfelelô mennyiségben beszerzett -- jeggyel, ami viszont meg az eggyel a Tokió (állomás) elôtti megállótól (adott esetben Yurakucho) szól Tokióig, és nyilván ez is 120 yen. Yokohamától Tokióig viszont 440, a megtakarítás 200 yen.</w:t>
      </w:r>
    </w:p>
    <w:p>
      <w:pPr>
        <w:pStyle w:val="Text"/>
        <w:bidi w:val="0"/>
        <w:ind w:firstLine="720"/>
        <w:rPr/>
      </w:pPr>
      <w:r>
        <w:rPr/>
        <w:t>(Azt hiszem, megint kimaradt egy apróság, ami itt nyilvánvaló, de otthon nem biztos. Szóval Japánban minden város központi pályaudvarát mindig úgy hívják, mint a várost. További megállók aztán ezrével vannak, csak Tokióban vagy száz, azok pedig megint csak a környék nevére hallgatnak. A fenti példa tehát Yokohama és Tokió központi pályaudvara között zajlott; ezzel együtt, amikor az ember Tokióba utazik, a legritkább esetben megy Tokió pályaudvarra, hanem Akihabarára, Shinjukura, Shibuyára, satöbbi.)</w:t>
      </w:r>
    </w:p>
    <w:p>
      <w:pPr>
        <w:pStyle w:val="Text"/>
        <w:bidi w:val="0"/>
        <w:ind w:firstLine="720"/>
        <w:rPr/>
      </w:pPr>
      <w:r>
        <w:rPr/>
        <w:t>A dolog buktatói és kényelmetlenségei szemmel láthatóak. Elôször is, minden elôkészület ellenére legalább 240 yenbe kerül oda (és ugyanennyibe vissza) mindennap, tehát rövid távon nem éri meg. (Viszont a fôvárosi japánok túlnyomó része nem rövid távon ingázik.) Másodszor, idôrôl idôre némi pénzt és idôt kell áldozni arra, hogy a megfelelô állomásokon az ember kiszállva, egy-két hónapra elegendô mennyiségû jegyet vegyen magának. Mindent összevetve tehát, tényleg csak hosszabb távon ingázóknak éri meg a dolog, ezért nem is nagyon tudtam én semmi ilyet csinálni eddig (meg hogy olcsó legyen, mi nemcsak, sôt, lehetôleg nem JR-vonalakat használunk).</w:t>
      </w:r>
    </w:p>
    <w:p>
      <w:pPr>
        <w:pStyle w:val="Text"/>
        <w:bidi w:val="0"/>
        <w:ind w:firstLine="720"/>
        <w:rPr/>
      </w:pPr>
      <w:r>
        <w:rPr/>
        <w:t>Igen ám, csakhogy mivel mexûnt a kalauzok nagy része a JR vonalain, és mivel a JR (lévén a volt államvasutak, most már hét privát céggé szabdalódott) lefedi Japán egész területét, és mivel csak az állomásról kilépve kell fizetni, ezért kis szerencsével akár be lehet utazni egész Japánt 120 yenért, ha az ember nem megy ki az állomásokról. El lehet menni akár Hirosimáig, és visszajönni; értelme semmi, de milyen olcsó.</w:t>
      </w:r>
    </w:p>
    <w:p>
      <w:pPr>
        <w:pStyle w:val="Text"/>
        <w:bidi w:val="0"/>
        <w:ind w:firstLine="720"/>
        <w:rPr/>
      </w:pPr>
      <w:r>
        <w:rPr/>
        <w:t>Na most ez persze marhaság (és azért háromból egyszer-kétszer a vidéki vonalakon is vannak kalauzok, legalábbis a tíz-húsz megállónál hosszabb járatokon), de a lényeg az, hogy ha valaki küld messzirôl, például Hirosimából egy megfelelô, Hirosimáig szóló 120 yenes jegyet, akkor akár Hirosimáig is el lehet utazni 240 yenért, azaz akkor is megéri, ha nem ingázik az ember. Vagy ha mást nem, hát odafelé tisztességes, de úgyis van yokohamai jegye, oszt' legalább visszafelé spórol.</w:t>
      </w:r>
    </w:p>
    <w:p>
      <w:pPr>
        <w:pStyle w:val="Text"/>
        <w:bidi w:val="0"/>
        <w:ind w:firstLine="720"/>
        <w:rPr/>
      </w:pPr>
      <w:r>
        <w:rPr/>
        <w:t>Mindez persze egyelôre elméleti fejtegetés, sem nem utaztam messze, sem nem vettem még rengeteg olcsó jegyet, de jön még a nyári szünet...</w:t>
      </w:r>
    </w:p>
    <w:p>
      <w:pPr>
        <w:pStyle w:val="Text"/>
        <w:bidi w:val="0"/>
        <w:ind w:firstLine="720"/>
        <w:rPr/>
      </w:pPr>
      <w:r>
        <w:rPr/>
        <w:t>Vissza a Kalákákhoz. Szóval egy jegyünk volt csak, azt odaadtam Tó Kónak (így hívják, kínaiul Tong Hong), és elkezdtem beszélgetni a jegyszedô nénivel, hogy minket ám a Kalákák hívtak, de csak egy jegyet küldtek, micsináljunk. Erre rettenetesen elkezdtek töprengeni (a közhiedelemmel ellentétben egy japán nôt sokkal egyszerûbb gondolkodóba ejteni, mint teherbe -- általában elég hozzá megkérdezni, hogy merre van észak), de aztán én, miután fel voltam készülve, hogy a másikat úgyis ki kell fizetni, felajánlottam, mire majdnem lábat csókoltak, hogy úgyis jótékony célokra megy. (Kétezer yen egyébként nagyon kis pénz itt egy koncertért -- a csikágói szimpatikusokat 24 ezerért hallgathattam volna élôben --, a vonatjegy majdnem többe került volna, ha nincs Tó Kó, úgyhogy nem volt vita.)</w:t>
      </w:r>
    </w:p>
    <w:p>
      <w:pPr>
        <w:pStyle w:val="Text"/>
        <w:bidi w:val="0"/>
        <w:ind w:firstLine="720"/>
        <w:rPr/>
      </w:pPr>
      <w:r>
        <w:rPr/>
        <w:t>Ha már viszont fizettünk, megkérdeztünk, hogy találkozhatunk-e velük, és igen, lehetett; ilyen közel eddig csak egyszer voltam hozzájuk, akkor is valami japán ismerôsük cipelt fel hozzájuk. Kicsit beszélgettünk, aztán kezdôdött a koncert. Rengeteg gyerek volt, valami gimnázium Kodály-termének javára jótékonykodtak, így aztán sok népdal meg gyerekdal volt, de azért egyáltalán nem volt rossz. Voltak más magyarok is, úgy tízen talán, koncert után aztán beözönlöttünk az öltözôbe, gratuláztunk, jöttek japánok is, mert a Huzella Péter aszonta, hogy bárki kipróbálhatja a dorombot. Na kik jöttek? Hát persze, hogy ezeréves öreganyók. Ott vihogtak (fôleg miután beszóltam, hogy a doromb "</w:t>
      </w:r>
      <w:r>
        <w:rPr>
          <w:b w:val="false"/>
          <w:bCs w:val="false"/>
          <w:i/>
          <w:iCs w:val="false"/>
          <w:caps w:val="false"/>
          <w:smallCaps w:val="false"/>
          <w:strike w:val="false"/>
          <w:dstrike w:val="false"/>
          <w:outline w:val="false"/>
          <w:vanish w:val="false"/>
        </w:rPr>
        <w:t>csó kantan</w:t>
      </w:r>
      <w:r>
        <w:rPr/>
        <w:t>", azaz kb. "tök egyszerû", ebben a stílusban), az egyik kishíján ki is ütötte a protézisét a dorombbal, de a Huzella ígérete, hogy legkésôbb három perc alatt megtanulják, bejött. Mértem, két perc ötvenöt után a legbénábbnak is mexólalt. A Huzella tud valamit.</w:t>
      </w:r>
    </w:p>
    <w:p>
      <w:pPr>
        <w:pStyle w:val="Text"/>
        <w:bidi w:val="0"/>
        <w:ind w:firstLine="720"/>
        <w:rPr/>
      </w:pPr>
      <w:r>
        <w:rPr/>
        <w:t>Begyûjtöttük az összes Kaláka névjegyét, végre találkoztam néhány követségi alkalmazottal is, most már legalább tudnak rólam. Hívtak is rögtön focizni, mire kénytelen voltam biztosítani ôket afelôl, hogy aki nálam rosszabul focizik, az festi magát; erre közölték, hogy nem baj.</w:t>
      </w:r>
    </w:p>
    <w:p>
      <w:pPr>
        <w:pStyle w:val="Text"/>
        <w:bidi w:val="0"/>
        <w:ind w:firstLine="720"/>
        <w:rPr/>
      </w:pPr>
      <w:r>
        <w:rPr/>
      </w:r>
    </w:p>
    <w:p>
      <w:pPr>
        <w:pStyle w:val="Dtum"/>
        <w:bidi w:val="0"/>
        <w:jc w:val="left"/>
        <w:rPr/>
      </w:pPr>
      <w:r>
        <w:rPr/>
        <w:t>1995. május 28, vasárnap</w:t>
      </w:r>
    </w:p>
    <w:p>
      <w:pPr>
        <w:pStyle w:val="Text"/>
        <w:bidi w:val="0"/>
        <w:ind w:firstLine="720"/>
        <w:rPr/>
      </w:pPr>
      <w:r>
        <w:rPr/>
        <w:t>Állítólag lemaradtam tegnap egy-két érdekes látványról: Higinio elmesélte, hogy este hat után a diákok, köztük a lányok is masszívan elkezdtek inni, és túlnyomó részük -- japán lelkiismeretességgel -- abba sem hagyta a merevrészegségig, aztán melyik hova dôlt, hova hányt. A látvány állítólag riasztóan hiperrealista volt, már csak azért is, mert a diáklányok általában leginkább egy kirakatbabához hasonlíthatók (márminthogy körülbelül annyira megközelíthetôk és szórakoztatók), és egy tajt siker (totál szivacs, hulla mátó, ki mit ért, válasszon) kirakatbaba tényleg sokkoló látvány lehet.</w:t>
      </w:r>
    </w:p>
    <w:p>
      <w:pPr>
        <w:pStyle w:val="Text"/>
        <w:bidi w:val="0"/>
        <w:ind w:firstLine="720"/>
        <w:rPr/>
      </w:pPr>
      <w:r>
        <w:rPr/>
        <w:t xml:space="preserve">Én olyan tizenegy körül értem ki, nagy meleg volt, rengeteg sátor, nyüzsi; mindenki mindenfélét fôzött, és a kinti bolti árakhoz képest tényleg egészen olcsó volt minden. Én kivártam egy kicsit, mielôtt felvásároltam volna az összes többi boltot, és bejött. Az még csak rendben, hogy a többiek megkínáltak </w:t>
      </w:r>
      <w:r>
        <w:rPr>
          <w:b w:val="false"/>
          <w:bCs w:val="false"/>
          <w:i/>
          <w:iCs w:val="false"/>
          <w:caps w:val="false"/>
          <w:smallCaps w:val="false"/>
          <w:strike w:val="false"/>
          <w:dstrike w:val="false"/>
          <w:outline w:val="false"/>
          <w:vanish w:val="false"/>
        </w:rPr>
        <w:t>tacos</w:t>
      </w:r>
      <w:r>
        <w:rPr/>
        <w:t xml:space="preserve">-szal, </w:t>
      </w:r>
      <w:r>
        <w:rPr>
          <w:b w:val="false"/>
          <w:bCs w:val="false"/>
          <w:i/>
          <w:iCs w:val="false"/>
          <w:caps w:val="false"/>
          <w:smallCaps w:val="false"/>
          <w:strike w:val="false"/>
          <w:dstrike w:val="false"/>
          <w:outline w:val="false"/>
          <w:vanish w:val="false"/>
        </w:rPr>
        <w:t>gjózá</w:t>
      </w:r>
      <w:r>
        <w:rPr/>
        <w:t xml:space="preserve">val (zöldséges fasírtszerûséggel töltött vékony gombóc), satöbbi; de valami enyhén ittas japán is megjelent, és sajátos módon szponzorálta a társaságot: amellett, hogy rettenetes mennyiségeket vásárolt az általunk gyártott ételekbôl, másutt is összevásárolt mindent, </w:t>
      </w:r>
      <w:r>
        <w:rPr>
          <w:b w:val="false"/>
          <w:bCs w:val="false"/>
          <w:i/>
          <w:iCs w:val="false"/>
          <w:caps w:val="false"/>
          <w:smallCaps w:val="false"/>
          <w:strike w:val="false"/>
          <w:dstrike w:val="false"/>
          <w:outline w:val="false"/>
          <w:vanish w:val="false"/>
        </w:rPr>
        <w:t>yakisobá</w:t>
      </w:r>
      <w:r>
        <w:rPr/>
        <w:t xml:space="preserve">t, </w:t>
      </w:r>
      <w:r>
        <w:rPr>
          <w:b w:val="false"/>
          <w:bCs w:val="false"/>
          <w:i/>
          <w:iCs w:val="false"/>
          <w:caps w:val="false"/>
          <w:smallCaps w:val="false"/>
          <w:strike w:val="false"/>
          <w:dstrike w:val="false"/>
          <w:outline w:val="false"/>
          <w:vanish w:val="false"/>
        </w:rPr>
        <w:t>takoyaki</w:t>
      </w:r>
      <w:r>
        <w:rPr/>
        <w:t>t (ez egyfajta polipos sült gombóc), meg hasonlókat, és belénktömte. Pukkadásig laktunk, pedig voltunk kint vagy húszan.</w:t>
      </w:r>
    </w:p>
    <w:p>
      <w:pPr>
        <w:pStyle w:val="Text"/>
        <w:bidi w:val="0"/>
        <w:ind w:firstLine="720"/>
        <w:rPr/>
      </w:pPr>
      <w:r>
        <w:rPr/>
        <w:t>Én minimális összegeket kerestem: eladtam úgy húsz képeslapot meg két-három babát, és az így befolyt vagyon egy részét fel kellett önként ajánlani a szervezôknek (egyébként joggal, hiszen egy csomó pénzbe került a sátor, a hely meg a minden bérlése).</w:t>
      </w:r>
    </w:p>
    <w:p>
      <w:pPr>
        <w:pStyle w:val="Text"/>
        <w:bidi w:val="0"/>
        <w:ind w:firstLine="720"/>
        <w:rPr/>
      </w:pPr>
      <w:r>
        <w:rPr/>
        <w:t>Nagyon meleg volt, és úgy délután ötre el is ment a kedvem az egésztôl, hazamentünk. Higinio szerint aznap is italoztak.</w:t>
      </w:r>
    </w:p>
    <w:p>
      <w:pPr>
        <w:pStyle w:val="Text"/>
        <w:bidi w:val="0"/>
        <w:ind w:firstLine="720"/>
        <w:rPr/>
      </w:pPr>
      <w:r>
        <w:rPr/>
      </w:r>
    </w:p>
    <w:p>
      <w:pPr>
        <w:pStyle w:val="Dtum"/>
        <w:bidi w:val="0"/>
        <w:jc w:val="left"/>
        <w:rPr/>
      </w:pPr>
      <w:r>
        <w:rPr/>
        <w:t>1995. május 29, hétfô</w:t>
      </w:r>
    </w:p>
    <w:p>
      <w:pPr>
        <w:pStyle w:val="Text"/>
        <w:bidi w:val="0"/>
        <w:ind w:firstLine="720"/>
        <w:rPr/>
      </w:pPr>
      <w:r>
        <w:rPr/>
        <w:t>Ma az egész egyetemen nincs tanítás, kivéve a külföldi diákokat. Azoknak van. Szerencsére délelôtt olyan órákra járok, amelyek most elmaradtak, de délután sajnos van egy. Délelôtt jó korán bementem az egyetemre, mert Higinio mondta, hogy már kilenckor szeretnék elkezdeni bontani a sátrat. Én fél tízre értem be, de senki nem volt ott, és ráadásul az esô is zuhogott.</w:t>
      </w:r>
    </w:p>
    <w:p>
      <w:pPr>
        <w:pStyle w:val="Text"/>
        <w:bidi w:val="0"/>
        <w:ind w:firstLine="720"/>
        <w:rPr/>
      </w:pPr>
      <w:r>
        <w:rPr/>
        <w:t>Húsz perccel késôbb még mindig senki. Viszont észrevettem egy cetlit, amire rá volt írva, hogy "mivel ma esik, a sátrakat majd máskor bontjuk le". Szóval, lehet, hogy egyáltalán nem is lesz pakolás, és potyára jöttem be egész délelôttre.</w:t>
      </w:r>
    </w:p>
    <w:p>
      <w:pPr>
        <w:pStyle w:val="Text"/>
        <w:bidi w:val="0"/>
        <w:ind w:firstLine="720"/>
        <w:rPr/>
      </w:pPr>
      <w:r>
        <w:rPr/>
        <w:t>Újabb húsz perccel késôbb azért mégegyszer visszanéztem, és Osmar, Masao, Nakae meg Higinio már szinte mindent elraktak. Aztán kiderült, hogy azért még asztalokat is kell cipelni, és még vagy egy óráig vacakoltunk az esôben.</w:t>
      </w:r>
    </w:p>
    <w:p>
      <w:pPr>
        <w:pStyle w:val="Text"/>
        <w:bidi w:val="0"/>
        <w:ind w:firstLine="720"/>
        <w:rPr/>
      </w:pPr>
      <w:r>
        <w:rPr/>
        <w:t>Délután Shiga sensei órája; meglehetôsen egyforma volt (már az összes többi hétfôi órájával), amíg Tad rá nem kérdezett valami furcsa kifejezésre, amit egy slágerben hallott. (Érdeklôdôk kedvéért: a ...-ban (a dalban kimondják) levô G-pontról van szó.)</w:t>
      </w:r>
    </w:p>
    <w:p>
      <w:pPr>
        <w:pStyle w:val="Text"/>
        <w:bidi w:val="0"/>
        <w:ind w:firstLine="720"/>
        <w:rPr/>
      </w:pPr>
      <w:r>
        <w:rPr/>
        <w:t xml:space="preserve">Sosem fogom kitalálni, hogy Shiga sensei tényleg nem ismerte a kifejezést, vagy egyszerûen fapofát játszott. Mindenesetre ha már errôl nem, arról elkezdett beszélni, hogy bizonyos helyekre ne menjünk estefelé. Kérdeztük, hová; hát Isezaki-cho (ahol a nagy vásárlóutca is van) hátsó felére. (Én vigyorogtam, mert már jártam arra estefelé, és tudtam, mi van ott.) No, erre elmagyarázta, hogy hát az egy rossz hírû környék, mindenféle </w:t>
      </w:r>
      <w:r>
        <w:rPr>
          <w:b w:val="false"/>
          <w:bCs w:val="false"/>
          <w:i/>
          <w:iCs w:val="false"/>
          <w:caps w:val="false"/>
          <w:smallCaps w:val="false"/>
          <w:strike w:val="false"/>
          <w:dstrike w:val="false"/>
          <w:outline w:val="false"/>
          <w:vanish w:val="false"/>
        </w:rPr>
        <w:t>olyan</w:t>
      </w:r>
      <w:r>
        <w:rPr/>
        <w:t xml:space="preserve"> helyek vannak ott, és bizony, elôfordul, hogy az embert mexólítják, hogy nem akar-e mondjuk tízezer yenért csinos lányokkal egy félórát beszélgetni, mire elmegy, tényleg csinos lányokkal tényleg félórát beszélget, megiszik két sört, meg egy harmadikat, és közlik, hogy százezer yen.</w:t>
      </w:r>
    </w:p>
    <w:p>
      <w:pPr>
        <w:pStyle w:val="Text"/>
        <w:bidi w:val="0"/>
        <w:ind w:firstLine="720"/>
        <w:rPr/>
      </w:pPr>
      <w:r>
        <w:rPr/>
        <w:t>Tad kérdezte, hogy ilyenkor mit lehet csinálni; hát lehet közölni, hogy nem fizetünk, meg lehet elszaladni, ha sikerül; a veszély abban rejlik, hogy bizony könnyen össze is verhetik az embert, elvehetik mindenét; és ilyenkor, ha másnap az ember visszamegy, másnap már mulató sincs ott, csak valami puccos iroda, és többet nincs is. Shiga sensei szerint minden szempontból a legjobb stratégia szinte pénz nélkül menni arra; nincs kísértés és nincs mit elrabolni.</w:t>
      </w:r>
    </w:p>
    <w:p>
      <w:pPr>
        <w:pStyle w:val="Text"/>
        <w:bidi w:val="0"/>
        <w:ind w:firstLine="720"/>
        <w:rPr/>
      </w:pPr>
      <w:r>
        <w:rPr/>
        <w:t xml:space="preserve">Elmeséltem, hogy pontosan így, még valamikor a harmadik héten jártam arrafelé, úgy ezer yennel a zsebemben; éppen nem akartam kifizetni egy metrójegyet, és keresztülsétáltam a negyeden. Meg is állítgattak rossz fiúk, hogy nem vágyom-e könnyû szórakozásra. Elmagyarázták, hogy 30 ezer yenért (plusz szoba) kiváló minôségû thaiföldi lányokat ismernek, akik nagyon jól tudnak angolul. Én erre japánul közöltem, hogy az jó, mert én meg nem. Látni kellett volna a str... szóval az úriember arcát. Ezek után még közöltem, hogy </w:t>
      </w:r>
      <w:r>
        <w:rPr>
          <w:b w:val="false"/>
          <w:bCs w:val="false"/>
          <w:i/>
          <w:iCs w:val="false"/>
          <w:caps w:val="false"/>
          <w:smallCaps w:val="false"/>
          <w:strike w:val="false"/>
          <w:dstrike w:val="false"/>
          <w:outline w:val="false"/>
          <w:vanish w:val="false"/>
        </w:rPr>
        <w:t>kyoo wa kengaku</w:t>
      </w:r>
      <w:r>
        <w:rPr/>
        <w:t xml:space="preserve">, amibôl a </w:t>
      </w:r>
      <w:r>
        <w:rPr>
          <w:b w:val="false"/>
          <w:bCs w:val="false"/>
          <w:i/>
          <w:iCs w:val="false"/>
          <w:caps w:val="false"/>
          <w:smallCaps w:val="false"/>
          <w:strike w:val="false"/>
          <w:dstrike w:val="false"/>
          <w:outline w:val="false"/>
          <w:vanish w:val="false"/>
        </w:rPr>
        <w:t>kengaku</w:t>
      </w:r>
      <w:r>
        <w:rPr/>
        <w:t xml:space="preserve"> a "látva/nézve tanulni", azaz nem nyúlni semmihez (tehát kb. "ma csak okulni jöttem", vagy valami hasonló); erre ki is készültek, és aztán valahogy többet nem kérdezôsködtek.</w:t>
      </w:r>
    </w:p>
    <w:p>
      <w:pPr>
        <w:pStyle w:val="Text"/>
        <w:bidi w:val="0"/>
        <w:ind w:firstLine="720"/>
        <w:rPr/>
      </w:pPr>
      <w:r>
        <w:rPr/>
        <w:t>Végre érkeznek villanyos levelek otthonról. Azért nem bánnám, ha kicsit nagyobb lenne a forgalmam. Emo meg Kitcho (Kirill), a két bolgár most már kezd egészen szabályos forgalmat bonyolítani nálam; ez azért jó, mert finanszírozzák a saját leveleim egy jó részét.</w:t>
      </w:r>
    </w:p>
    <w:p>
      <w:pPr>
        <w:pStyle w:val="Text"/>
        <w:bidi w:val="0"/>
        <w:ind w:firstLine="720"/>
        <w:rPr/>
      </w:pPr>
      <w:r>
        <w:rPr/>
      </w:r>
    </w:p>
    <w:p>
      <w:pPr>
        <w:pStyle w:val="Dtum"/>
        <w:bidi w:val="0"/>
        <w:jc w:val="left"/>
        <w:rPr/>
      </w:pPr>
      <w:r>
        <w:rPr/>
        <w:t>1995. május 30, kedd</w:t>
      </w:r>
    </w:p>
    <w:p>
      <w:pPr>
        <w:pStyle w:val="Text"/>
        <w:bidi w:val="0"/>
        <w:ind w:firstLine="720"/>
        <w:rPr/>
      </w:pPr>
      <w:r>
        <w:rPr/>
        <w:t>Sajnos, ma teljesen szabályos egyetemi nap. Pedig már kezdtem hozzászokni az ilyen-olyan szünetekhez. A délelôtti órán (Kultúrák közti kommunikáció) a külföldi diákoknak rövid elôadást kellett tartaniuk hazájuk oktatási rendszerérôl. Igyekeztem felkészülni a leghülyébb kérdésekre is; ehhez képest az egyik japán megkérdezte, hogy nálunk hogyan tanítják az egyszeregyet. Így utólag már tudom, azt kellett volna válaszolni, hogy géppuskával; mindenesetre ott nem egészen értettem, hogy mit kérdez. Némi magyarázkodás után kiderült, hogy Japánban hangosan, az egész osztály együtt skandálva vágja be a szorzótáblát. Közöltem, hogy nálunk azért hosszú ideje ilyen marhaság nincs, aztán helyesbítettem: most, hogy újra vannak egyházi iskolák, nem tudom...</w:t>
      </w:r>
    </w:p>
    <w:p>
      <w:pPr>
        <w:pStyle w:val="Text"/>
        <w:bidi w:val="0"/>
        <w:ind w:firstLine="720"/>
        <w:rPr/>
      </w:pPr>
      <w:r>
        <w:rPr/>
        <w:t xml:space="preserve">A szokásosnál többet ebédeltem: közepes helyett nagy adag rizst, meg egy helyett két halat. (No saláta today.) Masaotól megtanultam a megfelelô japán kifejezést: </w:t>
      </w:r>
      <w:r>
        <w:rPr>
          <w:b w:val="false"/>
          <w:bCs w:val="false"/>
          <w:i/>
          <w:iCs w:val="false"/>
          <w:caps w:val="false"/>
          <w:smallCaps w:val="false"/>
          <w:strike w:val="false"/>
          <w:dstrike w:val="false"/>
          <w:outline w:val="false"/>
          <w:vanish w:val="false"/>
        </w:rPr>
        <w:t>shitsu yori ryoo</w:t>
      </w:r>
      <w:r>
        <w:rPr/>
        <w:t>, azaz minôség helyett mennyiség. Viszont legalább jóllaktam. Mármost azért nem kell valami vérbô zabálást elképzelni: a nagy adag rizs a kétharmada annak, amit a Jupátban adnak, a két hal meg összesen nem volt egy rendes férfitenyérnyi.</w:t>
      </w:r>
    </w:p>
    <w:p>
      <w:pPr>
        <w:pStyle w:val="Text"/>
        <w:bidi w:val="0"/>
        <w:ind w:firstLine="720"/>
        <w:rPr/>
      </w:pPr>
      <w:r>
        <w:rPr/>
        <w:t>Délután kisütött a nap, így aztán négykor sátrat pakoltunk. Hatan tényleg félóra alatt végeztünk az egésszel.</w:t>
      </w:r>
    </w:p>
    <w:p>
      <w:pPr>
        <w:pStyle w:val="Text"/>
        <w:bidi w:val="0"/>
        <w:ind w:firstLine="720"/>
        <w:rPr/>
      </w:pPr>
      <w:r>
        <w:rPr/>
        <w:t>Megjött a hitelkártyám. A dolog erôsen jelképes, hiszen a Nifty-n kívül semmire nem használom, a számát meg már másfél hete tudom, de azért nagyon profin néz ki, csillog, meg hologram van rajta, meg minden, és rá van írva, hogy INTERNATIONAL. (Nem tudom, mit jelent, de nagyon szép hosszú szó, mindennap gyakorlom egy kicsit.)</w:t>
      </w:r>
    </w:p>
    <w:p>
      <w:pPr>
        <w:pStyle w:val="Text"/>
        <w:bidi w:val="0"/>
        <w:ind w:firstLine="720"/>
        <w:rPr/>
      </w:pPr>
      <w:r>
        <w:rPr/>
      </w:r>
    </w:p>
    <w:p>
      <w:pPr>
        <w:pStyle w:val="Dtum"/>
        <w:bidi w:val="0"/>
        <w:jc w:val="left"/>
        <w:rPr/>
      </w:pPr>
      <w:r>
        <w:rPr/>
        <w:t>1995. május 31, szerda</w:t>
      </w:r>
    </w:p>
    <w:p>
      <w:pPr>
        <w:pStyle w:val="Text"/>
        <w:bidi w:val="0"/>
        <w:ind w:firstLine="720"/>
        <w:rPr/>
      </w:pPr>
      <w:r>
        <w:rPr/>
        <w:t>Tespedés a négyzeten. Nyomott, felhôs, de meleg az idô, az embernek semmicsinálhatnék kedve van. Azért dolgozgattam, elektromos leveleket írtam, meg a naplót, ami most rengeteg idôt elvett; a Tadtôl kölcsönkértem néhány japán slágert felvenni, hogy legközelebb, amikor karaokézni kell (önként többet nem megyek, de a múltkor is volt a Rotarys buszban), akkor ne kelljen bután bámulnom.</w:t>
      </w:r>
    </w:p>
    <w:p>
      <w:pPr>
        <w:pStyle w:val="Text"/>
        <w:bidi w:val="0"/>
        <w:ind w:firstLine="720"/>
        <w:rPr/>
      </w:pPr>
      <w:r>
        <w:rPr/>
        <w:t>Ez talán megér annyit, hogy írjak róla. Szóval a japán slágerzene túlnyomó része talán még a magyaroknál is rosszabb. (Pedig sokáig azt hittem, hogy a 3+2-t nem lehet alulmúlni; igaz, aztán jött a Republic.) Ugyanakkor hátborzongató, hogy az iszonyú zenét milyen csodálatos minôségben rögzítik CD-re. Más szavakkal, fantasztikusan tiszta förtelmes hangokat képesek produkálni. Na most a viszonylag istenes háttér mögé öt perc alatt elkészíthetô dallamokra énekelnek japánul. Japánban tradicionálisan nem szeretik a rímeket, tehát kínosan vigyáznak arra, hogy véletlenül se legyenek a slágerekben; ettôl olyan fülbemászó és percek alatt megjegyezhetô lesz az egész. Egyébként is, annyira furcsa, hogy viszonylag normális (igénytelen) zenére japánul kuruttyolnak, ami persze az istennek sem jön ki szépen, tehát szemrebbenés nélkül megerôszakolják a nyelvüket.</w:t>
      </w:r>
    </w:p>
    <w:p>
      <w:pPr>
        <w:pStyle w:val="Text"/>
        <w:bidi w:val="0"/>
        <w:ind w:firstLine="720"/>
        <w:rPr/>
      </w:pPr>
      <w:r>
        <w:rPr/>
        <w:t xml:space="preserve">Az egészre a koronát az </w:t>
      </w:r>
      <w:r>
        <w:rPr>
          <w:b w:val="false"/>
          <w:bCs w:val="false"/>
          <w:i/>
          <w:iCs w:val="false"/>
          <w:caps w:val="false"/>
          <w:smallCaps w:val="false"/>
          <w:strike w:val="false"/>
          <w:dstrike w:val="false"/>
          <w:outline w:val="false"/>
          <w:vanish w:val="false"/>
        </w:rPr>
        <w:t xml:space="preserve">East End x Yuri </w:t>
      </w:r>
      <w:r>
        <w:rPr/>
        <w:t xml:space="preserve">címû zenekar </w:t>
      </w:r>
      <w:r>
        <w:rPr>
          <w:b w:val="false"/>
          <w:bCs w:val="false"/>
          <w:i/>
          <w:iCs w:val="false"/>
          <w:caps w:val="false"/>
          <w:smallCaps w:val="false"/>
          <w:strike w:val="false"/>
          <w:dstrike w:val="false"/>
          <w:outline w:val="false"/>
          <w:vanish w:val="false"/>
        </w:rPr>
        <w:t>Da.Yo.Ne.</w:t>
      </w:r>
      <w:r>
        <w:rPr/>
        <w:t xml:space="preserve">, illetve </w:t>
      </w:r>
      <w:r>
        <w:rPr>
          <w:b w:val="false"/>
          <w:bCs w:val="false"/>
          <w:i/>
          <w:iCs w:val="false"/>
          <w:caps w:val="false"/>
          <w:smallCaps w:val="false"/>
          <w:strike w:val="false"/>
          <w:dstrike w:val="false"/>
          <w:outline w:val="false"/>
          <w:vanish w:val="false"/>
        </w:rPr>
        <w:t xml:space="preserve">Maicca </w:t>
      </w:r>
      <w:r>
        <w:rPr/>
        <w:t>nevû számai tették fel. Ezek tudniillik japán rap-ek. Hát ha valaki hallott szörnyût... Muszáj volt felvennem.</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