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bidi w:val="0"/>
        <w:jc w:val="left"/>
        <w:rPr/>
      </w:pPr>
      <w:r>
        <w:rPr/>
        <w:t>A FORDÍTÓ ELÔSZAVA</w:t>
      </w:r>
    </w:p>
    <w:p>
      <w:pPr>
        <w:pStyle w:val="Text"/>
        <w:bidi w:val="0"/>
        <w:ind w:firstLine="360"/>
        <w:rPr/>
      </w:pPr>
      <w:r>
        <w:rPr/>
      </w:r>
    </w:p>
    <w:p>
      <w:pPr>
        <w:pStyle w:val="Text"/>
        <w:bidi w:val="0"/>
        <w:ind w:firstLine="360"/>
        <w:rPr/>
      </w:pPr>
      <w:r>
        <w:rPr/>
        <w:t>Hirtelen felindulásból elkövetett fordítás ez (a BTK-beli jogi rövidítésével hifefo). Nem egészen egy hét alatt készült el (bár a korrektúrával sikerült elúszni). Hifefo lévén, és mert elsôsorban a stílust és a könyv hangulatát kíséreltem meg visszaadni, a fordítás nem mindenütt hajszálpontos: bátran, sôt vakmerôen válogattam a magyar nyelv legelvadultabb rétegnyelveibôl is, beleértve a katona- vagy diákszlenget, vagy egyes tájszólásokban elôforduló kifejezéseket is; sôt, odáig vetemedtem, hogy egyes angol szójátékokat megpróbáltam átültetni magyarra. Mindenütt természtesen nem járhattam sikerrel, és egyébként sem a hencegés volt a célom; inkább csak az, hogy ne kelljen túl sokat magyaráznom lábjegyzetekben. Elôre is elnézést mindenkitôl a "Kôbányai Pilátus" sörért és a hasonlókért.</w:t>
      </w:r>
    </w:p>
    <w:p>
      <w:pPr>
        <w:pStyle w:val="Text"/>
        <w:bidi w:val="0"/>
        <w:ind w:firstLine="360"/>
        <w:rPr/>
      </w:pPr>
      <w:r>
        <w:rPr/>
        <w:t>Dave Barry rengeteg amerikai mûsorra, személyiségre és eseményre utal. Természetesen ezeknek én magam csak töredékét ismertem; a maradék azonosításában rengetegett segített Lori Jane Blauser, a coloradói Boulderbôl. De jócskán akadt, amit még Lori sem ismert.</w:t>
      </w:r>
    </w:p>
    <w:p>
      <w:pPr>
        <w:pStyle w:val="Text"/>
        <w:bidi w:val="0"/>
        <w:ind w:firstLine="360"/>
        <w:rPr/>
      </w:pPr>
      <w:r>
        <w:rPr/>
        <w:t xml:space="preserve">A szövegben szereplô japán szavakat magyaros átírás szerint írtam át, kivéve a </w:t>
      </w:r>
      <w:r>
        <w:rPr>
          <w:b w:val="false"/>
          <w:bCs w:val="false"/>
          <w:i/>
          <w:iCs w:val="false"/>
          <w:caps w:val="false"/>
          <w:smallCaps w:val="false"/>
          <w:strike w:val="false"/>
          <w:dstrike w:val="false"/>
          <w:outline w:val="false"/>
          <w:vanish w:val="false"/>
        </w:rPr>
        <w:t>Japánul egy pillanat alatt-</w:t>
      </w:r>
      <w:r>
        <w:rPr/>
        <w:t>ból (Japanese at a Glance</w:t>
      </w:r>
      <w:r>
        <w:rPr>
          <w:b w:val="false"/>
          <w:bCs w:val="false"/>
          <w:i/>
          <w:iCs w:val="false"/>
          <w:caps w:val="false"/>
          <w:smallCaps w:val="false"/>
          <w:strike w:val="false"/>
          <w:dstrike w:val="false"/>
          <w:outline w:val="false"/>
          <w:vanish w:val="false"/>
        </w:rPr>
        <w:t>)</w:t>
      </w:r>
      <w:r>
        <w:rPr/>
        <w:t xml:space="preserve"> vett idézeteket, ahol elrettentésképpen meghagytam az eredetit is, aláírva a magyaros kiejtést, illetve ahol Dave Barry pont ezzel az átírással élcelôdik. A japán neveket viszont meghagytam az angolos formájukban (családnév hátul).</w:t>
      </w:r>
    </w:p>
    <w:p>
      <w:pPr>
        <w:pStyle w:val="Text"/>
        <w:bidi w:val="0"/>
        <w:ind w:firstLine="360"/>
        <w:rPr/>
      </w:pPr>
      <w:r>
        <w:rPr/>
        <w:t>A szerzô habozás nélkül használ csúnya szavakat. Számításba véve, hogy Európában valamelyest kevésbé toleránsak az ilyen stílussal szemben, igyekeztem erôsen tompítani az eredeti kifejezések élét. Még így is, néhány helyen ugyancsak bajba kerültem, és egy-két helyen nemigen volt mit tenni. A faramuci helyzet megoldásában sokat segített néhány, annak idején erôsen szûk körben (volt gimnáziumi osztályom) használt kifejezés, például az "ürülék" értelemben használt, Mohos Zoltán barátom által kitalált "troáz" szó.</w:t>
      </w:r>
    </w:p>
    <w:p>
      <w:pPr>
        <w:pStyle w:val="Text"/>
        <w:bidi w:val="0"/>
        <w:ind w:firstLine="360"/>
        <w:rPr/>
      </w:pPr>
      <w:r>
        <w:rPr/>
        <w:t>Miután magam is Japánban élek, viszonylag hosszabb ideje, nehéz volt megállni, hogy ne szurkáljam tele a szöveget mindenféle nagyképû lábjegyze</w:t>
        <w:softHyphen/>
        <w:t xml:space="preserve">tekkel és megjegyzésekkel. Néhány helyen, ahol úgy véltem, hogy Dave Barry elég durván téved ahhoz, hogy félrevezetô képet adjon, azért ezt mégiscsak megtettem; ám sokkal fontosabbnak tartom azokat a helyeket (a könyv túlnyomó részét), ahol </w:t>
      </w:r>
      <w:r>
        <w:rPr>
          <w:b w:val="false"/>
          <w:bCs w:val="false"/>
          <w:i/>
          <w:iCs w:val="false"/>
          <w:caps w:val="false"/>
          <w:smallCaps w:val="false"/>
          <w:strike w:val="false"/>
          <w:dstrike w:val="false"/>
          <w:outline w:val="false"/>
          <w:vanish w:val="false"/>
        </w:rPr>
        <w:t xml:space="preserve">nem volt </w:t>
      </w:r>
      <w:r>
        <w:rPr/>
        <w:t>hozzáfûznivalóm, ugyanis ez azt jelenti, hogy a szerzô által állított dolgok valóban lényegében úgy vannak, és lehet bátran meglepôdni.</w:t>
      </w:r>
    </w:p>
    <w:p>
      <w:pPr>
        <w:pStyle w:val="Text"/>
        <w:bidi w:val="0"/>
        <w:ind w:firstLine="360"/>
        <w:rPr/>
      </w:pPr>
      <w:r>
        <w:rPr/>
        <w:t>Én magam nagyon jól szórakoztam fordítás közben, és kívánok mindenkinek hasonló élményeket.</w:t>
      </w:r>
    </w:p>
    <w:p>
      <w:pPr>
        <w:pStyle w:val="Text"/>
        <w:bidi w:val="0"/>
        <w:ind w:firstLine="360"/>
        <w:rPr/>
      </w:pPr>
      <w:r>
        <w:rPr/>
      </w:r>
    </w:p>
    <w:p>
      <w:pPr>
        <w:pStyle w:val="Text"/>
        <w:bidi w:val="0"/>
        <w:ind w:firstLine="360"/>
        <w:rPr/>
      </w:pPr>
      <w:r>
        <w:rPr/>
        <w:t>Matsumoto, 1996. április 11.</w:t>
      </w:r>
    </w:p>
    <w:p>
      <w:pPr>
        <w:sectPr>
          <w:type w:val="nextPage"/>
          <w:pgSz w:w="10296" w:h="14570"/>
          <w:pgMar w:left="1152" w:right="1152" w:gutter="0" w:header="0" w:top="1152" w:footer="0" w:bottom="1152"/>
          <w:pgNumType w:fmt="decimal"/>
          <w:formProt w:val="false"/>
          <w:textDirection w:val="lrTb"/>
        </w:sectPr>
        <w:pStyle w:val="Text"/>
        <w:numPr>
          <w:ilvl w:val="0"/>
          <w:numId w:val="0"/>
        </w:numPr>
        <w:bidi w:val="0"/>
        <w:ind w:firstLine="360"/>
        <w:rPr/>
      </w:pPr>
      <w:r>
        <w:rPr/>
      </w:r>
    </w:p>
    <w:p>
      <w:pPr>
        <w:pStyle w:val="C1"/>
        <w:bidi w:val="0"/>
        <w:jc w:val="left"/>
        <w:rPr/>
      </w:pPr>
      <w:r>
        <w:rPr/>
        <w:t>KÖSZÖNETEK</w:t>
      </w:r>
    </w:p>
    <w:p>
      <w:pPr>
        <w:pStyle w:val="Text"/>
        <w:bidi w:val="0"/>
        <w:ind w:firstLine="360"/>
        <w:rPr/>
      </w:pPr>
      <w:r>
        <w:rPr/>
      </w:r>
    </w:p>
    <w:p>
      <w:pPr>
        <w:pStyle w:val="Text"/>
        <w:bidi w:val="0"/>
        <w:ind w:firstLine="360"/>
        <w:rPr/>
      </w:pPr>
      <w:r>
        <w:rPr/>
        <w:t>Akad néhány ember, akik nélkül ezt a könyvet sohasem tudtam volna megírni, de remélem, nem róják ezt fel nekik. Nagyon is rendes emberek, és fogalmuk sem volt róla, hogy mi is lesz az egészbôl.</w:t>
      </w:r>
    </w:p>
    <w:p>
      <w:pPr>
        <w:pStyle w:val="Text"/>
        <w:bidi w:val="0"/>
        <w:ind w:firstLine="360"/>
        <w:rPr/>
      </w:pPr>
      <w:r>
        <w:rPr/>
        <w:t xml:space="preserve">Szeretnék kifejezni hálámat T. R. Reidnek, egy nagyszerû újságírónak a </w:t>
      </w:r>
      <w:r>
        <w:rPr>
          <w:b w:val="false"/>
          <w:bCs w:val="false"/>
          <w:i/>
          <w:iCs w:val="false"/>
          <w:caps w:val="false"/>
          <w:smallCaps w:val="false"/>
          <w:strike w:val="false"/>
          <w:dstrike w:val="false"/>
          <w:outline w:val="false"/>
          <w:vanish w:val="false"/>
        </w:rPr>
        <w:t>Washington Post</w:t>
      </w:r>
      <w:r>
        <w:rPr/>
        <w:t>-tól, aki nagylelkûen megosztotta idejét és tudását velem. Tom tanította meg nekem, hogyan kell japánul mondani, hogy "repítsd el a postagalambot" és az ember egyhamar nem felejt el egy ilyen szívességet. Szeretnék köszönetet mondani Tom kollégájának, Paul Blusteinnek is, aki egy újságíró rettenthetetlen</w:t>
        <w:softHyphen/>
        <w:t xml:space="preserve">ségével játszott a kitelepítés veszélyével, amikor egy tokiói </w:t>
      </w:r>
      <w:r>
        <w:rPr>
          <w:b w:val="false"/>
          <w:bCs w:val="false"/>
          <w:i/>
          <w:iCs w:val="false"/>
          <w:caps w:val="false"/>
          <w:smallCaps w:val="false"/>
          <w:strike w:val="false"/>
          <w:dstrike w:val="false"/>
          <w:outline w:val="false"/>
          <w:vanish w:val="false"/>
        </w:rPr>
        <w:t>karaoke</w:t>
      </w:r>
      <w:r>
        <w:rPr/>
        <w:t>-bárban velem együtt elénekelte a "My Boyfriend's Back"-et.</w:t>
      </w:r>
    </w:p>
    <w:p>
      <w:pPr>
        <w:pStyle w:val="Text"/>
        <w:bidi w:val="0"/>
        <w:ind w:firstLine="360"/>
        <w:rPr/>
      </w:pPr>
      <w:r>
        <w:rPr/>
        <w:t>Szeretném kifejezni hálámat Hirosi Isikavának a Japán Sajtóközpontból, aki a látogatásomat annak ellenére komolyan vette, hogy látta, miféle könyveket is írok. Nélküle a mai napig Tokióban tévelyegnék, céltalanul kóborolva, vagy a szállodámat keresgélve. Hirosi jó humorú, becsületes ember, akire igazán büszke lehet az országa. Szeretnék ezenkívül két tolmács-idegenvezetônek is köszönetet mondani: Icuko Szakainak, aki a japán komikusok fordításának közel lehetetlen feladatát vállalta magára; valamint Kunio Kadovakinak, az élet bölcs és békés tudójának.</w:t>
      </w:r>
    </w:p>
    <w:p>
      <w:pPr>
        <w:pStyle w:val="Text"/>
        <w:bidi w:val="0"/>
        <w:ind w:firstLine="360"/>
        <w:rPr/>
      </w:pPr>
      <w:r>
        <w:rPr/>
        <w:t>Köszönet ezenkívül Al Hartnak, az ügynökömnek, valamint Sam Vaughannek, szerkesztômnek a Random House-nál. E két embert leginkább mint saját irodalmi hadjárataim bölcs és megôszült veteránjait jellemezhetném, bár fogalmam sincs, hogy pontosan hogy is néz ki egy "megôszült veterán". Ez a könyv leginkább az ô ötletük volt: úgy gondolták, igazán itt az ideje, hogy valami olyasmit írjak, amihez ténylegesen ki kell mozdulnom az irodámból. Ennek érdekében Sam hatalmas költségkerettel, Al pedig egy szerencsetalizmánnal szerelt fel. Mindkét dolog rendkívül hasznosnak bizonyult, bár részemrôl kénytelen voltam a költségkeretet elônyben részesíteni.</w:t>
      </w:r>
    </w:p>
    <w:p>
      <w:pPr>
        <w:pStyle w:val="Text"/>
        <w:bidi w:val="0"/>
        <w:ind w:firstLine="360"/>
        <w:rPr/>
      </w:pPr>
      <w:r>
        <w:rPr/>
        <w:t xml:space="preserve">Végezetül pedig köszönet feleségemnek, Bethnek, e nagyszerû riporternek; ô tehet az e könyvben elôforduló bármiféle hiteles adatról; és fiamnak, Robbynak, aki a lehetô legnagyobb áldozatot hozta e könyvért: </w:t>
      </w:r>
      <w:r>
        <w:rPr>
          <w:b w:val="false"/>
          <w:bCs w:val="false"/>
          <w:i/>
          <w:iCs w:val="false"/>
          <w:caps w:val="false"/>
          <w:smallCaps w:val="false"/>
          <w:strike w:val="false"/>
          <w:dstrike w:val="false"/>
          <w:outline w:val="false"/>
          <w:vanish w:val="false"/>
        </w:rPr>
        <w:t>három teljes hetet</w:t>
      </w:r>
      <w:r>
        <w:rPr/>
        <w:t xml:space="preserve"> igazi pizza nélkül.</w:t>
      </w:r>
    </w:p>
    <w:p>
      <w:pPr>
        <w:sectPr>
          <w:type w:val="nextPage"/>
          <w:pgSz w:w="10296" w:h="14570"/>
          <w:pgMar w:left="1152" w:right="1152" w:gutter="0" w:header="0" w:top="1152" w:footer="0" w:bottom="1152"/>
          <w:pgNumType w:fmt="decimal"/>
          <w:formProt w:val="false"/>
          <w:textDirection w:val="lrTb"/>
        </w:sectPr>
        <w:pStyle w:val="Text"/>
        <w:numPr>
          <w:ilvl w:val="0"/>
          <w:numId w:val="0"/>
        </w:numPr>
        <w:bidi w:val="0"/>
        <w:ind w:firstLine="360"/>
        <w:rPr/>
      </w:pPr>
      <w:r>
        <w:rPr/>
      </w:r>
    </w:p>
    <w:p>
      <w:pPr>
        <w:pStyle w:val="C1"/>
        <w:bidi w:val="0"/>
        <w:jc w:val="left"/>
        <w:rPr/>
      </w:pPr>
      <w:r>
        <w:rPr/>
        <w:t>BEVEZETÉS</w:t>
      </w:r>
    </w:p>
    <w:p>
      <w:pPr>
        <w:pStyle w:val="C2"/>
        <w:bidi w:val="0"/>
        <w:jc w:val="left"/>
        <w:rPr/>
      </w:pPr>
      <w:r>
        <w:rPr/>
        <w:t>E könyv hátterérôl: Erôszak a TV-ben</w:t>
      </w:r>
    </w:p>
    <w:p>
      <w:pPr>
        <w:pStyle w:val="Text"/>
        <w:bidi w:val="0"/>
        <w:ind w:firstLine="360"/>
        <w:rPr/>
      </w:pPr>
      <w:r>
        <w:rPr/>
      </w:r>
    </w:p>
    <w:p>
      <w:pPr>
        <w:pStyle w:val="Text"/>
        <w:bidi w:val="0"/>
        <w:ind w:firstLine="360"/>
        <w:rPr/>
      </w:pPr>
      <w:r>
        <w:rPr/>
        <w:t>Elsô benyomásaimat úgy szereztem a japánokról, hogy dühöngô, öngyilkos ôrülteknek láttam ôket a TV-ben. Mindez 1953-ban történt, amikor is én hatéves voltam, és megkaptuk elsô tévékészülékünket -- tudják, azoknak a vicces, régi modelleknek az egyikét, amelyekben egy parányi képcsô volt egy körülbelül akkora házba beszerelve, mint amekkorában Lincoln született. A legtöbb program, amit ezen a parányi képernyôn láttam, öngyilkos ôrültekrôl szólt. Ha össze kéne foglalnom a TV-bôl megtanult elsô leckéimet, hát valami ilyesmi lenne: "Vigyázat -- a világ tele van dühöngô ôrültekkel!</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A westernfilmek például rosszemberekkel voltak tele, akik semmi mást nem csináltak, mint ronda borostát növesztettek, és lóról lövöldöztek az emberekre. Egy átlagos cowboyhôs, teszem azt Gene Autry, vagy a Cisco Kölyök, képtelen volt tíz métert lovagolni anélkül, hogy meg ne támadja lesbôl egy rahedli gazember, akik újratöltés nélkül vagy 17 milliót tudtak lôni a hat puskájukból.</w:t>
      </w:r>
    </w:p>
    <w:p>
      <w:pPr>
        <w:pStyle w:val="Text"/>
        <w:bidi w:val="0"/>
        <w:ind w:firstLine="360"/>
        <w:rPr/>
      </w:pPr>
      <w:r>
        <w:rPr/>
        <w:t xml:space="preserve">Szerencsére a bandikák egy palacsintasütô taktikai érzékével rendelkeztek, így a hôs képes volt túljárni az eszükön: lebukott néhány szikla mögé, majd rárakta a kalapját egy botra, és felnyújtotta. A rossz fiúk -- akik sose tanultak, akárhányszor is játszották el ezt velük -- meg persze azt hitték, hogy a kalap a jó fiú saját fejét is tartalmazza, így hát mind a 17 millió golyót beleeresztették, amelyek mindegyike gellert kapva pattogott ide-oda a sziklák között, hangos </w:t>
      </w:r>
      <w:r>
        <w:rPr>
          <w:b w:val="false"/>
          <w:bCs w:val="false"/>
          <w:i/>
          <w:iCs w:val="false"/>
          <w:caps w:val="false"/>
          <w:smallCaps w:val="false"/>
          <w:strike w:val="false"/>
          <w:dstrike w:val="false"/>
          <w:outline w:val="false"/>
          <w:vanish w:val="false"/>
        </w:rPr>
        <w:t>csinngggg</w:t>
      </w:r>
      <w:r>
        <w:rPr/>
        <w:t>-elés közepette. (Egy frászt az erózió: a fô ok, amiért a nyugati táj olyan piszok göröngyös és durva, az, hogy a rossz fiúk olyan sok golyója kapott gellert.)</w:t>
      </w:r>
    </w:p>
    <w:p>
      <w:pPr>
        <w:pStyle w:val="Text"/>
        <w:bidi w:val="0"/>
        <w:ind w:firstLine="360"/>
        <w:rPr/>
      </w:pPr>
      <w:r>
        <w:rPr/>
        <w:t xml:space="preserve">Még a mély ûrnek is megvoltak a saját hibbantjai. Ezt egy </w:t>
      </w:r>
      <w:r>
        <w:rPr>
          <w:b w:val="false"/>
          <w:bCs w:val="false"/>
          <w:i/>
          <w:iCs w:val="false"/>
          <w:caps w:val="false"/>
          <w:smallCaps w:val="false"/>
          <w:strike w:val="false"/>
          <w:dstrike w:val="false"/>
          <w:outline w:val="false"/>
          <w:vanish w:val="false"/>
        </w:rPr>
        <w:t xml:space="preserve">Video kapitány </w:t>
      </w:r>
      <w:r>
        <w:rPr/>
        <w:t>nevû sorozatból tudom, amelyiknek a fôhôse -- meglepô módon -- egy Video kapitány nevû ûr-úttörô volt, kapitánya egy hihetetlen alacsony költségvetéssel, szemlátomást egy TV-stúdió környékén megtalálható anyagokból készült ûrhajónak. Például az az eszköz, amelynek segítségével a Földdel tartotta a kapcsolatot, egészen nyilvánvalóan egy szabvány telefon volt; Video kapitány úgy fogta a kagylót, mintha az egy mikrofon lenne, és abba végébe dumált, amelyikbe hallgatni szokás.</w:t>
      </w:r>
    </w:p>
    <w:p>
      <w:pPr>
        <w:pStyle w:val="Text"/>
        <w:bidi w:val="0"/>
        <w:ind w:firstLine="360"/>
        <w:rPr/>
      </w:pPr>
      <w:r>
        <w:rPr/>
        <w:t>Az ûrben való úttörés közben Video kapitány folyton orosz akcentussal beszélô öngyilkos idegen ûrlényekbe botlott. A kedvenc epizódomban egy idegen feltalált egy robotot, amelyik -- készüljenek fel egy igazán frappáns robotnévre -- Tobor névre hallgatott; és amelyik különben rendkívüli mértékben hasonlított egy alufóliával borított kartondobozokat viselô emberre. A drámai végsô jelenetben a rosszember parancsot ad Tobornak, hogy kapja el Video kapitányt.</w:t>
      </w:r>
    </w:p>
    <w:p>
      <w:pPr>
        <w:pStyle w:val="Text"/>
        <w:bidi w:val="0"/>
        <w:ind w:firstLine="360"/>
        <w:rPr/>
      </w:pPr>
      <w:r>
        <w:rPr/>
        <w:t xml:space="preserve">"Támadj, Tobor!" -- mondja a rosszember, és Tobor nagy zörömbölés közben elindul Video kapitány felé. A dolgok már-már kezdenek egészen rosszra fordulni, de hirtelen, az utolsó pillanatban, amikor Tobor már csak néhány centire van, Video kapitány agyába villan egy ötlet -- egy ôrült ötlet, de amelyik talán </w:t>
      </w:r>
      <w:r>
        <w:rPr>
          <w:b w:val="false"/>
          <w:bCs w:val="false"/>
          <w:i/>
          <w:iCs w:val="false"/>
          <w:caps w:val="false"/>
          <w:smallCaps w:val="false"/>
          <w:strike w:val="false"/>
          <w:dstrike w:val="false"/>
          <w:outline w:val="false"/>
          <w:vanish w:val="false"/>
        </w:rPr>
        <w:t>mégis mûködik</w:t>
      </w:r>
      <w:r>
        <w:rPr/>
        <w:t>.</w:t>
      </w:r>
    </w:p>
    <w:p>
      <w:pPr>
        <w:pStyle w:val="Text"/>
        <w:bidi w:val="0"/>
        <w:ind w:firstLine="360"/>
        <w:rPr/>
      </w:pPr>
      <w:r>
        <w:rPr/>
        <w:t>"Eriggy vissza, Tobor!" -- mondja.</w:t>
      </w:r>
    </w:p>
    <w:p>
      <w:pPr>
        <w:pStyle w:val="Text"/>
        <w:bidi w:val="0"/>
        <w:ind w:firstLine="360"/>
        <w:rPr/>
      </w:pPr>
      <w:r>
        <w:rPr/>
        <w:t xml:space="preserve">Tobor pedig, aki a robotiskolában egészen biztosan nem a zseniképzôt nyögte, </w:t>
      </w:r>
      <w:r>
        <w:rPr>
          <w:b w:val="false"/>
          <w:bCs w:val="false"/>
          <w:i/>
          <w:iCs w:val="false"/>
          <w:caps w:val="false"/>
          <w:smallCaps w:val="false"/>
          <w:strike w:val="false"/>
          <w:dstrike w:val="false"/>
          <w:outline w:val="false"/>
          <w:vanish w:val="false"/>
        </w:rPr>
        <w:t>megfordul</w:t>
      </w:r>
      <w:r>
        <w:rPr/>
        <w:t>, és nagy zörömbölés közben elindul a rosszember felé.</w:t>
      </w:r>
    </w:p>
    <w:p>
      <w:pPr>
        <w:pStyle w:val="Text"/>
        <w:bidi w:val="0"/>
        <w:ind w:firstLine="360"/>
        <w:rPr/>
      </w:pPr>
      <w:r>
        <w:rPr/>
        <w:t>"Támadj, Tobor!" -- mondja a rosszember, és Tobor újra visszazörömböl.</w:t>
      </w:r>
    </w:p>
    <w:p>
      <w:pPr>
        <w:pStyle w:val="Text"/>
        <w:bidi w:val="0"/>
        <w:ind w:firstLine="360"/>
        <w:rPr/>
      </w:pPr>
      <w:r>
        <w:rPr/>
        <w:t>"Eriggy vissza, Tobor!" -- mondja a kapitány, aki valószínûleg egész éjszaka a szerepét tanulta.</w:t>
      </w:r>
    </w:p>
    <w:p>
      <w:pPr>
        <w:pStyle w:val="Text"/>
        <w:bidi w:val="0"/>
        <w:ind w:firstLine="360"/>
        <w:rPr/>
      </w:pPr>
      <w:r>
        <w:rPr/>
        <w:t>Az epizód túlnyomó részében Tobor ide-oda csoszog, amíg végül is lerobban, megszüntetve ezáltal a fenyegetô veszélyt -- mindenki tudja, milyen nehéz robotot javítani az ûrben.</w:t>
      </w:r>
    </w:p>
    <w:p>
      <w:pPr>
        <w:pStyle w:val="Text"/>
        <w:bidi w:val="0"/>
        <w:ind w:firstLine="360"/>
        <w:rPr/>
      </w:pPr>
      <w:r>
        <w:rPr/>
        <w:t>Mégis, minden ôrültek legôrültebbjei, akiket a TV-ben láttam, a japán katonák voltak a második világháborús filmekben. Öngyilkosnak éppen a németek is öngyilkosok voltak, de azok nem voltak komplett hülyék. Ezzel szemben a japánok -- akiket tapintatosan mindig csak "a japik"-nak emlegettünk -- abszolút hibbantak voltak. Az ember fejére ejtették a repülôgépeiket, a nyakába ugráltak a pálmafákról, és egyáltalán, úgy rajzottak az emberre, mint valamiféle óriási, öngyilkos, visító, kardlengetô, nyál-kilövellô rovarok. Kötöznivaló bolondok.</w:t>
      </w:r>
    </w:p>
    <w:p>
      <w:pPr>
        <w:pStyle w:val="Text"/>
        <w:bidi w:val="0"/>
        <w:ind w:firstLine="360"/>
        <w:rPr/>
      </w:pPr>
      <w:r>
        <w:rPr/>
        <w:t>Azt, hogy mikor jönnek a japánok, mindig meg lehetett mondani, mert a kísérôzenében hirtelen felhangzott a rézfúvósokon egy baljóslatú, keleties hangzású akkord. Teszem azt, egy csapat GI mászkál a dzsungelben, idegesen, de azért bátran szórva az aranyköpéseket, és egyszerre csak felharsan egy</w:t>
      </w:r>
    </w:p>
    <w:p>
      <w:pPr>
        <w:pStyle w:val="Middleitalic"/>
        <w:bidi w:val="0"/>
        <w:ind w:hanging="0"/>
        <w:rPr/>
      </w:pPr>
      <w:r>
        <w:rPr/>
        <w:t>BWAAAAAAAAAMP</w:t>
      </w:r>
    </w:p>
    <w:p>
      <w:pPr>
        <w:pStyle w:val="Text"/>
        <w:bidi w:val="0"/>
        <w:ind w:firstLine="360"/>
        <w:rPr/>
      </w:pPr>
      <w:r>
        <w:rPr/>
        <w:t>És az ember rögtön tudta, hogy a japik ott vannak a fákon, potyogásra készen.</w:t>
      </w:r>
    </w:p>
    <w:p>
      <w:pPr>
        <w:pStyle w:val="Text"/>
        <w:bidi w:val="0"/>
        <w:ind w:firstLine="360"/>
        <w:rPr/>
      </w:pPr>
      <w:r>
        <w:rPr/>
        <w:t>Vagy egy hadihajó járôrözik a vízen, és az ôrszem a szeméhez emeli a látcsövet, mire</w:t>
      </w:r>
    </w:p>
    <w:p>
      <w:pPr>
        <w:pStyle w:val="Middleitalic"/>
        <w:bidi w:val="0"/>
        <w:ind w:hanging="0"/>
        <w:rPr/>
      </w:pPr>
      <w:r>
        <w:rPr/>
        <w:t>BWAAAAAAAAAMP</w:t>
      </w:r>
    </w:p>
    <w:p>
      <w:pPr>
        <w:pStyle w:val="Text"/>
        <w:bidi w:val="0"/>
        <w:ind w:firstLine="360"/>
        <w:rPr/>
      </w:pPr>
      <w:r>
        <w:rPr/>
        <w:t>sutty, egy japán romboló. Ha annak okát kutatjuk, hogy miért is veszítették el a japánok a háborút, nos, hát a kísérôzene folyton elárulta ôket.</w:t>
      </w:r>
    </w:p>
    <w:p>
      <w:pPr>
        <w:pStyle w:val="Text"/>
        <w:bidi w:val="0"/>
        <w:ind w:firstLine="360"/>
        <w:rPr/>
      </w:pPr>
      <w:r>
        <w:rPr/>
        <w:t xml:space="preserve">De kemények voltak. Úgy harcoltak, mint az ôrültek, és bármit megtettek a gyôzelem érdekében, beleértve az amerikaiak sportszerûtlen gúnyolását is </w:t>
      </w:r>
      <w:r>
        <w:rPr>
          <w:b w:val="false"/>
          <w:bCs w:val="false"/>
          <w:i/>
          <w:iCs w:val="false"/>
          <w:caps w:val="false"/>
          <w:smallCaps w:val="false"/>
          <w:strike w:val="false"/>
          <w:dstrike w:val="false"/>
          <w:outline w:val="false"/>
          <w:vanish w:val="false"/>
        </w:rPr>
        <w:t>("Hé! GI Joe!")</w:t>
      </w:r>
      <w:r>
        <w:rPr/>
        <w:t xml:space="preserve"> a dzsungelbeli leshelyükrôl. Ha néha el-elkaptak egyet a mieink közül, a vezetôjükrôl mindig kiderült, hogy az UCLA-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t xml:space="preserve"> végzett, és ezt -- most mondják, hát nem hálátlan? -- ellenünk fordította. </w:t>
      </w:r>
      <w:r>
        <w:rPr>
          <w:b w:val="false"/>
          <w:bCs w:val="false"/>
          <w:i/>
          <w:iCs w:val="false"/>
          <w:caps w:val="false"/>
          <w:smallCaps w:val="false"/>
          <w:strike w:val="false"/>
          <w:dstrike w:val="false"/>
          <w:outline w:val="false"/>
          <w:vanish w:val="false"/>
        </w:rPr>
        <w:t>("Amerikus! Darord csak er szépen, hogy hor is van a fôhadiszárrásotok! Rátom, megrepôcc, hogy milyen jór beszérek angorur.")</w:t>
      </w:r>
    </w:p>
    <w:p>
      <w:pPr>
        <w:pStyle w:val="Text"/>
        <w:bidi w:val="0"/>
        <w:ind w:firstLine="360"/>
        <w:rPr/>
      </w:pPr>
      <w:r>
        <w:rPr/>
        <w:t>Na, lényeg, ami lényeg, hát a japánokról szerzett kezdeti benyomásaim nem voltak túl kedvezôek. Szerencsére, ahogy idôsebb lettem, kitágult a szellemi horizontom, és a külvilágról többé már nem a televízióból szereztem az összes információt; elkezdtem moziba járni, horrorfilmekre. Ezekbôl aztán megtudhattam, hogy Japán nemcsak egy furcsa, idegen ország, amelyik megpróbált kinyírni minket, hanem azt is, hogy ez egy furcsa, idegen ország, amely valami oknál fogva állandóan mutáns idegen lények támadása alatt áll. A leghíresebb persze, Godzilla volt, de akadtak aztán golyvás Pterodactylusok, pókok, mittudomén, amelyek mindegyikét rendre beette a fene Tokióba, ahol is tömeges pusztítást csaptak. Gyanítom, ez annyira megszokottá válhatott idôvel, hogy a japán TV-idôjárásjelentésbe bele is vették. ("Délután kissé esôs, hatvan százalék eséllyel arra, hogy Tokiót hatalmas radioaktív férgek rombolják porig.")</w:t>
      </w:r>
    </w:p>
    <w:p>
      <w:pPr>
        <w:pStyle w:val="Text"/>
        <w:bidi w:val="0"/>
        <w:ind w:firstLine="360"/>
        <w:rPr/>
      </w:pPr>
      <w:r>
        <w:rPr/>
        <w:t>Ezekben a filmekben aztán kivétel nélkül mindig akadt egy jelenet, amelyben a szörny, az utcán mászkálva, felborított egy ingázóvonatot. Piszok rossz lehetett akkoriban Tokióban ingázni. Az ember késik két órát a munkahelyérôl, és próbálja megmagyarázni a fônökének, hogy a vonatját behajította a kikötôbe egy akkora dühöngô imádkozó sáska, mint Belgium, mire a fônök: "Mi, már megint?"</w:t>
      </w:r>
    </w:p>
    <w:p>
      <w:pPr>
        <w:pStyle w:val="Text"/>
        <w:bidi w:val="0"/>
        <w:ind w:firstLine="360"/>
        <w:rPr/>
      </w:pPr>
      <w:r>
        <w:rPr/>
        <w:t xml:space="preserve">Az egyetlen további kapcsolatom Japánnal az ott gyártott termékek voltak, jellemzôen olcsó játékautók, amelyeket apám néha hazahozott. Ezek nem sokáig viselték el a szobám nyers és vad környezetét. Fogtam ugye, a kis lendkerekes autót, feltekertem másodpercenkénti 20 ezer körüli fordulatszámra, elengedtem, mire az nekivágódott a falnak, és -- </w:t>
      </w:r>
      <w:r>
        <w:rPr>
          <w:b w:val="false"/>
          <w:bCs w:val="false"/>
          <w:i/>
          <w:iCs w:val="false"/>
          <w:caps w:val="false"/>
          <w:smallCaps w:val="false"/>
          <w:strike w:val="false"/>
          <w:dstrike w:val="false"/>
          <w:outline w:val="false"/>
          <w:vanish w:val="false"/>
        </w:rPr>
        <w:t>sproing!</w:t>
      </w:r>
      <w:r>
        <w:rPr/>
        <w:t xml:space="preserve"> -- apró autóalkatrészek tucatjaira hullott szét. Sokkal hatékonyabb lett volna az egész, ha jó atyám, ahelyett, hogy a hazacipelésükkel kínlódott volna, mindjárt a játékboltban darabokra verte volna ôket egy kalapáccsal.</w:t>
      </w:r>
    </w:p>
    <w:p>
      <w:pPr>
        <w:pStyle w:val="Text"/>
        <w:bidi w:val="0"/>
        <w:ind w:firstLine="360"/>
        <w:rPr/>
      </w:pPr>
      <w:r>
        <w:rPr/>
      </w:r>
    </w:p>
    <w:p>
      <w:pPr>
        <w:pStyle w:val="Middlebitalic"/>
        <w:bidi w:val="0"/>
        <w:jc w:val="left"/>
        <w:rPr/>
      </w:pPr>
      <w:r>
        <w:rPr/>
        <w:t>Autók: Mi</w:t>
      </w:r>
    </w:p>
    <w:p>
      <w:pPr>
        <w:pStyle w:val="Text"/>
        <w:bidi w:val="0"/>
        <w:ind w:firstLine="360"/>
        <w:rPr/>
      </w:pPr>
      <w:r>
        <w:rPr/>
      </w:r>
    </w:p>
    <w:p>
      <w:pPr>
        <w:pStyle w:val="Text"/>
        <w:bidi w:val="0"/>
        <w:ind w:firstLine="360"/>
        <w:rPr/>
      </w:pPr>
      <w:r>
        <w:rPr/>
        <w:t xml:space="preserve">Akkortájt, persze, úgy gondoltuk, hogy a japán termékek olcsó vacakok. De hát hogy is tudtak volna rendes dolgokat gyártani, ha egyszer folyton Godzilla elôl kellett menekülniük? A puszta gondolat is, hogy Japánban </w:t>
      </w:r>
      <w:r>
        <w:rPr>
          <w:b w:val="false"/>
          <w:bCs w:val="false"/>
          <w:i/>
          <w:iCs w:val="false"/>
          <w:caps w:val="false"/>
          <w:smallCaps w:val="false"/>
          <w:strike w:val="false"/>
          <w:dstrike w:val="false"/>
          <w:outline w:val="false"/>
          <w:vanish w:val="false"/>
        </w:rPr>
        <w:t>igazi</w:t>
      </w:r>
      <w:r>
        <w:rPr/>
        <w:t xml:space="preserve"> autókat gyártsanak, nevetségesnek hangzott. Az </w:t>
      </w:r>
      <w:r>
        <w:rPr>
          <w:b w:val="false"/>
          <w:bCs w:val="false"/>
          <w:i/>
          <w:iCs w:val="false"/>
          <w:caps w:val="false"/>
          <w:smallCaps w:val="false"/>
          <w:strike w:val="false"/>
          <w:dstrike w:val="false"/>
          <w:outline w:val="false"/>
          <w:vanish w:val="false"/>
        </w:rPr>
        <w:t>igazi</w:t>
      </w:r>
      <w:r>
        <w:rPr/>
        <w:t xml:space="preserve"> autókat itt, Amerikában gyártották: Fordokat, Chevykat, Plymouthokat. Ezek nagy darab detroiti vasak voltak -- autók, amelyek egy katonai szállítórepülôgép méretével, súlyával és irányítha</w:t>
        <w:softHyphen/>
        <w:t>tóságával rendelkeztek, csak éppen többet fogyasztottak; autók, óriási motorokkal és hatalmas hátsó ülésekkel, amelyeken kényelmesen lehetett teherbe esni; nagy, kerek mûszerfalórákkal, amelyek soha nem jártak. (Szerintem volt egy meós minden egyes szerelôsor végén, amelyik az órákat ellenôrizte; és ha talált egyet, amelyik mûködött, akkor visszaküldte az autót.)</w:t>
      </w:r>
    </w:p>
    <w:p>
      <w:pPr>
        <w:pStyle w:val="Text"/>
        <w:bidi w:val="0"/>
        <w:ind w:firstLine="360"/>
        <w:rPr/>
      </w:pPr>
      <w:r>
        <w:rPr/>
        <w:t>Akkoriban az ember hûséges volt a márkához. Ha a szüleink Ford-emberek voltak, akkor mi is Ford-emberré váltunk, és néhány évente eladtuk a Fordunkat, hogy egy új Fordot vegyünk. Afféle vallás volt. Amikor én a Pleasantville-i Középiskola</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diákja voltam a hatvanas években, egy nagy csapat fiú -- az iparmûvészet-hallgatók, akik röviden csak "motorház" névre hallgattak -- fô tevékenysége az ebédszünetben az volt, hogy vádliig érô szoros fekete nadrágjaikban kiálljanak egy sarokra, amelyik már éppen nem tartozott az iskola területéhez, szûrô nélküli Camel cigarettát szívjanak, pökjenek rendületlenül, és hosszú, tudós vitákat folytassanak a Ford a Chevyval szemben témakörében:</w:t>
      </w:r>
    </w:p>
    <w:p>
      <w:pPr>
        <w:pStyle w:val="Text"/>
        <w:bidi w:val="0"/>
        <w:ind w:firstLine="360"/>
        <w:rPr/>
      </w:pPr>
      <w:r>
        <w:rPr/>
      </w:r>
    </w:p>
    <w:p>
      <w:pPr>
        <w:pStyle w:val="Dialog"/>
        <w:bidi w:val="0"/>
        <w:ind w:left="720" w:right="432" w:hanging="360"/>
        <w:jc w:val="left"/>
        <w:rPr/>
      </w:pPr>
      <w:r>
        <w:rPr/>
        <w:t>FORD FICKÓ: Ammán nincs, hogy egy [csúnya szó] nagy rakás [csúnya szó] Chevy [csúnya szó] lenyomjon egy négyszeres löketû, felcsiszolt vezérmûtengelyû, feltuningolt 497-est!</w:t>
      </w:r>
    </w:p>
    <w:p>
      <w:pPr>
        <w:pStyle w:val="Dialog"/>
        <w:bidi w:val="0"/>
        <w:ind w:left="720" w:right="432" w:hanging="360"/>
        <w:jc w:val="left"/>
        <w:rPr/>
      </w:pPr>
      <w:r>
        <w:rPr/>
        <w:t>CHEVY FICKÓ: Igen?</w:t>
      </w:r>
    </w:p>
    <w:p>
      <w:pPr>
        <w:pStyle w:val="Dialog"/>
        <w:bidi w:val="0"/>
        <w:ind w:left="720" w:right="43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ekszenek.)</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Igazából nem hiszem, hogy túl sok mechanikai különbség lett volna akkortájt az amerikai autók között. A különbség a díszítésben volt. Minden évben a gyártók újabb és újabb modellekkel rukkoltak ki, amelyeken még több króm és még nagyobb uszonyok voltak; vadul versenyeztek, hogy ki tudja a legrondább autót elkészíteni. A nyertes különben a Chrysler volt, amelyik az ötvenes évek végén piacra dobott egy modellt, amelyre akkora uszonyt szereltek, hogy már a kereskedelmi légiforgalmat is zavarta. Ezeknek az uszonyoknak bármelyike elegendô vaslemezt tartalmazott ahohz, hogy Mexikóváros összes szegény családjának fedélt lehessen belôle kovácsolni. De az emberek vették, mert ez egy nagy, erôs amerikai autó volt, és az isten szerelmére, hát az amerikaiak tudták, hogy kell autót csinálni.</w:t>
      </w:r>
    </w:p>
    <w:p>
      <w:pPr>
        <w:pStyle w:val="Text"/>
        <w:bidi w:val="0"/>
        <w:ind w:firstLine="360"/>
        <w:rPr/>
      </w:pPr>
      <w:r>
        <w:rPr/>
        <w:t>Az elsô gyanúm, hogy a japánok esetleg mégiscsak képesek egy nem-lendkerekes jármû elôállítására, a hatvanas évek végén csapott meg, amikor is egyetemre jártam, és Buzz Burger haverom vett egy Honda motorbiciklit. Derûs, érthetetlen kézikönyv járt hozzá, amelyet szemlátomást valaki olyan fordított japánról angolra, aki kizárólag a szuahéli nyelvet ismerte. Ilyesféle mondatokkal volt teli:</w:t>
      </w:r>
    </w:p>
    <w:p>
      <w:pPr>
        <w:pStyle w:val="Text"/>
        <w:bidi w:val="0"/>
        <w:ind w:firstLine="360"/>
        <w:rPr/>
      </w:pPr>
      <w:r>
        <w:rPr/>
      </w:r>
    </w:p>
    <w:p>
      <w:pPr>
        <w:pStyle w:val="Middlebold"/>
        <w:bidi w:val="0"/>
        <w:ind w:hanging="0"/>
        <w:rPr/>
      </w:pPr>
      <w:r>
        <w:rPr/>
        <w:t xml:space="preserve">VIGYÁZAT! A földvezetéket okos alátámasztás nélkül </w:t>
        <w:br/>
        <w:t>megfogva és téve, halálos véglegességnek teszi ki magát.</w:t>
      </w:r>
    </w:p>
    <w:p>
      <w:pPr>
        <w:pStyle w:val="Text"/>
        <w:bidi w:val="0"/>
        <w:ind w:firstLine="360"/>
        <w:rPr/>
      </w:pPr>
      <w:r>
        <w:rPr/>
      </w:r>
    </w:p>
    <w:p>
      <w:pPr>
        <w:pStyle w:val="Text"/>
        <w:bidi w:val="0"/>
        <w:ind w:firstLine="360"/>
        <w:rPr/>
      </w:pPr>
      <w:r>
        <w:rPr/>
        <w:t xml:space="preserve">Igen jól szórakoztunk, hangosan olvasva a kézikönyvet, ahelyett, hogy tanultunk volna. Még ezek a bolond japánok! Hát nem azt hitték, hogy össze tudnak rakni egy kézikönyvet? Kénytelenek voltunk azonban észrevenni, hogy ez egy egészen jó motorkerékpár. A többi motorkerékpár beindításához, különösen hideg idôben, el kellett vacakolni egy csomó beállítással, majd úgy húsz percet tölteni folyamatos káromkodással a berúgókaron való fel-le ugrálás közben. Buzz Hondáján viszont el kellett fordítani a kulcsot, megnyomni egy gombot, és </w:t>
      </w:r>
      <w:r>
        <w:rPr>
          <w:b w:val="false"/>
          <w:bCs w:val="false"/>
          <w:i/>
          <w:iCs w:val="false"/>
          <w:caps w:val="false"/>
          <w:smallCaps w:val="false"/>
          <w:strike w:val="false"/>
          <w:dstrike w:val="false"/>
          <w:outline w:val="false"/>
          <w:vanish w:val="false"/>
        </w:rPr>
        <w:t>purrrrrr,</w:t>
      </w:r>
      <w:r>
        <w:rPr/>
        <w:t xml:space="preserve"> máris szépen és egyenletesen dorombolt.</w:t>
      </w:r>
    </w:p>
    <w:p>
      <w:pPr>
        <w:pStyle w:val="Text"/>
        <w:bidi w:val="0"/>
        <w:ind w:firstLine="360"/>
        <w:rPr/>
      </w:pPr>
      <w:r>
        <w:rPr/>
        <w:t>Jó, elismertük, motorbiciklit tényleg lehet, hogy tudnak gyártani. Meg aztán egészen jó dolgokat kezdtünk hallani valami Sony nevû cég által fabrikált rádiókról is. De hát ez egészen biztosan nem jelentette azt, hogy bármiféle okunk lett volna aggódni afelôl, hogy Amerika elveszíti a</w:t>
      </w:r>
    </w:p>
    <w:p>
      <w:pPr>
        <w:pStyle w:val="Middleitalic"/>
        <w:bidi w:val="0"/>
        <w:ind w:hanging="0"/>
        <w:rPr/>
      </w:pPr>
      <w:r>
        <w:rPr/>
        <w:t>BWAAAAAAAAAMP</w:t>
      </w:r>
    </w:p>
    <w:p>
      <w:pPr>
        <w:pStyle w:val="Text"/>
        <w:bidi w:val="0"/>
        <w:ind w:firstLine="360"/>
        <w:rPr/>
      </w:pPr>
      <w:r>
        <w:rPr/>
        <w:t xml:space="preserve">Hé! Mi volt ez a hang? Valószínûleg semmi, gondoltuk. Nem is törôdtünk vele; el voltunk foglalva azzal, hogy mi legyünk a Szabad Világ Vezérei, ami azt jelentette, hogy építettünk egy Nagyszerû Társadalmat, </w:t>
      </w:r>
      <w:r>
        <w:rPr>
          <w:b w:val="false"/>
          <w:bCs w:val="false"/>
          <w:i/>
          <w:iCs w:val="false"/>
          <w:caps w:val="false"/>
          <w:smallCaps w:val="false"/>
          <w:strike w:val="false"/>
          <w:dstrike w:val="false"/>
          <w:outline w:val="false"/>
          <w:vanish w:val="false"/>
        </w:rPr>
        <w:t>plusz</w:t>
      </w:r>
      <w:r>
        <w:rPr/>
        <w:t xml:space="preserve"> harcoltunk Vietnamban </w:t>
      </w:r>
      <w:r>
        <w:rPr>
          <w:b w:val="false"/>
          <w:bCs w:val="false"/>
          <w:i/>
          <w:iCs w:val="false"/>
          <w:caps w:val="false"/>
          <w:smallCaps w:val="false"/>
          <w:strike w:val="false"/>
          <w:dstrike w:val="false"/>
          <w:outline w:val="false"/>
          <w:vanish w:val="false"/>
        </w:rPr>
        <w:t>plusz</w:t>
      </w:r>
      <w:r>
        <w:rPr/>
        <w:t xml:space="preserve"> védtük egész Nyugat-Európát a Szovjet Veszedelem ellen </w:t>
      </w:r>
      <w:r>
        <w:rPr>
          <w:b w:val="false"/>
          <w:bCs w:val="false"/>
          <w:i/>
          <w:iCs w:val="false"/>
          <w:caps w:val="false"/>
          <w:smallCaps w:val="false"/>
          <w:strike w:val="false"/>
          <w:dstrike w:val="false"/>
          <w:outline w:val="false"/>
          <w:vanish w:val="false"/>
        </w:rPr>
        <w:t>plusz</w:t>
      </w:r>
      <w:r>
        <w:rPr/>
        <w:t xml:space="preserve"> elegendô nukleáris fegyvert gyártottunk az egész bolygó 173-szor való felrobbantásához</w:t>
      </w:r>
      <w:r>
        <w:rPr>
          <w:b w:val="false"/>
          <w:bCs w:val="false"/>
          <w:i/>
          <w:iCs w:val="false"/>
          <w:caps w:val="false"/>
          <w:smallCaps w:val="false"/>
          <w:strike w:val="false"/>
          <w:dstrike w:val="false"/>
          <w:outline w:val="false"/>
          <w:vanish w:val="false"/>
        </w:rPr>
        <w:t xml:space="preserve"> plusz</w:t>
      </w:r>
      <w:r>
        <w:rPr/>
        <w:t xml:space="preserve"> egy vagon "Doki" és hasonló becenevû embert zargattunk fel a Holdra. Egyszerûen nem volt </w:t>
      </w:r>
      <w:r>
        <w:rPr>
          <w:b w:val="false"/>
          <w:bCs w:val="false"/>
          <w:i/>
          <w:iCs w:val="false"/>
          <w:caps w:val="false"/>
          <w:smallCaps w:val="false"/>
          <w:strike w:val="false"/>
          <w:dstrike w:val="false"/>
          <w:outline w:val="false"/>
          <w:vanish w:val="false"/>
        </w:rPr>
        <w:t>idônk</w:t>
      </w:r>
      <w:r>
        <w:rPr/>
        <w:t xml:space="preserve"> aggódni amiatt, hogy mire is készül Japán. </w:t>
      </w:r>
      <w:r>
        <w:rPr>
          <w:b w:val="false"/>
          <w:bCs w:val="false"/>
          <w:i/>
          <w:iCs w:val="false"/>
          <w:caps w:val="false"/>
          <w:smallCaps w:val="false"/>
          <w:strike w:val="false"/>
          <w:dstrike w:val="false"/>
          <w:outline w:val="false"/>
          <w:vanish w:val="false"/>
        </w:rPr>
        <w:t>Dolgunk volt.</w:t>
      </w:r>
    </w:p>
    <w:p>
      <w:pPr>
        <w:pStyle w:val="Text"/>
        <w:bidi w:val="0"/>
        <w:ind w:firstLine="360"/>
        <w:rPr/>
      </w:pPr>
      <w:r>
        <w:rPr/>
      </w:r>
    </w:p>
    <w:p>
      <w:pPr>
        <w:pStyle w:val="Middlebitalic"/>
        <w:bidi w:val="0"/>
        <w:jc w:val="left"/>
        <w:rPr/>
      </w:pPr>
      <w:r>
        <w:rPr/>
        <w:t>Autók: Ôk</w:t>
      </w:r>
    </w:p>
    <w:p>
      <w:pPr>
        <w:pStyle w:val="Text"/>
        <w:bidi w:val="0"/>
        <w:ind w:firstLine="360"/>
        <w:rPr/>
      </w:pPr>
      <w:r>
        <w:rPr/>
      </w:r>
    </w:p>
    <w:p>
      <w:pPr>
        <w:pStyle w:val="Text"/>
        <w:bidi w:val="0"/>
        <w:ind w:firstLine="360"/>
        <w:rPr/>
      </w:pPr>
      <w:r>
        <w:rPr/>
        <w:t>Aztán a hetvenes években egyszercsak kifogytunk az olajból</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Óriási autósorok álltak a benzinkutak elôtt, és az emberek ténylegesen lövöldöztek egymásra a tülekedés során kialakult veszekedések során. Félelmetes idôk voltak, na.</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position w:val="6"/>
          <w:sz w:val="16"/>
          <w:szCs w:val="16"/>
        </w:rPr>
        <w:t xml:space="preserve"> </w:t>
      </w:r>
      <w:r>
        <w:rPr/>
        <w:t>Egy csomó ember kezdett el azon gondolkozni, hogy esetleg talán kisebb, jobb fogyasztású autókat kéne venniük. Na és ki gyártotta ezeket?</w:t>
      </w:r>
    </w:p>
    <w:p>
      <w:pPr>
        <w:pStyle w:val="Middleitalic"/>
        <w:bidi w:val="0"/>
        <w:ind w:hanging="0"/>
        <w:rPr/>
      </w:pPr>
      <w:r>
        <w:rPr/>
        <w:t>BWAAAAAAAAAMP</w:t>
      </w:r>
    </w:p>
    <w:p>
      <w:pPr>
        <w:pStyle w:val="Text"/>
        <w:bidi w:val="0"/>
        <w:ind w:firstLine="360"/>
        <w:rPr/>
      </w:pPr>
      <w:r>
        <w:rPr/>
        <w:t>Úgy van. Az ütôdött kis bolondok most meg autókat kezdtek el gyártani, idétlen nevekkel, mint például Toyota. Nem néztek ki nagyon dögösen -- igazából leginkább úgy néztek ki, mint az általam a falhoz csapkodott lendkerekes autók nagyobb változatai --, de egész jól mentek, keveset fogyasztottak, megbízhatóak voltak és olcsók. Egyre többen kezdték el ôket vásárolni.</w:t>
      </w:r>
    </w:p>
    <w:p>
      <w:pPr>
        <w:pStyle w:val="Text"/>
        <w:bidi w:val="0"/>
        <w:ind w:firstLine="360"/>
        <w:rPr/>
      </w:pPr>
      <w:r>
        <w:rPr/>
      </w:r>
    </w:p>
    <w:p>
      <w:pPr>
        <w:pStyle w:val="Middlebitalic"/>
        <w:bidi w:val="0"/>
        <w:jc w:val="left"/>
        <w:rPr/>
      </w:pPr>
      <w:r>
        <w:rPr/>
        <w:t>Autók: Mi</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 xml:space="preserve">Elôször persze az amerikai autógyártók esztétikai okokból elutasították a kisebb autók gyártásának gondolatát: a kisebb autókat kevesebb pénzért lehet eladni. De aztán érezve az idegen versenytársak szorítását, az amerikai autógyártók úgy döntöttek, hogy rendben, csinálnak apró autókat. De nem ám </w:t>
      </w:r>
      <w:r>
        <w:rPr>
          <w:b w:val="false"/>
          <w:bCs w:val="false"/>
          <w:i/>
          <w:iCs w:val="false"/>
          <w:caps w:val="false"/>
          <w:smallCaps w:val="false"/>
          <w:strike w:val="false"/>
          <w:dstrike w:val="false"/>
          <w:outline w:val="false"/>
          <w:vanish w:val="false"/>
        </w:rPr>
        <w:t>akármilyen</w:t>
      </w:r>
      <w:r>
        <w:rPr/>
        <w:t xml:space="preserve"> apró autókat; hanem igazi, </w:t>
      </w:r>
      <w:r>
        <w:rPr>
          <w:b w:val="false"/>
          <w:bCs w:val="false"/>
          <w:i/>
          <w:iCs w:val="false"/>
          <w:caps w:val="false"/>
          <w:smallCaps w:val="false"/>
          <w:strike w:val="false"/>
          <w:dstrike w:val="false"/>
          <w:outline w:val="false"/>
          <w:vanish w:val="false"/>
        </w:rPr>
        <w:t>batár rossz</w:t>
      </w:r>
      <w:r>
        <w:rPr/>
        <w:t xml:space="preserve"> apró autókat. Az agyafúrt marketing-stratégia az volt, hogy az emberek majd jól megveszik ezeket az autókat, rájönnek, hogy milyen troáz, és irány vissza a szállító</w:t>
        <w:softHyphen/>
        <w:t xml:space="preserve">repülôgépek. E stratégia eredményezett aztán olyan autókat, mint a Ford Pinto, a Chevrolet Vega, vagy a Gremlin az American Motorstól -- autókat, amelyeket szemmel láthatóan a cég kézbesítôi terveztek és rajzoltak szalvétára a vállalat karácsonyi ünepélyén, erôsen ittas állapotban; autókat, amelyek gyakran szétestek </w:t>
      </w:r>
      <w:r>
        <w:rPr>
          <w:b w:val="false"/>
          <w:bCs w:val="false"/>
          <w:i/>
          <w:iCs w:val="false"/>
          <w:caps w:val="false"/>
          <w:smallCaps w:val="false"/>
          <w:strike w:val="false"/>
          <w:dstrike w:val="false"/>
          <w:outline w:val="false"/>
          <w:vanish w:val="false"/>
        </w:rPr>
        <w:t>még a szerelôsoron</w:t>
      </w:r>
      <w:r>
        <w:rPr/>
        <w:t>.</w:t>
      </w:r>
    </w:p>
    <w:p>
      <w:pPr>
        <w:pStyle w:val="Text"/>
        <w:bidi w:val="0"/>
        <w:ind w:firstLine="360"/>
        <w:rPr/>
      </w:pPr>
      <w:r>
        <w:rPr/>
        <w:t xml:space="preserve">Higgyék el, tudom, mit beszélek. 1971-ben vettem egy Vegát, amelyik hitem szerint kizárólag sajtolt rozsdából készült. Másodpercekkel azután, hogy megvásároltam, apró lyukak kezdtek el nôni a karosszérián, amelyek egyre nagyobbak lettek, egész addig, hogy a Vega egy röntgenkép lett, oktatási szemléltetôeszköz, amelyen a karosszéria túlnyomó része el van távolítva, hogy az érdeklôdô tekintetek a mozgó alkatrészeket is megfigyelhessék. Csak éppen nem volt olyan túl sok mozgó alkatrésze neki. Volt viszont egy vissza-visszatérô gyújtásproblémája, így az egyetlen módszer, amivel mozgásra lehetett bírni, az volt, hogy fel kellett emelni a motorháztetôt, és egy csavarhúzóval össze kellett kötni két fémizét, amitôl szikrák kezdtek el ugrálni az egész motorház körül, és néha tényleg el is indult a motor, bár leggyakrabban inkább nem. Rengeteg idôt töltöttem vontatóra várva, szórakozottan pöckölgetve nagy rozsdapikkelyeket a lökhárítóról, és hallgatva a leesô alkatrészeket. Az alkatrészek állandóan leestek a Vegáról. Ha véletlenül elfelejtettem volna, hogy hol is hagytam egy parkolóban, csak meg kellett állnom csendben egy pillanatra, hallgatózni, és -- </w:t>
      </w:r>
      <w:r>
        <w:rPr>
          <w:b w:val="false"/>
          <w:bCs w:val="false"/>
          <w:i/>
          <w:iCs w:val="false"/>
          <w:caps w:val="false"/>
          <w:smallCaps w:val="false"/>
          <w:strike w:val="false"/>
          <w:dstrike w:val="false"/>
          <w:outline w:val="false"/>
          <w:vanish w:val="false"/>
        </w:rPr>
        <w:t>klang</w:t>
      </w:r>
      <w:r>
        <w:rPr/>
        <w:t xml:space="preserve"> -- máris ott volt az ismerôs, hang, amint a Vega könnyít magán, teszem azt egy lengéscsillapítótól megszabadulva.</w:t>
      </w:r>
    </w:p>
    <w:p>
      <w:pPr>
        <w:pStyle w:val="Text"/>
        <w:bidi w:val="0"/>
        <w:ind w:firstLine="360"/>
        <w:rPr/>
      </w:pPr>
      <w:r>
        <w:rPr/>
        <w:t xml:space="preserve">És a Vega még csak nem is volt a legrosszabb a kis amerikai autók közül. A Pinto néha </w:t>
      </w:r>
      <w:r>
        <w:rPr>
          <w:b w:val="false"/>
          <w:bCs w:val="false"/>
          <w:i/>
          <w:iCs w:val="false"/>
          <w:caps w:val="false"/>
          <w:smallCaps w:val="false"/>
          <w:strike w:val="false"/>
          <w:dstrike w:val="false"/>
          <w:outline w:val="false"/>
          <w:vanish w:val="false"/>
        </w:rPr>
        <w:t>felrobbant</w:t>
      </w:r>
      <w:r>
        <w:rPr/>
        <w:t xml:space="preserve">. ("Hol is parkoltunk, drágám? </w:t>
      </w:r>
      <w:r>
        <w:rPr>
          <w:b w:val="false"/>
          <w:bCs w:val="false"/>
          <w:i/>
          <w:iCs w:val="false"/>
          <w:caps w:val="false"/>
          <w:smallCaps w:val="false"/>
          <w:strike w:val="false"/>
          <w:dstrike w:val="false"/>
          <w:outline w:val="false"/>
          <w:vanish w:val="false"/>
        </w:rPr>
        <w:t>BUMM.</w:t>
      </w:r>
      <w:r>
        <w:rPr/>
        <w:t xml:space="preserve"> "Ott, szemközt.") De hát ezek voltak az autók, amiket Detroit kínált nekünk. És így aztán egyre inkább a japánoktól vásároltunk, akiknek az autói egyre kevésbé néztek ki idétlenül. Végül is aztán az amerikai autógyártók ráébredtek arra, hogy ha meg akarják nyerni ezt a versenyt, a Piszok Rossz Autó stratágiánál valami újabbal kell elôhozakodniuk. Így aztán, megmutatva azt a mokány, független, "ki, ha én nem" úttörô szellemet, amelyik Amerikát azzá a magabiztos néppé tette, amilyen, odamentek vinnyogni a kormányhoz, hogy segítsen. Az ipari vezetôk, mint például Lee "Légzsák" Iacocc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t>, azt hirdették, hogy az amerikaiaknak importkorlátozásokra van szüksége, amely megvédi ôket az egyre olcsóbb és jobb japán autók fenyegetésétôl.</w:t>
      </w:r>
    </w:p>
    <w:p>
      <w:pPr>
        <w:pStyle w:val="Text"/>
        <w:bidi w:val="0"/>
        <w:ind w:firstLine="360"/>
        <w:rPr/>
      </w:pPr>
      <w:r>
        <w:rPr/>
      </w:r>
    </w:p>
    <w:p>
      <w:pPr>
        <w:pStyle w:val="Middlebitalic"/>
        <w:bidi w:val="0"/>
        <w:jc w:val="left"/>
        <w:rPr/>
      </w:pPr>
      <w:r>
        <w:rPr/>
        <w:t>Egyéb vackok: Ôk</w:t>
      </w:r>
    </w:p>
    <w:p>
      <w:pPr>
        <w:pStyle w:val="Text"/>
        <w:bidi w:val="0"/>
        <w:ind w:firstLine="360"/>
        <w:rPr/>
      </w:pPr>
      <w:r>
        <w:rPr/>
      </w:r>
    </w:p>
    <w:p>
      <w:pPr>
        <w:pStyle w:val="Text"/>
        <w:bidi w:val="0"/>
        <w:ind w:firstLine="360"/>
        <w:rPr/>
      </w:pPr>
      <w:r>
        <w:rPr/>
        <w:t xml:space="preserve">Csakhogy már túl késôn volt. Az amerikai fogyasztók rájöttek, hogy </w:t>
      </w:r>
      <w:r>
        <w:rPr>
          <w:b w:val="false"/>
          <w:bCs w:val="false"/>
          <w:i/>
          <w:iCs w:val="false"/>
          <w:caps w:val="false"/>
          <w:smallCaps w:val="false"/>
          <w:strike w:val="false"/>
          <w:dstrike w:val="false"/>
          <w:outline w:val="false"/>
          <w:vanish w:val="false"/>
        </w:rPr>
        <w:t>tényleg szeretik</w:t>
      </w:r>
      <w:r>
        <w:rPr/>
        <w:t xml:space="preserve"> a japán termékeket. És nemcsak az autókat. Besétál az ember egy bármilyen elektronikai üzletbe, és</w:t>
      </w:r>
    </w:p>
    <w:p>
      <w:pPr>
        <w:pStyle w:val="Middleitalic"/>
        <w:bidi w:val="0"/>
        <w:ind w:hanging="0"/>
        <w:rPr/>
      </w:pPr>
      <w:r>
        <w:rPr/>
        <w:t>BWAAAAAAAAAMP</w:t>
      </w:r>
    </w:p>
    <w:p>
      <w:pPr>
        <w:pStyle w:val="Text"/>
        <w:bidi w:val="0"/>
        <w:ind w:firstLine="360"/>
        <w:rPr/>
      </w:pPr>
      <w:r>
        <w:rPr/>
        <w:t xml:space="preserve">körülveszi ôt egy rahedli új és csodálatosan intelligens, made-in-Japan ketyere, amelyekrôl </w:t>
      </w:r>
      <w:r>
        <w:rPr>
          <w:b w:val="false"/>
          <w:bCs w:val="false"/>
          <w:i/>
          <w:iCs w:val="false"/>
          <w:caps w:val="false"/>
          <w:smallCaps w:val="false"/>
          <w:strike w:val="false"/>
          <w:dstrike w:val="false"/>
          <w:outline w:val="false"/>
          <w:vanish w:val="false"/>
        </w:rPr>
        <w:t>ordít</w:t>
      </w:r>
      <w:r>
        <w:rPr/>
        <w:t>, hogy az élete és stílusa részeivé akarnak válni. ("</w:t>
      </w:r>
      <w:r>
        <w:rPr>
          <w:b w:val="false"/>
          <w:bCs w:val="false"/>
          <w:i/>
          <w:iCs w:val="false"/>
          <w:caps w:val="false"/>
          <w:smallCaps w:val="false"/>
          <w:strike w:val="false"/>
          <w:dstrike w:val="false"/>
          <w:outline w:val="false"/>
          <w:vanish w:val="false"/>
        </w:rPr>
        <w:t>Hé! GI Joe! Mit szórnál egy Mitsubishi</w:t>
      </w:r>
      <w:r>
        <w:rPr/>
        <w:t xml:space="preserve"> </w:t>
      </w:r>
      <w:r>
        <w:rPr>
          <w:b w:val="false"/>
          <w:bCs w:val="false"/>
          <w:i/>
          <w:iCs w:val="false"/>
          <w:caps w:val="false"/>
          <w:smallCaps w:val="false"/>
          <w:strike w:val="false"/>
          <w:dstrike w:val="false"/>
          <w:outline w:val="false"/>
          <w:vanish w:val="false"/>
        </w:rPr>
        <w:t>videóhoz?"</w:t>
      </w:r>
      <w:r>
        <w:rPr/>
        <w:t>)</w:t>
      </w:r>
    </w:p>
    <w:p>
      <w:pPr>
        <w:pStyle w:val="Text"/>
        <w:bidi w:val="0"/>
        <w:ind w:firstLine="360"/>
        <w:rPr/>
      </w:pPr>
      <w:r>
        <w:rPr/>
        <w:t xml:space="preserve">Ott voltak a fényképezôgépek, sílécek, gitárok és zongorák, mindegyikük nagyon is jól megcsinálva. A japánok áruval teli teherhajókat küldözgettek, mi meg pénzzel teli teherhajókat vissza. S ebbôl a pénzbôl ôk elkezdtek olyan dolgokat megvásárolni, amelyekrôl azt hittük, hogy megváltoztathatatlanul, egyedülálló módon </w:t>
      </w:r>
      <w:r>
        <w:rPr>
          <w:b w:val="false"/>
          <w:bCs w:val="false"/>
          <w:i/>
          <w:iCs w:val="false"/>
          <w:caps w:val="false"/>
          <w:smallCaps w:val="false"/>
          <w:strike w:val="false"/>
          <w:dstrike w:val="false"/>
          <w:outline w:val="false"/>
          <w:vanish w:val="false"/>
        </w:rPr>
        <w:t>amerikaiak,</w:t>
      </w:r>
      <w:r>
        <w:rPr/>
        <w:t xml:space="preserve"> mint például Hawaii. Nem nagyon tetszett, de azért csak tovább vásároltuk a termékeiket. Eljutottunk oda, hogy </w:t>
      </w:r>
      <w:r>
        <w:rPr>
          <w:b w:val="false"/>
          <w:bCs w:val="false"/>
          <w:i/>
          <w:iCs w:val="false"/>
          <w:caps w:val="false"/>
          <w:smallCaps w:val="false"/>
          <w:strike w:val="false"/>
          <w:dstrike w:val="false"/>
          <w:outline w:val="false"/>
          <w:vanish w:val="false"/>
        </w:rPr>
        <w:t>elfogadjuk:</w:t>
      </w:r>
      <w:r>
        <w:rPr/>
        <w:t xml:space="preserve"> bármi, ami Japánban készült, jobb, mint bármi, amit mi tudunk gyártani.</w:t>
      </w:r>
    </w:p>
    <w:p>
      <w:pPr>
        <w:pStyle w:val="Text"/>
        <w:bidi w:val="0"/>
        <w:ind w:firstLine="360"/>
        <w:rPr/>
      </w:pPr>
      <w:r>
        <w:rPr/>
        <w:t xml:space="preserve">Hát persze, hogy egy csomót tördeltük közben a kezeinket. Azt kérdeztük magunktól: </w:t>
      </w:r>
      <w:r>
        <w:rPr>
          <w:b w:val="false"/>
          <w:bCs w:val="false"/>
          <w:i/>
          <w:iCs w:val="false"/>
          <w:caps w:val="false"/>
          <w:smallCaps w:val="false"/>
          <w:strike w:val="false"/>
          <w:dstrike w:val="false"/>
          <w:outline w:val="false"/>
          <w:vanish w:val="false"/>
        </w:rPr>
        <w:t>Mi történt</w:t>
      </w:r>
      <w:r>
        <w:rPr/>
        <w:t xml:space="preserve"> velünk? Miért nem tudunk </w:t>
      </w:r>
      <w:r>
        <w:rPr>
          <w:b w:val="false"/>
          <w:bCs w:val="false"/>
          <w:i/>
          <w:iCs w:val="false"/>
          <w:caps w:val="false"/>
          <w:smallCaps w:val="false"/>
          <w:strike w:val="false"/>
          <w:dstrike w:val="false"/>
          <w:outline w:val="false"/>
          <w:vanish w:val="false"/>
        </w:rPr>
        <w:t>mi</w:t>
      </w:r>
      <w:r>
        <w:rPr/>
        <w:t xml:space="preserve"> videókat gyártani? Úgy tûnt, mintha minden héten megjelenne egy-egy újabb cikk az újságban, amelyik bebizonyítja, hogy az érettségizô amerikai diákok lényegesen alacsonyabb eredményeket értek el a standard egyetemi teszteken, mint a még meg sem született japán gyerekek.</w:t>
      </w:r>
    </w:p>
    <w:p>
      <w:pPr>
        <w:pStyle w:val="Text"/>
        <w:bidi w:val="0"/>
        <w:ind w:firstLine="360"/>
        <w:rPr/>
      </w:pPr>
      <w:r>
        <w:rPr/>
        <w:t xml:space="preserve">Nem értettük. És megijedtünk. Hát tényleg </w:t>
      </w:r>
      <w:r>
        <w:rPr>
          <w:b w:val="false"/>
          <w:bCs w:val="false"/>
          <w:i/>
          <w:iCs w:val="false"/>
          <w:caps w:val="false"/>
          <w:smallCaps w:val="false"/>
          <w:strike w:val="false"/>
          <w:dstrike w:val="false"/>
          <w:outline w:val="false"/>
          <w:vanish w:val="false"/>
        </w:rPr>
        <w:t>hülyébbek</w:t>
      </w:r>
      <w:r>
        <w:rPr/>
        <w:t xml:space="preserve"> lennénk, mint ôk? Lehetséges, hogy tényleg </w:t>
      </w:r>
      <w:r>
        <w:rPr>
          <w:b w:val="false"/>
          <w:bCs w:val="false"/>
          <w:i/>
          <w:iCs w:val="false"/>
          <w:caps w:val="false"/>
          <w:smallCaps w:val="false"/>
          <w:strike w:val="false"/>
          <w:dstrike w:val="false"/>
          <w:outline w:val="false"/>
          <w:vanish w:val="false"/>
        </w:rPr>
        <w:t>alacsonyabbrendûek</w:t>
      </w:r>
      <w:r>
        <w:rPr/>
        <w:t xml:space="preserve"> lennénk, mint a kis banzáj hibbantak? Ez ám nagyon nehéz dolog az amerikaiak, sokáig a világ seggberugdalói számára, akár csak rágondolni is. Az egészben az irónia az, hogy eltöltöttük azt a rengeteg idôt az élethalál-hidegháborús kínlódásban a Szovjet Veszedelem ellen, és a végén olyan tökéletes gyôzelmet arattunk, hogy 1991-re az egyetlen fennmaradt szovjet veszedelem az volt, hogy az ember véletlenül egy Nataláldki farmert viselô lettek által ledöntött Lenin-szobor alá szorul. Ez kellett volna, hogy legyen az alkalom, amikor is pezsgôt öntünk a fejünkre, és azt ordítjuk, hogy "Mi vagyunk a legjobbak!", és utcabálokat kellett volna tartanunk, amelyek széleskörû letartóztatásokba és némi fosztogatásba torkollanak; ehelyett körülnéztünk, és titokban elmorfondíroztunk: tényleg mi lennénk a legjobbak? </w:t>
      </w:r>
      <w:r>
        <w:rPr>
          <w:b w:val="false"/>
          <w:bCs w:val="false"/>
          <w:i/>
          <w:iCs w:val="false"/>
          <w:caps w:val="false"/>
          <w:smallCaps w:val="false"/>
          <w:strike w:val="false"/>
          <w:dstrike w:val="false"/>
          <w:outline w:val="false"/>
          <w:vanish w:val="false"/>
        </w:rPr>
        <w:t xml:space="preserve">Érezhetjük </w:t>
      </w:r>
      <w:r>
        <w:rPr/>
        <w:t xml:space="preserve">mi egyáltalán magunkat a legjobbnak, az ótvaros iskoláinkkal, lepusztult városainkkal, washingtoni nyálkás, gerinctelen "vezetôinkkel", az egy emberre jutó durván négy ügyvéd eredményezte végtelen vinnyogó pereinkkel, no és a többcsillió dolláros fegyverrendszereinkkel, amelyek </w:t>
      </w:r>
      <w:r>
        <w:rPr>
          <w:b w:val="false"/>
          <w:bCs w:val="false"/>
          <w:i/>
          <w:iCs w:val="false"/>
          <w:caps w:val="false"/>
          <w:smallCaps w:val="false"/>
          <w:strike w:val="false"/>
          <w:dstrike w:val="false"/>
          <w:outline w:val="false"/>
          <w:vanish w:val="false"/>
        </w:rPr>
        <w:t>mitôl</w:t>
      </w:r>
      <w:r>
        <w:rPr/>
        <w:t xml:space="preserve"> védenek meg minket? A connecticuti fogszépészek által megrendelt Infinitykke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t xml:space="preserve"> teli teherhajóktól? Így hát aztán azt gondoltuk: lehet, hogy mégsem mi vagyunk a legjobbak. És odapillantottunk a japánokra, a rohamosan növekvô gazdaságukra, magas iskolázottságukra, a bûneseteik alacsony számára, a világon mindenütt felbukkanó turistáikra, akik olyan márkás ruhákat hordanak, amiket mi nem engedhetünk meg magunknak, és bálányi pénzeket költenek olyan boltokban, ahová mi be se merjük tenni a lábunkat, és </w:t>
      </w:r>
      <w:r>
        <w:rPr>
          <w:b w:val="false"/>
          <w:bCs w:val="false"/>
          <w:i/>
          <w:iCs w:val="false"/>
          <w:caps w:val="false"/>
          <w:smallCaps w:val="false"/>
          <w:strike w:val="false"/>
          <w:dstrike w:val="false"/>
          <w:outline w:val="false"/>
          <w:vanish w:val="false"/>
        </w:rPr>
        <w:t>lepipáltak,</w:t>
      </w:r>
      <w:r>
        <w:rPr/>
        <w:t xml:space="preserve"> akarom mondani, hát megvertük ôket a háborúban, nem? Mi </w:t>
      </w:r>
      <w:r>
        <w:rPr>
          <w:b w:val="false"/>
          <w:bCs w:val="false"/>
          <w:i/>
          <w:iCs w:val="false"/>
          <w:caps w:val="false"/>
          <w:smallCaps w:val="false"/>
          <w:strike w:val="false"/>
          <w:dstrike w:val="false"/>
          <w:outline w:val="false"/>
          <w:vanish w:val="false"/>
        </w:rPr>
        <w:t>találtuk fel</w:t>
      </w:r>
      <w:r>
        <w:rPr/>
        <w:t xml:space="preserve"> az autót, nem? Mi vagyunk, legalábbis átlagosan magasabbak, nem? Hát ki a francnak képzelik magukat?</w:t>
      </w:r>
    </w:p>
    <w:p>
      <w:pPr>
        <w:pStyle w:val="Text"/>
        <w:bidi w:val="0"/>
        <w:ind w:firstLine="360"/>
        <w:rPr/>
      </w:pPr>
      <w:r>
        <w:rPr/>
        <w:t>Ó, egy csomó düh felgyülemlett. Idôrôl idôre olvashatunk híreket, amelyben egy csapat amerikai munkás, általában egy kongresszusi képviselô kíséretében kifejezi aggodalmát a japán áruk importjával szemben: egy pöröllyel porrá zúznak egy japán rádiót. Ez persze egy roppant hatékony módja a japán importholmik számának csökkentésének, leszámítva az a leheletnyi tévedést, hogy egy japán rádió szíjjelveréséhez elôször is importálni kell azt. Valami okosabb japán cég alighanem kellemes kis üzletet teremthetett itt, olyan rádiókat árulva, amelyeket kifejezetten drámai és fotogén módon való szétverésre terveztek. Ez a cég mindjárt a pörölyt is szállítja, és nem lehetetlen, hogy a kongresszusi képviselôt is.</w:t>
      </w:r>
    </w:p>
    <w:p>
      <w:pPr>
        <w:pStyle w:val="Text"/>
        <w:bidi w:val="0"/>
        <w:ind w:firstLine="360"/>
        <w:rPr/>
      </w:pPr>
      <w:r>
        <w:rPr/>
        <w:t xml:space="preserve">De ne foglalkozzunk most a gazdasági logikával. A lényeg az, hogy egy csomó rosszindulat és bizalmatlanság van mindkét oldalon, és most, hogy Japán megerôsödött, a két ország közötti kapcsolat még rosszabb lett. Nemrég még egy bestseller is megjelent, amely </w:t>
      </w:r>
      <w:r>
        <w:rPr>
          <w:b w:val="false"/>
          <w:bCs w:val="false"/>
          <w:i/>
          <w:iCs w:val="false"/>
          <w:caps w:val="false"/>
          <w:smallCaps w:val="false"/>
          <w:strike w:val="false"/>
          <w:dstrike w:val="false"/>
          <w:outline w:val="false"/>
          <w:vanish w:val="false"/>
        </w:rPr>
        <w:t>A</w:t>
      </w:r>
      <w:r>
        <w:rPr/>
        <w:t xml:space="preserve"> </w:t>
      </w:r>
      <w:r>
        <w:rPr>
          <w:b w:val="false"/>
          <w:bCs w:val="false"/>
          <w:i/>
          <w:iCs w:val="false"/>
          <w:caps w:val="false"/>
          <w:smallCaps w:val="false"/>
          <w:strike w:val="false"/>
          <w:dstrike w:val="false"/>
          <w:outline w:val="false"/>
          <w:vanish w:val="false"/>
        </w:rPr>
        <w:t>Közelgô Háború Japánnal</w:t>
      </w:r>
      <w:r>
        <w:rPr/>
        <w:t xml:space="preserve"> címet viselte, bár én személy szerint nem hiszem, hogy olyan hülyék lennénk, hogy háborúba keveredjünk Japánnal, hiszen a fejünk felett lebeg az iszonyú veszély, hogy esetleg megint nyerünk.</w:t>
      </w:r>
    </w:p>
    <w:p>
      <w:pPr>
        <w:pStyle w:val="Text"/>
        <w:bidi w:val="0"/>
        <w:ind w:firstLine="360"/>
        <w:rPr/>
      </w:pPr>
      <w:r>
        <w:rPr/>
        <w:t xml:space="preserve">De a puszta tény, hogy egyáltalán </w:t>
      </w:r>
      <w:r>
        <w:rPr>
          <w:b w:val="false"/>
          <w:bCs w:val="false"/>
          <w:i/>
          <w:iCs w:val="false"/>
          <w:caps w:val="false"/>
          <w:smallCaps w:val="false"/>
          <w:strike w:val="false"/>
          <w:dstrike w:val="false"/>
          <w:outline w:val="false"/>
          <w:vanish w:val="false"/>
        </w:rPr>
        <w:t>eszünkbe juthat</w:t>
      </w:r>
      <w:r>
        <w:rPr/>
        <w:t xml:space="preserve"> egy másik háború, jól mutatja, mennyire elromlottak a dolgok, és hogy milyen fontos számunkra az, hogy javítsuk a két ország közötti megértést.</w:t>
      </w:r>
    </w:p>
    <w:p>
      <w:pPr>
        <w:pStyle w:val="Text"/>
        <w:bidi w:val="0"/>
        <w:ind w:firstLine="360"/>
        <w:rPr/>
      </w:pPr>
      <w:r>
        <w:rPr/>
        <w:t>És pontosan ezért írtam ezt a könyvet: hogy megpróbáljam, legalább egy kicsit jobbá tenni ezt a világot az emberek számára, éljenek akárhol is, az eljövendô generációk számára.</w:t>
      </w:r>
    </w:p>
    <w:p>
      <w:pPr>
        <w:pStyle w:val="Text"/>
        <w:bidi w:val="0"/>
        <w:ind w:firstLine="360"/>
        <w:rPr/>
      </w:pPr>
      <w:r>
        <w:rPr/>
        <w:t>Hát persze, hogy hazudok. Azért írtam ezt a könvyet, mert úgy gondoltam, milyen jópofa is lenne Japánba utazni, különösen, hogy a Random House gálánsan beleegyezett, hogy az egészet, úgy, ahogy van, kifizesese. Ez igen fontos tényezô volt, mivel úgy hallottam, hogy az árak meglehetôsen magasak Japánban. Azok, akik már jártak ott, állandóan rémtörténeteket meséltek. "Igen, igen" -- mondták. -- "Tokióban Frank rendelt két tojást közepesen átsütve, és a számla 16 500 dollár lett, plusz 312 dollár a petrezselyem zöldje, így aztán mindkét szaruhártyáját el kellett adnia."</w:t>
      </w:r>
    </w:p>
    <w:p>
      <w:pPr>
        <w:pStyle w:val="Text"/>
        <w:bidi w:val="0"/>
        <w:ind w:firstLine="360"/>
        <w:rPr/>
      </w:pPr>
      <w:r>
        <w:rPr/>
        <w:t xml:space="preserve">Így aztán 1991 nyarán megtöltöttem egy csomó hatalmas bôröndöt utazócsekkekkel és elutaztam Japánba a feleségemmel, Bethszel, meg a tízéves fiammal, Roberttel. Három hétig bóklásztunk céltalanul, kiismerhetetlen módon, mi, a Három Kulturális Bumfordi; mertháthogy Japán egy </w:t>
      </w:r>
      <w:r>
        <w:rPr>
          <w:b w:val="false"/>
          <w:bCs w:val="false"/>
          <w:i/>
          <w:iCs w:val="false"/>
          <w:caps w:val="false"/>
          <w:smallCaps w:val="false"/>
          <w:strike w:val="false"/>
          <w:dstrike w:val="false"/>
          <w:outline w:val="false"/>
          <w:vanish w:val="false"/>
        </w:rPr>
        <w:t>roppant</w:t>
      </w:r>
      <w:r>
        <w:rPr/>
        <w:t xml:space="preserve"> idegen ország, ahol az ember sosem lehet egészen biztos benne, hogy a kinyitni szándékozott ajtón lévô felirat azt jelenti, hogy:</w:t>
      </w:r>
    </w:p>
    <w:p>
      <w:pPr>
        <w:pStyle w:val="Text"/>
        <w:bidi w:val="0"/>
        <w:ind w:firstLine="360"/>
        <w:rPr/>
      </w:pPr>
      <w:r>
        <w:rPr/>
      </w:r>
    </w:p>
    <w:p>
      <w:pPr>
        <w:pStyle w:val="Middle"/>
        <w:bidi w:val="0"/>
        <w:rPr/>
      </w:pPr>
      <w:r>
        <w:rPr/>
        <w:t>VENDÉGLÔ</w:t>
      </w:r>
    </w:p>
    <w:p>
      <w:pPr>
        <w:pStyle w:val="Text"/>
        <w:bidi w:val="0"/>
        <w:ind w:firstLine="360"/>
        <w:rPr/>
      </w:pPr>
      <w:r>
        <w:rPr/>
        <w:t>vagy pedig azt, hogy:</w:t>
      </w:r>
    </w:p>
    <w:p>
      <w:pPr>
        <w:pStyle w:val="Text"/>
        <w:bidi w:val="0"/>
        <w:ind w:firstLine="360"/>
        <w:rPr/>
      </w:pPr>
      <w:r>
        <w:rPr/>
      </w:r>
    </w:p>
    <w:p>
      <w:pPr>
        <w:pStyle w:val="Middle"/>
        <w:bidi w:val="0"/>
        <w:rPr/>
      </w:pPr>
      <w:r>
        <w:rPr/>
      </w:r>
    </w:p>
    <w:p>
      <w:pPr>
        <w:pStyle w:val="Middle"/>
        <w:bidi w:val="0"/>
        <w:ind w:hanging="0"/>
        <w:jc w:val="center"/>
        <w:rPr/>
      </w:pPr>
      <w:r>
        <w:rPr/>
        <w:t>EXPRESSZ PROSZTATAELTÁVOLÍTÁS.</w:t>
      </w:r>
    </w:p>
    <w:p>
      <w:pPr>
        <w:pStyle w:val="Text"/>
        <w:bidi w:val="0"/>
        <w:ind w:firstLine="360"/>
        <w:rPr/>
      </w:pPr>
      <w:r>
        <w:rPr/>
      </w:r>
    </w:p>
    <w:p>
      <w:pPr>
        <w:pStyle w:val="Text"/>
        <w:bidi w:val="0"/>
        <w:ind w:firstLine="360"/>
        <w:rPr/>
      </w:pPr>
      <w:r>
        <w:rPr/>
        <w:t>Ez a könyv ennek az utazásnak a beszámolója. Kérem, ne értsenek félre: nem állítom, hogy három hét alatt Japán-szakértôvé lettem volna. A japán kultúra évezredes: ahhoz, hogy elképesztô bonyolultságát és végtelen finom részleteit valóban felfogjuk, legalább egy hónapra van szükség.</w:t>
      </w:r>
    </w:p>
    <w:p>
      <w:pPr>
        <w:pStyle w:val="Text"/>
        <w:bidi w:val="0"/>
        <w:ind w:firstLine="360"/>
        <w:rPr/>
      </w:pPr>
      <w:r>
        <w:rPr/>
        <w:t>Ha-ha! Csak vicceltem. Nem tudom, hogy egy kívülálló képes-e egyáltalán megérteni Japánt, de az biztos, hogy mi még csak közel se kerültünk. Amikor megérkeztünk, a legfontosabb célkitûzéseim azonnal átalakultak: "az átlagos munkás hozzáállása a kormány iparpolitikájához" kérdése helyett inkább azt firtattam, hogy "hogyan találjunk valami ételt, amin nincsenek tapadókorongok".</w:t>
      </w:r>
    </w:p>
    <w:p>
      <w:pPr>
        <w:pStyle w:val="Text"/>
        <w:bidi w:val="0"/>
        <w:ind w:firstLine="360"/>
        <w:rPr/>
      </w:pPr>
      <w:r>
        <w:rPr/>
        <w:t xml:space="preserve">Szóval ez nem egy hiteles könyv. Ha hiteles könyvek kellenek, menjenek, oszt vegyenek egy rendeset. Ez a könyv ennek az utazásnak egy rendkívül szubjektív beszámolója, rengeteg személyes benyomással, amelyek közül nem keveset befolyásolhatott a sör, ami különben szintén egy olyan dolog, amit nálunk jobban csinálnak. Tényleg, egy csomó mindent jobban csinálnak, mint mi, és most nemcsak autókra és rádiókra gondolok. Ugyanakkor kiderült, hogy számos fontos területen, mint például a pizza, </w:t>
      </w:r>
      <w:r>
        <w:rPr>
          <w:b w:val="false"/>
          <w:bCs w:val="false"/>
          <w:i/>
          <w:iCs w:val="false"/>
          <w:caps w:val="false"/>
          <w:smallCaps w:val="false"/>
          <w:strike w:val="false"/>
          <w:dstrike w:val="false"/>
          <w:outline w:val="false"/>
          <w:vanish w:val="false"/>
        </w:rPr>
        <w:t xml:space="preserve">messze </w:t>
      </w:r>
      <w:r>
        <w:rPr/>
        <w:t>elôttük járunk.</w:t>
      </w:r>
    </w:p>
    <w:p>
      <w:pPr>
        <w:pStyle w:val="Text"/>
        <w:bidi w:val="0"/>
        <w:ind w:firstLine="360"/>
        <w:rPr/>
      </w:pPr>
      <w:r>
        <w:rPr/>
        <w:t>A legfontosabb észrevételemnek azonban semmi köze a két ország közötti különbségekhez: a hasonlósághoz annál inkább. Ugyanis az Egyesült Államok és Japán hatalmas fizikai és kulturális távolsága ellenére mindkét ország társadalma végsô soron emberekbôl áll, és az emberek -- ha lefejtjük róluk a felszíni különbségeket -- mindenütt bolondok.</w:t>
      </w:r>
    </w:p>
    <w:p>
      <w:pPr>
        <w:pStyle w:val="Text"/>
        <w:bidi w:val="0"/>
        <w:ind w:firstLine="360"/>
        <w:rPr/>
      </w:pPr>
      <w:r>
        <w:rPr/>
      </w:r>
    </w:p>
    <w:p>
      <w:pPr>
        <w:sectPr>
          <w:footnotePr>
            <w:numFmt w:val="decimal"/>
          </w:footnotePr>
          <w:type w:val="nextPage"/>
          <w:pgSz w:w="10296" w:h="14570"/>
          <w:pgMar w:left="1152" w:right="1152" w:gutter="0" w:header="0" w:top="1152" w:footer="0" w:bottom="1152"/>
          <w:pgNumType w:fmt="decimal"/>
          <w:formProt w:val="false"/>
          <w:textDirection w:val="lrTb"/>
        </w:sectPr>
        <w:pStyle w:val="Text"/>
        <w:numPr>
          <w:ilvl w:val="0"/>
          <w:numId w:val="0"/>
        </w:numPr>
        <w:bidi w:val="0"/>
        <w:ind w:firstLine="360"/>
        <w:rPr/>
      </w:pPr>
      <w:r>
        <w:rPr/>
      </w:r>
    </w:p>
    <w:p>
      <w:pPr>
        <w:pStyle w:val="C2"/>
        <w:bidi w:val="0"/>
        <w:jc w:val="left"/>
        <w:rPr/>
      </w:pPr>
      <w:r>
        <w:rPr/>
        <w:t>1. fejezet</w:t>
      </w:r>
    </w:p>
    <w:p>
      <w:pPr>
        <w:pStyle w:val="Text"/>
        <w:bidi w:val="0"/>
        <w:ind w:firstLine="360"/>
        <w:rPr/>
      </w:pPr>
      <w:r>
        <w:rPr/>
      </w:r>
    </w:p>
    <w:p>
      <w:pPr>
        <w:pStyle w:val="C1"/>
        <w:bidi w:val="0"/>
        <w:jc w:val="left"/>
        <w:rPr/>
      </w:pPr>
      <w:r>
        <w:rPr/>
        <w:t>HOGYAN NEM TANULTAM MEG ÖT PERC ALATT JAPÁNUL</w:t>
      </w:r>
    </w:p>
    <w:p>
      <w:pPr>
        <w:pStyle w:val="C2"/>
        <w:bidi w:val="0"/>
        <w:jc w:val="left"/>
        <w:rPr/>
      </w:pPr>
      <w:r>
        <w:rPr/>
        <w:t>Avagy: "Szépséges jó reggelt kívánok, uram!"</w:t>
      </w:r>
    </w:p>
    <w:p>
      <w:pPr>
        <w:pStyle w:val="Text"/>
        <w:bidi w:val="0"/>
        <w:ind w:firstLine="360"/>
        <w:rPr/>
      </w:pPr>
      <w:r>
        <w:rPr/>
      </w:r>
    </w:p>
    <w:p>
      <w:pPr>
        <w:pStyle w:val="Text"/>
        <w:bidi w:val="0"/>
        <w:ind w:firstLine="360"/>
        <w:rPr/>
      </w:pPr>
      <w:r>
        <w:rPr/>
        <w:t xml:space="preserve">Japánul úgy próbáltam megtanulni, hogy egy </w:t>
      </w:r>
      <w:r>
        <w:rPr>
          <w:b w:val="false"/>
          <w:bCs w:val="false"/>
          <w:i/>
          <w:iCs w:val="false"/>
          <w:caps w:val="false"/>
          <w:smallCaps w:val="false"/>
          <w:strike w:val="false"/>
          <w:dstrike w:val="false"/>
          <w:outline w:val="false"/>
          <w:vanish w:val="false"/>
        </w:rPr>
        <w:t>Japánul egy pillanat alatt</w:t>
      </w:r>
      <w:r>
        <w:rPr/>
        <w:t xml:space="preserve"> címû könyvet olvasgattam a repülôn San Franciscótól Tokióig. Ez nem az a módszer, amit a szakértôk ajánlanak. A szakértôk ajánlotta módszer japán csecsemônek születni, és japán családban felnôni, Japánban.</w:t>
      </w:r>
    </w:p>
    <w:p>
      <w:pPr>
        <w:pStyle w:val="Text"/>
        <w:bidi w:val="0"/>
        <w:ind w:firstLine="360"/>
        <w:rPr/>
      </w:pPr>
      <w:r>
        <w:rPr/>
        <w:t xml:space="preserve">És még úgy sem olyan egyszerû. Japánul </w:t>
      </w:r>
      <w:r>
        <w:rPr>
          <w:b w:val="false"/>
          <w:bCs w:val="false"/>
          <w:i/>
          <w:iCs w:val="false"/>
          <w:caps w:val="false"/>
          <w:smallCaps w:val="false"/>
          <w:strike w:val="false"/>
          <w:dstrike w:val="false"/>
          <w:outline w:val="false"/>
          <w:vanish w:val="false"/>
        </w:rPr>
        <w:t>beszélni</w:t>
      </w:r>
      <w:r>
        <w:rPr/>
        <w:t xml:space="preserve"> megtanulni nem olyan rettentô bonyolult,</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de </w:t>
      </w:r>
      <w:r>
        <w:rPr>
          <w:b w:val="false"/>
          <w:bCs w:val="false"/>
          <w:i/>
          <w:iCs w:val="false"/>
          <w:caps w:val="false"/>
          <w:smallCaps w:val="false"/>
          <w:strike w:val="false"/>
          <w:dstrike w:val="false"/>
          <w:outline w:val="false"/>
          <w:vanish w:val="false"/>
        </w:rPr>
        <w:t>olvasni</w:t>
      </w:r>
      <w:r>
        <w:rPr/>
        <w:t xml:space="preserve"> megtanulni eszelôsen nehéz. Kezdjük azzal a ténnyel, hogy valami rosszindulatú okból kifolyólag a japánok </w:t>
      </w:r>
      <w:r>
        <w:rPr>
          <w:b w:val="false"/>
          <w:bCs w:val="false"/>
          <w:i/>
          <w:iCs w:val="false"/>
          <w:caps w:val="false"/>
          <w:smallCaps w:val="false"/>
          <w:strike w:val="false"/>
          <w:dstrike w:val="false"/>
          <w:outline w:val="false"/>
          <w:vanish w:val="false"/>
        </w:rPr>
        <w:t>négy különbözô írásrendszert</w:t>
      </w:r>
      <w:r>
        <w:rPr/>
        <w:t xml:space="preserve"> használnak, amelyeket vegyítenek, és néha függôlegesen írják az írásjegyeket, amikor is jobbról balra kell olvasni ôket, néha pedig vízszintesen, amikor balról jobbra. (Lehet, hogy ezt most egy kicsit összezavartam, de higgyék el, nem létezik, hogy ezt normálisan el lehessen mondani.) Na és néha keverik a vízszintes és függôleges írást, benne a számos írásrendszerrel.</w:t>
      </w:r>
    </w:p>
    <w:p>
      <w:pPr>
        <w:pStyle w:val="Text"/>
        <w:bidi w:val="0"/>
        <w:ind w:firstLine="360"/>
        <w:rPr/>
      </w:pPr>
      <w:r>
        <w:rPr/>
        <w:t xml:space="preserve">Nem ez a nehéz része a dolognak. A nehéz része az, hogy a fô japán írásrendszer -- miért is ne? -- </w:t>
      </w:r>
      <w:r>
        <w:rPr>
          <w:b w:val="false"/>
          <w:bCs w:val="false"/>
          <w:i/>
          <w:iCs w:val="false"/>
          <w:caps w:val="false"/>
          <w:smallCaps w:val="false"/>
          <w:strike w:val="false"/>
          <w:dstrike w:val="false"/>
          <w:outline w:val="false"/>
          <w:vanish w:val="false"/>
        </w:rPr>
        <w:t>kínai</w:t>
      </w:r>
      <w:r>
        <w:rPr/>
        <w:t xml:space="preserve"> írásjegyekbôl áll, amelyek szavakat jelentenek, nem hangokat. Így tehát minden egyes szóhoz kell egy külön írásjegy, ami azt jelenti, hogy a közepes írástudáshoz is írásjegyek ezreit kell megjegyezni. Ami nem is lenne baj, ha az írásjegyek úgy néznének ki, mint amit jelenteniük kell. Ha például a "kutya" írásjegye így nézne ki:</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A "madár" pedig így:</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És a "politikus" így:</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Akkor könnyedén képezhetnénk egy egyszerû mondatot, mint az alábbi:</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És még egy gyerek is megértené a jelentését.</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De a japán/kínai karakterek egyáltalán nem úgy néznek ki, mint a dolgok, amiket állítólag jelentenek. Durván így néz ki mindegyik:</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 xml:space="preserve">És </w:t>
      </w:r>
      <w:r>
        <w:rPr>
          <w:b w:val="false"/>
          <w:bCs w:val="false"/>
          <w:i/>
          <w:iCs w:val="false"/>
          <w:caps w:val="false"/>
          <w:smallCaps w:val="false"/>
          <w:strike w:val="false"/>
          <w:dstrike w:val="false"/>
          <w:outline w:val="false"/>
          <w:vanish w:val="false"/>
        </w:rPr>
        <w:t>ezek közül a jelek közül mindegyik fontos</w:t>
      </w:r>
      <w:r>
        <w:rPr/>
        <w:t>. Ha csak egyetlen apró vonalat elszúrunk, az írásjegy teljes értelmét megváltoztathatjuk, mondjuk a "seprût tartó férfi"-rôl "szex struccokkal"-ra.</w:t>
      </w:r>
    </w:p>
    <w:p>
      <w:pPr>
        <w:pStyle w:val="Text"/>
        <w:bidi w:val="0"/>
        <w:ind w:firstLine="360"/>
        <w:rPr/>
      </w:pPr>
      <w:r>
        <w:rPr/>
        <w:t xml:space="preserve">Néha úgy tûnik, hogy az egész japán írásrendszer egyetlen célja az, hogy a nem japánok véletlenül se értsék, hogy mi a frász is történik. Az egyetlen olyan nyugati ember, akivel találkoztam Japánban, aki ténylegesen megtanulta elolvasni a kínai/japán írásjegyeket, Tom Reid volt, a </w:t>
      </w:r>
      <w:r>
        <w:rPr>
          <w:b w:val="false"/>
          <w:bCs w:val="false"/>
          <w:i/>
          <w:iCs w:val="false"/>
          <w:caps w:val="false"/>
          <w:smallCaps w:val="false"/>
          <w:strike w:val="false"/>
          <w:dstrike w:val="false"/>
          <w:outline w:val="false"/>
          <w:vanish w:val="false"/>
        </w:rPr>
        <w:t>Washington Post</w:t>
      </w:r>
      <w:r>
        <w:rPr/>
        <w:t>-tól. Állandóan megpróbálta elmagyarázni nekem. Lerajzolt valamit, ami durván így nézett ki:</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 xml:space="preserve">Majd aszongya, hogy "Na, ez az írásjegy azt jelenti, hogy 'rágcsálóktól fertôzött könyvtár.' Nézd, ez a vonal" -- </w:t>
      </w:r>
      <w:r>
        <w:rPr>
          <w:b w:val="false"/>
          <w:bCs w:val="false"/>
          <w:i/>
          <w:iCs w:val="false"/>
          <w:caps w:val="false"/>
          <w:smallCaps w:val="false"/>
          <w:strike w:val="false"/>
          <w:dstrike w:val="false"/>
          <w:outline w:val="false"/>
          <w:vanish w:val="false"/>
        </w:rPr>
        <w:t>és itt rámutat egy vonalra, ami tökéletesen egyformának tûnik az összes többi vonallal</w:t>
      </w:r>
      <w:r>
        <w:rPr/>
        <w:t xml:space="preserve"> -- "úgy néz ki, mint egy fagyökér, nem? És a könyvek a tudás gyökerei, nem? Fogtad? Na, és ez a vonal" -- </w:t>
      </w:r>
      <w:r>
        <w:rPr>
          <w:b w:val="false"/>
          <w:bCs w:val="false"/>
          <w:i/>
          <w:iCs w:val="false"/>
          <w:caps w:val="false"/>
          <w:smallCaps w:val="false"/>
          <w:strike w:val="false"/>
          <w:dstrike w:val="false"/>
          <w:outline w:val="false"/>
          <w:vanish w:val="false"/>
        </w:rPr>
        <w:t>és most egy másik vonalra bök véletlenszerûen</w:t>
      </w:r>
      <w:r>
        <w:rPr/>
        <w:t xml:space="preserve"> -- "úgy néz ki, mint egy patkány bajsza, nem? Látod, nem? </w:t>
      </w:r>
      <w:r>
        <w:rPr>
          <w:b w:val="false"/>
          <w:bCs w:val="false"/>
          <w:i/>
          <w:iCs w:val="false"/>
          <w:caps w:val="false"/>
          <w:smallCaps w:val="false"/>
          <w:strike w:val="false"/>
          <w:dstrike w:val="false"/>
          <w:outline w:val="false"/>
          <w:vanish w:val="false"/>
        </w:rPr>
        <w:t>NEM?</w:t>
      </w:r>
      <w:r>
        <w:rPr/>
        <w:t>"</w:t>
      </w:r>
    </w:p>
    <w:p>
      <w:pPr>
        <w:pStyle w:val="Text"/>
        <w:bidi w:val="0"/>
        <w:ind w:firstLine="360"/>
        <w:rPr/>
      </w:pPr>
      <w:r>
        <w:rPr/>
        <w:t>Én mindig azt mondtam, hogy igen, azt hiszem, látom, de amit valójában láttam, az az volt, hogy Tom túlságosan is sok idôt töltött a patkányok bajszának tanulmányozásával.</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Úgyhogy meg se próbáltam soha megtanulni az írott nyelvet. Viszont igazán elszántam magam, hogy legalább egy kicsit megtanulok japánul beszélni, mielôtt odamegyünk, csakhogy aztán egy csomó dolgot még el kellett az utazás elôtt intézni,</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így végül is az egyetlen tényleges nyelvészeti erôfeszítés, amit kipréseltünk magunkból, az volt, hogy elmentünk Miamiban a Benihana of Tokyo nevû étterembe. Gondoltuk, majd felszedünk mindenféle hasznos kifejezést a pincértôl, aki elôjött, és a marhaszeletünket az orrunk elôtt készítette el, vadul megtámadva azt mindenféle éles eszközökkel és hajigálva a serpenyôben, mintha attól félt volna, hogy életre és birokra kel a kuncsaftokkal. Aztán kiderült, hogy kubai, és az egyetlen japán kifejezés, amit ismert, az a hang volt, amelyet egy feltehetôleg igen veszélyes marhaszeletre való lecsapáskor használnak.</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Text"/>
        <w:bidi w:val="0"/>
        <w:ind w:firstLine="360"/>
        <w:rPr/>
      </w:pPr>
      <w:r>
        <w:rPr/>
        <w:t>Így aztán a repülôútra maradt a japánul tanulás megkísérlése. Idôm volt bôven, mert a repülôút az Egyesült Államoktól Tokióig körülbelül annyi idôt vesz igénybe, mint a jogi kar elvégzése. De nem olyan rossz ez a repülôút, ha úgy megy az ember, mint mi: név szerint a Japan Air Lines elsô osztályán, úgy, hogy a Random House fizet az egészért. Egészen biztos, hogy önöknek is így kellene repülniük, ha valaha is Japánba akarnak menni. Csak szóljanak oda az utazási irodába: "Elsô osztályra, legyenek szívesek, a számlát pedig küldjék a Random House-nak." Az én nevemet ne említsék.</w:t>
      </w:r>
    </w:p>
    <w:p>
      <w:pPr>
        <w:pStyle w:val="Text"/>
        <w:bidi w:val="0"/>
        <w:ind w:firstLine="360"/>
        <w:rPr/>
      </w:pPr>
      <w:r>
        <w:rPr/>
        <w:t>Repültünk mi már korábban is hosszú távon, de mindig turistaosztályon -- utasok ezrei összepasszírozva, comb a combhoz, a könyökök véresre és kékre verve a 0,02-es ceruza szélességû kartámaszért folytatott küzdelem során; hajléktalanok a fej feletti csomagtartókban; marhaösztökét hordó légikísérôk, akik a Vacsoraelôétel-háború választékból a Holdkôzet Húst és a Paleolit Paszulyt kínálják; hosszú, szovjet stílusú sorok a három vécé elôtt, amelyek közül kettô nem mûködik, a harmadikban pedig a papír fogyott el, melynek következtében az utazó -- választása nem lévén -- a repülôújsággal kell, hogy beérje, ami olyasféle cikkekkel van tele, mint "Dánia madárfürdôi".</w:t>
      </w:r>
    </w:p>
    <w:p>
      <w:pPr>
        <w:pStyle w:val="Text"/>
        <w:bidi w:val="0"/>
        <w:ind w:firstLine="360"/>
        <w:rPr/>
      </w:pPr>
      <w:r>
        <w:rPr/>
        <w:t xml:space="preserve">A Japan Air Lines elsô osztálya egyáltalán nem ilyen. A szék nagyobb, mint a Wright fivérek elsô repülôgépe, és lényegében komplett ággyá dönthetô hátra, s miközben az ember ott hever, úgy érezve magát, mint a degeneráltabb római császárok valamelyike, a légikísérôk -- úgy tizenöt lehetett belôlük -- folyamatosan rajzanak az ember körül, hogy ínyenc vacsorákkal, borokkal, sajtokkal, desszertekkel, még több borral, még több sajttal, még több desszerttel és még több borral kínálják, míg végül az ember már a repülôgép teljes összsúlyának körülbelül a harmadáért felelôs. Ezenkívül ajándéktárgyakkal is elhalmoznak: papucsokkal, fejhallgatókkal, szemmaszkokkal, füldugókkal, toalettfelszereléssel, köntösökkel, papír-írószerekkel -- ezeket a dolgokat folyamatosan gyártják, és folyamatosan tömnek is, míg néhány órával késôbb az ember úgy érzi magát, mint egy ajándéktárgyak halmával elborított, hatalmas, dagadt, eldôlt húspacni, és ôk </w:t>
      </w:r>
      <w:r>
        <w:rPr>
          <w:b w:val="false"/>
          <w:bCs w:val="false"/>
          <w:i/>
          <w:iCs w:val="false"/>
          <w:caps w:val="false"/>
          <w:smallCaps w:val="false"/>
          <w:strike w:val="false"/>
          <w:dstrike w:val="false"/>
          <w:outline w:val="false"/>
          <w:vanish w:val="false"/>
        </w:rPr>
        <w:t>még mindig</w:t>
      </w:r>
      <w:r>
        <w:rPr/>
        <w:t xml:space="preserve"> jönnek, hogy mit tehetnének az emberért. Komolyan, úgy tûnnek, mintha lelkesen kitöltenék az ember adóbevallását, vagy éppen felvarrnák menet közben az ember arcát. Vagy esetleg csak úgy megemlítené az ember, hogy mindig is szeretett volna látni egy fjordot, mire a kapitány azonnal Norvégia felé fordul.</w:t>
      </w:r>
    </w:p>
    <w:p>
      <w:pPr>
        <w:pStyle w:val="Text"/>
        <w:bidi w:val="0"/>
        <w:ind w:firstLine="360"/>
        <w:rPr/>
      </w:pPr>
      <w:r>
        <w:rPr/>
        <w:t xml:space="preserve">Ha már a kapitányról esett szó, az egyetlen zavarbaejtô esemény, amely a repülés során történt -- és még mindig nem vagyok egészen bizonyos benne, hogy tényleg megtörtént -- az éjszaka kellôs közepére esett, amikor is az utasok túlnyomó része aludt, én magam pedig egy sört kortyolgattam és már-már komolyan arra gondoltam, hogy tényleg el kéne kezdeni olvasni a </w:t>
      </w:r>
      <w:r>
        <w:rPr>
          <w:b w:val="false"/>
          <w:bCs w:val="false"/>
          <w:i/>
          <w:iCs w:val="false"/>
          <w:caps w:val="false"/>
          <w:smallCaps w:val="false"/>
          <w:strike w:val="false"/>
          <w:dstrike w:val="false"/>
          <w:outline w:val="false"/>
          <w:vanish w:val="false"/>
        </w:rPr>
        <w:t>Japánul egy pillanat alatt</w:t>
      </w:r>
      <w:r>
        <w:rPr/>
        <w:t>-ot, amikor is az egyik légikísérô odajött, és megkérdezett minket Robby fiammal, aki szintén ébren volt</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hogy nem vagyunk-e kíváncsiak a pilótafülkére, ahol néhány feszes testtartásban ülô, éber tekintetû ember ráncolta a szemöldökét a körülbelül 650,000,000,000,000,000,000,000 mûszert bámulva.</w:t>
      </w:r>
    </w:p>
    <w:p>
      <w:pPr>
        <w:pStyle w:val="Text"/>
        <w:bidi w:val="0"/>
        <w:ind w:firstLine="360"/>
        <w:rPr/>
      </w:pPr>
      <w:r>
        <w:rPr/>
        <w:t>Ezen emberek egyike, gondolom, a navigátor, kimutatott az ablakon néhány szigetre a jobboldalon.</w:t>
      </w:r>
    </w:p>
    <w:p>
      <w:pPr>
        <w:pStyle w:val="Text"/>
        <w:bidi w:val="0"/>
        <w:ind w:firstLine="360"/>
        <w:rPr/>
      </w:pPr>
      <w:r>
        <w:rPr/>
        <w:t>"Az Aleuti-szigetek" -- mondta.</w:t>
      </w:r>
    </w:p>
    <w:p>
      <w:pPr>
        <w:pStyle w:val="Text"/>
        <w:bidi w:val="0"/>
        <w:ind w:firstLine="360"/>
        <w:rPr/>
      </w:pPr>
      <w:r>
        <w:rPr/>
        <w:t>"Robby," -- fordítottam a kölöknek -- "azok ott az Aleuti-szigetek."</w:t>
      </w:r>
    </w:p>
    <w:p>
      <w:pPr>
        <w:pStyle w:val="Text"/>
        <w:bidi w:val="0"/>
        <w:ind w:firstLine="360"/>
        <w:rPr/>
      </w:pPr>
      <w:r>
        <w:rPr/>
        <w:t>"Húú," -- mondta Robby.</w:t>
      </w:r>
    </w:p>
    <w:p>
      <w:pPr>
        <w:pStyle w:val="Text"/>
        <w:bidi w:val="0"/>
        <w:ind w:firstLine="360"/>
        <w:rPr/>
      </w:pPr>
      <w:r>
        <w:rPr/>
        <w:t>"Húú," -- magyaráztam a navigátornak.</w:t>
      </w:r>
    </w:p>
    <w:p>
      <w:pPr>
        <w:pStyle w:val="Text"/>
        <w:bidi w:val="0"/>
        <w:ind w:firstLine="360"/>
        <w:rPr/>
      </w:pPr>
      <w:r>
        <w:rPr/>
        <w:t>"Igen," -- mondta ô.</w:t>
      </w:r>
    </w:p>
    <w:p>
      <w:pPr>
        <w:pStyle w:val="Text"/>
        <w:bidi w:val="0"/>
        <w:ind w:firstLine="360"/>
        <w:rPr/>
      </w:pPr>
      <w:r>
        <w:rPr/>
        <w:t>Ahogy mentünk kifelé, a légikísérô, egy lágy hangú, tisztelettudó hölgy, felém fordult, mosolyogva, és derûs hangon azt mondta -- majdnem teljesen biztos vagyok benne, hogy ezt mondta, bár lehet, hogy csak a késôi óra és a bor hallatta velem: "Ha túlhaladtunk az Aleuti-szigeteken, az oroszok majd lelônek."</w:t>
      </w:r>
    </w:p>
    <w:p>
      <w:pPr>
        <w:pStyle w:val="Text"/>
        <w:bidi w:val="0"/>
        <w:ind w:firstLine="360"/>
        <w:rPr/>
      </w:pPr>
      <w:r>
        <w:rPr>
          <w:b w:val="false"/>
          <w:bCs w:val="false"/>
          <w:i/>
          <w:iCs w:val="false"/>
          <w:caps w:val="false"/>
          <w:smallCaps w:val="false"/>
          <w:strike w:val="false"/>
          <w:dstrike w:val="false"/>
          <w:outline w:val="false"/>
          <w:vanish w:val="false"/>
        </w:rPr>
        <w:t>MI?</w:t>
      </w:r>
      <w:r>
        <w:rPr/>
        <w:t xml:space="preserve"> -- gondoltam.</w:t>
      </w:r>
    </w:p>
    <w:p>
      <w:pPr>
        <w:pStyle w:val="Text"/>
        <w:bidi w:val="0"/>
        <w:ind w:firstLine="360"/>
        <w:rPr/>
      </w:pPr>
      <w:r>
        <w:rPr/>
        <w:t>"Ha-ha" -- mondtam viszont, hogy megmutassam, hogy nekem is van annyi humorérzékem, mint a következô utasnak az elsô osztályról.</w:t>
      </w:r>
    </w:p>
    <w:p>
      <w:pPr>
        <w:pStyle w:val="Text"/>
        <w:bidi w:val="0"/>
        <w:ind w:firstLine="360"/>
        <w:rPr/>
      </w:pPr>
      <w:r>
        <w:rPr/>
        <w:t xml:space="preserve">Természetesen egyáltalán nem lôttek le bennünket, de a serkentô beszélgetésnek köszönhetôen majd egy órát sikerült a japán nyelv tanulásának szentelnem, mielôtt elaludtam volna. Az igazi célom az volt, hogy megtanulom azt a mondatot, hogy "Nem beszélek japánul" kifogástalan japánsággal, de aztán úgy döntöttem, hogy elôször a "Köszönöm"-mel kezdeném. A </w:t>
      </w:r>
      <w:r>
        <w:rPr>
          <w:b w:val="false"/>
          <w:bCs w:val="false"/>
          <w:i/>
          <w:iCs w:val="false"/>
          <w:caps w:val="false"/>
          <w:smallCaps w:val="false"/>
          <w:strike w:val="false"/>
          <w:dstrike w:val="false"/>
          <w:outline w:val="false"/>
          <w:vanish w:val="false"/>
        </w:rPr>
        <w:t>Japánul egy pillanat alatt</w:t>
      </w:r>
      <w:r>
        <w:rPr/>
        <w:t xml:space="preserve"> szerint ezt a következôképpen mondja az ember:</w:t>
      </w:r>
    </w:p>
    <w:p>
      <w:pPr>
        <w:pStyle w:val="Text"/>
        <w:bidi w:val="0"/>
        <w:ind w:firstLine="360"/>
        <w:rPr/>
      </w:pPr>
      <w:r>
        <w:rPr/>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H-moh ah-REE-gah-toh</w:t>
      </w:r>
    </w:p>
    <w:p>
      <w:pPr>
        <w:pStyle w:val="Text"/>
        <w:bidi w:val="0"/>
        <w:ind w:firstLine="360"/>
        <w:rPr/>
      </w:pPr>
      <w:r>
        <w:rPr/>
        <w:t>(Dómo arigató.)</w:t>
      </w:r>
    </w:p>
    <w:p>
      <w:pPr>
        <w:pStyle w:val="Text"/>
        <w:bidi w:val="0"/>
        <w:ind w:firstLine="360"/>
        <w:rPr/>
      </w:pPr>
      <w:r>
        <w:rPr/>
      </w:r>
    </w:p>
    <w:p>
      <w:pPr>
        <w:pStyle w:val="Text"/>
        <w:bidi w:val="0"/>
        <w:ind w:firstLine="360"/>
        <w:rPr/>
      </w:pPr>
      <w:r>
        <w:rPr/>
        <w:t>Bizonyos okoknál -- megint csak, lehet, hogy a bor -- fogva egyszerûen képtelen voltam ezt megjegyezni. Próbáltam gyakorolni a légikísérôkön, akik néhány percenként megjelentek valami ajándéktárggyal..</w:t>
      </w:r>
    </w:p>
    <w:p>
      <w:pPr>
        <w:pStyle w:val="Text"/>
        <w:bidi w:val="0"/>
        <w:ind w:firstLine="360"/>
        <w:rPr/>
      </w:pPr>
      <w:r>
        <w:rPr/>
        <w:t>"DI-moh ah-bli-GA-toh," -- mondtam. Vagy éppen:</w:t>
      </w:r>
    </w:p>
    <w:p>
      <w:pPr>
        <w:pStyle w:val="Text"/>
        <w:bidi w:val="0"/>
        <w:ind w:firstLine="360"/>
        <w:rPr/>
      </w:pPr>
      <w:r>
        <w:rPr/>
        <w:t>"DE-mi AL-le-GRET-oh." Vagy:</w:t>
      </w:r>
    </w:p>
    <w:p>
      <w:pPr>
        <w:pStyle w:val="Text"/>
        <w:bidi w:val="0"/>
        <w:ind w:firstLine="360"/>
        <w:rPr/>
      </w:pPr>
      <w:r>
        <w:rPr/>
        <w:t>"DA-moh o-RE-ga-noh."</w:t>
      </w:r>
    </w:p>
    <w:p>
      <w:pPr>
        <w:pStyle w:val="Text"/>
        <w:bidi w:val="0"/>
        <w:ind w:firstLine="360"/>
        <w:rPr/>
      </w:pPr>
      <w:r>
        <w:rPr/>
        <w:t xml:space="preserve">Ezek mindegyike mûködni látszott, bár azt hiszem, a légikísérôk inkább csak udvariasak voltak. Kicsit aggódtam, hogyan fogok elboldogulni a normális japán polgárokkal, különösen a </w:t>
      </w:r>
      <w:r>
        <w:rPr>
          <w:b w:val="false"/>
          <w:bCs w:val="false"/>
          <w:i/>
          <w:iCs w:val="false"/>
          <w:caps w:val="false"/>
          <w:smallCaps w:val="false"/>
          <w:strike w:val="false"/>
          <w:dstrike w:val="false"/>
          <w:outline w:val="false"/>
          <w:vanish w:val="false"/>
        </w:rPr>
        <w:t>Japánul egy pillanat alatt</w:t>
      </w:r>
      <w:r>
        <w:rPr/>
        <w:t xml:space="preserve"> következô szigorú intelmének fényében:</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gyük komolyan a hosszú magánhangzókat; egy hosszú magánhangzó helytelen ejtése egészen más szót, esetleg egy értelmetlent eredményezhe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 xml:space="preserve">Szóval próbáltam rém komolyan venni a hosszú magánhangzóimat. A legkevésbé sem szerettem volna, hogy ahelyett, hogy megköszönjek valamit egy kifutófiúnak, egy magánhangzó-probléma miatt megkérjem a kezét. Kemény egyórai gyakorlás után még mindig nem voltam biztos a saját "Köszönöm"-ömben, a </w:t>
      </w:r>
      <w:r>
        <w:rPr>
          <w:b w:val="false"/>
          <w:bCs w:val="false"/>
          <w:i/>
          <w:iCs w:val="false"/>
          <w:caps w:val="false"/>
          <w:smallCaps w:val="false"/>
          <w:strike w:val="false"/>
          <w:dstrike w:val="false"/>
          <w:outline w:val="false"/>
          <w:vanish w:val="false"/>
        </w:rPr>
        <w:t>Japánul egy pillanat alatt</w:t>
      </w:r>
      <w:r>
        <w:rPr/>
        <w:t xml:space="preserve"> többi kifejezése meg még ennél is rosszabbul ment. Úgy néztek ki, mintha valami Véletlen Szótaggenerátorral állították volna elô ôket. Mennél jobban próbáltam koncentrálni, annál zavarosabbá váltak a kifejezések, amíg végül is valahogy így nem nézett ki mind:</w:t>
      </w:r>
    </w:p>
    <w:p>
      <w:pPr>
        <w:pStyle w:val="Text"/>
        <w:bidi w:val="0"/>
        <w:ind w:firstLine="360"/>
        <w:rPr/>
      </w:pPr>
      <w:r>
        <w:rPr/>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Ó (udvarias): Wa-SO-hah-na-GO-ma-na-SO-la-ti-DOH</w:t>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Ó (hétköznapi): Hah-to-RAH-ma-ka-NYAH-nyah-nyah</w:t>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LÓ (esô közben): KO-rah-na-mah-NAY-ah-MOO-baaaaa</w:t>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360"/>
        <w:rPr/>
      </w:pPr>
      <w:r>
        <w:rPr/>
        <w:t>Udvarias motyogás közben elaludtam, és az oroszokról álmodtam.</w:t>
      </w:r>
    </w:p>
    <w:p>
      <w:pPr>
        <w:pStyle w:val="Text"/>
        <w:bidi w:val="0"/>
        <w:ind w:firstLine="360"/>
        <w:rPr/>
      </w:pPr>
      <w:r>
        <w:rPr/>
        <w:t xml:space="preserve">Ezen intenzív nyelvi képzésnek köszönhetôen, mikor megérkeztem Tokióba, körülbelül olyan folyékonyan beszéltem japánul, mint a cement. És innen aztán nem is fejlôdtem túl sokat, amíg ott voltunk, se. Az egyetlen szó, amibe tényleg belejöttem, a "sör" volt, amit japánul </w:t>
      </w:r>
      <w:r>
        <w:rPr>
          <w:b w:val="false"/>
          <w:bCs w:val="false"/>
          <w:i/>
          <w:iCs w:val="false"/>
          <w:caps w:val="false"/>
          <w:smallCaps w:val="false"/>
          <w:strike w:val="false"/>
          <w:dstrike w:val="false"/>
          <w:outline w:val="false"/>
          <w:vanish w:val="false"/>
        </w:rPr>
        <w:t>"bíru"</w:t>
      </w:r>
      <w:r>
        <w:rPr/>
        <w:t xml:space="preserve">-nak ejtenek, kivéve, ha az ember egy nagy sört akar, amikor is </w:t>
      </w:r>
      <w:r>
        <w:rPr>
          <w:b w:val="false"/>
          <w:bCs w:val="false"/>
          <w:i/>
          <w:iCs w:val="false"/>
          <w:caps w:val="false"/>
          <w:smallCaps w:val="false"/>
          <w:strike w:val="false"/>
          <w:dstrike w:val="false"/>
          <w:outline w:val="false"/>
          <w:vanish w:val="false"/>
        </w:rPr>
        <w:t>"BIG bíru"</w:t>
      </w:r>
      <w:r>
        <w:rPr/>
        <w:t xml:space="preserve">-nak. Félig-meddig elsajátítottam néhány további japán kifejezést is, de meglehetôsen esetlegesen alkalmaztam ôket. Egy valós példával illusztrálva: az egyik este a szállodapincér hozott egy sört; mire én megköszöntem. Ô hajlongva elment, mire a fiam megjegyezte, hogy azt mondtam, hogy </w:t>
      </w:r>
      <w:r>
        <w:rPr>
          <w:b w:val="false"/>
          <w:bCs w:val="false"/>
          <w:i/>
          <w:iCs w:val="false"/>
          <w:caps w:val="false"/>
          <w:smallCaps w:val="false"/>
          <w:strike w:val="false"/>
          <w:dstrike w:val="false"/>
          <w:outline w:val="false"/>
          <w:vanish w:val="false"/>
        </w:rPr>
        <w:t>"Szépséges jó reggelt kívánok, uram!"</w:t>
      </w:r>
    </w:p>
    <w:p>
      <w:pPr>
        <w:pStyle w:val="Text"/>
        <w:bidi w:val="0"/>
        <w:ind w:firstLine="360"/>
        <w:rPr/>
      </w:pPr>
      <w:r>
        <w:rPr/>
        <w:t xml:space="preserve">Szerencsére az, hogy képtelen voltam japánul megtanulni, nem okozott túl nagy problémát, hála egy, a a </w:t>
      </w:r>
      <w:r>
        <w:rPr>
          <w:b w:val="false"/>
          <w:bCs w:val="false"/>
          <w:i/>
          <w:iCs w:val="false"/>
          <w:caps w:val="false"/>
          <w:smallCaps w:val="false"/>
          <w:strike w:val="false"/>
          <w:dstrike w:val="false"/>
          <w:outline w:val="false"/>
          <w:vanish w:val="false"/>
        </w:rPr>
        <w:t>Japánul egy pillanat alatt</w:t>
      </w:r>
      <w:r>
        <w:rPr/>
        <w:t>-hoz kapott. apró, zsebrevágható referenciakártyának, amely a 32 LEGFONTOSABB JAPÁN KIFEJEZÉS</w:t>
      </w:r>
      <w:r>
        <w:rPr>
          <w:b w:val="false"/>
          <w:bCs w:val="false"/>
          <w:i/>
          <w:iCs w:val="false"/>
          <w:caps w:val="false"/>
          <w:smallCaps w:val="false"/>
          <w:strike w:val="false"/>
          <w:dstrike w:val="false"/>
          <w:outline w:val="false"/>
          <w:vanish w:val="false"/>
        </w:rPr>
        <w:t xml:space="preserve"> </w:t>
      </w:r>
      <w:r>
        <w:rPr/>
        <w:t>névre hallgatott. Mindenhová magammal vittem ezt a kártyát. A baloldalán fel volt sorolva 32 angol kifejezés, teszem azt, hogy "Beszél-e ön angolul?"; "Eltévedtem", "Hol van a mosdó?", stb. A jobboldalon a kártya azt magyarázta, hogyan kell kiejteni ezeket a kifejezéseket japánul. Lássunk egy példát, túlzások nélkül; azt, hogy "Eltévedtem", az alábbi módon kéne kiejtenünk:</w:t>
      </w:r>
    </w:p>
    <w:p>
      <w:pPr>
        <w:pStyle w:val="Text"/>
        <w:bidi w:val="0"/>
        <w:ind w:firstLine="360"/>
        <w:rPr/>
      </w:pPr>
      <w:r>
        <w:rPr/>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e-chee nee. mah-YOHT-teh shee-mah-ee-mah-shtah</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si ni majotte simaimasita.)</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 xml:space="preserve">Még ha a kártyáról olvasnám is, alighanem vagy tizenöt percet venne igénybe, hogy sikeresen kiejtsem ezt a mondatot, és nem igazán látom át, mi hasznom lenne belôle. Tegyük fel ugyanis, hogy sikerül egy japán embernek azt mondanom, hogy "Mee-chee nee, mah-YOHT-teh shee-mah-ee-mah-shtah." A japán erre valami olyasmit mondana, hogy "nago-wah-ME-yoh-nah-mah-TSOY-yah-ska-wo-mah," azaz hogy "Aha." Én meg ezek után kereshetnék egy </w:t>
      </w:r>
      <w:r>
        <w:rPr>
          <w:b w:val="false"/>
          <w:bCs w:val="false"/>
          <w:i/>
          <w:iCs w:val="false"/>
          <w:caps w:val="false"/>
          <w:smallCaps w:val="false"/>
          <w:strike w:val="false"/>
          <w:dstrike w:val="false"/>
          <w:outline w:val="false"/>
          <w:vanish w:val="false"/>
        </w:rPr>
        <w:t>másik</w:t>
      </w:r>
      <w:r>
        <w:rPr/>
        <w:t xml:space="preserve"> kifejezést, ami újabb tizenöt percet venne igénybe kiejteni. Ha már idôbeosztásról morfondírozunk, hát lényegesen hatékonyabbnak tûnik inkább elveszve maradni, ami egyébként túlnyomórészt meg is egyezett azzal, amit mi három teljes hétig mûveltünk.</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Mindez nem azt jelenti, hogy a 32 LEGFONTOSABB JAPÁN KIFEJEZÉS</w:t>
      </w:r>
      <w:r>
        <w:rPr>
          <w:b w:val="false"/>
          <w:bCs w:val="false"/>
          <w:i/>
          <w:iCs w:val="false"/>
          <w:caps w:val="false"/>
          <w:smallCaps w:val="false"/>
          <w:strike w:val="false"/>
          <w:dstrike w:val="false"/>
          <w:outline w:val="false"/>
          <w:vanish w:val="false"/>
        </w:rPr>
        <w:t xml:space="preserve"> </w:t>
      </w:r>
      <w:r>
        <w:rPr/>
        <w:t xml:space="preserve">ne lenne hasznos. </w:t>
      </w:r>
      <w:r>
        <w:rPr>
          <w:b w:val="false"/>
          <w:bCs w:val="false"/>
          <w:i/>
          <w:iCs w:val="false"/>
          <w:caps w:val="false"/>
          <w:smallCaps w:val="false"/>
          <w:strike w:val="false"/>
          <w:dstrike w:val="false"/>
          <w:outline w:val="false"/>
          <w:vanish w:val="false"/>
        </w:rPr>
        <w:t>Au contraire</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p>
    <w:p>
      <w:pPr>
        <w:pStyle w:val="Text"/>
        <w:bidi w:val="0"/>
        <w:ind w:firstLine="360"/>
        <w:rPr/>
      </w:pPr>
      <w:r>
        <w:rPr/>
        <w:t xml:space="preserve">A kártya nélkülözhetetlennek bizonyult, miután rájöttem, hogyan kell használni. A trükk az, hogy </w:t>
      </w:r>
      <w:r>
        <w:rPr>
          <w:b w:val="false"/>
          <w:bCs w:val="false"/>
          <w:i/>
          <w:iCs w:val="false"/>
          <w:caps w:val="false"/>
          <w:smallCaps w:val="false"/>
          <w:strike w:val="false"/>
          <w:dstrike w:val="false"/>
          <w:outline w:val="false"/>
          <w:vanish w:val="false"/>
        </w:rPr>
        <w:t>el kell felejteni a jobb, azaz a japán oldalát</w:t>
      </w:r>
      <w:r>
        <w:rPr/>
        <w:t>. Nagyon kevés japán értett meg, ha japánul próbálkoztam. Viszont nagyon is jó eredményeket értem el, amikor a kártya bal oldalát olvastam fel lassan. Teszem azt, hogy:</w:t>
      </w:r>
    </w:p>
    <w:p>
      <w:pPr>
        <w:pStyle w:val="Text"/>
        <w:bidi w:val="0"/>
        <w:ind w:firstLine="360"/>
        <w:rPr/>
      </w:pPr>
      <w:r>
        <w:rPr/>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van-a-MOS-dó?</w:t>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360"/>
        <w:rPr/>
      </w:pPr>
      <w:r>
        <w:rPr/>
        <w:t>És valaki mindig megértett eleget ahhoz, hogy a jó irányba igazítson. (Ami nem mindig volt olyan nagyszerû dolog, mert a japánok fogalma a "vécé"-rôl lényegében megegyezik azzal a fogalmunkkal, hogy "lyuk a földben, aminek a tetejére elfelejtettek vécét rakni".</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w:t>
      </w:r>
    </w:p>
    <w:p>
      <w:pPr>
        <w:pStyle w:val="Text"/>
        <w:bidi w:val="0"/>
        <w:ind w:firstLine="360"/>
        <w:rPr/>
      </w:pPr>
      <w:r>
        <w:rPr/>
        <w:t xml:space="preserve">Szóval azt akartam kihozni, hogy a japánok beszélnek egy kicsit angolul. De általában csak egy nagyon kicsit. Japán nem olyan, mint mondjuk Németország, ahol mindenki jobban beszél angolul, mint az átlagos amerikai kongresszusi képviselô. Japánban az ember gyakran találja magát olyan helyzetekben, ahol senki nem beszél angolul. Ami viszont furcsa, hogy az angol szavak </w:t>
      </w:r>
      <w:r>
        <w:rPr>
          <w:b w:val="false"/>
          <w:bCs w:val="false"/>
          <w:i/>
          <w:iCs w:val="false"/>
          <w:caps w:val="false"/>
          <w:smallCaps w:val="false"/>
          <w:strike w:val="false"/>
          <w:dstrike w:val="false"/>
          <w:outline w:val="false"/>
          <w:vanish w:val="false"/>
        </w:rPr>
        <w:t>mindenütt</w:t>
      </w:r>
      <w:r>
        <w:rPr/>
        <w:t xml:space="preserve"> felbukkannak Japánban. Táblák és hirdetések milliárdjaiban fordulnak elô angol szavak, és állandóan amerikai zene szól a boltokban és éttermekben. Csakhogy a japánok számára az angol semmit sem </w:t>
      </w:r>
      <w:r>
        <w:rPr>
          <w:b w:val="false"/>
          <w:bCs w:val="false"/>
          <w:i/>
          <w:iCs w:val="false"/>
          <w:caps w:val="false"/>
          <w:smallCaps w:val="false"/>
          <w:strike w:val="false"/>
          <w:dstrike w:val="false"/>
          <w:outline w:val="false"/>
          <w:vanish w:val="false"/>
        </w:rPr>
        <w:t>jelent.</w:t>
      </w:r>
      <w:r>
        <w:rPr/>
        <w:t xml:space="preserve"> Kizárólag dekoratív funkciókat tölt be, mint mondjuk egy hûtôdísz, vagy egy ötvenes sebességkorlátozó tábla.</w:t>
      </w:r>
    </w:p>
    <w:p>
      <w:pPr>
        <w:pStyle w:val="Text"/>
        <w:bidi w:val="0"/>
        <w:ind w:firstLine="360"/>
        <w:rPr/>
      </w:pPr>
      <w:r>
        <w:rPr/>
        <w:t>Ez aztán néha rendesen frusztrálja az embert. Emlékszem, egy Beppu nevû apró városka Kentucky Fried Chicken éttermében</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t xml:space="preserve"> megkíséreltem a "ketchup" fogalmát megértetni egy, a pult mögött álló fiatalemberrel, aki, mint gyakorlatilag minden japán, akivel találkoztunk, rém udvarias és szorgalmas volt. Igazán nagyon igyekezett, hogy megértsen, komolyan ráncolta a szemöldökét, miközben én az Egyesült Nemzetek Hivatalos Nemzetközi Gesztusát használtam a "ketchup"-re, név szerint egy képzelt, fejjel lefelé fordított ketchuposüveg alját ütögettem, miközben a  </w:t>
      </w:r>
    </w:p>
    <w:p>
      <w:pPr>
        <w:pStyle w:val="Text"/>
        <w:bidi w:val="0"/>
        <w:ind w:firstLine="360"/>
        <w:rPr/>
      </w:pPr>
      <w:r>
        <w:rPr/>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tchup? Ketchup? Ketchup?</w:t>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360"/>
        <w:rPr/>
      </w:pPr>
      <w:r>
        <w:rPr/>
        <w:t xml:space="preserve">szavakat ismételgettem, mint valaki, akinek csuklással kapcsolatos idegi panaszai vannak. De nem értem célt, így a fiatalember két további fiatal hölgyet is odahívott, és mindhárman ünnepélyesen komoly arccal szemlélték, ahogy a </w:t>
      </w:r>
    </w:p>
    <w:p>
      <w:pPr>
        <w:pStyle w:val="Text"/>
        <w:bidi w:val="0"/>
        <w:ind w:firstLine="360"/>
        <w:rPr/>
      </w:pPr>
      <w:r>
        <w:rPr/>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tchup? Ketchup? Ketchup?</w:t>
      </w:r>
    </w:p>
    <w:p>
      <w:pPr>
        <w:pStyle w:val="Text"/>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ind w:firstLine="360"/>
        <w:rPr/>
      </w:pPr>
      <w:r>
        <w:rPr/>
        <w:t xml:space="preserve">szót ismételgetem. Egyikük sem szólt egy szót sem, és mindeközben a bolt hangszórójából üvöltött a szám, hogy: </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she was, just a-walkin' down the stree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ngin' do-wah diddy diddy dum diddy-do</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Én pedig fel akartam üvölteni, hogy HOGY LEHET, HOGY NEM ÉRTETEK ANGOLUL, AMIKOR EGÉSZ NAP A "DO-WAH DIDDY DIDDY DUM DIDDY DO"-T HALLGATJÁTOK??</w:t>
      </w:r>
    </w:p>
    <w:p>
      <w:pPr>
        <w:pStyle w:val="Text"/>
        <w:bidi w:val="0"/>
        <w:ind w:firstLine="360"/>
        <w:rPr/>
      </w:pPr>
      <w:r>
        <w:rPr/>
        <w:t xml:space="preserve">A válasz persze az, hogy nem igazán törôdnek azzal, hogy mit is jelentenek a szavak; egyszerûen csak szeretik a hangzásukat. S ugyanez a helyzet a nyomtatott angol szavakkal is. A japánokat nem érdekli, hogy mit jelentenek; éppen csak szeretik, ahogy kinéznek. Különösen a nemritkán szemlátomást találomra válogatott angol szavakkal telenyomtatott ruhákat kedvelik. Ez aztán egy, az angolul beszélô turisták ezreit rendkívül jól elszórakoztató jelenséget eredményez: az akaratlanul is röhejes pólót. Bárki, aki csak egy kis idôt is eltöltött Japánban, tud példákat emlegetni. Tom Reid, a </w:t>
      </w:r>
      <w:r>
        <w:rPr>
          <w:b w:val="false"/>
          <w:bCs w:val="false"/>
          <w:i/>
          <w:iCs w:val="false"/>
          <w:caps w:val="false"/>
          <w:smallCaps w:val="false"/>
          <w:strike w:val="false"/>
          <w:dstrike w:val="false"/>
          <w:outline w:val="false"/>
          <w:vanish w:val="false"/>
        </w:rPr>
        <w:t>Washington Post</w:t>
      </w:r>
      <w:r>
        <w:rPr/>
        <w:t>-tól elmesélte, hogy egyszer egy ünnepségrôl tudósított, amelyen egy japán középiskolás vett át egy felettébb tekintélyes tudományos díjat; nos, a diáknak a díjat egy SNOT HOUSE (A TAKONY HÁZA) feliratú pólóban sikerült átvennie. Nekem pedig egyszer egy vonzó, bevásárlókocsit toló fiatal mamán akadt meg a szemem, aki magassarkú cipôt, helyes szoknyát, és egy CIRCUIT BEAVER (PUMAKÖRÚ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w:t>
      </w:r>
      <w:r>
        <w:rPr/>
        <w:t xml:space="preserve"> feliratú pólót viselt.</w:t>
      </w:r>
    </w:p>
    <w:p>
      <w:pPr>
        <w:pStyle w:val="Text"/>
        <w:bidi w:val="0"/>
        <w:ind w:firstLine="360"/>
        <w:rPr/>
      </w:pPr>
      <w:r>
        <w:rPr/>
        <w:t xml:space="preserve">Következzék alább néhány a pólókon látott elképesztô feliratokból, és büszkén jelenthetem, hogy ezek nem kitalált szövegek: </w:t>
      </w:r>
    </w:p>
    <w:p>
      <w:pPr>
        <w:pStyle w:val="Text"/>
        <w:bidi w:val="0"/>
        <w:ind w:firstLine="360"/>
        <w:rPr/>
      </w:pPr>
      <w:r>
        <w:rPr/>
      </w:r>
    </w:p>
    <w:p>
      <w:pPr>
        <w:pStyle w:val="Middlebold"/>
        <w:bidi w:val="0"/>
        <w:ind w:hanging="0"/>
        <w:rPr/>
      </w:pPr>
      <w:r>
        <w:rPr/>
        <w:t>I AM PLUMP MARY.</w:t>
      </w:r>
    </w:p>
    <w:p>
      <w:pPr>
        <w:pStyle w:val="Middlebold"/>
        <w:bidi w:val="0"/>
        <w:ind w:hanging="0"/>
        <w:rPr/>
      </w:pPr>
      <w:r>
        <w:rPr/>
        <w:t>(</w:t>
      </w:r>
      <w:r>
        <w:rPr>
          <w:b w:val="false"/>
          <w:bCs w:val="false"/>
          <w:i w:val="false"/>
          <w:iCs w:val="false"/>
          <w:caps w:val="false"/>
          <w:smallCaps w:val="false"/>
          <w:strike w:val="false"/>
          <w:dstrike w:val="false"/>
          <w:outline w:val="false"/>
          <w:vanish w:val="false"/>
        </w:rPr>
        <w:t>DAGI MARI VAGYOK</w:t>
      </w:r>
      <w:r>
        <w:rPr/>
        <w:t>)</w:t>
      </w:r>
    </w:p>
    <w:p>
      <w:pPr>
        <w:pStyle w:val="Middlebold"/>
        <w:bidi w:val="0"/>
        <w:ind w:hanging="0"/>
        <w:rPr/>
      </w:pPr>
      <w:r>
        <w:rPr/>
        <w:t>WE'RE BONE NOB. WE'RE HAPPY OUR ORlGINAL DANCE.</w:t>
      </w:r>
    </w:p>
    <w:p>
      <w:pPr>
        <w:pStyle w:val="Middlebold"/>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 VAGYUNK A CSONTFEJEK. ÖRÜLÜNK EREDETI TÁNCUNK.)</w:t>
      </w:r>
    </w:p>
    <w:p>
      <w:pPr>
        <w:pStyle w:val="Middlebold"/>
        <w:bidi w:val="0"/>
        <w:ind w:hanging="0"/>
        <w:rPr/>
      </w:pPr>
      <w:r>
        <w:rPr/>
        <w:t>NURSE MENTALITY</w:t>
      </w:r>
    </w:p>
    <w:p>
      <w:pPr>
        <w:pStyle w:val="Middlebold"/>
        <w:bidi w:val="0"/>
        <w:ind w:hanging="0"/>
        <w:rPr/>
      </w:pPr>
      <w:r>
        <w:rPr/>
        <w:t>(</w:t>
      </w:r>
      <w:r>
        <w:rPr>
          <w:b w:val="false"/>
          <w:bCs w:val="false"/>
          <w:i w:val="false"/>
          <w:iCs w:val="false"/>
          <w:caps w:val="false"/>
          <w:smallCaps w:val="false"/>
          <w:strike w:val="false"/>
          <w:dstrike w:val="false"/>
          <w:outline w:val="false"/>
          <w:vanish w:val="false"/>
        </w:rPr>
        <w:t>NÔVÉRMENTALITÁS</w:t>
      </w:r>
      <w:r>
        <w:rPr/>
        <w:t>)</w:t>
      </w:r>
    </w:p>
    <w:p>
      <w:pPr>
        <w:pStyle w:val="Middlebold"/>
        <w:bidi w:val="0"/>
        <w:ind w:hanging="0"/>
        <w:rPr/>
      </w:pPr>
      <w:r>
        <w:rPr/>
        <w:t>WE HOPE TO ALWAYS HAVE AN OPEN</w:t>
      </w:r>
    </w:p>
    <w:p>
      <w:pPr>
        <w:pStyle w:val="Middlebold"/>
        <w:bidi w:val="0"/>
        <w:ind w:hanging="0"/>
        <w:rPr/>
      </w:pPr>
      <w:r>
        <w:rPr/>
        <w:t>(</w:t>
      </w:r>
      <w:r>
        <w:rPr>
          <w:b w:val="false"/>
          <w:bCs w:val="false"/>
          <w:i w:val="false"/>
          <w:iCs w:val="false"/>
          <w:caps w:val="false"/>
          <w:smallCaps w:val="false"/>
          <w:strike w:val="false"/>
          <w:dstrike w:val="false"/>
          <w:outline w:val="false"/>
          <w:vanish w:val="false"/>
        </w:rPr>
        <w:t>REMÉLJÜK, MINDIG VAN EGY KITÁRT</w:t>
      </w:r>
      <w:r>
        <w:rPr/>
        <w:t>)</w:t>
      </w:r>
    </w:p>
    <w:p>
      <w:pPr>
        <w:pStyle w:val="Middlebold"/>
        <w:bidi w:val="0"/>
        <w:ind w:hanging="0"/>
        <w:rPr/>
      </w:pPr>
      <w:r>
        <w:rPr/>
        <w:t>A SOUVENIR GOODS MAKE US HAPPY ANYTIME. DON'T YOU THINK SO?</w:t>
      </w:r>
    </w:p>
    <w:p>
      <w:pPr>
        <w:pStyle w:val="Middlebold"/>
        <w:bidi w:val="0"/>
        <w:ind w:hanging="0"/>
        <w:rPr/>
      </w:pPr>
      <w:r>
        <w:rPr/>
        <w:t>(</w:t>
      </w:r>
      <w:r>
        <w:rPr>
          <w:b w:val="false"/>
          <w:bCs w:val="false"/>
          <w:i w:val="false"/>
          <w:iCs w:val="false"/>
          <w:caps w:val="false"/>
          <w:smallCaps w:val="false"/>
          <w:strike w:val="false"/>
          <w:dstrike w:val="false"/>
          <w:outline w:val="false"/>
          <w:vanish w:val="false"/>
        </w:rPr>
        <w:t>A SZUVENÍRHOLMIK MINDIG BOLDOGGÁ TESZNEK BENNÜNKET. NEM ÍGY GONDOLJA?</w:t>
      </w:r>
      <w:r>
        <w:rPr/>
        <w:t>)</w:t>
      </w:r>
    </w:p>
    <w:p>
      <w:pPr>
        <w:pStyle w:val="Middlebold"/>
        <w:bidi w:val="0"/>
        <w:ind w:hanging="0"/>
        <w:rPr/>
      </w:pPr>
      <w:r>
        <w:rPr/>
        <w:t>BONERACTIVE WEAR</w:t>
      </w:r>
    </w:p>
    <w:p>
      <w:pPr>
        <w:pStyle w:val="Middlebold"/>
        <w:bidi w:val="0"/>
        <w:ind w:hanging="0"/>
        <w:rPr/>
      </w:pPr>
      <w:r>
        <w:rPr/>
        <w:t>(</w:t>
      </w:r>
      <w:r>
        <w:rPr>
          <w:b w:val="false"/>
          <w:bCs w:val="false"/>
          <w:i w:val="false"/>
          <w:iCs w:val="false"/>
          <w:caps w:val="false"/>
          <w:smallCaps w:val="false"/>
          <w:strike w:val="false"/>
          <w:dstrike w:val="false"/>
          <w:outline w:val="false"/>
          <w:vanish w:val="false"/>
        </w:rPr>
        <w:t>MEREDTAKTÍV HOLMI</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w:t>
      </w:r>
      <w:r>
        <w:rPr/>
        <w:t>)</w:t>
      </w:r>
    </w:p>
    <w:p>
      <w:pPr>
        <w:pStyle w:val="Text"/>
        <w:bidi w:val="0"/>
        <w:ind w:firstLine="360"/>
        <w:rPr/>
      </w:pPr>
      <w:r>
        <w:rPr/>
      </w:r>
    </w:p>
    <w:p>
      <w:pPr>
        <w:pStyle w:val="Text"/>
        <w:bidi w:val="0"/>
        <w:ind w:firstLine="360"/>
        <w:rPr/>
      </w:pPr>
      <w:r>
        <w:rPr/>
        <w:t>Ezenkívül láttunk táblákat, amelyek tudatták, hogy a következô ínyencségekbôl válogathatunk:</w:t>
      </w:r>
    </w:p>
    <w:p>
      <w:pPr>
        <w:pStyle w:val="Text"/>
        <w:bidi w:val="0"/>
        <w:ind w:firstLine="360"/>
        <w:rPr/>
      </w:pPr>
      <w:r>
        <w:rPr/>
      </w:r>
    </w:p>
    <w:p>
      <w:pPr>
        <w:pStyle w:val="Middlebold"/>
        <w:bidi w:val="0"/>
        <w:ind w:hanging="0"/>
        <w:rPr/>
      </w:pPr>
      <w:r>
        <w:rPr/>
        <w:t>VENOM FOOD AND BAR</w:t>
      </w:r>
      <w:r>
        <w:rPr>
          <w:rStyle w:val="FootnoteAnchor"/>
          <w:b/>
          <w:bCs w:val="false"/>
          <w:i w:val="false"/>
          <w:iCs w:val="false"/>
          <w:caps w:val="false"/>
          <w:smallCaps w:val="false"/>
          <w:strike w:val="false"/>
          <w:dstrike w:val="false"/>
          <w:outline w:val="false"/>
          <w:vanish w:val="false"/>
          <w:position w:val="6"/>
          <w:sz w:val="16"/>
          <w:szCs w:val="16"/>
        </w:rPr>
        <w:footnoteReference w:id="19"/>
      </w:r>
    </w:p>
    <w:p>
      <w:pPr>
        <w:pStyle w:val="Middlebold"/>
        <w:bidi w:val="0"/>
        <w:ind w:hanging="0"/>
        <w:rPr/>
      </w:pPr>
      <w:r>
        <w:rPr/>
        <w:t>(</w:t>
      </w:r>
      <w:r>
        <w:rPr>
          <w:b w:val="false"/>
          <w:bCs w:val="false"/>
          <w:i w:val="false"/>
          <w:iCs w:val="false"/>
          <w:caps w:val="false"/>
          <w:smallCaps w:val="false"/>
          <w:strike w:val="false"/>
          <w:dstrike w:val="false"/>
          <w:outline w:val="false"/>
          <w:vanish w:val="false"/>
        </w:rPr>
        <w:t>KÍGYÓMÉREG ÉTEL ÉS BÁR</w:t>
      </w:r>
      <w:r>
        <w:rPr/>
        <w:t>)</w:t>
      </w:r>
    </w:p>
    <w:p>
      <w:pPr>
        <w:pStyle w:val="Middlebold"/>
        <w:bidi w:val="0"/>
        <w:ind w:hanging="0"/>
        <w:rPr/>
      </w:pPr>
      <w:r>
        <w:rPr/>
        <w:t xml:space="preserve">LIQUOR BY THE GRASS OR IN COOKTAIL </w:t>
      </w:r>
    </w:p>
    <w:p>
      <w:pPr>
        <w:pStyle w:val="Middlebold"/>
        <w:bidi w:val="0"/>
        <w:ind w:hanging="0"/>
        <w:rPr/>
      </w:pPr>
      <w:r>
        <w:rPr/>
        <w:t>(</w:t>
      </w:r>
      <w:r>
        <w:rPr>
          <w:b w:val="false"/>
          <w:bCs w:val="false"/>
          <w:i w:val="false"/>
          <w:iCs w:val="false"/>
          <w:caps w:val="false"/>
          <w:smallCaps w:val="false"/>
          <w:strike w:val="false"/>
          <w:dstrike w:val="false"/>
          <w:outline w:val="false"/>
          <w:vanish w:val="false"/>
        </w:rPr>
        <w:t>LIKÔRÖK FÛVEL VAGY SZAKÁCSFAROKKA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0"/>
        <w:t>†</w:t>
      </w:r>
      <w:r>
        <w:rPr/>
        <w:t>)</w:t>
      </w:r>
    </w:p>
    <w:p>
      <w:pPr>
        <w:pStyle w:val="Middlebold"/>
        <w:bidi w:val="0"/>
        <w:ind w:hanging="0"/>
        <w:rPr/>
      </w:pPr>
      <w:r>
        <w:rPr/>
        <w:t>JIVE COFFEE</w:t>
      </w:r>
    </w:p>
    <w:p>
      <w:pPr>
        <w:pStyle w:val="Middlebold"/>
        <w:bidi w:val="0"/>
        <w:ind w:hanging="0"/>
        <w:rPr/>
      </w:pPr>
      <w:r>
        <w:rPr/>
        <w:t>(</w:t>
      </w:r>
      <w:r>
        <w:rPr>
          <w:b w:val="false"/>
          <w:bCs w:val="false"/>
          <w:i w:val="false"/>
          <w:iCs w:val="false"/>
          <w:caps w:val="false"/>
          <w:smallCaps w:val="false"/>
          <w:strike w:val="false"/>
          <w:dstrike w:val="false"/>
          <w:outline w:val="false"/>
          <w:vanish w:val="false"/>
        </w:rPr>
        <w:t>JIVE KÁVÉ</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1"/>
        <w:t>‡</w:t>
      </w:r>
      <w:r>
        <w:rPr/>
        <w:t>)</w:t>
      </w:r>
    </w:p>
    <w:p>
      <w:pPr>
        <w:pStyle w:val="Middlebold"/>
        <w:bidi w:val="0"/>
        <w:ind w:hanging="0"/>
        <w:rPr/>
      </w:pPr>
      <w:r>
        <w:rPr/>
        <w:t>FASHION VS. HAIR</w:t>
      </w:r>
    </w:p>
    <w:p>
      <w:pPr>
        <w:pStyle w:val="Middlebold"/>
        <w:bidi w:val="0"/>
        <w:ind w:hanging="0"/>
        <w:rPr/>
      </w:pPr>
      <w:r>
        <w:rPr/>
        <w:t>(</w:t>
      </w:r>
      <w:r>
        <w:rPr>
          <w:b w:val="false"/>
          <w:bCs w:val="false"/>
          <w:i w:val="false"/>
          <w:iCs w:val="false"/>
          <w:caps w:val="false"/>
          <w:smallCaps w:val="false"/>
          <w:strike w:val="false"/>
          <w:dstrike w:val="false"/>
          <w:outline w:val="false"/>
          <w:vanish w:val="false"/>
        </w:rPr>
        <w:t>DIVAT A SZÔR ELLEN</w:t>
      </w:r>
      <w:r>
        <w:rPr/>
        <w:t>)</w:t>
      </w:r>
    </w:p>
    <w:p>
      <w:pPr>
        <w:pStyle w:val="Text"/>
        <w:bidi w:val="0"/>
        <w:ind w:firstLine="360"/>
        <w:rPr/>
      </w:pPr>
      <w:r>
        <w:rPr/>
      </w:r>
    </w:p>
    <w:p>
      <w:pPr>
        <w:pStyle w:val="Text"/>
        <w:bidi w:val="0"/>
        <w:ind w:firstLine="360"/>
        <w:rPr/>
      </w:pPr>
      <w:r>
        <w:rPr/>
        <w:t>Egy kiotói cigarettaárusító automatán az alábbi idézetet találtuk, minden további magyarázat nélkül:</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t bevett szokás mindennapos üdvözletként egy szál cigarettát kínálni egymásnak."</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Én is így hallottam. Cigarettákat kínálnak egymásnak a barátság és szeretet kifejezésére."</w:t>
      </w:r>
    </w:p>
    <w:p>
      <w:pPr>
        <w:pStyle w:val="Text"/>
        <w:bidi w:val="0"/>
        <w:ind w:firstLine="360"/>
        <w:rPr/>
      </w:pPr>
      <w:r>
        <w:rPr/>
        <w:t>Az angolul beszélô látogató számára ebbôl az a fontos tanulság, hogy az angol szavak nem feltétlenül jelentenek bármit is Japánban. S a zavart tovább fokozza, hogy ha az angol szavak netán jelentenének is VALAMIT, ez könnyen lehet, hogy valami egész más, mint aminek képzeltük. A japánok nem szakadnak meg a nyílt, egyenes társalgásban. Vagy hogy egy kicsit másképp próbáljuk kifejezni: az átlagos japánnal szemben az átlagos amerikai körülbelül olyan finoman társalog, mint amikor Harpo egy döglött csirkével ütögeti Zeppót. A japánok finom nüanszok és eufémizmusok segítségével kommunikálnak, gyakran egészen kihagyva fontos dolgokat; míg az amerikaiak úgy érzik, hogy már akkor is finomak voltak, ha nem ragadták meg a beszélgetôpartnert az ingénél fogva. Ez a hozzáállásbeli különbség aztán gyakran vezet a két kultúra közötti félreértésekhez. A legnagyobb gondok egyike -- és erre minden útikönyv figyelmeztet is --, hogy a japánok borzasztó nehezen nyögik ki azt a szót, hogy "nem", amelyet rém udvariatlannak tartanak. Beth, a feleségem, ezt még azelôtt megtanulta, hogy egyáltalán betettük volna Japánba a lábunkat, amikor a repülô- és hotelfoglalásokat intézte egy japán utazási iroda ügynökén keresztül. Beth, aki egy rendkívül egyenes lény, irtózatosan szenvedett, mert állandóan az alábbihoz hasonló beszélgetéseket sikerült lefolytatnia:</w:t>
      </w:r>
    </w:p>
    <w:p>
      <w:pPr>
        <w:pStyle w:val="Text"/>
        <w:bidi w:val="0"/>
        <w:ind w:firstLine="360"/>
        <w:rPr/>
      </w:pPr>
      <w:r>
        <w:rPr/>
      </w:r>
    </w:p>
    <w:p>
      <w:pPr>
        <w:pStyle w:val="Dialog"/>
        <w:bidi w:val="0"/>
        <w:ind w:left="720" w:right="432" w:hanging="360"/>
        <w:jc w:val="left"/>
        <w:rPr/>
      </w:pPr>
      <w:r>
        <w:rPr/>
        <w:t>BETH: . . . szóval akkor szeretnénk A-ból B-be repülni.</w:t>
      </w:r>
    </w:p>
    <w:p>
      <w:pPr>
        <w:pStyle w:val="Dialog"/>
        <w:bidi w:val="0"/>
        <w:ind w:left="720" w:right="432" w:hanging="360"/>
        <w:jc w:val="left"/>
        <w:rPr/>
      </w:pPr>
      <w:r>
        <w:rPr/>
        <w:t>UTAZÁSI ÜGYNÖK: Értem, Tehát repülni szeretnének?</w:t>
      </w:r>
    </w:p>
    <w:p>
      <w:pPr>
        <w:pStyle w:val="Dialog"/>
        <w:bidi w:val="0"/>
        <w:ind w:left="720" w:right="432" w:hanging="360"/>
        <w:jc w:val="left"/>
        <w:rPr/>
      </w:pPr>
      <w:r>
        <w:rPr/>
        <w:t>BETH: Igen.</w:t>
      </w:r>
    </w:p>
    <w:p>
      <w:pPr>
        <w:pStyle w:val="Dialog"/>
        <w:bidi w:val="0"/>
        <w:ind w:left="720" w:right="432" w:hanging="360"/>
        <w:jc w:val="left"/>
        <w:rPr/>
      </w:pPr>
      <w:r>
        <w:rPr/>
        <w:t>UTAZÁSI ÜGYNÖK: A-ból?</w:t>
      </w:r>
    </w:p>
    <w:p>
      <w:pPr>
        <w:pStyle w:val="Dialog"/>
        <w:bidi w:val="0"/>
        <w:ind w:left="720" w:right="432" w:hanging="360"/>
        <w:jc w:val="left"/>
        <w:rPr/>
      </w:pPr>
      <w:r>
        <w:rPr/>
        <w:t>BETH: Igen.</w:t>
      </w:r>
    </w:p>
    <w:p>
      <w:pPr>
        <w:pStyle w:val="Dialog"/>
        <w:bidi w:val="0"/>
        <w:ind w:left="720" w:right="432" w:hanging="360"/>
        <w:jc w:val="left"/>
        <w:rPr/>
      </w:pPr>
      <w:r>
        <w:rPr/>
        <w:t>UTAZÁSI ÜGYNÖK: B-be?</w:t>
      </w:r>
    </w:p>
    <w:p>
      <w:pPr>
        <w:pStyle w:val="Dialog"/>
        <w:bidi w:val="0"/>
        <w:ind w:left="720" w:right="432" w:hanging="360"/>
        <w:jc w:val="left"/>
        <w:rPr/>
      </w:pPr>
      <w:r>
        <w:rPr/>
        <w:t>BETH: Igen.</w:t>
      </w:r>
    </w:p>
    <w:p>
      <w:pPr>
        <w:pStyle w:val="Dialog"/>
        <w:bidi w:val="0"/>
        <w:ind w:left="720" w:right="432" w:hanging="360"/>
        <w:jc w:val="left"/>
        <w:rPr/>
      </w:pPr>
      <w:r>
        <w:rPr/>
        <w:t>UTAZÁSI ÜGYNÖK: Ó.</w:t>
      </w:r>
    </w:p>
    <w:p>
      <w:pPr>
        <w:pStyle w:val="Dialog"/>
        <w:bidi w:val="0"/>
        <w:ind w:left="720" w:right="432" w:hanging="360"/>
        <w:jc w:val="left"/>
        <w:rPr/>
      </w:pPr>
      <w:r>
        <w:rPr/>
        <w:t>BETH: Lehetséges ez?</w:t>
      </w:r>
    </w:p>
    <w:p>
      <w:pPr>
        <w:pStyle w:val="Dialog"/>
        <w:bidi w:val="0"/>
        <w:ind w:left="720" w:right="432" w:hanging="360"/>
        <w:jc w:val="left"/>
        <w:rPr/>
      </w:pPr>
      <w:r>
        <w:rPr/>
        <w:t>UTAZÁSI ÜGYNÖK: Nem volna-e kedvük például vonattal utazni?</w:t>
      </w:r>
    </w:p>
    <w:p>
      <w:pPr>
        <w:pStyle w:val="Dialog"/>
        <w:bidi w:val="0"/>
        <w:ind w:left="720" w:right="432" w:hanging="360"/>
        <w:jc w:val="left"/>
        <w:rPr/>
      </w:pPr>
      <w:r>
        <w:rPr/>
        <w:t>BETH: Nem, inkább repülnénk.</w:t>
      </w:r>
    </w:p>
    <w:p>
      <w:pPr>
        <w:pStyle w:val="Dialog"/>
        <w:bidi w:val="0"/>
        <w:ind w:left="720" w:right="432" w:hanging="360"/>
        <w:jc w:val="left"/>
        <w:rPr/>
      </w:pPr>
      <w:r>
        <w:rPr/>
        <w:t>UTAZÁSI ÜGYNÖK: Aha. Tehát repülnének.</w:t>
      </w:r>
    </w:p>
    <w:p>
      <w:pPr>
        <w:pStyle w:val="Dialog"/>
        <w:bidi w:val="0"/>
        <w:ind w:left="720" w:right="432" w:hanging="360"/>
        <w:jc w:val="left"/>
        <w:rPr/>
      </w:pPr>
      <w:r>
        <w:rPr/>
        <w:t>BETH : Igen. Repülnénk.</w:t>
      </w:r>
    </w:p>
    <w:p>
      <w:pPr>
        <w:pStyle w:val="Dialog"/>
        <w:bidi w:val="0"/>
        <w:ind w:left="720" w:right="432" w:hanging="360"/>
        <w:jc w:val="left"/>
        <w:rPr/>
      </w:pPr>
      <w:r>
        <w:rPr/>
        <w:t>UTAZÁSI ÜGYNÖK: Értem. Tehát A-ból?</w:t>
      </w:r>
    </w:p>
    <w:p>
      <w:pPr>
        <w:pStyle w:val="Text"/>
        <w:bidi w:val="0"/>
        <w:ind w:firstLine="360"/>
        <w:rPr/>
      </w:pPr>
      <w:r>
        <w:rPr/>
      </w:r>
    </w:p>
    <w:p>
      <w:pPr>
        <w:pStyle w:val="Text"/>
        <w:bidi w:val="0"/>
        <w:ind w:firstLine="360"/>
        <w:rPr/>
      </w:pPr>
      <w:r>
        <w:rPr/>
        <w:t>És így tovább, foglalásról foglalásra. Teljesen érthetô módon, mire Beth letette a telefont, ôrjöngô fúriává változott.</w:t>
      </w:r>
    </w:p>
    <w:p>
      <w:pPr>
        <w:pStyle w:val="Text"/>
        <w:bidi w:val="0"/>
        <w:ind w:firstLine="360"/>
        <w:rPr/>
      </w:pPr>
      <w:r>
        <w:rPr/>
        <w:t>"Mi a BAJUK?" -- üvöltötte, úgy, hogy a kutyák a hasukon csúsztak körbe-körbe (mint amikor rossz fát tettek a tûzre). "Miért nem képesek ezek az emberek KOMMUNIKÁLNI?"</w:t>
      </w:r>
    </w:p>
    <w:p>
      <w:pPr>
        <w:pStyle w:val="Text"/>
        <w:bidi w:val="0"/>
        <w:ind w:firstLine="360"/>
        <w:rPr/>
      </w:pPr>
      <w:r>
        <w:rPr/>
        <w:t>A válasz persze az, hogy az utazási ügynök igenis kommunikált. Bárki, aki csak egy kicsit is járatos a japán kultúrában, azonnal felismeri, hogy az ügynök szinte sikoltotta: "NINCS ILYEN JÁRAT, TE SETÉT!"</w:t>
      </w:r>
    </w:p>
    <w:p>
      <w:pPr>
        <w:pStyle w:val="Text"/>
        <w:bidi w:val="0"/>
        <w:ind w:firstLine="360"/>
        <w:rPr/>
      </w:pPr>
      <w:r>
        <w:rPr/>
        <w:t>Legjobb emlékezetem szerint, azalatt az idô alatt, amíg Japánban voltunk, soha, senki nem mondta, hogy ne csinálhatnánk valamit, bár kiderült, hogy jónéhány dolgot tényleg nem csinálhatunk. Az élet sokkal egyszerûbbé vált, miután megtanultunk értelmezni bizonyos alapkifejezéseket, amelyeket az alábbi táblázatban foglalnék össze:</w:t>
      </w:r>
    </w:p>
    <w:p>
      <w:pPr>
        <w:pStyle w:val="Text"/>
        <w:bidi w:val="0"/>
        <w:ind w:firstLine="360"/>
        <w:rPr/>
      </w:pPr>
      <w:r>
        <w:rPr/>
      </w:r>
    </w:p>
    <w:p>
      <w:pPr>
        <w:pStyle w:val="Text"/>
        <w:bidi w:val="0"/>
        <w:ind w:firstLine="360"/>
        <w:rPr/>
      </w:pPr>
      <w:r>
        <w:rPr/>
      </w:r>
    </w:p>
    <w:tbl>
      <w:tblPr>
        <w:tblW w:w="6228" w:type="dxa"/>
        <w:jc w:val="left"/>
        <w:tblInd w:w="590" w:type="dxa"/>
        <w:tblLayout w:type="fixed"/>
        <w:tblCellMar>
          <w:top w:w="0" w:type="dxa"/>
          <w:left w:w="108" w:type="dxa"/>
          <w:bottom w:w="0" w:type="dxa"/>
          <w:right w:w="108" w:type="dxa"/>
        </w:tblCellMar>
      </w:tblPr>
      <w:tblGrid>
        <w:gridCol w:w="3168"/>
        <w:gridCol w:w="3060"/>
      </w:tblGrid>
      <w:tr>
        <w:trPr/>
        <w:tc>
          <w:tcPr>
            <w:tcW w:w="3168" w:type="dxa"/>
            <w:tcBorders>
              <w:top w:val="double" w:sz="6" w:space="0" w:color="000000"/>
              <w:left w:val="double" w:sz="6" w:space="0" w:color="000000"/>
              <w:bottom w:val="double" w:sz="6" w:space="0" w:color="000000"/>
              <w:right w:val="single" w:sz="6" w:space="0" w:color="000000"/>
            </w:tcBorders>
          </w:tcPr>
          <w:p>
            <w:pPr>
              <w:pStyle w:val="Text"/>
              <w:bidi w:val="0"/>
              <w:spacing w:before="60" w:after="6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japán ember szájából elhangzott angol kijelentés</w:t>
            </w:r>
          </w:p>
          <w:p>
            <w:pPr>
              <w:pStyle w:val="Text"/>
              <w:bidi w:val="0"/>
              <w:spacing w:before="60" w:after="6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Text"/>
              <w:bidi w:val="0"/>
              <w:spacing w:before="60" w:after="6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ényleges</w:t>
              <w:br/>
              <w:t>angol jelentés</w:t>
            </w:r>
          </w:p>
          <w:p>
            <w:pPr>
              <w:pStyle w:val="Text"/>
              <w:bidi w:val="0"/>
              <w:spacing w:before="60" w:after="6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left w:val="double" w:sz="6" w:space="0" w:color="000000"/>
              <w:bottom w:val="single" w:sz="6" w:space="0" w:color="000000"/>
              <w:right w:val="single" w:sz="6" w:space="0" w:color="000000"/>
            </w:tcBorders>
          </w:tcPr>
          <w:p>
            <w:pPr>
              <w:pStyle w:val="Text"/>
              <w:bidi w:val="0"/>
              <w:spacing w:before="60" w:after="60"/>
              <w:ind w:hanging="0"/>
              <w:jc w:val="center"/>
              <w:rPr/>
            </w:pPr>
            <w:r>
              <w:rPr/>
              <w:t>Értem.</w:t>
            </w:r>
          </w:p>
          <w:p>
            <w:pPr>
              <w:pStyle w:val="Text"/>
              <w:bidi w:val="0"/>
              <w:spacing w:before="60" w:after="60"/>
              <w:ind w:hanging="0"/>
              <w:jc w:val="center"/>
              <w:rPr/>
            </w:pPr>
            <w:r>
              <w:rPr/>
            </w:r>
          </w:p>
          <w:p>
            <w:pPr>
              <w:pStyle w:val="Normal"/>
              <w:bidi w:val="0"/>
              <w:jc w:val="left"/>
              <w:rPr/>
            </w:pPr>
            <w:r>
              <w:rPr/>
            </w:r>
          </w:p>
        </w:tc>
        <w:tc>
          <w:tcPr>
            <w:tcW w:w="3060" w:type="dxa"/>
            <w:tcBorders/>
          </w:tcPr>
          <w:p>
            <w:pPr>
              <w:pStyle w:val="Text"/>
              <w:bidi w:val="0"/>
              <w:spacing w:before="60" w:after="60"/>
              <w:ind w:hanging="0"/>
              <w:jc w:val="center"/>
              <w:rPr/>
            </w:pPr>
            <w:r>
              <w:rPr/>
              <w:t>Nem.</w:t>
            </w:r>
          </w:p>
          <w:p>
            <w:pPr>
              <w:pStyle w:val="Text"/>
              <w:bidi w:val="0"/>
              <w:spacing w:before="60" w:after="60"/>
              <w:ind w:hanging="0"/>
              <w:jc w:val="center"/>
              <w:rPr/>
            </w:pPr>
            <w:r>
              <w:rPr/>
            </w:r>
          </w:p>
        </w:tc>
      </w:tr>
      <w:tr>
        <w:trPr/>
        <w:tc>
          <w:tcPr>
            <w:tcW w:w="3168" w:type="dxa"/>
            <w:tcBorders>
              <w:top w:val="single" w:sz="6" w:space="0" w:color="000000"/>
              <w:left w:val="double" w:sz="6" w:space="0" w:color="000000"/>
              <w:bottom w:val="single" w:sz="6" w:space="0" w:color="000000"/>
              <w:right w:val="single" w:sz="6" w:space="0" w:color="000000"/>
            </w:tcBorders>
          </w:tcPr>
          <w:p>
            <w:pPr>
              <w:pStyle w:val="Text"/>
              <w:bidi w:val="0"/>
              <w:spacing w:before="60" w:after="60"/>
              <w:ind w:hanging="0"/>
              <w:jc w:val="center"/>
              <w:rPr/>
            </w:pPr>
            <w:r>
              <w:rPr/>
              <w:t>Ó.</w:t>
            </w:r>
          </w:p>
          <w:p>
            <w:pPr>
              <w:pStyle w:val="Text"/>
              <w:bidi w:val="0"/>
              <w:spacing w:before="60" w:after="60"/>
              <w:ind w:hanging="0"/>
              <w:jc w:val="center"/>
              <w:rPr/>
            </w:pPr>
            <w:r>
              <w:rPr/>
            </w:r>
          </w:p>
          <w:p>
            <w:pPr>
              <w:pStyle w:val="Normal"/>
              <w:bidi w:val="0"/>
              <w:jc w:val="left"/>
              <w:rPr/>
            </w:pPr>
            <w:r>
              <w:rPr/>
            </w:r>
          </w:p>
        </w:tc>
        <w:tc>
          <w:tcPr>
            <w:tcW w:w="3060" w:type="dxa"/>
            <w:tcBorders/>
          </w:tcPr>
          <w:p>
            <w:pPr>
              <w:pStyle w:val="Text"/>
              <w:bidi w:val="0"/>
              <w:spacing w:before="60" w:after="60"/>
              <w:ind w:hanging="0"/>
              <w:jc w:val="center"/>
              <w:rPr/>
            </w:pPr>
            <w:r>
              <w:rPr/>
              <w:t>Nem.</w:t>
            </w:r>
          </w:p>
          <w:p>
            <w:pPr>
              <w:pStyle w:val="Text"/>
              <w:bidi w:val="0"/>
              <w:spacing w:before="60" w:after="60"/>
              <w:ind w:hanging="0"/>
              <w:jc w:val="center"/>
              <w:rPr/>
            </w:pPr>
            <w:r>
              <w:rPr/>
            </w:r>
          </w:p>
        </w:tc>
      </w:tr>
      <w:tr>
        <w:trPr/>
        <w:tc>
          <w:tcPr>
            <w:tcW w:w="3168" w:type="dxa"/>
            <w:tcBorders>
              <w:top w:val="single" w:sz="6" w:space="0" w:color="000000"/>
              <w:left w:val="double" w:sz="6" w:space="0" w:color="000000"/>
              <w:bottom w:val="single" w:sz="6" w:space="0" w:color="000000"/>
              <w:right w:val="single" w:sz="6" w:space="0" w:color="000000"/>
            </w:tcBorders>
          </w:tcPr>
          <w:p>
            <w:pPr>
              <w:pStyle w:val="Text"/>
              <w:bidi w:val="0"/>
              <w:spacing w:before="60" w:after="60"/>
              <w:ind w:hanging="0"/>
              <w:jc w:val="center"/>
              <w:rPr/>
            </w:pPr>
            <w:r>
              <w:rPr/>
              <w:t>Aha.</w:t>
            </w:r>
          </w:p>
          <w:p>
            <w:pPr>
              <w:pStyle w:val="Text"/>
              <w:bidi w:val="0"/>
              <w:spacing w:before="60" w:after="60"/>
              <w:ind w:hanging="0"/>
              <w:jc w:val="center"/>
              <w:rPr/>
            </w:pPr>
            <w:r>
              <w:rPr/>
            </w:r>
          </w:p>
          <w:p>
            <w:pPr>
              <w:pStyle w:val="Normal"/>
              <w:bidi w:val="0"/>
              <w:jc w:val="left"/>
              <w:rPr/>
            </w:pPr>
            <w:r>
              <w:rPr/>
            </w:r>
          </w:p>
        </w:tc>
        <w:tc>
          <w:tcPr>
            <w:tcW w:w="3060" w:type="dxa"/>
            <w:tcBorders/>
          </w:tcPr>
          <w:p>
            <w:pPr>
              <w:pStyle w:val="Text"/>
              <w:bidi w:val="0"/>
              <w:spacing w:before="60" w:after="60"/>
              <w:ind w:hanging="0"/>
              <w:jc w:val="center"/>
              <w:rPr/>
            </w:pPr>
            <w:r>
              <w:rPr/>
              <w:t>Nem.</w:t>
            </w:r>
          </w:p>
          <w:p>
            <w:pPr>
              <w:pStyle w:val="Text"/>
              <w:bidi w:val="0"/>
              <w:spacing w:before="60" w:after="60"/>
              <w:ind w:hanging="0"/>
              <w:jc w:val="center"/>
              <w:rPr/>
            </w:pPr>
            <w:r>
              <w:rPr/>
            </w:r>
          </w:p>
        </w:tc>
      </w:tr>
      <w:tr>
        <w:trPr/>
        <w:tc>
          <w:tcPr>
            <w:tcW w:w="3168" w:type="dxa"/>
            <w:tcBorders>
              <w:top w:val="single" w:sz="6" w:space="0" w:color="000000"/>
              <w:left w:val="double" w:sz="6" w:space="0" w:color="000000"/>
              <w:bottom w:val="single" w:sz="6" w:space="0" w:color="000000"/>
              <w:right w:val="single" w:sz="6" w:space="0" w:color="000000"/>
            </w:tcBorders>
          </w:tcPr>
          <w:p>
            <w:pPr>
              <w:pStyle w:val="Text"/>
              <w:bidi w:val="0"/>
              <w:spacing w:before="60" w:after="60"/>
              <w:ind w:hanging="0"/>
              <w:jc w:val="center"/>
              <w:rPr/>
            </w:pPr>
            <w:r>
              <w:rPr/>
              <w:t>Igen.</w:t>
            </w:r>
          </w:p>
          <w:p>
            <w:pPr>
              <w:pStyle w:val="Text"/>
              <w:bidi w:val="0"/>
              <w:spacing w:before="60" w:after="60"/>
              <w:ind w:hanging="0"/>
              <w:jc w:val="center"/>
              <w:rPr/>
            </w:pPr>
            <w:r>
              <w:rPr/>
            </w:r>
          </w:p>
          <w:p>
            <w:pPr>
              <w:pStyle w:val="Normal"/>
              <w:bidi w:val="0"/>
              <w:jc w:val="left"/>
              <w:rPr/>
            </w:pPr>
            <w:r>
              <w:rPr/>
            </w:r>
          </w:p>
        </w:tc>
        <w:tc>
          <w:tcPr>
            <w:tcW w:w="3060" w:type="dxa"/>
            <w:tcBorders/>
          </w:tcPr>
          <w:p>
            <w:pPr>
              <w:pStyle w:val="Text"/>
              <w:bidi w:val="0"/>
              <w:spacing w:before="60" w:after="60"/>
              <w:ind w:hanging="0"/>
              <w:jc w:val="center"/>
              <w:rPr/>
            </w:pPr>
            <w:r>
              <w:rPr/>
              <w:t>Nem.</w:t>
            </w:r>
          </w:p>
          <w:p>
            <w:pPr>
              <w:pStyle w:val="Text"/>
              <w:bidi w:val="0"/>
              <w:spacing w:before="60" w:after="60"/>
              <w:ind w:hanging="0"/>
              <w:jc w:val="center"/>
              <w:rPr/>
            </w:pPr>
            <w:r>
              <w:rPr/>
            </w:r>
          </w:p>
        </w:tc>
      </w:tr>
      <w:tr>
        <w:trPr/>
        <w:tc>
          <w:tcPr>
            <w:tcW w:w="3168" w:type="dxa"/>
            <w:tcBorders>
              <w:top w:val="single" w:sz="6" w:space="0" w:color="000000"/>
              <w:left w:val="double" w:sz="6" w:space="0" w:color="000000"/>
              <w:bottom w:val="single" w:sz="6" w:space="0" w:color="000000"/>
              <w:right w:val="single" w:sz="6" w:space="0" w:color="000000"/>
            </w:tcBorders>
          </w:tcPr>
          <w:p>
            <w:pPr>
              <w:pStyle w:val="Text"/>
              <w:bidi w:val="0"/>
              <w:spacing w:before="60" w:after="60"/>
              <w:ind w:hanging="0"/>
              <w:jc w:val="center"/>
              <w:rPr/>
            </w:pPr>
            <w:r>
              <w:rPr/>
              <w:t>Ez körülményes.</w:t>
            </w:r>
          </w:p>
          <w:p>
            <w:pPr>
              <w:pStyle w:val="Text"/>
              <w:bidi w:val="0"/>
              <w:spacing w:before="60" w:after="60"/>
              <w:ind w:hanging="0"/>
              <w:jc w:val="center"/>
              <w:rPr/>
            </w:pPr>
            <w:r>
              <w:rPr/>
            </w:r>
          </w:p>
          <w:p>
            <w:pPr>
              <w:pStyle w:val="Normal"/>
              <w:bidi w:val="0"/>
              <w:jc w:val="left"/>
              <w:rPr/>
            </w:pPr>
            <w:r>
              <w:rPr/>
            </w:r>
          </w:p>
        </w:tc>
        <w:tc>
          <w:tcPr>
            <w:tcW w:w="3060" w:type="dxa"/>
            <w:tcBorders/>
          </w:tcPr>
          <w:p>
            <w:pPr>
              <w:pStyle w:val="Text"/>
              <w:bidi w:val="0"/>
              <w:spacing w:before="60" w:after="60"/>
              <w:ind w:hanging="0"/>
              <w:jc w:val="center"/>
              <w:rPr/>
            </w:pPr>
            <w:r>
              <w:rPr/>
              <w:t>Ez abszolút lehetetlen.</w:t>
            </w:r>
          </w:p>
          <w:p>
            <w:pPr>
              <w:pStyle w:val="Text"/>
              <w:bidi w:val="0"/>
              <w:spacing w:before="60" w:after="60"/>
              <w:ind w:hanging="0"/>
              <w:jc w:val="center"/>
              <w:rPr/>
            </w:pPr>
            <w:r>
              <w:rPr/>
            </w:r>
          </w:p>
        </w:tc>
      </w:tr>
      <w:tr>
        <w:trPr/>
        <w:tc>
          <w:tcPr>
            <w:tcW w:w="3168" w:type="dxa"/>
            <w:tcBorders>
              <w:top w:val="single" w:sz="6" w:space="0" w:color="000000"/>
              <w:left w:val="double" w:sz="6" w:space="0" w:color="000000"/>
              <w:bottom w:val="single" w:sz="6" w:space="0" w:color="000000"/>
              <w:right w:val="single" w:sz="6" w:space="0" w:color="000000"/>
            </w:tcBorders>
          </w:tcPr>
          <w:p>
            <w:pPr>
              <w:pStyle w:val="Text"/>
              <w:bidi w:val="0"/>
              <w:spacing w:before="60" w:after="60"/>
              <w:ind w:hanging="0"/>
              <w:jc w:val="center"/>
              <w:rPr/>
            </w:pPr>
            <w:r>
              <w:rPr/>
              <w:t>Roppant érdekes.</w:t>
            </w:r>
          </w:p>
          <w:p>
            <w:pPr>
              <w:pStyle w:val="Text"/>
              <w:bidi w:val="0"/>
              <w:spacing w:before="60" w:after="60"/>
              <w:ind w:hanging="0"/>
              <w:jc w:val="center"/>
              <w:rPr/>
            </w:pPr>
            <w:r>
              <w:rPr/>
            </w:r>
          </w:p>
          <w:p>
            <w:pPr>
              <w:pStyle w:val="Normal"/>
              <w:bidi w:val="0"/>
              <w:jc w:val="left"/>
              <w:rPr/>
            </w:pPr>
            <w:r>
              <w:rPr/>
            </w:r>
          </w:p>
        </w:tc>
        <w:tc>
          <w:tcPr>
            <w:tcW w:w="3060" w:type="dxa"/>
            <w:tcBorders/>
          </w:tcPr>
          <w:p>
            <w:pPr>
              <w:pStyle w:val="Text"/>
              <w:bidi w:val="0"/>
              <w:spacing w:before="60" w:after="60"/>
              <w:ind w:hanging="0"/>
              <w:jc w:val="center"/>
              <w:rPr/>
            </w:pPr>
            <w:r>
              <w:rPr/>
              <w:t>Ekkora baromságot még nem hallottam.</w:t>
            </w:r>
          </w:p>
          <w:p>
            <w:pPr>
              <w:pStyle w:val="Text"/>
              <w:bidi w:val="0"/>
              <w:spacing w:before="60" w:after="60"/>
              <w:ind w:hanging="0"/>
              <w:jc w:val="center"/>
              <w:rPr/>
            </w:pPr>
            <w:r>
              <w:rPr/>
            </w:r>
          </w:p>
        </w:tc>
      </w:tr>
      <w:tr>
        <w:trPr/>
        <w:tc>
          <w:tcPr>
            <w:tcW w:w="3168" w:type="dxa"/>
            <w:tcBorders>
              <w:top w:val="single" w:sz="6" w:space="0" w:color="000000"/>
              <w:left w:val="double" w:sz="6" w:space="0" w:color="000000"/>
              <w:bottom w:val="double" w:sz="6" w:space="0" w:color="000000"/>
              <w:right w:val="single" w:sz="6" w:space="0" w:color="000000"/>
            </w:tcBorders>
          </w:tcPr>
          <w:p>
            <w:pPr>
              <w:pStyle w:val="Text"/>
              <w:bidi w:val="0"/>
              <w:spacing w:before="60" w:after="60"/>
              <w:ind w:hanging="0"/>
              <w:jc w:val="center"/>
              <w:rPr/>
            </w:pPr>
            <w:r>
              <w:rPr/>
              <w:t>Tanulmányozni fogjuk a javaslatát.</w:t>
            </w:r>
          </w:p>
          <w:p>
            <w:pPr>
              <w:pStyle w:val="Text"/>
              <w:bidi w:val="0"/>
              <w:spacing w:before="60" w:after="60"/>
              <w:ind w:hanging="0"/>
              <w:jc w:val="center"/>
              <w:rPr/>
            </w:pPr>
            <w:r>
              <w:rPr/>
            </w:r>
          </w:p>
          <w:p>
            <w:pPr>
              <w:pStyle w:val="Normal"/>
              <w:bidi w:val="0"/>
              <w:jc w:val="left"/>
              <w:rPr/>
            </w:pPr>
            <w:r>
              <w:rPr/>
            </w:r>
          </w:p>
        </w:tc>
        <w:tc>
          <w:tcPr>
            <w:tcW w:w="3060" w:type="dxa"/>
            <w:tcBorders/>
          </w:tcPr>
          <w:p>
            <w:pPr>
              <w:pStyle w:val="Text"/>
              <w:bidi w:val="0"/>
              <w:spacing w:before="60" w:after="60"/>
              <w:ind w:hanging="0"/>
              <w:jc w:val="center"/>
              <w:rPr/>
            </w:pPr>
            <w:r>
              <w:rPr/>
              <w:t>A javaslatát a disznókkal etetjük fel.</w:t>
            </w:r>
          </w:p>
          <w:p>
            <w:pPr>
              <w:pStyle w:val="Text"/>
              <w:bidi w:val="0"/>
              <w:spacing w:before="60" w:after="60"/>
              <w:ind w:hanging="0"/>
              <w:jc w:val="center"/>
              <w:rPr/>
            </w:pPr>
            <w:r>
              <w:rPr/>
            </w:r>
          </w:p>
        </w:tc>
      </w:tr>
    </w:tbl>
    <w:p>
      <w:pPr>
        <w:pStyle w:val="Text"/>
        <w:bidi w:val="0"/>
        <w:ind w:firstLine="360"/>
        <w:rPr/>
      </w:pPr>
      <w:r>
        <w:rPr/>
      </w:r>
    </w:p>
    <w:p>
      <w:pPr>
        <w:pStyle w:val="Text"/>
        <w:bidi w:val="0"/>
        <w:ind w:firstLine="360"/>
        <w:rPr/>
      </w:pPr>
      <w:r>
        <w:rPr/>
        <w:t>Mielôtt elindultunk volna Japánba, számos telefonbeszélgetést folytattam Hiroshi Ishikawával, a tokiói Foreign Press Centerbôl, aki rendkívül sokat segített az interjúk és tolmácsok szervezésében, és akit mostanra a barátomnak tekinthetek. Elsô beszélgetésünk során az alábbiak is elhangzottak:</w:t>
      </w:r>
    </w:p>
    <w:p>
      <w:pPr>
        <w:pStyle w:val="Text"/>
        <w:bidi w:val="0"/>
        <w:ind w:firstLine="360"/>
        <w:rPr/>
      </w:pPr>
      <w:r>
        <w:rPr/>
      </w:r>
    </w:p>
    <w:p>
      <w:pPr>
        <w:pStyle w:val="Dialog"/>
        <w:bidi w:val="0"/>
        <w:ind w:left="720" w:right="432" w:hanging="360"/>
        <w:jc w:val="left"/>
        <w:rPr/>
      </w:pPr>
      <w:r>
        <w:rPr/>
        <w:t>HIROSHI: Tehát három hétig lesz itt?</w:t>
      </w:r>
    </w:p>
    <w:p>
      <w:pPr>
        <w:pStyle w:val="Dialog"/>
        <w:bidi w:val="0"/>
        <w:ind w:left="720" w:right="432" w:hanging="360"/>
        <w:jc w:val="left"/>
        <w:rPr/>
      </w:pPr>
      <w:r>
        <w:rPr/>
        <w:t>ÉN: Igen.</w:t>
      </w:r>
    </w:p>
    <w:p>
      <w:pPr>
        <w:pStyle w:val="Dialog"/>
        <w:bidi w:val="0"/>
        <w:ind w:left="720" w:right="432" w:hanging="360"/>
        <w:jc w:val="left"/>
        <w:rPr/>
      </w:pPr>
      <w:r>
        <w:rPr/>
        <w:t>HIROSHI: Értem. És könyvet fog írni?</w:t>
      </w:r>
    </w:p>
    <w:p>
      <w:pPr>
        <w:pStyle w:val="Dialog"/>
        <w:bidi w:val="0"/>
        <w:ind w:left="720" w:right="432" w:hanging="360"/>
        <w:jc w:val="left"/>
        <w:rPr/>
      </w:pPr>
      <w:r>
        <w:rPr/>
        <w:t>ÉN: Igen.</w:t>
      </w:r>
    </w:p>
    <w:p>
      <w:pPr>
        <w:pStyle w:val="Dialog"/>
        <w:bidi w:val="0"/>
        <w:ind w:left="720" w:right="432" w:hanging="360"/>
        <w:jc w:val="left"/>
        <w:rPr/>
      </w:pPr>
      <w:r>
        <w:rPr/>
        <w:t>HIROSHI: Értem. És úgy gondolja, hogy elegendô mennyiségû anyagot tud összegyûjteni három hét alatt egy könyv megírásához?</w:t>
      </w:r>
    </w:p>
    <w:p>
      <w:pPr>
        <w:pStyle w:val="Dialog"/>
        <w:bidi w:val="0"/>
        <w:ind w:left="720" w:right="432" w:hanging="360"/>
        <w:jc w:val="left"/>
        <w:rPr/>
      </w:pPr>
      <w:r>
        <w:rPr/>
        <w:t xml:space="preserve">ÉN: No, hát nem lesz az olyan </w:t>
      </w:r>
      <w:r>
        <w:rPr>
          <w:b w:val="false"/>
          <w:bCs w:val="false"/>
          <w:i/>
          <w:iCs w:val="false"/>
          <w:caps w:val="false"/>
          <w:smallCaps w:val="false"/>
          <w:strike w:val="false"/>
          <w:dstrike w:val="false"/>
          <w:outline w:val="false"/>
          <w:vanish w:val="false"/>
        </w:rPr>
        <w:t>jó</w:t>
      </w:r>
      <w:r>
        <w:rPr/>
        <w:t xml:space="preserve"> könyv.</w:t>
      </w:r>
    </w:p>
    <w:p>
      <w:pPr>
        <w:pStyle w:val="Dialog"/>
        <w:bidi w:val="0"/>
        <w:ind w:left="720" w:right="432"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tásszünet.)</w:t>
      </w:r>
    </w:p>
    <w:p>
      <w:pPr>
        <w:pStyle w:val="Dialog"/>
        <w:bidi w:val="0"/>
        <w:ind w:left="720" w:right="432" w:hanging="360"/>
        <w:jc w:val="left"/>
        <w:rPr/>
      </w:pPr>
      <w:r>
        <w:rPr/>
        <w:t>HIROSHI: Értem..</w:t>
      </w:r>
    </w:p>
    <w:p>
      <w:pPr>
        <w:pStyle w:val="Text"/>
        <w:bidi w:val="0"/>
        <w:ind w:firstLine="360"/>
        <w:rPr/>
      </w:pPr>
      <w:r>
        <w:rPr/>
      </w:r>
    </w:p>
    <w:p>
      <w:pPr>
        <w:pStyle w:val="Text"/>
        <w:bidi w:val="0"/>
        <w:ind w:firstLine="360"/>
        <w:rPr/>
      </w:pPr>
      <w:r>
        <w:rPr/>
        <w:t xml:space="preserve">Miután megérkeztünk Japánba, ráébredtem, hogy Hiroshi rendkívüli szkepticizmussal viseltetett az egész ötlet iránt, de szerencsére ezt akkor nem igazán értettem. Különben biztos vagyok benne, hogy nem értettem semminek sem az igazi értelmét, amit bárki is mondott nekem. Komolyan eltöprengtem, hogy hogyan képesek egyáltalán </w:t>
      </w:r>
      <w:r>
        <w:rPr>
          <w:b w:val="false"/>
          <w:bCs w:val="false"/>
          <w:i/>
          <w:iCs w:val="false"/>
          <w:caps w:val="false"/>
          <w:smallCaps w:val="false"/>
          <w:strike w:val="false"/>
          <w:dstrike w:val="false"/>
          <w:outline w:val="false"/>
          <w:vanish w:val="false"/>
        </w:rPr>
        <w:t>bármirôl</w:t>
      </w:r>
      <w:r>
        <w:rPr/>
        <w:t xml:space="preserve"> is kommunikálni a japánok és az amerikaiak. Az útikönyvek szerint, amikor két japán üzletember találkozik, rendkívül udvariasan próbálnak viselkedni, mindkettô igyekszik a háttérbe húzódni és mentegetôzni, gyakran minden látható ok nélkül:</w:t>
      </w:r>
    </w:p>
    <w:p>
      <w:pPr>
        <w:pStyle w:val="Text"/>
        <w:bidi w:val="0"/>
        <w:ind w:firstLine="360"/>
        <w:rPr/>
      </w:pPr>
      <w:r>
        <w:rPr/>
      </w:r>
    </w:p>
    <w:p>
      <w:pPr>
        <w:pStyle w:val="Dialog"/>
        <w:bidi w:val="0"/>
        <w:ind w:left="720" w:right="432" w:hanging="360"/>
        <w:jc w:val="left"/>
        <w:rPr/>
      </w:pPr>
      <w:r>
        <w:rPr/>
        <w:t>ELSÔ ÜZLETEMBER: Jó napot, uram.</w:t>
      </w:r>
    </w:p>
    <w:p>
      <w:pPr>
        <w:pStyle w:val="Dialog"/>
        <w:bidi w:val="0"/>
        <w:ind w:left="720" w:right="432" w:hanging="360"/>
        <w:jc w:val="left"/>
        <w:rPr/>
      </w:pPr>
      <w:r>
        <w:rPr/>
        <w:t>MÁSODIK ÜZLETEMBER: Jó napot, uram.</w:t>
      </w:r>
    </w:p>
    <w:p>
      <w:pPr>
        <w:pStyle w:val="Dialog"/>
        <w:bidi w:val="0"/>
        <w:ind w:left="720" w:right="432" w:hanging="360"/>
        <w:jc w:val="left"/>
        <w:rPr/>
      </w:pPr>
      <w:r>
        <w:rPr/>
        <w:t>ELSÔ ÜZLETEMBER: Nagyon sajnálom.</w:t>
      </w:r>
    </w:p>
    <w:p>
      <w:pPr>
        <w:pStyle w:val="Dialog"/>
        <w:bidi w:val="0"/>
        <w:ind w:left="720" w:right="432" w:hanging="360"/>
        <w:jc w:val="left"/>
        <w:rPr/>
      </w:pPr>
      <w:r>
        <w:rPr/>
        <w:t>MÁSODIK ÜZLETEMBER: Borzasztóan sajnálom.</w:t>
      </w:r>
    </w:p>
    <w:p>
      <w:pPr>
        <w:pStyle w:val="Dialog"/>
        <w:bidi w:val="0"/>
        <w:ind w:left="720" w:right="432" w:hanging="360"/>
        <w:jc w:val="left"/>
        <w:rPr/>
      </w:pPr>
      <w:r>
        <w:rPr/>
        <w:t>ELSÔ ÜZLETEMBER: Ki nem állhatom magam.</w:t>
      </w:r>
    </w:p>
    <w:p>
      <w:pPr>
        <w:pStyle w:val="Dialog"/>
        <w:bidi w:val="0"/>
        <w:ind w:left="720" w:right="432" w:hanging="360"/>
        <w:jc w:val="left"/>
        <w:rPr/>
      </w:pPr>
      <w:r>
        <w:rPr/>
        <w:t>MÁSODIK ÜZLETEMBER: Mocsári töltelék vagyok.</w:t>
      </w:r>
    </w:p>
    <w:p>
      <w:pPr>
        <w:pStyle w:val="Dialog"/>
        <w:bidi w:val="0"/>
        <w:ind w:left="720" w:right="432" w:hanging="360"/>
        <w:jc w:val="left"/>
        <w:rPr/>
      </w:pPr>
      <w:r>
        <w:rPr/>
        <w:t>ELSÔ ÜZLETEMBER: Köröm piszka vagyok.</w:t>
      </w:r>
    </w:p>
    <w:p>
      <w:pPr>
        <w:pStyle w:val="Dialog"/>
        <w:bidi w:val="0"/>
        <w:ind w:left="720" w:right="432" w:hanging="360"/>
        <w:jc w:val="left"/>
        <w:rPr/>
      </w:pPr>
      <w:r>
        <w:rPr/>
        <w:t>MÁSODIK ÜZLETEMBER: Ki kéne végezni engem.</w:t>
      </w:r>
    </w:p>
    <w:p>
      <w:pPr>
        <w:pStyle w:val="Text"/>
        <w:bidi w:val="0"/>
        <w:ind w:firstLine="360"/>
        <w:rPr/>
      </w:pPr>
      <w:r>
        <w:rPr/>
      </w:r>
    </w:p>
    <w:p>
      <w:pPr>
        <w:pStyle w:val="Text"/>
        <w:bidi w:val="0"/>
        <w:ind w:firstLine="360"/>
        <w:rPr/>
      </w:pPr>
      <w:r>
        <w:rPr/>
        <w:t>Csak miután egy jó darabig ilyeneket mondtak, azután látnak az üzlethez. Hasonlítsuk ezt most össze amerikai üzletemberek átlagos párbeszédével:</w:t>
      </w:r>
    </w:p>
    <w:p>
      <w:pPr>
        <w:pStyle w:val="Text"/>
        <w:bidi w:val="0"/>
        <w:ind w:firstLine="360"/>
        <w:rPr/>
      </w:pPr>
      <w:r>
        <w:rPr/>
      </w:r>
    </w:p>
    <w:p>
      <w:pPr>
        <w:pStyle w:val="Dialog"/>
        <w:bidi w:val="0"/>
        <w:ind w:left="720" w:right="432" w:hanging="360"/>
        <w:jc w:val="left"/>
        <w:rPr/>
      </w:pPr>
      <w:r>
        <w:rPr/>
        <w:t>ELSÔ ÜZLETEMBER : Bob!</w:t>
      </w:r>
    </w:p>
    <w:p>
      <w:pPr>
        <w:pStyle w:val="Dialog"/>
        <w:bidi w:val="0"/>
        <w:ind w:left="720" w:right="432" w:hanging="360"/>
        <w:jc w:val="left"/>
        <w:rPr/>
      </w:pPr>
      <w:r>
        <w:rPr/>
        <w:t>MÁSODIK ÜZLETEMBER: Ed!</w:t>
      </w:r>
    </w:p>
    <w:p>
      <w:pPr>
        <w:pStyle w:val="Dialog"/>
        <w:bidi w:val="0"/>
        <w:ind w:left="720" w:right="432" w:hanging="360"/>
        <w:jc w:val="left"/>
        <w:rPr/>
      </w:pPr>
      <w:r>
        <w:rPr/>
        <w:t>ELSÔ ÜZLETEMBER: Hogy ityeg a fityeg?</w:t>
      </w:r>
    </w:p>
    <w:p>
      <w:pPr>
        <w:pStyle w:val="Dialog"/>
        <w:bidi w:val="0"/>
        <w:ind w:left="720" w:right="432" w:hanging="360"/>
        <w:jc w:val="left"/>
        <w:rPr/>
      </w:pPr>
      <w:r>
        <w:rPr/>
        <w:t>MÁSODIK ÜZLETEMBER: Ahogy ityegtetik!</w:t>
      </w:r>
    </w:p>
    <w:p>
      <w:pPr>
        <w:pStyle w:val="Dialog"/>
        <w:bidi w:val="0"/>
        <w:ind w:left="720" w:right="432" w:hanging="360"/>
        <w:jc w:val="left"/>
        <w:rPr/>
      </w:pPr>
      <w:r>
        <w:rPr/>
        <w:t>ELSÔ ÜZLETEMBER: Hö!</w:t>
      </w:r>
    </w:p>
    <w:p>
      <w:pPr>
        <w:pStyle w:val="Dialog"/>
        <w:bidi w:val="0"/>
        <w:ind w:left="720" w:right="432" w:hanging="360"/>
        <w:jc w:val="left"/>
        <w:rPr/>
      </w:pPr>
      <w:r>
        <w:rPr/>
        <w:t>MÁSODIK ÜZLETEMBER: Te, azok a a R-243-J-k, hát a legtöbb, amit adhatunk, darabonként 3 dollár 80.</w:t>
      </w:r>
    </w:p>
    <w:p>
      <w:pPr>
        <w:pStyle w:val="Dialog"/>
        <w:bidi w:val="0"/>
        <w:ind w:left="720" w:right="432" w:hanging="360"/>
        <w:jc w:val="left"/>
        <w:rPr/>
      </w:pPr>
      <w:r>
        <w:rPr/>
        <w:t>ELSÔ ÜZLETEMBER: Kapd be, Bob.</w:t>
      </w:r>
    </w:p>
    <w:p>
      <w:pPr>
        <w:pStyle w:val="Dialog"/>
        <w:bidi w:val="0"/>
        <w:ind w:left="720" w:right="432" w:hanging="360"/>
        <w:jc w:val="left"/>
        <w:rPr/>
      </w:pPr>
      <w:r>
        <w:rPr/>
        <w:t>MÁSODIK ÜZLETEMBER: Hö!</w:t>
      </w:r>
    </w:p>
    <w:p>
      <w:pPr>
        <w:pStyle w:val="Text"/>
        <w:bidi w:val="0"/>
        <w:ind w:firstLine="360"/>
        <w:rPr/>
      </w:pPr>
      <w:r>
        <w:rPr/>
      </w:r>
    </w:p>
    <w:p>
      <w:pPr>
        <w:pStyle w:val="Text"/>
        <w:bidi w:val="0"/>
        <w:ind w:firstLine="360"/>
        <w:rPr/>
      </w:pPr>
      <w:r>
        <w:rPr/>
        <w:t>Nem, a kifinomultság és a protokoll nem az amerikaiak sajátja, s ez az egyik oka, ami miatt a japánok minket nagydarab, zajos vízibölényeknek tartanak, akik céltalanul mászkálnak ide s oda, letaposva és letojva társadalmuk szépen elrendezett, gondosan mûvelt kertjét. Legalábbis én nagyon vízibölénynek éreztem magam, amikor kiszálltam a Narita Repülôtéren a gépbôl, csendben motyogva az egyetlen japán szót, amit tudtam, igyekezvén nagyon komolyan venni a hosszú magánhangzóimat, és körülbelül kétszáz kilóval többet nyomva, mint amikor beszálltam.</w:t>
      </w:r>
    </w:p>
    <w:p>
      <w:pPr>
        <w:sectPr>
          <w:footerReference w:type="default" r:id="rId2"/>
          <w:footerReference w:type="first" r:id="rId3"/>
          <w:footnotePr>
            <w:numFmt w:val="decimal"/>
          </w:footnotePr>
          <w:type w:val="nextPage"/>
          <w:pgSz w:w="10296" w:h="14570"/>
          <w:pgMar w:left="1152" w:right="1152" w:gutter="0" w:header="0" w:top="1152" w:footer="720" w:bottom="1152"/>
          <w:pgNumType w:fmt="decimal"/>
          <w:formProt w:val="false"/>
          <w:titlePg/>
          <w:textDirection w:val="lrTb"/>
        </w:sectPr>
        <w:pStyle w:val="Text"/>
        <w:numPr>
          <w:ilvl w:val="0"/>
          <w:numId w:val="0"/>
        </w:numPr>
        <w:bidi w:val="0"/>
        <w:ind w:firstLine="360"/>
        <w:rPr/>
      </w:pPr>
      <w:r>
        <w:rPr/>
      </w:r>
    </w:p>
    <w:p>
      <w:pPr>
        <w:pStyle w:val="C2"/>
        <w:bidi w:val="0"/>
        <w:jc w:val="left"/>
        <w:rPr/>
      </w:pPr>
      <w:r>
        <w:rPr/>
        <w:t>2. fejezet</w:t>
      </w:r>
    </w:p>
    <w:p>
      <w:pPr>
        <w:pStyle w:val="Text"/>
        <w:bidi w:val="0"/>
        <w:ind w:firstLine="360"/>
        <w:rPr/>
      </w:pPr>
      <w:r>
        <w:rPr/>
      </w:r>
    </w:p>
    <w:p>
      <w:pPr>
        <w:pStyle w:val="C1"/>
        <w:bidi w:val="0"/>
        <w:jc w:val="left"/>
        <w:rPr/>
      </w:pPr>
      <w:r>
        <w:rPr/>
        <w:t>ALKALMAZKODÁS EGY EGZOTIKUS, KIFINOMULT KULTÚRÁHOZ</w:t>
      </w:r>
    </w:p>
    <w:p>
      <w:pPr>
        <w:pStyle w:val="C2"/>
        <w:bidi w:val="0"/>
        <w:jc w:val="left"/>
        <w:rPr/>
      </w:pPr>
      <w:r>
        <w:rPr/>
        <w:t>Avagy: Meghajlás, szellentés, stb.</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Azonnal megkedveltem a japán kultúrát, mivel egy csodálatos és elbûvölô minôséggel rendelkezik, amelyet jobb szakkifejezés híján a "magasság hiánya"-ként fogok emlegetni. Olvastam ugyan, hogy a japánok egyre magasabbak, de legalábbis egyelôre körülbelül olyan magasak, mint az átlagos amerikai alsó középiskolások, csak kevesebb pisztollyal.</w:t>
      </w:r>
    </w:p>
    <w:p>
      <w:pPr>
        <w:pStyle w:val="Text"/>
        <w:bidi w:val="0"/>
        <w:ind w:firstLine="360"/>
        <w:rPr/>
      </w:pPr>
      <w:r>
        <w:rPr/>
        <w:t>Felnôtt életem során állandóan "mintegy hat láb magasnak (kb. 180 cm)" tituláltam magam, ami teljesen megszokott egy amerikai férfitól, aki ténylegesen mintegy öt láb kilenc hüvelyk (173 cm). Gyerekkoromban mindig is a kisebb, véznább kölkök egyike voltam, akiket a többi fiú nagyon kényelmesen fel tudott emelni, és fejjel lefelé a klozett fölé lógatni. És késôn is értem.</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t xml:space="preserve"> Nyolcadikos koromban a partikon, miközben a többi kölök a lámpákat kapcsolgatta le, és csókolózott, és voltam az a nyamvadt kis hülye, aki a 45-ös lemezekbe dugdosta bele azokat kis mûanyag izéket. Szóval sosem voltam igazán fizikailag nagyon magabiztos. Még ma is könnyen megfélemlítenek a nagydarab, erôs emberek. Elmegyek, teszem azt, egy autógumi-boltba, merthogy kéne egy új gumi, mire egy ember, hívjuk Chucknak, akinek az alkarjai akkorák, mint Danny DeVito, ránéz a kocsimra, félig keresztülböki az ujját a mellemen, és azt mondja: "Ecsém, neked nem egy gumi köll, hanem négy. Hát nem négy gumi köll neki, Bud?" És Bud, aki még Chucknál is nagyobb, sôt, nagyobb, mint néhány komolyabb középület, azt mondja: "Ó, hát </w:t>
      </w:r>
      <w:r>
        <w:rPr>
          <w:b w:val="false"/>
          <w:bCs w:val="false"/>
          <w:i/>
          <w:iCs w:val="false"/>
          <w:caps w:val="false"/>
          <w:smallCaps w:val="false"/>
          <w:strike w:val="false"/>
          <w:dstrike w:val="false"/>
          <w:outline w:val="false"/>
          <w:vanish w:val="false"/>
        </w:rPr>
        <w:t xml:space="preserve">legalább </w:t>
      </w:r>
      <w:r>
        <w:rPr/>
        <w:t>négy köll neki. De lehet, hogy hat is." Aztán az a vége, hogy én belegyezem, írásban, hogy az összes gyereküket támogatom, amíg be nem fejezték egyetemi tanulmányaikat.</w:t>
      </w:r>
    </w:p>
    <w:p>
      <w:pPr>
        <w:pStyle w:val="Text"/>
        <w:bidi w:val="0"/>
        <w:ind w:firstLine="360"/>
        <w:rPr/>
      </w:pPr>
      <w:r>
        <w:rPr/>
        <w:t>De Japánban nagy voltam. S ez rögtön feltûnt, ahogy kiszálltunk a gépbôl. Keresztülsétáltunk egy zsúfolt reptéri csarnokon, és rájöttem, hogy ellátok mindenki feje felett.</w:t>
      </w:r>
    </w:p>
    <w:p>
      <w:pPr>
        <w:pStyle w:val="Text"/>
        <w:bidi w:val="0"/>
        <w:ind w:firstLine="360"/>
        <w:rPr/>
      </w:pPr>
      <w:r>
        <w:rPr/>
        <w:t>"Hé!" -- jegyeztem meg Bethnek. -- "Én vagyok a legmagasabb ebben a csarnokban!"</w:t>
      </w:r>
    </w:p>
    <w:p>
      <w:pPr>
        <w:pStyle w:val="Text"/>
        <w:bidi w:val="0"/>
        <w:ind w:firstLine="360"/>
        <w:rPr/>
      </w:pPr>
      <w:r>
        <w:rPr/>
        <w:t>Ez aztán egy vissza-visszatérô megfigyeléssé fajult, egész idô alatt, míg Japánban voltunk. Elmentünk valami szép templomba, vagy valami fontos múzeumba, Beth és Robby csak úgy szívták magukba a kultúrát, én meg "Hé! Én vagyok a legmagasabb ebben a templomban vagy múzeumban!"</w:t>
      </w:r>
    </w:p>
    <w:p>
      <w:pPr>
        <w:pStyle w:val="Text"/>
        <w:bidi w:val="0"/>
        <w:ind w:firstLine="360"/>
        <w:rPr/>
      </w:pPr>
      <w:r>
        <w:rPr/>
        <w:t>Venni akartam egy kosárlabdát, és keresztülpattogtatni Tokión, hátha belefutunk egy kosárpályába. Ahol is a játékosok, meglátva, milyen magas vagyok, természetesen azonnal megkérnének, hogy centert játsszak, és én számos gyönyörû pontot szereznék, nemkülönben csodálatos védésekkel és labdaszerzésekkel tenném magam felejthetetlenné, és késôbb, amikor újdonsült barátaim és én a játék utáni megérdemelt söröket kortyolgatnánk, és a csehót átlengené a férfias barátkozás, szerényen elárulnám, hogy az Egyesült Államokban nem kevés ember hívott Balfácán doktornak.</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p>
    <w:p>
      <w:pPr>
        <w:pStyle w:val="Text"/>
        <w:bidi w:val="0"/>
        <w:ind w:firstLine="360"/>
        <w:rPr/>
      </w:pPr>
      <w:r>
        <w:rPr/>
        <w:t>Sajnos, egyetlenegy kosárpályát sem láttunk Tokióban, így elég hülyén néztem volna ki egy kosárlabdát pattogtatva. Az idô nagy részében kosárlabda nélkül is elég hülyén néztem ki, mert -- mint a legtöbb külföldi Japánban -- az idô nagy részében folyamatosan valami helytelen dolgot mûveltem. Készüljenek fel az egyik fonnyadt éleselméjûségre, amelyektôl ez a könyv olyan, amilyen</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t xml:space="preserve"> -- </w:t>
      </w:r>
      <w:r>
        <w:rPr>
          <w:b w:val="false"/>
          <w:bCs w:val="false"/>
          <w:i/>
          <w:iCs w:val="false"/>
          <w:caps w:val="false"/>
          <w:smallCaps w:val="false"/>
          <w:strike w:val="false"/>
          <w:dstrike w:val="false"/>
          <w:outline w:val="false"/>
          <w:vanish w:val="false"/>
        </w:rPr>
        <w:t>a japán kultúra más, mint a mienk.</w:t>
      </w:r>
      <w:r>
        <w:rPr/>
        <w:t xml:space="preserve"> Elôször is, példul szinte kizárólag japánokból áll. Aztán meg nem fognak kezet.</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t xml:space="preserve"> Meghajolnak. Egyáltalán, nem szakadnak meg a fizikai érintkezésben, pláne nem idegenekkel. Rendkívül kényelmetlenül éreznék magukat egy átlagos amerikai összejövetelen, ahol olyan emberek is gyakran összeölelkeznek és összecsókolóznak, akik alig ismerik egymást, és azok, akik </w:t>
      </w:r>
      <w:r>
        <w:rPr>
          <w:b w:val="false"/>
          <w:bCs w:val="false"/>
          <w:i/>
          <w:iCs w:val="false"/>
          <w:caps w:val="false"/>
          <w:smallCaps w:val="false"/>
          <w:strike w:val="false"/>
          <w:dstrike w:val="false"/>
          <w:outline w:val="false"/>
          <w:vanish w:val="false"/>
        </w:rPr>
        <w:t>tényleg</w:t>
      </w:r>
      <w:r>
        <w:rPr/>
        <w:t xml:space="preserve"> közel állnak egymáshoz, gyakran már az elôszobában nemi kapcsolatot létesítenek.</w:t>
      </w:r>
    </w:p>
    <w:p>
      <w:pPr>
        <w:pStyle w:val="Text"/>
        <w:bidi w:val="0"/>
        <w:ind w:firstLine="360"/>
        <w:rPr/>
      </w:pPr>
      <w:r>
        <w:rPr/>
        <w:t>A japánok meglehetôsen szertartásosak a nevekkel kapcsolatban is, egymást a "san" tiszteletet kifejezô szócskával szólongatják, mint például "Osaka-san", ami az "Osaka úr/(kis)asszony"-nak felel meg. Megtudtam, hogy ha két japán évekig együtt dolgozott, akkor sem tudják elképzelni, hogy a másikat a keresztnevén szólítsák. Ezzel szemben ugye, az amerikaiak azonnal a keresztnévvel kezdik, és az elsô nap végére általában eljutnak a "Hé, seggfej!"-ig.</w:t>
      </w:r>
    </w:p>
    <w:p>
      <w:pPr>
        <w:pStyle w:val="Text"/>
        <w:bidi w:val="0"/>
        <w:ind w:firstLine="360"/>
        <w:rPr/>
      </w:pPr>
      <w:r>
        <w:rPr/>
        <w:t>Egyik éjszaka Tokióban két japán üzletembert láttunk, amint jóéjszakát kívántak egymásnak egy szemlátomást hosszú ivászat, e japán nemzeti sport ûzése után. A két fószer totál siker volt, az alkoholmámornak olyan fokát érték el, amikor már minden egyes beléjük ütközô levegômolekula is megtántorította ôket, mégis, szertartásosabban viselkedtek, mint az amerikaiak a temetéseken. Szembenéztek egymással, majd mélyen meghajoltak, amitôl mindketten egy pillanatra elvesztették az egyensúlyukat, és a járda felé kezdtek dôlni. Egyensúlyuk visszanyerésének érdekében mindketten elôreléptek, majdnem összeütve a fejüket. Valahogy aztán újra felegyenesedtek, és nagy méltóságteljesen eldülöngéltek az ellenkezô irányba. Ha mindketten bele is hánytak késôbb a bokrokba, egészen biztos vagyok benne, hogy ezt rendkívül szertartásosan tették, mint Alfonse és Gaston.</w:t>
      </w:r>
    </w:p>
    <w:p>
      <w:pPr>
        <w:pStyle w:val="Text"/>
        <w:bidi w:val="0"/>
        <w:ind w:firstLine="360"/>
        <w:rPr/>
      </w:pPr>
      <w:r>
        <w:rPr/>
        <w:t>Sosem bírtam egészen megszokni a hajlongást. Az útikönyvek szerint kimerítô szabályhalmaza van annak, hogy pontosan hogyan is kell meghajolni, ki hajolja a legmélyebbet, mikor, meddig, hányszor, és mindez természetesen függ az érintett hajlongók  helyzetétôl és rangjától. Természetesen a japánok nem várták el, hogy a a családom és én, tudatlan vízibölények ismerjük ezeket a szabályokat. Mindazonáltal kötelességünknek éreztük legalább megkísérelni a hajlongások törlesztését, amikor szembetalálkoztunk velük.</w:t>
      </w:r>
    </w:p>
    <w:p>
      <w:pPr>
        <w:pStyle w:val="Text"/>
        <w:bidi w:val="0"/>
        <w:ind w:firstLine="360"/>
        <w:rPr/>
      </w:pPr>
      <w:r>
        <w:rPr/>
        <w:t xml:space="preserve">Márpedig ez elég gyakran megtörtént. Akkor kezdôdött, amikor megérkeztünk a tokiói szállodánkba. Ahogy ereszkedtünk lefelé a reptéri busz lépcsôjérôl, két egyenruhás inas felémrohant és meghajolt. Próbálván hanyagul viselkedni, ám közben rendkívül hülyének érezve magamat, hát visszahajoltam. Ezt valószínûleg nem kellett volna, mert erre </w:t>
      </w:r>
      <w:r>
        <w:rPr>
          <w:b w:val="false"/>
          <w:bCs w:val="false"/>
          <w:i/>
          <w:iCs w:val="false"/>
          <w:caps w:val="false"/>
          <w:smallCaps w:val="false"/>
          <w:strike w:val="false"/>
          <w:dstrike w:val="false"/>
          <w:outline w:val="false"/>
          <w:vanish w:val="false"/>
        </w:rPr>
        <w:t>ôk</w:t>
      </w:r>
      <w:r>
        <w:rPr/>
        <w:t xml:space="preserve"> is visszahajoltak; és persze </w:t>
      </w:r>
      <w:r>
        <w:rPr>
          <w:b w:val="false"/>
          <w:bCs w:val="false"/>
          <w:i/>
          <w:iCs w:val="false"/>
          <w:caps w:val="false"/>
          <w:smallCaps w:val="false"/>
          <w:strike w:val="false"/>
          <w:dstrike w:val="false"/>
          <w:outline w:val="false"/>
          <w:vanish w:val="false"/>
        </w:rPr>
        <w:t>én</w:t>
      </w:r>
      <w:r>
        <w:rPr/>
        <w:t xml:space="preserve"> is, megint. Így hárman behajlongtunk oda, ahol a csomagokat pakolták ki, én meghajoltam a bôröndöm felé, és az inas, felkapva ôket, berohant a szállodába. Követtük ôt, áthaladva egy hajlongó ajtónállón keresztül be a szállodába, ahol csapatostul szembehajlongtak az alkalmazottak. Akármerre fordultunk, mindenki felénk hajlongott, sokszor tízegynéhány méter távolságból is.</w:t>
      </w:r>
    </w:p>
    <w:p>
      <w:pPr>
        <w:pStyle w:val="Text"/>
        <w:bidi w:val="0"/>
        <w:ind w:firstLine="360"/>
        <w:rPr/>
      </w:pPr>
      <w:r>
        <w:rPr/>
        <w:t>A vízivó madarakhoz hasonlatosan bólogatva, odahajlongtunk a recepcióhoz, ahol egy hajlongó alkalmazott bejelentett minket. Majd a liftekhez hajlongtunk, ahol szembetalálkoztunk elsô Lifthölgyeinkkel. Ezek fiatal, egyenruhás, fáradhatatlanul mosolygó nôk, akik egész nap szállodák és áruházak liftjei mellett állnak. A funkciójuk annyi, hogy megnyomják helyettünk a lift hívógombját. Majd amikor a lift megjött, megmutatják, hogy hol van, lelkesen felé intve, hasonlóan ahhoz, mint amikor a tévés kvízben a modellek valami szerencsés nyertesnek megmutatják a tizenhétrészes étkészletet, amit éppen megnyert.</w:t>
      </w:r>
    </w:p>
    <w:p>
      <w:pPr>
        <w:pStyle w:val="Text"/>
        <w:bidi w:val="0"/>
        <w:ind w:firstLine="360"/>
        <w:rPr/>
      </w:pPr>
      <w:r>
        <w:rPr/>
        <w:t>"Íme, az önök liftje!" -- mondja e gesztus. -- "Hát nem gyönyörû?"</w:t>
      </w:r>
    </w:p>
    <w:p>
      <w:pPr>
        <w:pStyle w:val="Text"/>
        <w:bidi w:val="0"/>
        <w:ind w:firstLine="360"/>
        <w:rPr/>
      </w:pPr>
      <w:r>
        <w:rPr/>
        <w:t>Japáni tartózkodásunk egész idôtartama alatt, minden egyes Lifthölgynek sikerült azt az benyomást keltenie, hogy ôszintén lázba jött attól, hogy én az ô liftjébe szálltam valami másféle függôleges irányú közlekedési eszköz helyett. Soha, egyetlenegyet nem láttam, amelyik fel lett volna háborodva amiatt, hogy hát, legyünk ôszinték, ritka egy pocsék munkája van. Ha nekem kellett volna az ô munkájukat végeznek, alighanem dühöngô ôrültté változtam volna igen hamar. Néhány napon belül szándékosan lökdöstem volna bele az embereket a nyitott liftaknába.</w:t>
      </w:r>
    </w:p>
    <w:p>
      <w:pPr>
        <w:pStyle w:val="Text"/>
        <w:bidi w:val="0"/>
        <w:ind w:firstLine="360"/>
        <w:rPr/>
      </w:pPr>
      <w:r>
        <w:rPr/>
        <w:t>Lényeg, ami lényeg, beszálltunk a hotel liftjébe, a L.H. kinnmaradt, és mélyen meghajolt, ahogy az ajtók bezárultak. Én visszahajoltam, de nem túl mélyen, mert féltem, hogy beszorul a fejem az ajtók közé. Végre egyedül a liftben eltöprengtem azon, hogy ez az egész hajlongás tán csak egy jól kidolgozott csíny volt, és hogy most e pillanatban a hotel alkalmazottjai vadul csapkodják egymás tenyerét, miközben a nyál folyik az egyenruhájukon a röhögéstôl.</w:t>
      </w:r>
    </w:p>
    <w:p>
      <w:pPr>
        <w:pStyle w:val="Text"/>
        <w:bidi w:val="0"/>
        <w:ind w:firstLine="360"/>
        <w:rPr/>
      </w:pPr>
      <w:r>
        <w:rPr/>
        <w:t xml:space="preserve">Megérkeztünk a szobánkba, és másodpercekkel késôbb az inas kopogott az ajtón, behajlongott, lerakta a csomagjainkat, és körülnézett, hogy minden rendben van-e a szobával. Majd -- és ez egy csodálatos látvány volt -- </w:t>
      </w:r>
      <w:r>
        <w:rPr>
          <w:b w:val="false"/>
          <w:bCs w:val="false"/>
          <w:i/>
          <w:iCs w:val="false"/>
          <w:caps w:val="false"/>
          <w:smallCaps w:val="false"/>
          <w:strike w:val="false"/>
          <w:dstrike w:val="false"/>
          <w:outline w:val="false"/>
          <w:vanish w:val="false"/>
        </w:rPr>
        <w:t>kiment</w:t>
      </w:r>
      <w:r>
        <w:rPr/>
        <w:t xml:space="preserve">. Egyszerûen </w:t>
      </w:r>
      <w:r>
        <w:rPr>
          <w:b w:val="false"/>
          <w:bCs w:val="false"/>
          <w:i/>
          <w:iCs w:val="false"/>
          <w:caps w:val="false"/>
          <w:smallCaps w:val="false"/>
          <w:strike w:val="false"/>
          <w:dstrike w:val="false"/>
          <w:outline w:val="false"/>
          <w:vanish w:val="false"/>
        </w:rPr>
        <w:t>kisétált a szobából</w:t>
      </w:r>
      <w:r>
        <w:rPr/>
        <w:t>.</w:t>
      </w:r>
    </w:p>
    <w:p>
      <w:pPr>
        <w:pStyle w:val="Text"/>
        <w:bidi w:val="0"/>
        <w:ind w:firstLine="360"/>
        <w:rPr/>
      </w:pPr>
      <w:r>
        <w:rPr/>
        <w:t>Egy amerikai inas, persze, ottmarad, nagyon szabatos, de igen határozott módon, arra várva, hogy rájöjjön az ember végre, hogy nem adott neki borravalót. Ha ez nem világosodik meg rögtön, akkor elkezd a hotel különféle speciáls szolgáltatásairól, például a reggelirôl beszélni; vagy nekiáll bemutatni a szoba egynémely luxusberendezését, mint például hogy kapcsolókkal mûködtethetô elektromos világítása is van. Ha kell, egész éjszaka ottmarad. Felkel az ember hajnal háromkor, kimegy a fürdôszobába, hát ott az inas, aki megmutatja, hol lehet lehúzni a WC-t, meg továbbra is rendkívül segítôkész, egészen addig, amíg az ember ösztönösen úgy nem dönt, hogy hálája jelképét átnyújtja neki.</w:t>
      </w:r>
    </w:p>
    <w:p>
      <w:pPr>
        <w:pStyle w:val="Text"/>
        <w:bidi w:val="0"/>
        <w:ind w:firstLine="360"/>
        <w:rPr/>
      </w:pPr>
      <w:r>
        <w:rPr/>
        <w:t>Japánban nincs borravaló. Egyszerûen nincs. Még az éttermekben sem. Amikor valamilyen szolgálatot tesznek az embernek, annyit kell mondania, hogy "Köszönöm"</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r>
        <w:rPr>
          <w:b w:val="false"/>
          <w:bCs w:val="false"/>
          <w:i w:val="false"/>
          <w:iCs w:val="false"/>
          <w:caps w:val="false"/>
          <w:smallCaps w:val="false"/>
          <w:strike w:val="false"/>
          <w:dstrike w:val="false"/>
          <w:outline w:val="false"/>
          <w:vanish w:val="false"/>
          <w:position w:val="6"/>
        </w:rPr>
        <w:t xml:space="preserve">, </w:t>
      </w:r>
      <w:r>
        <w:rPr/>
        <w:t>és nem lesznek se idegesek, se dühösek, se semmi. Sôt, nagyon sokszor nagyon is úgy néznek ki, mint aki örül, hogy valami szolgálatot tehetett. Ez bizony elég sokkoló volt számomra, aki egy olyan országból érkezett, ahol gyakorta azért ad az ember borravalót, hogy le ne köpjék.</w:t>
      </w:r>
    </w:p>
    <w:p>
      <w:pPr>
        <w:pStyle w:val="Text"/>
        <w:bidi w:val="0"/>
        <w:ind w:firstLine="360"/>
        <w:rPr/>
      </w:pPr>
      <w:r>
        <w:rPr/>
        <w:t xml:space="preserve">A csodálatos dolog az ebben az egészben, hogy Japánban -- kérdezzenek meg bárkit, aki járt ott -- félelmetesen jó a kiszolgálás. És nemcsak a szép hotelekben. Akárhol. Bemegy az ember egy akármilyen üzletbe, akármilyen étterembe, nézzen ki akármilyen olcsónak is, és egészen biztos, hogy azonnal odaugrik valaki, kedvesen mosolyogva. Ez állandóan megtörtént velünk. Azt persze nem értettem, hogy mit </w:t>
      </w:r>
      <w:r>
        <w:rPr>
          <w:b w:val="false"/>
          <w:bCs w:val="false"/>
          <w:i/>
          <w:iCs w:val="false"/>
          <w:caps w:val="false"/>
          <w:smallCaps w:val="false"/>
          <w:strike w:val="false"/>
          <w:dstrike w:val="false"/>
          <w:outline w:val="false"/>
          <w:vanish w:val="false"/>
        </w:rPr>
        <w:t>mondanak</w:t>
      </w:r>
      <w:r>
        <w:rPr/>
        <w:t xml:space="preserve"> ezek az emberek. Éppenséggel mondhatták azt is, hogy "Ha! Amerikaiak! Meg fogjuk venni az egész országotokat és a Lincoln Emlékmûbôl tófuraktárat csinálunk!" De legalábbis mindig barátságosnak és szívélyesnek </w:t>
      </w:r>
      <w:r>
        <w:rPr>
          <w:b w:val="false"/>
          <w:bCs w:val="false"/>
          <w:i/>
          <w:iCs w:val="false"/>
          <w:caps w:val="false"/>
          <w:smallCaps w:val="false"/>
          <w:strike w:val="false"/>
          <w:dstrike w:val="false"/>
          <w:outline w:val="false"/>
          <w:vanish w:val="false"/>
        </w:rPr>
        <w:t>hangzottak</w:t>
      </w:r>
      <w:r>
        <w:rPr/>
        <w:t xml:space="preserve">. És mindig lelkesen szolgáltak ki. Nem bírtam nem eszembe idézni a számos alkalmat, amikor amerikai üzletekben, különösen nagyokban, megkíséreltem valakinek pénzt adni egy árucikkért cserébe -- amirôl mindig azt hittem, hogy az egész vásárlás </w:t>
      </w:r>
      <w:r>
        <w:rPr>
          <w:b w:val="false"/>
          <w:bCs w:val="false"/>
          <w:i/>
          <w:iCs w:val="false"/>
          <w:caps w:val="false"/>
          <w:smallCaps w:val="false"/>
          <w:strike w:val="false"/>
          <w:dstrike w:val="false"/>
          <w:outline w:val="false"/>
          <w:vanish w:val="false"/>
        </w:rPr>
        <w:t>lényege</w:t>
      </w:r>
      <w:r>
        <w:rPr/>
        <w:t xml:space="preserve"> -- de képtelen voltam rá, mert az alkalmazottak túlságosan el voltak merülve más, nagyobb fontosságú tevékenységekben, mint például beszélgetés, vagy a levegôbe bámulás. Nem egyszer betolakodónak éreztem magam az amerikai boltokban. "Ó, istenem!" -- volt a ki nem mondott, de jól látható hozzáállás. "Minden szépen és simán ment, és erre idejön ez a </w:t>
      </w:r>
      <w:r>
        <w:rPr>
          <w:b w:val="false"/>
          <w:bCs w:val="false"/>
          <w:i/>
          <w:iCs w:val="false"/>
          <w:caps w:val="false"/>
          <w:smallCaps w:val="false"/>
          <w:strike w:val="false"/>
          <w:dstrike w:val="false"/>
          <w:outline w:val="false"/>
          <w:vanish w:val="false"/>
        </w:rPr>
        <w:t>sidra</w:t>
      </w:r>
      <w:r>
        <w:rPr/>
        <w:t xml:space="preserve">, aki -- hogy mik nem vannak! -- </w:t>
      </w:r>
      <w:r>
        <w:rPr>
          <w:b w:val="false"/>
          <w:bCs w:val="false"/>
          <w:i/>
          <w:iCs w:val="false"/>
          <w:caps w:val="false"/>
          <w:smallCaps w:val="false"/>
          <w:strike w:val="false"/>
          <w:dstrike w:val="false"/>
          <w:outline w:val="false"/>
          <w:vanish w:val="false"/>
        </w:rPr>
        <w:t>vásárolni</w:t>
      </w:r>
      <w:r>
        <w:rPr/>
        <w:t xml:space="preserve"> akar. Egy </w:t>
      </w:r>
      <w:r>
        <w:rPr>
          <w:b w:val="false"/>
          <w:bCs w:val="false"/>
          <w:i/>
          <w:iCs w:val="false"/>
          <w:caps w:val="false"/>
          <w:smallCaps w:val="false"/>
          <w:strike w:val="false"/>
          <w:dstrike w:val="false"/>
          <w:outline w:val="false"/>
          <w:vanish w:val="false"/>
        </w:rPr>
        <w:t>boltban</w:t>
      </w:r>
      <w:r>
        <w:rPr/>
        <w:t>, az Isten szerelmére."</w:t>
      </w:r>
    </w:p>
    <w:p>
      <w:pPr>
        <w:pStyle w:val="Text"/>
        <w:bidi w:val="0"/>
        <w:ind w:firstLine="360"/>
        <w:rPr/>
      </w:pPr>
      <w:r>
        <w:rPr/>
        <w:t>Mutatnék még egy példát, hogy pontosan mire is gondolok. Meglehetôsen sokat utaztunk az Egyesült Államokban, és gyakran a fiunk is jön velünk, és ilyenkor mindig megpróbáljuk megszervezni, hogy azoknak az összehajtható ágyaknak az egyikét ugyan tegyék már be a hotelszobánkba. Beth mindig felhívja elôre a hotelt, és megkéri ôket tisztelettel, hogy ugyan írják már fel, hogy egy összehajtható ágyra van szükségünk. Ezután késôbb mégegyszer felhívja ôket, hogy szükségünk van egy összehajtható ágyra. Majd amikor bejelentkezünk, újból megismételjük, hogy szükségünk van egy összehajtható ágyra.</w:t>
      </w:r>
    </w:p>
    <w:p>
      <w:pPr>
        <w:pStyle w:val="Text"/>
        <w:bidi w:val="0"/>
        <w:ind w:firstLine="360"/>
        <w:rPr/>
      </w:pPr>
      <w:r>
        <w:rPr/>
        <w:t xml:space="preserve">Talán felesleges mondanom, hogy soha -- </w:t>
      </w:r>
      <w:r>
        <w:rPr>
          <w:b w:val="false"/>
          <w:bCs w:val="false"/>
          <w:i/>
          <w:iCs w:val="false"/>
          <w:caps w:val="false"/>
          <w:smallCaps w:val="false"/>
          <w:strike w:val="false"/>
          <w:dstrike w:val="false"/>
          <w:outline w:val="false"/>
          <w:vanish w:val="false"/>
        </w:rPr>
        <w:t>egyetlenegyszer sem</w:t>
      </w:r>
      <w:r>
        <w:rPr/>
        <w:t xml:space="preserve">, tíz év alatt, szállodák tucatjaiban -- nem volt egyetlenegy összehajtható ágy a szobánkban, amikor megérkeztünk. </w:t>
      </w:r>
      <w:r>
        <w:rPr>
          <w:b w:val="false"/>
          <w:bCs w:val="false"/>
          <w:i/>
          <w:iCs w:val="false"/>
          <w:caps w:val="false"/>
          <w:smallCaps w:val="false"/>
          <w:strike w:val="false"/>
          <w:dstrike w:val="false"/>
          <w:outline w:val="false"/>
          <w:vanish w:val="false"/>
        </w:rPr>
        <w:t>Mindig</w:t>
      </w:r>
      <w:r>
        <w:rPr/>
        <w:t xml:space="preserve"> fel kellett hívnunk a Házvezetést érte, és sosem történik semmi, tehát mégegyszer telefonálunk, és hát persze, hogy nem túlságosan örül ennek a Házvezetés -- </w:t>
      </w:r>
      <w:r>
        <w:rPr>
          <w:b w:val="false"/>
          <w:bCs w:val="false"/>
          <w:i/>
          <w:iCs w:val="false"/>
          <w:caps w:val="false"/>
          <w:smallCaps w:val="false"/>
          <w:strike w:val="false"/>
          <w:dstrike w:val="false"/>
          <w:outline w:val="false"/>
          <w:vanish w:val="false"/>
        </w:rPr>
        <w:t xml:space="preserve">"Azok az átkozott vendégek! Egyfolytában a Házvezetést hívogatják, és mindenféle, a Házvezetés hatáskörébe tartozó szolgáltatásokat igényelnek!" </w:t>
      </w:r>
      <w:r>
        <w:rPr/>
        <w:t>-- és aztán végül, nem ritkán késô éjjel megjelenik valaki, akit szemlátomást idegesít, hogy miért pont az éjjel kellôs közepén kell összehajtható ágyakat hurcolnia olyan emberekhez, akiknek ez már sokkal korábban eszükbe kellett volna, hogy jusson. És természetesen ennek az embernek mindig adok borravalót.</w:t>
      </w:r>
    </w:p>
    <w:p>
      <w:pPr>
        <w:pStyle w:val="Text"/>
        <w:bidi w:val="0"/>
        <w:ind w:firstLine="360"/>
        <w:rPr/>
      </w:pPr>
      <w:r>
        <w:rPr/>
        <w:t>Japánban az ágy mindig ott volt, minden egyes hotelben, mire bejelentkeztünk. Ez lehet, hogy önöknek most apróságnak tûnik, de számunkra egészen csodálatos élmény volt, hasonló ahhoz, mint amikor New York Cityben egy vadidegen ember egy ajtót nyitva tart nekünk.</w:t>
      </w:r>
    </w:p>
    <w:p>
      <w:pPr>
        <w:pStyle w:val="Text"/>
        <w:bidi w:val="0"/>
        <w:ind w:firstLine="360"/>
        <w:rPr/>
      </w:pPr>
      <w:r>
        <w:rPr/>
        <w:t>Lássunk még egy apró, de jellemzô hotelpéldát. Amikor bejelentkeztünk a hirosimai szállodánkba, észrevettem, hogy nem folyik melegvíz a csapból, tehát felhívtam a recepciót. Amerikában ilyenkor a recepció általában közli, hogy valaki felmegy és megnézi, és tényleg, valaki elôbb-utóbb fel is jön, csak nem biztos, hogy még ebben az életemben.</w:t>
      </w:r>
    </w:p>
    <w:p>
      <w:pPr>
        <w:pStyle w:val="Text"/>
        <w:bidi w:val="0"/>
        <w:ind w:firstLine="360"/>
        <w:rPr/>
      </w:pPr>
      <w:r>
        <w:rPr/>
        <w:t xml:space="preserve">Hirosimában az inas szó szerint egy percen belül érkezett meg. Szemlátomást rohant, és aggódónak látszott. Ellenôrizte a csapot, ráébredt, hogy az valóban nem mûködik rendesen, és -- most már </w:t>
      </w:r>
      <w:r>
        <w:rPr>
          <w:b w:val="false"/>
          <w:bCs w:val="false"/>
          <w:i/>
          <w:iCs w:val="false"/>
          <w:caps w:val="false"/>
          <w:smallCaps w:val="false"/>
          <w:strike w:val="false"/>
          <w:dstrike w:val="false"/>
          <w:outline w:val="false"/>
          <w:vanish w:val="false"/>
        </w:rPr>
        <w:t>roppant</w:t>
      </w:r>
      <w:r>
        <w:rPr/>
        <w:t xml:space="preserve"> aggódó tekintettel -- elrohant. Nem több, mint három percen belül két további emberrel tért vissza, akik egyike azonnal nekilátott a vízcsap szerelésének. A másik ember kizárólagos funkciója az volt, legalábbis amennyire meg tudtuk állapítani, hogy bocsánatot kérjen és folyamatosan szabadkozzon a szálloda nevében, hogy ez a rendkívüli mértékben megbotránkoztató és megbocsáthatatlan esemény bekövetkezett.</w:t>
      </w:r>
    </w:p>
    <w:p>
      <w:pPr>
        <w:pStyle w:val="Text"/>
        <w:bidi w:val="0"/>
        <w:ind w:firstLine="360"/>
        <w:rPr/>
      </w:pPr>
      <w:r>
        <w:rPr/>
        <w:t>"Nagyon sajnáljuk" -- hajtogatta, már-már könnyekbe borult szemmel. -- "Borzasztóan sajnáljuk."</w:t>
      </w:r>
    </w:p>
    <w:p>
      <w:pPr>
        <w:pStyle w:val="Text"/>
        <w:bidi w:val="0"/>
        <w:ind w:firstLine="360"/>
        <w:rPr/>
      </w:pPr>
      <w:r>
        <w:rPr/>
        <w:t xml:space="preserve">"Rendben, van" -- mondogattuk. -- "Tényleg!" -- De nem segített. Az ember </w:t>
      </w:r>
      <w:r>
        <w:rPr>
          <w:b w:val="false"/>
          <w:bCs w:val="false"/>
          <w:i/>
          <w:iCs w:val="false"/>
          <w:caps w:val="false"/>
          <w:smallCaps w:val="false"/>
          <w:strike w:val="false"/>
          <w:dstrike w:val="false"/>
          <w:outline w:val="false"/>
          <w:vanish w:val="false"/>
        </w:rPr>
        <w:t>bánkódott.</w:t>
      </w:r>
    </w:p>
    <w:p>
      <w:pPr>
        <w:pStyle w:val="Text"/>
        <w:bidi w:val="0"/>
        <w:ind w:firstLine="360"/>
        <w:rPr/>
      </w:pPr>
      <w:r>
        <w:rPr/>
        <w:t>A csap tíz percen belül készen volt, melynek utána mindhárman még egyszer utoljára bocsánatkérések tömkelegét eresztették el különbözô nyelveken, majd távoztak, és ezután, gondolom, a szálloda a Csapok Mûködésért Felelôs Igazgatóhelyettesét kivitték és a helyszínen agyonlôtték.</w:t>
      </w:r>
    </w:p>
    <w:p>
      <w:pPr>
        <w:pStyle w:val="Text"/>
        <w:bidi w:val="0"/>
        <w:ind w:firstLine="360"/>
        <w:rPr/>
      </w:pPr>
      <w:r>
        <w:rPr/>
        <w:t>Nem, csak vicceltem. Valószínûleg saját kezével vetett véget az életének. Ilyen komolyan veszik odaát a munkájukat.</w:t>
      </w:r>
    </w:p>
    <w:p>
      <w:pPr>
        <w:pStyle w:val="Text"/>
        <w:bidi w:val="0"/>
        <w:ind w:firstLine="360"/>
        <w:rPr/>
      </w:pPr>
      <w:r>
        <w:rPr/>
        <w:t>Egyfolytában azt olvasom, hogy az amerikai cégek ráébredtek, hogy sokkal jobban oda kell figyelniük a vásárlók kiszolgálására, de attól tartok, elég sokára fogjuk utolérni a japánokat. Miközben ezeket a sorokat írom, Beth és én egyfajta fortyogó, félöngyilkos ôrületben vagyunk, miután sorozatban sikertelennek bizonyult minden kísérletünk, hogy a Searsne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7"/>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némi pénzt juttassunk a hûtôszekrényünk megjavításáért cserébe. Beth két héttel ezelôtt hívta fel a Sears szervizrészlegét, és beszélt egy Panasziroda-képviselôvel, aki beleegyezett, hogy beoszt egy Szerviztechnikust, hogy az kijöjjön hozzánk. A Panasziroda-képviselô hajlandó volt megmondani Bethnek, hogy ez melyik </w:t>
      </w:r>
      <w:r>
        <w:rPr>
          <w:b w:val="false"/>
          <w:bCs w:val="false"/>
          <w:i/>
          <w:iCs w:val="false"/>
          <w:caps w:val="false"/>
          <w:smallCaps w:val="false"/>
          <w:strike w:val="false"/>
          <w:dstrike w:val="false"/>
          <w:outline w:val="false"/>
          <w:vanish w:val="false"/>
        </w:rPr>
        <w:t>napon</w:t>
      </w:r>
      <w:r>
        <w:rPr/>
        <w:t xml:space="preserve"> történik majd, de -- és ezt önök, háztartásieszköz-tulajdonosok, már jól ismerik -- azt, hogy </w:t>
      </w:r>
      <w:r>
        <w:rPr>
          <w:b w:val="false"/>
          <w:bCs w:val="false"/>
          <w:i/>
          <w:iCs w:val="false"/>
          <w:caps w:val="false"/>
          <w:smallCaps w:val="false"/>
          <w:strike w:val="false"/>
          <w:dstrike w:val="false"/>
          <w:outline w:val="false"/>
          <w:vanish w:val="false"/>
        </w:rPr>
        <w:t>mikor</w:t>
      </w:r>
      <w:r>
        <w:rPr/>
        <w:t>, azt az istennek sem.</w:t>
      </w:r>
    </w:p>
    <w:p>
      <w:pPr>
        <w:pStyle w:val="Text"/>
        <w:bidi w:val="0"/>
        <w:ind w:firstLine="360"/>
        <w:rPr/>
      </w:pPr>
      <w:r>
        <w:rPr/>
        <w:t>Mindez a nemzet biztonsága érdekében van. Ha ismernénk a pontos idejét annak, hogy mikor is javítják meg a készülékünket, fennál annak a veszélye, hogy elfecsegjük ezt a nyilvánosság elôtt. Például egy vendéglôben, jónéhány pohár bor elfogyasztása után egyszer csak kiböffenti egyikünk, hogy "Nos, a Sears Hûtôgépjavító Szakember szerdán fél háromkor jön hozzánk." Még csak eszünkbe se jutna, hogy a néhány méternyire ôdöngô pikolófiú egy ellenséges ügynök, és hogy ezzel az egész hadmûveletet kátyúba juttattuk.</w:t>
      </w:r>
    </w:p>
    <w:p>
      <w:pPr>
        <w:pStyle w:val="Text"/>
        <w:bidi w:val="0"/>
        <w:ind w:firstLine="360"/>
        <w:rPr/>
      </w:pPr>
      <w:r>
        <w:rPr/>
        <w:t xml:space="preserve">Így aztán, amikor a nap eljött, Beth otthonmaradt egész nap, várva a Szerviztechnikust, aki természetesen véletlenül sem mutatkozott. Valószínûleg a Sears ellenôrzött bennünket, meg akarván bizonyosodni arról, hogy mi igazán, de igazán szeretnénk megjavíttatni a hûtôszekrényünket, és nem csak puszta szórakozásból rendeljük ki a szakembert. Így Beth aztán a napot különféle Panasziroda-képviselôkkel való telefonálással töltötte, akik valamelyest fel voltak háborodva, hogy ezzel a problémával kell foglalkozniuk, amennyiben is az ô dolguk az, hogy </w:t>
      </w:r>
      <w:r>
        <w:rPr>
          <w:b w:val="false"/>
          <w:bCs w:val="false"/>
          <w:i/>
          <w:iCs w:val="false"/>
          <w:caps w:val="false"/>
          <w:smallCaps w:val="false"/>
          <w:strike w:val="false"/>
          <w:dstrike w:val="false"/>
          <w:outline w:val="false"/>
          <w:vanish w:val="false"/>
        </w:rPr>
        <w:t xml:space="preserve">beosszák </w:t>
      </w:r>
      <w:r>
        <w:rPr/>
        <w:t xml:space="preserve">a szerviztechnikusokat, nem pedig hogy olyan lényegtelen apróságokkal foglalkozzanak, mint hogy a szerviztechnikus ténylegesen megjelent-e, vagy sem. </w:t>
      </w:r>
    </w:p>
    <w:p>
      <w:pPr>
        <w:pStyle w:val="Text"/>
        <w:bidi w:val="0"/>
        <w:ind w:firstLine="360"/>
        <w:rPr/>
      </w:pPr>
      <w:r>
        <w:rPr/>
        <w:t xml:space="preserve">A következô reggelen Beth -- és gyanítom, hogy ez az a "nyúlszívû" hozzáállás az, ami oly sok amerikait megakadályoz képességeik teljes kibontakoztatásában, legalábbis ami a háztartásukban ténylegesen mûködô készülékek számát illeti -- elment dolgozni. Én magam is elhagyni készültem a házat, amikor egy telefont kaptam valakitôl, aki a Szerviztechnikusként azonosította magát. Elárulta -- annak ellenére, hogy egy nyílt telefonvonalon beszéltünk -- hogy még </w:t>
      </w:r>
      <w:r>
        <w:rPr>
          <w:b w:val="false"/>
          <w:bCs w:val="false"/>
          <w:i/>
          <w:iCs w:val="false"/>
          <w:caps w:val="false"/>
          <w:smallCaps w:val="false"/>
          <w:strike w:val="false"/>
          <w:dstrike w:val="false"/>
          <w:outline w:val="false"/>
          <w:vanish w:val="false"/>
        </w:rPr>
        <w:t xml:space="preserve">aznap </w:t>
      </w:r>
      <w:r>
        <w:rPr/>
        <w:t>meg szándékozik tekinteni a hûtôszekrényünket.</w:t>
      </w:r>
    </w:p>
    <w:p>
      <w:pPr>
        <w:pStyle w:val="Text"/>
        <w:bidi w:val="0"/>
        <w:ind w:firstLine="360"/>
        <w:rPr/>
      </w:pPr>
      <w:r>
        <w:rPr/>
        <w:t>"Hány órakor?" -- kérdeztem, az óvatosságot kihajítva az ablakon.</w:t>
      </w:r>
    </w:p>
    <w:p>
      <w:pPr>
        <w:pStyle w:val="Text"/>
        <w:bidi w:val="0"/>
        <w:ind w:firstLine="360"/>
        <w:rPr/>
      </w:pPr>
      <w:r>
        <w:rPr/>
        <w:t>"Négy elôtt" -- mondta.</w:t>
      </w:r>
    </w:p>
    <w:p>
      <w:pPr>
        <w:pStyle w:val="Text"/>
        <w:bidi w:val="0"/>
        <w:ind w:firstLine="360"/>
        <w:rPr/>
      </w:pPr>
      <w:r>
        <w:rPr/>
        <w:t>Így hát egész nap otthon maradtam, kivéve egy tizenöt perces idôtartamot, amikor is elmentem a fiamért az iskolába, miután egy üzenetet hagytam az ajtómon, hogy "SEARS -- AZONNAL JÖVÖK." Csak arra tudok gondolni, hogy a Szerviztechnikus, aki -- feltehetôleg fának álcázva -- figyelte a házat, és amikor látta ezt az idôbeosztását illetô botrányos nemtörôdömséget, továbbállt egy gondosabb készüléktulajdonos háza tája felé.</w:t>
      </w:r>
    </w:p>
    <w:p>
      <w:pPr>
        <w:pStyle w:val="Text"/>
        <w:bidi w:val="0"/>
        <w:ind w:firstLine="360"/>
        <w:rPr/>
      </w:pPr>
      <w:r>
        <w:rPr/>
        <w:t xml:space="preserve">Nem szeretném különösebben kipécézni a Searst. Rengeteg cég, nagyok és kicsik egyaránt éreztetik velünk, a vásárlóval azt, hogy a teljes gazdasági hierarchiában a béka feneke alatti helyet foglaljuk el. A mi házunk, lévén egy ház, folyamatosan próbál véletlenszerûen tönkrement készülékek halmazává degenerálódni, így hát aztán folyton olyan embereket keresünk, akik megjavítanak dolgokat. S meg kellett tanulnunk együtt élni a ténnyel, hogy bár ezek az emberek nem kímélnek fáradságot és pénzt, hogy </w:t>
      </w:r>
      <w:r>
        <w:rPr>
          <w:b w:val="false"/>
          <w:bCs w:val="false"/>
          <w:i/>
          <w:iCs w:val="false"/>
          <w:caps w:val="false"/>
          <w:smallCaps w:val="false"/>
          <w:strike w:val="false"/>
          <w:dstrike w:val="false"/>
          <w:outline w:val="false"/>
          <w:vanish w:val="false"/>
        </w:rPr>
        <w:t>hirdetéseket jelentessenek meg,</w:t>
      </w:r>
      <w:r>
        <w:rPr/>
        <w:t xml:space="preserve"> amelyek azt állítják, hogy ôk különféle dolgokat javítanak meg, a legtöbbjük egyszerûen meg sem jelenik. Mint háztulajdonosok, elérkeztünk arra a pontra, amikor már lassan egyáltalán nem törôdünk azzal, hogy valaki csinál-e bármit is, feltéve, hogy az ígéretének megfelelôen, pontosan érkezik hozzánk. Megjön, nem csinál semmit, közli, hogy 47 dollár 50 centtel tartozunk, és mi puszta hálából kifizetjük ôt.</w:t>
      </w:r>
    </w:p>
    <w:p>
      <w:pPr>
        <w:pStyle w:val="Text"/>
        <w:bidi w:val="0"/>
        <w:ind w:firstLine="360"/>
        <w:rPr/>
      </w:pPr>
      <w:r>
        <w:rPr/>
        <w:t xml:space="preserve">Megmondom én, hogy miben nagyon jók az amerikai cégek: abban, hogy úgy csináljanak, mintha törôdnének a vásárlókkal. Gondolok itt különösen a TV-reklámokra. A Searsnak </w:t>
      </w:r>
      <w:r>
        <w:rPr>
          <w:b w:val="false"/>
          <w:bCs w:val="false"/>
          <w:i/>
          <w:iCs w:val="false"/>
          <w:caps w:val="false"/>
          <w:smallCaps w:val="false"/>
          <w:strike w:val="false"/>
          <w:dstrike w:val="false"/>
          <w:outline w:val="false"/>
          <w:vanish w:val="false"/>
        </w:rPr>
        <w:t>kiváló</w:t>
      </w:r>
      <w:r>
        <w:rPr/>
        <w:t xml:space="preserve"> TV-reklámjai vannak, amelyben fáradhatatlanul vidám alkalmazottak nyalják a megelégedett vásárlók cipôjét. Csakúgy a General Motors, akinek a reklámjában Mr. Goodwrench állandóan mosolyog, és frissen vasalt egyenruhában éppen egy boldog tulajdonosnak adja vissza a kocsiját, egy nevetségesen tiszta garázsban, amely szorgos autószerelôkkel van tele, akik szemmel láthatóan az ûrkompot is meg tudnák javítani. Mármost kérdem én, találkozott valaha is amerikai autótulajdonos, legyen bármilyen márkájú is a kocsija, ehhez hasonló autószerelô mûhellyel? Tán nincs igazunk, ha azt állítjuk, hogy Mr. Goodwrench a valóságban egy olyan valaki, aki szerint jövô Mindenszentek után egy hétre már biztosan készen is lesz az autó, hacsak ki nem derül, hogy valami baja is van; mert akkor meg kell rendelni az alkatrészeket az Elosztóközpontból, ami Kurdisztánban van?</w:t>
      </w:r>
    </w:p>
    <w:p>
      <w:pPr>
        <w:pStyle w:val="Text"/>
        <w:bidi w:val="0"/>
        <w:ind w:firstLine="360"/>
        <w:rPr/>
      </w:pPr>
      <w:r>
        <w:rPr/>
        <w:t>Vagy ha besétálunk a McDonald's-be, a Burger King-be vagy a Wendy's-be, hát jellemzôen az öröm eksztázisában daloló és táncoló alkalmazottakkal találkozunk, akik annak örvendeznek, hogy kiszolgálhatnak bennünket? Vagy netán gyakrabban látjuk ôket ôszintén mogorvának, hisz nemcsak olyan munkát kell végezniük, amelyben a minimumbért kapják, hanem ráadásul még hülye sapkákat is kell hordaniuk?</w:t>
      </w:r>
    </w:p>
    <w:p>
      <w:pPr>
        <w:pStyle w:val="Text"/>
        <w:bidi w:val="0"/>
        <w:ind w:firstLine="360"/>
        <w:rPr/>
      </w:pPr>
      <w:r>
        <w:rPr/>
        <w:t xml:space="preserve">Nem mintha én jobb lennék. Én pont olyan mogorva lennék, ha a McDonald's-nél kellene dolgoznom. Akkor már inkább vagyok egy író, aki a rossz kiszolgálásról panaszkodik. És biztos vagyok abban is, hogy a reklámszakemberek sokkal inkább szeretik a munkájukat, reklámok gyártását autók szerelésérôl és hamburgerek felszolgálásáról, mint ezen tevékenységek tényleges ellátását. És minden évben körülbelül 17 millióval több amerikai dönt úgy, hogy inkább lesznek ügyvédek, és töltik a napjaikat bírósági ügyek tárgyalásával és beadásával, mintsem hogy bármi olyan munkát végezzenek, amire bárkinek ténylegesen szüksége lehet. Túl sok fônök, kevés bennszülött amerikai, ez a baj ezzel a társadalommal. Mi mind vezetni akarunk. Mind tárgyalásokra akarunk járni és elveket kidolgozni. Lenézzük az olyan munkákat, amelyek a faxolásnál komolyabb fizikai igénybevétellel járnak. Senki nem tudja ebben az országban, hogy hogyan is kell ténylegesen csinálni a dolgokat. Volt olyan idô, amikor az átlagos amerikaiak összegyûltek, és egyetlen délután felépítettek egy csûrt. Igen! Egy csûrt! El tudja bárki is képzelni, hogy átlagos mai amerikaiak ugyanezt tennék? Nem létezik! Heteket töltenének a Csûrépítész-kiválasztó Bizottság tagsági és felépítési problémáinak megvitatásával, amelyeknek a tagjai aztán hossszas civakodásba kezdenének a levélpapíron megjelenô emblémáról. Végül aztán ez az egész egy keserû és elhúzódó vitává fajulna, amelyik bíróság elé kerülne, és az érintettek elkezdenének mindenféle levertségrôl és idegességrôl panaszkodni, és a pszichológusok megállapítanák, hogy ezek az emberek egy új betegség, a Csûrbizottság-Emblémavita Levertségi Szindrómában, röviden CSBEVLSZ-ben szenvednek, ami rövidesen Phil Donahue és Sally Jessy Raphael egyórás tévémûsorainak témájává válna, amitôl amerikaiak </w:t>
      </w:r>
      <w:r>
        <w:rPr>
          <w:b w:val="false"/>
          <w:bCs w:val="false"/>
          <w:i/>
          <w:iCs w:val="false"/>
          <w:caps w:val="false"/>
          <w:smallCaps w:val="false"/>
          <w:strike w:val="false"/>
          <w:dstrike w:val="false"/>
          <w:outline w:val="false"/>
          <w:vanish w:val="false"/>
        </w:rPr>
        <w:t>milliói</w:t>
      </w:r>
      <w:r>
        <w:rPr/>
        <w:t xml:space="preserve"> ébrednének rá, hogy de hisz ôk is CSBEVLSZ-ben szenvednek, és különféle támogató szervezeteket alapítanának ingyenes telefonszámokkal és tizenkét lépcsôs rehabilitációs programokkal. Ezt tennék a modern amerikaiak. Bármit megtennének, csak nehogy FEL KELLJEN ÉPÍTENI AZT A ROHADT CSÛRT. Bármit, csak nehogy FEL KELLJEN EMELNI AZT A ROHADT KALAPÁCSOT MEG EGY ROHADT DARAB FÁT ÉS </w:t>
      </w:r>
    </w:p>
    <w:p>
      <w:pPr>
        <w:pStyle w:val="Text"/>
        <w:bidi w:val="0"/>
        <w:ind w:firstLine="360"/>
        <w:rPr/>
      </w:pPr>
      <w:r>
        <w:rPr/>
      </w:r>
    </w:p>
    <w:p>
      <w:pPr>
        <w:pStyle w:val="Middleitalic"/>
        <w:bidi w:val="0"/>
        <w:ind w:hanging="0"/>
        <w:rPr/>
      </w:pPr>
      <w:r>
        <w:rPr/>
        <w:t>DURR, EGY POFON!</w:t>
      </w:r>
    </w:p>
    <w:p>
      <w:pPr>
        <w:pStyle w:val="Text"/>
        <w:bidi w:val="0"/>
        <w:ind w:firstLine="360"/>
        <w:rPr/>
      </w:pPr>
      <w:r>
        <w:rPr/>
      </w:r>
    </w:p>
    <w:p>
      <w:pPr>
        <w:pStyle w:val="Text"/>
        <w:bidi w:val="0"/>
        <w:ind w:firstLine="360"/>
        <w:rPr/>
      </w:pPr>
      <w:r>
        <w:rPr/>
        <w:t>Köszönöm, rámfért. Elnézést az ôrjöngésért. Amire megpróbáltam kilyukadni azt, hogy Japánban</w:t>
      </w:r>
      <w:r>
        <w:rPr>
          <w:rStyle w:val="FootnoteAnchor"/>
          <w:b w:val="false"/>
          <w:bCs w:val="false"/>
          <w:i w:val="false"/>
          <w:iCs w:val="false"/>
          <w:caps w:val="false"/>
          <w:smallCaps w:val="false"/>
          <w:strike w:val="false"/>
          <w:dstrike w:val="false"/>
          <w:outline w:val="false"/>
          <w:vanish w:val="false"/>
          <w:position w:val="6"/>
          <w:sz w:val="16"/>
          <w:szCs w:val="16"/>
        </w:rPr>
        <w:footnoteReference w:id="28"/>
      </w:r>
      <w:r>
        <w:rPr/>
        <w:t xml:space="preserve"> az emberek sokkal szorgosabban végzik a munkájukat, függetlenül attól, hogy az mennyire alantas. Egyik délután Tokióban elsétáltunk egy ember mellett, aki a járdán térdepelt és egy </w:t>
      </w:r>
      <w:r>
        <w:rPr>
          <w:b w:val="false"/>
          <w:bCs w:val="false"/>
          <w:i/>
          <w:iCs w:val="false"/>
          <w:caps w:val="false"/>
          <w:smallCaps w:val="false"/>
          <w:strike w:val="false"/>
          <w:dstrike w:val="false"/>
          <w:outline w:val="false"/>
          <w:vanish w:val="false"/>
        </w:rPr>
        <w:t>köztéri szemetesládát tisztított</w:t>
      </w:r>
      <w:r>
        <w:rPr/>
        <w:t xml:space="preserve">. Sebesen dörzsölte egy ronggyal és valami kék mosószerrel. El tudnak önök képzelni bárkit is ilyen munkát végezni az Egyesült Államokban? Egyáltalán, el tudják képzelni, hogy ilyen munka </w:t>
      </w:r>
      <w:r>
        <w:rPr>
          <w:b w:val="false"/>
          <w:bCs w:val="false"/>
          <w:i/>
          <w:iCs w:val="false"/>
          <w:caps w:val="false"/>
          <w:smallCaps w:val="false"/>
          <w:strike w:val="false"/>
          <w:dstrike w:val="false"/>
          <w:outline w:val="false"/>
          <w:vanish w:val="false"/>
        </w:rPr>
        <w:t>létezzen?</w:t>
      </w:r>
      <w:r>
        <w:rPr/>
        <w:t xml:space="preserve"> Nem létezik! Én halálbiztos, hogy nem csinálnám. Sem önök. Sem </w:t>
      </w:r>
      <w:r>
        <w:rPr>
          <w:b w:val="false"/>
          <w:bCs w:val="false"/>
          <w:i/>
          <w:iCs w:val="false"/>
          <w:caps w:val="false"/>
          <w:smallCaps w:val="false"/>
          <w:strike w:val="false"/>
          <w:dstrike w:val="false"/>
          <w:outline w:val="false"/>
          <w:vanish w:val="false"/>
        </w:rPr>
        <w:t>senki</w:t>
      </w:r>
      <w:r>
        <w:rPr/>
        <w:t xml:space="preserve">. Ez </w:t>
      </w:r>
      <w:r>
        <w:rPr>
          <w:b w:val="false"/>
          <w:bCs w:val="false"/>
          <w:i/>
          <w:iCs w:val="false"/>
          <w:caps w:val="false"/>
          <w:smallCaps w:val="false"/>
          <w:strike w:val="false"/>
          <w:dstrike w:val="false"/>
          <w:outline w:val="false"/>
          <w:vanish w:val="false"/>
        </w:rPr>
        <w:t>mindenki</w:t>
      </w:r>
      <w:r>
        <w:rPr/>
        <w:t xml:space="preserve"> méltóságán aluli. Ha egy bíró gyerekgyilkosokat ilyen munka végzésére ítélne, azonnal pert indítanának kegyetlen és szokatlan ítélet miatt. Környezetvédô csoportok tiltakoznának, hogy a tisztítószer káros lehet a környezetre, és a kormány hosszú tanulmányokat végeztetne azzal kapcsolatban, hogy a kukapucolás mekkora veszélyt jelentene néhány kihalóban lévô légyfajra, és temészetesen ezeket a tanulmányokat csak olyan csoportok végezhetik, akik bizonyítani tudják, hogy a megfelelô mennyiségû embert bérelték fel az összes létezô kisebbségi csoportból, beleértve a norvégokat, és </w:t>
      </w:r>
    </w:p>
    <w:p>
      <w:pPr>
        <w:pStyle w:val="Text"/>
        <w:bidi w:val="0"/>
        <w:ind w:firstLine="360"/>
        <w:rPr/>
      </w:pPr>
      <w:r>
        <w:rPr/>
      </w:r>
    </w:p>
    <w:p>
      <w:pPr>
        <w:pStyle w:val="Middleitalic"/>
        <w:bidi w:val="0"/>
        <w:ind w:hanging="0"/>
        <w:rPr/>
      </w:pPr>
      <w:r>
        <w:rPr/>
        <w:t>DURR, EGY POFON!</w:t>
      </w:r>
    </w:p>
    <w:p>
      <w:pPr>
        <w:pStyle w:val="Text"/>
        <w:bidi w:val="0"/>
        <w:ind w:firstLine="360"/>
        <w:rPr/>
      </w:pPr>
      <w:r>
        <w:rPr/>
      </w:r>
    </w:p>
    <w:p>
      <w:pPr>
        <w:pStyle w:val="Text"/>
        <w:bidi w:val="0"/>
        <w:ind w:firstLine="360"/>
        <w:rPr/>
      </w:pPr>
      <w:r>
        <w:rPr/>
        <w:t xml:space="preserve">Elnézést. Mégegyszer tényleg nem fordul elô. Csak az évek során már annyi hosszú, tudós cikk és könyv próbálta megmagyarázni, hogy miért rúgtak bennünket az egész világon gazdaságilag valagba a japánok, a válasz viszont olyan pofonegyszerûnek tûnik, ha az ember odament: </w:t>
      </w:r>
      <w:r>
        <w:rPr>
          <w:b w:val="false"/>
          <w:bCs w:val="false"/>
          <w:i/>
          <w:iCs w:val="false"/>
          <w:caps w:val="false"/>
          <w:smallCaps w:val="false"/>
          <w:strike w:val="false"/>
          <w:dstrike w:val="false"/>
          <w:outline w:val="false"/>
          <w:vanish w:val="false"/>
        </w:rPr>
        <w:t>keményebben dolgoznak.</w:t>
      </w:r>
      <w:r>
        <w:rPr/>
        <w:t xml:space="preserve"> Korábban mennek dolgozni, késôbb hagyják abba, és egy csomóan a hétvégén is melóznak. Miközben Japánban voltunk, nyilvánosan vitattak egy kormányprogram-tervezetet azzal kapcsolatban, hogyan lehetne a japánokat leállítani, hogy ne dolgozzanak olyan keményen, már amennyiben ez elképzelhetô. Mindenesetre ez a program szemmel láthatóan nem egykönnyen lesz megvalósítható. Fogadni mernék, hogy akiket erre osztottak rá, mind túlóráznak.</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Nem állítom, hogy ez a gályázás feltétlenül jobb lenne. Úgy vélem, hogy ez néhány téren, mint például a zene és a humor,</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r>
        <w:rPr/>
        <w:t xml:space="preserve"> határozottan visszavetette Japánt,  no és annak a képességnek a terén, hogy bármiféle szándék nélkül az ember csak úgy legyen a világba, amit pedig az amerikaiak bármilyen erôfeszítés nélkül évtizedekig képesek tenni. Amit mondani akarok, önhitt és merész, figyelembe véve a japán kultúrával kapcsolatos mérhetetlen tudatlanságomat, de akkor is kijelentem: szerintem Japán nem olyan szórakoztató, mint az Egyesült Államok. Ha az országok TV-mûsorok figurái lennének, Japán lenne Péntek Joe ôrmester a jó öreg </w:t>
      </w:r>
      <w:r>
        <w:rPr>
          <w:b w:val="false"/>
          <w:bCs w:val="false"/>
          <w:i/>
          <w:iCs w:val="false"/>
          <w:caps w:val="false"/>
          <w:smallCaps w:val="false"/>
          <w:strike w:val="false"/>
          <w:dstrike w:val="false"/>
          <w:outline w:val="false"/>
          <w:vanish w:val="false"/>
        </w:rPr>
        <w:t>Dragnet</w:t>
      </w:r>
      <w:r>
        <w:rPr/>
        <w:t xml:space="preserve">-bôl, öltönyben, fekete-fehérben filmezve, darálván a munkáját, csak a tényekre szorítkozva. Amerika Norm lenne a </w:t>
      </w:r>
      <w:r>
        <w:rPr>
          <w:b w:val="false"/>
          <w:bCs w:val="false"/>
          <w:i/>
          <w:iCs w:val="false"/>
          <w:caps w:val="false"/>
          <w:smallCaps w:val="false"/>
          <w:strike w:val="false"/>
          <w:dstrike w:val="false"/>
          <w:outline w:val="false"/>
          <w:vanish w:val="false"/>
        </w:rPr>
        <w:t>Cheers</w:t>
      </w:r>
      <w:r>
        <w:rPr/>
        <w:t>-bôl: munkája éppen neki is van, de csak azért, hogy jusson sörre. Péntek kapitány felelôsségteljes és lelkiismeretes, a társadalom szilárd alapja; de azért bulizni inkább Normmal mennénk.</w:t>
      </w:r>
      <w:r>
        <w:rPr>
          <w:rStyle w:val="FootnoteAnchor"/>
          <w:b w:val="false"/>
          <w:bCs w:val="false"/>
          <w:i w:val="false"/>
          <w:iCs w:val="false"/>
          <w:caps w:val="false"/>
          <w:smallCaps w:val="false"/>
          <w:strike w:val="false"/>
          <w:dstrike w:val="false"/>
          <w:outline w:val="false"/>
          <w:vanish w:val="false"/>
          <w:position w:val="6"/>
          <w:sz w:val="16"/>
          <w:szCs w:val="16"/>
        </w:rPr>
        <w:footnoteReference w:id="30"/>
      </w:r>
    </w:p>
    <w:p>
      <w:pPr>
        <w:pStyle w:val="Text"/>
        <w:bidi w:val="0"/>
        <w:ind w:firstLine="360"/>
        <w:rPr/>
      </w:pPr>
      <w:r>
        <w:rPr/>
        <w:t>Mindez nem azt jelenti, hogy ne kéne Japánba utazni. Dehogynem. Lenyûgözô, és a taxijaik igazán tiszták. De amerikaiak számára akkor is oltári nagy különbség, és nemcsak a hajlongásról van itt szó. Ott van például az orrfújás: az útikönyvek szerint a japánok ezt undorítónak tartják. Az orrfújásnál akkor már hamarabb nyilvánosan... mindegy, hagyjuk. Különösen visszataszítónak tartják a vendéglôben való orrfújást. (Aminek természetesen az az eredménye, hogy egy japán étteremben semmi másra nem tud gondolni az ember, mint orrfújásra.) Gyanítom, nem akármilyen élmény lehet a japánoknak, amikor eljönnek ide, Amerikába, ahol az emberek, különösen a férfiak menetrendszerûen teregetnek ki hatalmas zsebkendôket nyilvánosan, hajolnak jó alaposan hátra, és lendülnek hevesen elôre, miközben ablakremegtetôen hangos, csatakos lóhoz hasonló horkantásokat hallatnak, majd kritikus szemmel méregetik a végeredményt, gondosan összehajtogatják, és visszagyûrik a zsebükbe, mintha csak valami értékes drágakôvel lenne dolguk.</w:t>
      </w:r>
    </w:p>
    <w:p>
      <w:pPr>
        <w:pStyle w:val="Text"/>
        <w:bidi w:val="0"/>
        <w:ind w:firstLine="360"/>
        <w:rPr/>
      </w:pPr>
      <w:r>
        <w:rPr/>
        <w:t>Az ironikus dolog az, hogy a japánok nem igazán törôdnek egy másik testfunkció nyilvános gyakorlásától, amelytôl viszont az amerikaiak tartóztatják meg magukat. Beth ezt a második tokiói esténken osztotta meg velem, amikor a napi tevékenységeket emlegettük fel.</w:t>
      </w:r>
    </w:p>
    <w:p>
      <w:pPr>
        <w:pStyle w:val="Text"/>
        <w:bidi w:val="0"/>
        <w:ind w:firstLine="360"/>
        <w:rPr/>
      </w:pPr>
      <w:r>
        <w:rPr/>
        <w:t>"Két szellentést is hallottam" -- mondta.</w:t>
      </w:r>
    </w:p>
    <w:p>
      <w:pPr>
        <w:pStyle w:val="Text"/>
        <w:bidi w:val="0"/>
        <w:ind w:firstLine="360"/>
        <w:rPr/>
      </w:pPr>
      <w:r>
        <w:rPr/>
        <w:t>"Mit?" -- mondtam. -- "Akarom mondani, hol?"</w:t>
      </w:r>
    </w:p>
    <w:p>
      <w:pPr>
        <w:pStyle w:val="Text"/>
        <w:bidi w:val="0"/>
        <w:ind w:firstLine="360"/>
        <w:rPr/>
      </w:pPr>
      <w:r>
        <w:rPr/>
        <w:t>"Az utcán sétálva"</w:t>
      </w:r>
      <w:r>
        <w:rPr>
          <w:rStyle w:val="FootnoteAnchor"/>
          <w:b w:val="false"/>
          <w:bCs w:val="false"/>
          <w:i w:val="false"/>
          <w:iCs w:val="false"/>
          <w:caps w:val="false"/>
          <w:smallCaps w:val="false"/>
          <w:strike w:val="false"/>
          <w:dstrike w:val="false"/>
          <w:outline w:val="false"/>
          <w:vanish w:val="false"/>
          <w:position w:val="6"/>
          <w:sz w:val="16"/>
          <w:szCs w:val="16"/>
        </w:rPr>
        <w:footnoteReference w:id="31"/>
      </w:r>
      <w:r>
        <w:rPr/>
        <w:t xml:space="preserve"> -- mondta.</w:t>
      </w:r>
    </w:p>
    <w:p>
      <w:pPr>
        <w:pStyle w:val="Text"/>
        <w:bidi w:val="0"/>
        <w:ind w:firstLine="360"/>
        <w:rPr/>
      </w:pPr>
      <w:r>
        <w:rPr/>
        <w:t>"Tényleg?" -- kérdeztem.</w:t>
      </w:r>
    </w:p>
    <w:p>
      <w:pPr>
        <w:pStyle w:val="Text"/>
        <w:bidi w:val="0"/>
        <w:ind w:firstLine="360"/>
        <w:rPr/>
      </w:pPr>
      <w:r>
        <w:rPr/>
        <w:t>"Tényleg," -- mondta. -- "Itt szabad nyilvánosan szellenteni."</w:t>
      </w:r>
    </w:p>
    <w:p>
      <w:pPr>
        <w:pStyle w:val="Text"/>
        <w:bidi w:val="0"/>
        <w:ind w:firstLine="360"/>
        <w:rPr/>
      </w:pPr>
      <w:r>
        <w:rPr/>
        <w:t>Beth azt állította, ezt egy útikönyvben látta, bár az is lehet, hogy csak afféle mókás próbálkozás akart lenni a részérôl, hogy megtréfáljon; hátha hülyét csinálok magamból egy ipari vezetôvel folytatott szertartásos interjú során, hogy felállok, és elengedek egy tízes erôsségû gatyarepesztôt. Maradtam tehát a szokásos diszkrét magam odaát is.</w:t>
      </w:r>
    </w:p>
    <w:p>
      <w:pPr>
        <w:pStyle w:val="Text"/>
        <w:bidi w:val="0"/>
        <w:ind w:firstLine="360"/>
        <w:rPr/>
      </w:pPr>
      <w:r>
        <w:rPr/>
        <w:t>Szerénynek kellett maradnom, miközben a nemzetközi fontosságú eseményekrôl, mint például az angolnahiányról gyûjtöttem a híreket, amelyet a következô fejezetben tárgyalok majd részletesebben.</w:t>
      </w:r>
      <w:r>
        <w:rPr>
          <w:rStyle w:val="FootnoteAnchor"/>
          <w:b w:val="false"/>
          <w:bCs w:val="false"/>
          <w:i w:val="false"/>
          <w:iCs w:val="false"/>
          <w:caps w:val="false"/>
          <w:smallCaps w:val="false"/>
          <w:strike w:val="false"/>
          <w:dstrike w:val="false"/>
          <w:outline w:val="false"/>
          <w:vanish w:val="false"/>
          <w:position w:val="6"/>
          <w:sz w:val="16"/>
          <w:szCs w:val="16"/>
        </w:rPr>
        <w:footnoteReference w:id="32"/>
      </w:r>
    </w:p>
    <w:p>
      <w:pPr>
        <w:sectPr>
          <w:footerReference w:type="default" r:id="rId4"/>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C2"/>
        <w:bidi w:val="0"/>
        <w:jc w:val="left"/>
        <w:rPr/>
      </w:pPr>
      <w:r>
        <w:rPr/>
        <w:t>3. fejezet</w:t>
      </w:r>
    </w:p>
    <w:p>
      <w:pPr>
        <w:pStyle w:val="C2"/>
        <w:bidi w:val="0"/>
        <w:jc w:val="left"/>
        <w:rPr/>
      </w:pPr>
      <w:r>
        <w:rPr/>
      </w:r>
    </w:p>
    <w:p>
      <w:pPr>
        <w:pStyle w:val="C1"/>
        <w:bidi w:val="0"/>
        <w:jc w:val="left"/>
        <w:rPr/>
      </w:pPr>
      <w:r>
        <w:rPr/>
        <w:t>ELVESZVE TOKIÓBAN</w:t>
      </w:r>
    </w:p>
    <w:p>
      <w:pPr>
        <w:pStyle w:val="C2"/>
        <w:bidi w:val="0"/>
        <w:jc w:val="left"/>
        <w:rPr/>
      </w:pPr>
      <w:r>
        <w:rPr/>
        <w:t>Avagy: Mûanyag tintahal nyomában</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Kezdem a rossz hírrel, így mindjárt az elején, közvetlenül: Tokió ronda. Úgy néz ki, mintha kecs- és bájellenes rakétákkal lôtték volna be. Legnagyobb szerencsétlenségére gyakorlatilag teljesen újjáépült a II. világháború után, egy olyan korszakban, amit a történészek a "Csináljunk Mindent Olyanra, Mint Egy Városi Parkolóház, Csak Melegség Nélkül" korának emlegetnek.</w:t>
      </w:r>
    </w:p>
    <w:p>
      <w:pPr>
        <w:pStyle w:val="Text"/>
        <w:bidi w:val="0"/>
        <w:ind w:firstLine="360"/>
        <w:rPr/>
      </w:pPr>
      <w:r>
        <w:rPr/>
        <w:t>Meg aztán nemigen lehet gondosan tervezett városnak sem csúfolni. A lakásépületek mindjárt a gyárak mellett vannak, amelyek pedig közvetlenül az éttermek mellett, amelyek közvetlenül a felüljáró-autópályák mellett, amelyek közvetlenül a parkok mellett, amelyek közvetlenül a raktárak mellett, amelyek közvetlenül a kolostorok mellett, amelyek közvetlenül a kaszinók mellett, amelyek közvetlenül a hivatalépületek mellett, amelyek közvetlenül a szentélyek mellett, amelyek közvetlenül az elárusító automaták mellett, amelyek közvetlenül a temetôk mellett, amelyek közvetlenül a bárok mellett, amelyek közvetlenül az iskolák mellett, amelyek közvetlenül a pucér mucusos újságosboltok mellett,</w:t>
      </w:r>
      <w:r>
        <w:rPr>
          <w:rStyle w:val="FootnoteAnchor"/>
          <w:b w:val="false"/>
          <w:bCs w:val="false"/>
          <w:i w:val="false"/>
          <w:iCs w:val="false"/>
          <w:caps w:val="false"/>
          <w:smallCaps w:val="false"/>
          <w:strike w:val="false"/>
          <w:dstrike w:val="false"/>
          <w:outline w:val="false"/>
          <w:vanish w:val="false"/>
          <w:position w:val="6"/>
          <w:sz w:val="16"/>
          <w:szCs w:val="16"/>
        </w:rPr>
        <w:footnoteReference w:id="33"/>
      </w:r>
      <w:r>
        <w:rPr/>
        <w:t xml:space="preserve"> amelyek közvetlenül az áruházak mellett, amelyek közvetlenül a kórházak mellett, amelyek pedig közvetlenül az utcai árusok mellett, akik valami, leginkább a szeletelt bálnanyelvcsapra hasonlító tengeri ínyencséget árulnak. Na ez </w:t>
      </w:r>
      <w:r>
        <w:rPr>
          <w:b w:val="false"/>
          <w:bCs w:val="false"/>
          <w:i/>
          <w:iCs w:val="false"/>
          <w:caps w:val="false"/>
          <w:smallCaps w:val="false"/>
          <w:strike w:val="false"/>
          <w:dstrike w:val="false"/>
          <w:outline w:val="false"/>
          <w:vanish w:val="false"/>
        </w:rPr>
        <w:t>egy háztömb.</w:t>
      </w:r>
    </w:p>
    <w:p>
      <w:pPr>
        <w:pStyle w:val="Text"/>
        <w:bidi w:val="0"/>
        <w:ind w:firstLine="360"/>
        <w:rPr/>
      </w:pPr>
      <w:r>
        <w:rPr/>
        <w:t>És ez megy kilométereken át. Tokió hatalmas. Vagy 15 millió ember él ott, és szerény becslésem szerint bármely pillanatban 14,7 millió közülük éppen eltévedt. Mégpedig azért, mert a tokiói utcarendszer tartja a rendszertelenség világcsúcsát. Egy tokiói térkép úgy néz ki, mint egy kádnyi hiperaktív horgászcsali. Gyakorlatilag egyetlen utca sincs, amelyik valahonnan valahová menne.</w:t>
      </w:r>
    </w:p>
    <w:p>
      <w:pPr>
        <w:pStyle w:val="Text"/>
        <w:bidi w:val="0"/>
        <w:ind w:firstLine="360"/>
        <w:rPr/>
      </w:pPr>
      <w:r>
        <w:rPr/>
        <w:t xml:space="preserve">Vegyük az izgalomhoz, hogy szinte </w:t>
      </w:r>
      <w:r>
        <w:rPr>
          <w:b w:val="false"/>
          <w:bCs w:val="false"/>
          <w:i/>
          <w:iCs w:val="false"/>
          <w:caps w:val="false"/>
          <w:smallCaps w:val="false"/>
          <w:strike w:val="false"/>
          <w:dstrike w:val="false"/>
          <w:outline w:val="false"/>
          <w:vanish w:val="false"/>
        </w:rPr>
        <w:t>egyik utcának sincs neve</w:t>
      </w:r>
      <w:r>
        <w:rPr/>
        <w:t xml:space="preserve">. Azt hiszik, vicceltem? Ja, hogy biztosak voltak benne. Mindegy. Nézzenek meg egy tokiói térképet. Nézzék meg a részletes térképet. Keressék az utcaneveket. Alig akadnak. Egyike a világ legnagyobb, legnyüzsgôbb, legfontosabb városainak, és az </w:t>
      </w:r>
      <w:r>
        <w:rPr>
          <w:b w:val="false"/>
          <w:bCs w:val="false"/>
          <w:i/>
          <w:iCs w:val="false"/>
          <w:caps w:val="false"/>
          <w:smallCaps w:val="false"/>
          <w:strike w:val="false"/>
          <w:dstrike w:val="false"/>
          <w:outline w:val="false"/>
          <w:vanish w:val="false"/>
        </w:rPr>
        <w:t>utcák többségének nincsen neve</w:t>
      </w:r>
      <w:r>
        <w:rPr/>
        <w:t>. Ha-ha! Jól kitoltunk magával, mi, Kedves Látogató!</w:t>
      </w:r>
    </w:p>
    <w:p>
      <w:pPr>
        <w:pStyle w:val="Text"/>
        <w:bidi w:val="0"/>
        <w:ind w:firstLine="360"/>
        <w:rPr/>
      </w:pPr>
      <w:r>
        <w:rPr/>
        <w:t>Álljon csak meg a menet! Ez még nem minden. Ezekben a név nélküli utcákban teljesen értelmetlen számokkal ellátott épületek vannak. Igen! A 17-es szám éppenséggel lehet a 341-es szomszédja, kilométerekre a 342-estôl és a 15-östôl.</w:t>
      </w:r>
    </w:p>
    <w:p>
      <w:pPr>
        <w:pStyle w:val="Text"/>
        <w:bidi w:val="0"/>
        <w:ind w:firstLine="360"/>
        <w:rPr/>
      </w:pPr>
      <w:r>
        <w:rPr/>
        <w:t>Tehát egy ismeretlen helyre eljutni Tokióban lényegében a pokolból kincsvadászatra indulásnak felel meg, pláne, ha az ember nem beszél és nem olvas japánul. Elképesztôen részletes útbaigazításra van szükség. "OK" -- mondja az ember, aki útbaigazít -- "amikor kiszáll a metróból, távozzon a 3A jelû kijáraton, mindjárt ott a whisky-hirdetés mellett, amelyiken egy nô táncol egy robottal, és forduljon balra a lépcsô tetején, haladjon el egy pici szentély mellett, amelyik úgy néz ki, mintha Telly Savalas, amikor kortizont szed, aztán menjen végig az utcán, amíg meg nem lát egy játékboltot, amelyiknek a kiratakata tele van Félix cicás kislánypénztárcákkal, és mindjárt jobbra ott egy másik pici utca, na azon balra, amíg meg nem lát egy bálnanyelvcsapárust; ott forduljon..."</w:t>
      </w:r>
    </w:p>
    <w:p>
      <w:pPr>
        <w:pStyle w:val="Text"/>
        <w:bidi w:val="0"/>
        <w:ind w:firstLine="360"/>
        <w:rPr/>
      </w:pPr>
      <w:r>
        <w:rPr/>
        <w:t>És így tovább. Az egyik este Beth és én egy csapat társaságában megkíséreltünk fellelni egy bárt, amelyikrôl korábban hallottunk. A többiek mind Tokióban laktak, az egyikük ráadásul japán volt, a bár meg elégg; híres, megvolt a címe, és ráadásul a szomszédban laktunk. Durván egy óra hosszat tartott, amíg meglett. Egy sor telefonhívás árán sikerült csak rálelnünk, valahogy úgy, mint amikor kémek beszélnek meg egy titkos találkozót.</w:t>
      </w:r>
    </w:p>
    <w:p>
      <w:pPr>
        <w:pStyle w:val="Text"/>
        <w:bidi w:val="0"/>
        <w:ind w:firstLine="360"/>
        <w:rPr/>
      </w:pPr>
      <w:r>
        <w:rPr/>
        <w:t>"Hol vannak most?" -- kérdezték a bár alkalmazottai.</w:t>
      </w:r>
    </w:p>
    <w:p>
      <w:pPr>
        <w:pStyle w:val="Text"/>
        <w:bidi w:val="0"/>
        <w:ind w:firstLine="360"/>
        <w:rPr/>
      </w:pPr>
      <w:r>
        <w:rPr/>
        <w:t>"Egy zöld telefonnál, amelyik egy Cabin cigarettákat árusító automata mellett van." -- válaszoltuk.</w:t>
      </w:r>
    </w:p>
    <w:p>
      <w:pPr>
        <w:pStyle w:val="Text"/>
        <w:bidi w:val="0"/>
        <w:ind w:firstLine="360"/>
        <w:rPr/>
      </w:pPr>
      <w:r>
        <w:rPr/>
        <w:t>"Akkor már közelebb" -- mondták. -- "Hívjanak újra, amikor egy sárga telefont látnak egy leparkolt piros bicikli mellett." Satöbbi.</w:t>
      </w:r>
    </w:p>
    <w:p>
      <w:pPr>
        <w:pStyle w:val="Text"/>
        <w:bidi w:val="0"/>
        <w:ind w:firstLine="360"/>
        <w:rPr/>
      </w:pPr>
      <w:r>
        <w:rPr/>
        <w:t xml:space="preserve">A tokiói taxiutak is a zûrzavar kalandjai voltak: egyedül a jóisten tudja, hogy a sofôrök honnan tudták, merre kell menniük. Megyünk például, teszem azt egy normális méretûnek tûnô utcán, erre </w:t>
      </w:r>
      <w:r>
        <w:rPr>
          <w:b w:val="false"/>
          <w:bCs w:val="false"/>
          <w:i/>
          <w:iCs w:val="false"/>
          <w:caps w:val="false"/>
          <w:smallCaps w:val="false"/>
          <w:strike w:val="false"/>
          <w:dstrike w:val="false"/>
          <w:outline w:val="false"/>
          <w:vanish w:val="false"/>
        </w:rPr>
        <w:t>jujj</w:t>
      </w:r>
      <w:r>
        <w:rPr/>
        <w:t xml:space="preserve"> a sofôr befordul egy utcába, amelyik körülbelül olyan széles, mint Peewee Herma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w:t>
      </w:r>
      <w:r>
        <w:rPr/>
        <w:t xml:space="preserve">, majd a járókelôket csupán néhány molekulával elhibázva, néhány háztömbbel késôbb hirtelen kibukkanunk egy másik fôutcára, de erre meg </w:t>
      </w:r>
      <w:r>
        <w:rPr>
          <w:b w:val="false"/>
          <w:bCs w:val="false"/>
          <w:i/>
          <w:iCs w:val="false"/>
          <w:caps w:val="false"/>
          <w:smallCaps w:val="false"/>
          <w:strike w:val="false"/>
          <w:dstrike w:val="false"/>
          <w:outline w:val="false"/>
          <w:vanish w:val="false"/>
        </w:rPr>
        <w:t>iiiijjjáá</w:t>
      </w:r>
      <w:r>
        <w:rPr/>
        <w:t xml:space="preserve"> vissza egy sikátorba és </w:t>
      </w:r>
      <w:r>
        <w:rPr>
          <w:b w:val="false"/>
          <w:bCs w:val="false"/>
          <w:i/>
          <w:iCs w:val="false"/>
          <w:caps w:val="false"/>
          <w:smallCaps w:val="false"/>
          <w:strike w:val="false"/>
          <w:dstrike w:val="false"/>
          <w:outline w:val="false"/>
          <w:vanish w:val="false"/>
        </w:rPr>
        <w:t>JAJ NE</w:t>
      </w:r>
      <w:r>
        <w:rPr/>
        <w:t xml:space="preserve"> megyünk befelé egy </w:t>
      </w:r>
      <w:r>
        <w:rPr>
          <w:b w:val="false"/>
          <w:bCs w:val="false"/>
          <w:i/>
          <w:iCs w:val="false"/>
          <w:caps w:val="false"/>
          <w:smallCaps w:val="false"/>
          <w:strike w:val="false"/>
          <w:dstrike w:val="false"/>
          <w:outline w:val="false"/>
          <w:vanish w:val="false"/>
        </w:rPr>
        <w:t>ÉPÜLETBE</w:t>
      </w:r>
      <w:r>
        <w:rPr/>
        <w:t xml:space="preserve"> és megyünk felfelé a </w:t>
      </w:r>
      <w:r>
        <w:rPr>
          <w:b w:val="false"/>
          <w:bCs w:val="false"/>
          <w:i/>
          <w:iCs w:val="false"/>
          <w:caps w:val="false"/>
          <w:smallCaps w:val="false"/>
          <w:strike w:val="false"/>
          <w:dstrike w:val="false"/>
          <w:outline w:val="false"/>
          <w:vanish w:val="false"/>
        </w:rPr>
        <w:t>LÉPCSÔN</w:t>
      </w:r>
      <w:r>
        <w:rPr/>
        <w:t xml:space="preserve"> de hisz valakinek a </w:t>
      </w:r>
      <w:r>
        <w:rPr>
          <w:b w:val="false"/>
          <w:bCs w:val="false"/>
          <w:i/>
          <w:iCs w:val="false"/>
          <w:caps w:val="false"/>
          <w:smallCaps w:val="false"/>
          <w:strike w:val="false"/>
          <w:dstrike w:val="false"/>
          <w:outline w:val="false"/>
          <w:vanish w:val="false"/>
        </w:rPr>
        <w:t>LAKÁSÁBAN</w:t>
      </w:r>
      <w:r>
        <w:rPr/>
        <w:t xml:space="preserve"> </w:t>
      </w:r>
      <w:r>
        <w:rPr>
          <w:b w:val="false"/>
          <w:bCs w:val="false"/>
          <w:i/>
          <w:iCs w:val="false"/>
          <w:caps w:val="false"/>
          <w:smallCaps w:val="false"/>
          <w:strike w:val="false"/>
          <w:dstrike w:val="false"/>
          <w:outline w:val="false"/>
          <w:vanish w:val="false"/>
        </w:rPr>
        <w:t xml:space="preserve">VAGYUNK </w:t>
      </w:r>
      <w:r>
        <w:rPr/>
        <w:t xml:space="preserve">kéremkéremkérem lassítson </w:t>
      </w:r>
      <w:r>
        <w:rPr>
          <w:b w:val="false"/>
          <w:bCs w:val="false"/>
          <w:i/>
          <w:iCs w:val="false"/>
          <w:caps w:val="false"/>
          <w:smallCaps w:val="false"/>
          <w:strike w:val="false"/>
          <w:dstrike w:val="false"/>
          <w:outline w:val="false"/>
          <w:vanish w:val="false"/>
        </w:rPr>
        <w:t>VIGYÁZZON, OTT A FÜRDÔKÁD!</w:t>
      </w:r>
    </w:p>
    <w:p>
      <w:pPr>
        <w:pStyle w:val="Text"/>
        <w:bidi w:val="0"/>
        <w:ind w:firstLine="360"/>
        <w:rPr/>
      </w:pPr>
      <w:r>
        <w:rPr/>
        <w:t>Egy kicsit persze túloztam. De tényleg ilyen érzés volt. És nem is a taxisofôröket akartam kritizálni, akik nagyon udvariasak és nagyon profik voltak. A legtöbbjük egyenruhát viselt, néha még kesztyûket is, és az autójukon egyetlen folt sincs.</w:t>
      </w:r>
    </w:p>
    <w:p>
      <w:pPr>
        <w:pStyle w:val="Text"/>
        <w:bidi w:val="0"/>
        <w:ind w:firstLine="360"/>
        <w:rPr/>
      </w:pPr>
      <w:r>
        <w:rPr/>
        <w:t>Néhányuk még olyan jópofa kis zsúrterítôszerû izéket is rakott a székekre. Mindez éles kontrasztban áll, mondjuk New Yorkkal, ahol törvény írja elô, hogy mielôtt a harmadik világból menekült szociopata kezére adnának egy taxit, aki vezetni fogja, a hátsó széknek legalább hat hónapot kell eltöltenie a testszag-klinika intenzív osztályán.</w:t>
      </w:r>
    </w:p>
    <w:p>
      <w:pPr>
        <w:pStyle w:val="Text"/>
        <w:bidi w:val="0"/>
        <w:ind w:firstLine="360"/>
        <w:rPr/>
      </w:pPr>
      <w:r>
        <w:rPr/>
        <w:t>Túl sokat nem taxiztunk Tokióban, mivel nem tudtuk megmondani a sofôröknek, hogy hova akarunk menni. Gyakran utaztunk viszont a metrón, amelyik szintén (hát persze) tiszta és hatékony, de néha nagyon zsúfolt. Egész biztosan láttak már képeket a japán metró dolgozóiról, amint gyömöszölik befelé az utasokat egy metrókocsiba, amelyik már egyébként is szemlátomást dagadozik a zsúfoltságtól. Az Egyesült Államokban a metródolgozók soha nem vetemednének egy ilyen ôrült cselekedetre. A következô pillanatban ötvenhét, a peronon vonagló utas sivítana jogorvoslat után. De a japánok sokkal docilisebbek, kooperatívabbak és csoportorientáltak. Valószínûleg könnyebb lenne Tokió teljes népességét rábeszélni arra, hogy egyforma ruhákat viseljenek, mint két, találomra kiválasztott amerikait arra, hogy megegyezzenek a pizzafeltétjeikben.</w:t>
      </w:r>
    </w:p>
    <w:p>
      <w:pPr>
        <w:pStyle w:val="Text"/>
        <w:bidi w:val="0"/>
        <w:ind w:firstLine="360"/>
        <w:rPr/>
      </w:pPr>
      <w:r>
        <w:rPr/>
        <w:t>Igazából néha tényleg úgy tûnt, hogy Tokió teljes népessége már most is egyforma ruhákat hord. Az összes férfi sötét öltönyt, fehér inget és sötét nyakkendôt viselt. Az összes nôn sötét, konzervatív ruhák voltak, gyakran kalapokkal és magassarkú cipôkkel együtt. Úgy nézett ki az egész, mint egy óriási temetés. Mi magunk nem viseltünk különösebben alkalmi ruhákat odaát, de állandóan a Három Hippi Turistának éreztük magunkat. Nem mintha bárki is tett volna akár egy megjegyzést is. Senki nem tett szóvá semmit velünk kapcsolatban Japánban, ahol egyébként a nyílt nézeteltérések, akármivel kapcsolatban, iszonyatosan kellemetlennek számítanak mindenki számára. De az emberek mindig észrevettek bennünket. Ahányszor csak felnéztem a metrón, emberek bámultak rám, nem, nem ellenségesen, sokkal inkább ôszintén kíváncsian, hiszen különbözôek voltunk, és gyanítom, a japánok a különbözôséget elbûvölônek tarthatják, hiszen ez az a dolog, amire kiskoruktól kezdve nevelik ôket, mármint hogy ne legyenek.</w:t>
      </w:r>
    </w:p>
    <w:p>
      <w:pPr>
        <w:pStyle w:val="Text"/>
        <w:bidi w:val="0"/>
        <w:ind w:firstLine="360"/>
        <w:rPr/>
      </w:pPr>
      <w:r>
        <w:rPr/>
        <w:t>Feltûnt az is, hogy zsúfolt helyzetekben mindig egy kicsit több helyet hagytak nekünk. Hallottam róla, hogy a japánok szerint a külföldiek, ha már a testszag-klinikáról ejtettünk szót, hát büdösek. Körülbelül féltucat alkalommal döntöttek úgy emberek, hogy inkább állnak, mintsem hogy leüljenek mellém. Kétszer, amikor én leültem, a mellettem ülô ember felállt, és odébbült néhány méterrel arrébb. Egy idô után azon kaptam magam, hogy nem túl feltûnôen, de rendszeresen szaglászom a hónom alját. Komolyan gondolkoztam azon, hogy bizonyos, a testápolással kapcsolatos kifejezéseket bevágok, hogy amikor felszállunk a metróra, odafordulhassak Bethhez, és teljesen normális társalgási hangon megemlítsem: "No, hát lehet, hogy külföldiek vagyunk, de azért zuhanyozunk mindennap!"</w:t>
      </w:r>
    </w:p>
    <w:p>
      <w:pPr>
        <w:pStyle w:val="Text"/>
        <w:bidi w:val="0"/>
        <w:ind w:firstLine="360"/>
        <w:rPr/>
      </w:pPr>
      <w:r>
        <w:rPr/>
        <w:t>Persze egy ilyen bonyolultságú mondatot alighanem sohasem tanultam volna meg, tekintetbe véve, hogy mennyi bajom volt már a "köszönöm"-mel is. A nyelvi sorompó, kombinálva Tokió holdkóros utcarendszerével azt jelentette, hogy egy csomó idôt töltöttünk azzal, hogy eltévedtünk. Egy idô után felhagytam azzal, hogy útbaigazítást kérjek, mivel az emberek sohasem értettek meg, viszont kötelességüknek érezték, hogy segítsenek. E tekintetben ugyancsak eltért az USA fôbb városaitól, ahol az emberek, ha nem tudják a helyes utat, vagy csak nem törôdnek vele, hogy megmondják, akkor azonnal ôszintén és nyíltan közlik, azzal az üdítô amerikai frissességgel, hogy tán a legbölcsebb, ha elmész a picsába.</w:t>
      </w:r>
    </w:p>
    <w:p>
      <w:pPr>
        <w:pStyle w:val="Text"/>
        <w:bidi w:val="0"/>
        <w:ind w:firstLine="360"/>
        <w:rPr/>
      </w:pPr>
      <w:r>
        <w:rPr/>
        <w:t xml:space="preserve">Japánban viszont ráébredtem, hogy ha egy idegentôl megkérdezem a helyes utat, akkor valami borzasztó </w:t>
      </w:r>
      <w:r>
        <w:rPr>
          <w:b w:val="false"/>
          <w:bCs w:val="false"/>
          <w:i/>
          <w:iCs w:val="false"/>
          <w:caps w:val="false"/>
          <w:smallCaps w:val="false"/>
          <w:strike w:val="false"/>
          <w:dstrike w:val="false"/>
          <w:outline w:val="false"/>
          <w:vanish w:val="false"/>
        </w:rPr>
        <w:t>terhet</w:t>
      </w:r>
      <w:r>
        <w:rPr/>
        <w:t xml:space="preserve"> rakok a vállára. Amikor ez elôször történt, egy tokiói állomáson voltunk, a Japan Rail információs irodáját keresgélve. Odasétáltam egy diplomatatáskás üzletemberhez, és reményteljesen megkér</w:t>
        <w:softHyphen/>
        <w:t>deztem: "</w:t>
      </w:r>
      <w:r>
        <w:rPr>
          <w:b w:val="false"/>
          <w:bCs w:val="false"/>
          <w:i/>
          <w:iCs w:val="false"/>
          <w:caps w:val="false"/>
          <w:smallCaps w:val="false"/>
          <w:strike w:val="false"/>
          <w:dstrike w:val="false"/>
          <w:outline w:val="false"/>
          <w:vanish w:val="false"/>
        </w:rPr>
        <w:t>Elnézést, beszél ön angolul?"</w:t>
      </w:r>
      <w:r>
        <w:rPr/>
        <w:t xml:space="preserve"> Nem beszélt, amelyet úgy fejezett ki, hogy rém zavarodottnak és bocsánatkérônek látszott, gesztusnyelven közölve, hogy "Micsoda egy </w:t>
      </w:r>
      <w:r>
        <w:rPr>
          <w:b w:val="false"/>
          <w:bCs w:val="false"/>
          <w:i/>
          <w:iCs w:val="false"/>
          <w:caps w:val="false"/>
          <w:smallCaps w:val="false"/>
          <w:strike w:val="false"/>
          <w:dstrike w:val="false"/>
          <w:outline w:val="false"/>
          <w:vanish w:val="false"/>
        </w:rPr>
        <w:t>idióta</w:t>
      </w:r>
      <w:r>
        <w:rPr/>
        <w:t xml:space="preserve"> vagyok! Itt vagyok én, egy japán, Japánban, és még csak </w:t>
      </w:r>
      <w:r>
        <w:rPr>
          <w:b w:val="false"/>
          <w:bCs w:val="false"/>
          <w:i/>
          <w:iCs w:val="false"/>
          <w:caps w:val="false"/>
          <w:smallCaps w:val="false"/>
          <w:strike w:val="false"/>
          <w:dstrike w:val="false"/>
          <w:outline w:val="false"/>
          <w:vanish w:val="false"/>
        </w:rPr>
        <w:t>angolul</w:t>
      </w:r>
      <w:r>
        <w:rPr/>
        <w:t xml:space="preserve"> sem tudok! Ki kéne húznom a kardomat ebbôl a diplomatatáskából és kiontani a beleimet itt, ezen az állomáson!"</w:t>
      </w:r>
    </w:p>
    <w:p>
      <w:pPr>
        <w:pStyle w:val="Text"/>
        <w:bidi w:val="0"/>
        <w:ind w:firstLine="360"/>
        <w:rPr/>
      </w:pPr>
      <w:r>
        <w:rPr/>
        <w:t>Megkíséreltem a problémámat megosztani az "Information?" szó kiejtésével, a Japan Rail brossúrára való rámutatással és a vállam szorgos rángatásával; mindeközben az arcomra az imbecillitás határát súroló töprengô kifejezés ült ki. Ô rögtön mély érdeklôdést kezdett tükrözni, elvette a brossúrát és azt mondta: "in-fo-ma-shan." Ezt többször is mondta, miközben a szemöldökét ráncolta a brossúra felett. Majd felnézett, újra összeráncolta a szemöldökét, ezúttal az állomásra tekintve.</w:t>
      </w:r>
    </w:p>
    <w:p>
      <w:pPr>
        <w:pStyle w:val="Text"/>
        <w:bidi w:val="0"/>
        <w:ind w:firstLine="360"/>
        <w:rPr/>
      </w:pPr>
      <w:r>
        <w:rPr/>
        <w:t>"In-fo-ma-shan" -- mondta újra. Szemlátomást fogalma sem volt arról, hogy ez mit jelent, de hát segítséget kértem tôle, tehát nem lehetett olyan iszonyúan udvariatlan, hogy otthagyjon.</w:t>
      </w:r>
    </w:p>
    <w:p>
      <w:pPr>
        <w:pStyle w:val="Text"/>
        <w:bidi w:val="0"/>
        <w:ind w:firstLine="360"/>
        <w:rPr/>
      </w:pPr>
      <w:r>
        <w:rPr/>
        <w:t>"In-fo-ma-shan" -- mondta, majd tett néhány lépést, feltehetôleg azért, hogy jelezze, hogy valami elôrehaladás azért mégis történt, majd újra összeráncolta a szemöldökét a brossúrára nézve.</w:t>
      </w:r>
    </w:p>
    <w:p>
      <w:pPr>
        <w:pStyle w:val="Text"/>
        <w:bidi w:val="0"/>
        <w:ind w:firstLine="360"/>
        <w:rPr/>
      </w:pPr>
      <w:r>
        <w:rPr/>
        <w:t>"In-fo-ma-shan" -- mondta.</w:t>
      </w:r>
    </w:p>
    <w:p>
      <w:pPr>
        <w:pStyle w:val="Text"/>
        <w:bidi w:val="0"/>
        <w:ind w:firstLine="360"/>
        <w:rPr/>
      </w:pPr>
      <w:r>
        <w:rPr/>
        <w:t>Kezdtem ráébredni arra, hogy ez az ember valószínûleg az egész napot ott fogja tölteni velem, tán még több napot is, még a munkahelyét is elveszíti, inkább, mintsem hogy megszökjön a kötelessége elôl. Így hát elvettem szelíden a brossúrát tôle és azt mondtam: "Köszönöm! Köszönöm!" és elkezdtem hátrálni, feltartva a kezemet, hogy nem kell, hogy kövessen.</w:t>
      </w:r>
    </w:p>
    <w:p>
      <w:pPr>
        <w:pStyle w:val="Text"/>
        <w:bidi w:val="0"/>
        <w:ind w:firstLine="360"/>
        <w:rPr/>
      </w:pPr>
      <w:r>
        <w:rPr/>
        <w:t xml:space="preserve">Hihetetlenül megkönnyebbült. Vadul elkezdett hajlongani felém, mosolyogva, hálával eltelten, szemmel láthatóan arra gondolva: </w:t>
      </w:r>
      <w:r>
        <w:rPr>
          <w:b w:val="false"/>
          <w:bCs w:val="false"/>
          <w:i/>
          <w:iCs w:val="false"/>
          <w:caps w:val="false"/>
          <w:smallCaps w:val="false"/>
          <w:strike w:val="false"/>
          <w:dstrike w:val="false"/>
          <w:outline w:val="false"/>
          <w:vanish w:val="false"/>
        </w:rPr>
        <w:t>Milyen kedves és nagylelkû idegen! Megengedte, hogy megtartsam az állásomat! És még csak nem is bûzlött annyira!</w:t>
      </w:r>
    </w:p>
    <w:p>
      <w:pPr>
        <w:pStyle w:val="Text"/>
        <w:bidi w:val="0"/>
        <w:ind w:firstLine="360"/>
        <w:rPr/>
      </w:pPr>
      <w:r>
        <w:rPr/>
        <w:t>Ez egy elég jellemzô eset volt. A japánok nem voltak túl lelkesek, hogy kapcsolatba kerüljenek velünk, mivel túlságosan nehézkes volt a kapcsolattartás, de ha kapcsolatba kerültek, akkor hihetetlenül lelkiismeretesek voltak. Így aztán úgy találtuk, egyszerûbb inkább eltévedve maradni az idô nagy részében.</w:t>
      </w:r>
    </w:p>
    <w:p>
      <w:pPr>
        <w:pStyle w:val="Text"/>
        <w:bidi w:val="0"/>
        <w:ind w:firstLine="360"/>
        <w:rPr/>
      </w:pPr>
      <w:r>
        <w:rPr/>
        <w:t>A dolgok felét nem találtuk meg, amit kerestünk. Például egy délután komoly részét azzal töltöttük Tokióban, hogy ugyanazon háztömb körül kóvályogtunk mintegy 157 alkalommal, egy olyan üzletet keresve, amelyikben fülemülekakit lehet kapni. Komolyan, Beth talált egy útikönyvet, amely sajnos, most az istennek sem kerül elô sehonnan, amely szerint ebben a bizonyos kerületben van egy picike üzlet, amelyik valami rém ritka kozmetikai terméket árul, amelyet. . . fülemüle</w:t>
        <w:softHyphen/>
        <w:t>kakiból készítenek. Mint kulturális felfedezô, ezt a dolgot lenyûgözônek találtam,</w:t>
      </w:r>
      <w:r>
        <w:rPr>
          <w:rStyle w:val="FootnoteAnchor"/>
          <w:b w:val="false"/>
          <w:bCs w:val="false"/>
          <w:i w:val="false"/>
          <w:iCs w:val="false"/>
          <w:caps w:val="false"/>
          <w:smallCaps w:val="false"/>
          <w:strike w:val="false"/>
          <w:dstrike w:val="false"/>
          <w:outline w:val="false"/>
          <w:vanish w:val="false"/>
          <w:position w:val="6"/>
          <w:sz w:val="16"/>
          <w:szCs w:val="16"/>
        </w:rPr>
        <w:footnoteReference w:id="35"/>
      </w:r>
      <w:r>
        <w:rPr/>
        <w:t xml:space="preserve"> így aztán megkíséreltük fellelni az üzletet, de természetesen a fülemülekakit jelentô japán írásjegy még csak véletlenül sem ilyen logikus:</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 xml:space="preserve">Így aztán sose lett meg. Meglett viszont a Mûanyag Ételek Negyede. Ez könnyû volt. Gyanítom, hogy Tokióban van a világ legnagyobb mûanyagétel-ipara. Azért, mert a legtöbb japán étterem az ételeket úgy reklámozza, hogy egyszerûen kiteszi a kirakatba a különféle eledelek, desszertek és frissítô italok mûanyag mását. E modellek legnagyobb része elképesztôen részletes és élethû, amely elég ijesztôen hathat egy nyugati emberre, lévén a japánok menetrendszerûen esznek olyan dolgokat, amelyekhez szemgolyók, tapadókorongok, vagy egyéb, kirívóan elfogadhatatlan szervek továbbra is hozzá vannak tapasztva. A legkisebb erôfeszítés sem történik ezek leplezésére. Sôt, éppen ettôl tûnnek </w:t>
      </w:r>
      <w:r>
        <w:rPr>
          <w:b w:val="false"/>
          <w:bCs w:val="false"/>
          <w:i/>
          <w:iCs w:val="false"/>
          <w:caps w:val="false"/>
          <w:smallCaps w:val="false"/>
          <w:strike w:val="false"/>
          <w:dstrike w:val="false"/>
          <w:outline w:val="false"/>
          <w:vanish w:val="false"/>
        </w:rPr>
        <w:t>kelendônek</w:t>
      </w:r>
      <w:r>
        <w:rPr/>
        <w:t xml:space="preserve">. Szóval az ember elmegy egy étterem mellett, és megpillantja egy egyébként normálisnak látszó étel mûanyag mását, amelybôl fenyegetôen mered kifelé egy csáp, hasonló ahhoz a polipéhoz, amelyik megtámadta a tengeralattjárót a </w:t>
      </w:r>
      <w:r>
        <w:rPr>
          <w:b w:val="false"/>
          <w:bCs w:val="false"/>
          <w:i/>
          <w:iCs w:val="false"/>
          <w:caps w:val="false"/>
          <w:smallCaps w:val="false"/>
          <w:strike w:val="false"/>
          <w:dstrike w:val="false"/>
          <w:outline w:val="false"/>
          <w:vanish w:val="false"/>
        </w:rPr>
        <w:t>20000 Mérföld a tenger alatt</w:t>
      </w:r>
      <w:r>
        <w:rPr/>
        <w:t>-ban. (Az ember már szinte várja, hogy megpillantsa Kirk Douglas részletes mûanyag mását is.)</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Igen népszerû Japánban a tintahal. Még a Domino's-nál is kérhetjük pizzafeltétként.</w:t>
      </w:r>
      <w:r>
        <w:rPr>
          <w:rStyle w:val="FootnoteAnchor"/>
          <w:b w:val="false"/>
          <w:bCs w:val="false"/>
          <w:i w:val="false"/>
          <w:iCs w:val="false"/>
          <w:caps w:val="false"/>
          <w:smallCaps w:val="false"/>
          <w:strike w:val="false"/>
          <w:dstrike w:val="false"/>
          <w:outline w:val="false"/>
          <w:vanish w:val="false"/>
          <w:position w:val="6"/>
          <w:sz w:val="16"/>
          <w:szCs w:val="16"/>
        </w:rPr>
        <w:footnoteReference w:id="36"/>
      </w:r>
      <w:r>
        <w:rPr/>
        <w:t xml:space="preserve"> Egy másik kedvelt csápos tétel a polip. Rengeteg ételstandot lehet látni, amelyek Vidám Polip Úr képével vannak díszítve, aki barátságosan integet, hogy együk ôt meg. Lehet enni polipot pálcikán, vagy sült polipgolyókat.</w:t>
      </w:r>
      <w:r>
        <w:rPr>
          <w:rStyle w:val="FootnoteAnchor"/>
          <w:b w:val="false"/>
          <w:bCs w:val="false"/>
          <w:i w:val="false"/>
          <w:iCs w:val="false"/>
          <w:caps w:val="false"/>
          <w:smallCaps w:val="false"/>
          <w:strike w:val="false"/>
          <w:dstrike w:val="false"/>
          <w:outline w:val="false"/>
          <w:vanish w:val="false"/>
          <w:position w:val="6"/>
          <w:sz w:val="16"/>
          <w:szCs w:val="16"/>
        </w:rPr>
        <w:footnoteReference w:id="37"/>
      </w:r>
    </w:p>
    <w:p>
      <w:pPr>
        <w:pStyle w:val="Text"/>
        <w:bidi w:val="0"/>
        <w:ind w:firstLine="360"/>
        <w:rPr/>
      </w:pPr>
      <w:r>
        <w:rPr/>
        <w:t>De az igazán menô étel, amikor ott voltunk, az angolna volt. Angolnaidény volt. Akárhová mentünk, tele voltak a kirakatok angolnával, itt-ott még éltek is. Aztán utcai árusok sütögettek pálcán angolnát. Ez számomra szörnyûségesnek tûnt, hiszen bárki, objektív szemlélô számára nyilvánvaló, hogy az angolnák nem mások, mint nagy, nyálkás testû tengeri férgek. Az egyetlen nyugati ember, akirôl tudom, hogy önként angolnát evett, a volt fôszerkesztôm, Gene Weingarten, aki lazításképpen gumiszíjakat is szokott rágni és egyszer köztudomásúlag kutyát is evett. De a japánok úgy szortyogták lefelé az angolnákat, mintha másnap vége lenne a világnak, egészen addig, hogy angolnahiány lett, legalábbis a hotel kábeltévéjének angol nyelvû hírolvasója szerint. A japánok állítólag 100 ezer tonna angolnát esznek meg egy évben. Hogy megpróbáljuk érzékeltetni, milyen sok is ez, hát ha valakinek egymás után sorban le kéne raknia 100 ezer tonnányi angolnát, San Franciscótól kezdve, hát undorítóan nézne ki a keze utána.</w:t>
      </w:r>
    </w:p>
    <w:p>
      <w:pPr>
        <w:pStyle w:val="Text"/>
        <w:bidi w:val="0"/>
        <w:ind w:firstLine="360"/>
        <w:rPr/>
      </w:pPr>
      <w:r>
        <w:rPr/>
        <w:t>Merész konyhai kalandorok lévén, mindenféle japán étellel megpróbálkoztunk úgy tizenöt percig, aztán az utazás maradék részét azzal töltöttük, hogy a Kentucky Fried Chickent keressük. Persze néha muszáj volt japán ételeket rendelnünk, amikor is megkíséreltük a lehetô legnyugatibbnak tûnô dolgot választani a menürôl, például spagettit. De még így sem lehetett biztos az ember abban, hogy mit kap. Kukoricaszemek például mindenben felbukkantak, beleértve a spagettiszószt, a rántottát, sôt, még egy olyan valamiben is, amit eredetileg hamburgerként árultak. Egy étterem, amely mellett elsétáltunk, a kirakatában egy hatalmas mûanyag kukoricacsövet mutogatott, ami lehetett vagy két méter hosszú. Ez volt az egész kirakat. El tudom képzelni, hogy a japánok odavannak a kukoricáért. Gyanítom, hogy néha, amikor a férfiak hazamennek a munkából, azt mondják: "Kukoricára vágyom ma! Menjünk el az Óriás Kukoricacsô Étterembe!"</w:t>
      </w:r>
    </w:p>
    <w:p>
      <w:pPr>
        <w:pStyle w:val="Text"/>
        <w:bidi w:val="0"/>
        <w:ind w:firstLine="360"/>
        <w:rPr/>
      </w:pPr>
      <w:r>
        <w:rPr/>
        <w:t>Egy Beppu nevû kis üdülôvároskában, elsétáltunk egy étterem mellett, amely angol nyelvû felirata szerint a "Kedves Dalos Evôs Olasz Paradicsom Étterem" volt. A mûanyagétel-kirakat közepén egy tál mûanyag spagetti közepébôl egy nagy, roppant élethû rák nyújtózott kifelé, mintha integetne. "Segítség!" -- mondta Rák úr -- "Csapdába kerültem egy tál spagetti közepén!"</w:t>
      </w:r>
    </w:p>
    <w:p>
      <w:pPr>
        <w:pStyle w:val="Text"/>
        <w:bidi w:val="0"/>
        <w:ind w:firstLine="360"/>
        <w:rPr/>
      </w:pPr>
      <w:r>
        <w:rPr/>
        <w:t>Fô stratégiánk a vendéglôkben az volt, hogy ha semmi nyugatinak tûnô ételt nem láttunk, akkor megkíséreltük megrendelni azt az ételt, amelyik a lehetô legjobban fel volt dolgozva, meg volt sütve, és egyáltalán, a természetes, szemgolyódús állapottól a lehetô legmesszebb került. És még így sem lehettünk egészen biztosak. Egyik este Kiotóban egy olyan étteremben ettünk, ahol különféle pici pálcákon sült dolgokat eszik az ember</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w:t>
      </w:r>
      <w:r>
        <w:rPr/>
        <w:t>. Ül a kuncsaft a pult mellett, ahol három szakács serénykedik mindenféle alkatrészekkel, és úgy három-négypercenként átnyújtanak a szakácsok neki egy pálcikát a végén valamivel. (Amikor az ember befejezte az evést, egyszerûen összeszámolják a pálcikákat és ez alapján fizet.)</w:t>
      </w:r>
    </w:p>
    <w:p>
      <w:pPr>
        <w:pStyle w:val="Text"/>
        <w:bidi w:val="0"/>
        <w:ind w:firstLine="360"/>
        <w:rPr/>
      </w:pPr>
      <w:r>
        <w:rPr/>
        <w:t>A három szakács beszélt egy kicsit angolul, így mikor egy új pálcikakészlet érkezett elénk, bejelentették hangosan, hogy mi is az. "RÁK!" -- mondták. Vagy: "KRUMPLI!" Nekünk nagyon tetszett ez az egész, mert érdekes volt, az étel meg finom, így aztán amikor úgy a tizedik pálcikahalom érkezett, habozás nélkül haraptam egy nagyot. Valami ropogós anyagot csámcsáltam éppen, amikor a három szakács, láthatóan nagyon büszkén magukra, bejelentette: "SZÖCSKE!"</w:t>
      </w:r>
    </w:p>
    <w:p>
      <w:pPr>
        <w:pStyle w:val="Text"/>
        <w:bidi w:val="0"/>
        <w:ind w:firstLine="360"/>
        <w:rPr/>
      </w:pPr>
      <w:r>
        <w:rPr/>
        <w:t>"Öááá", mondtam én, kiköpve, és nagyon gondosan nem nézve felé.</w:t>
      </w:r>
    </w:p>
    <w:p>
      <w:pPr>
        <w:pStyle w:val="Text"/>
        <w:bidi w:val="0"/>
        <w:ind w:firstLine="360"/>
        <w:rPr/>
      </w:pPr>
      <w:r>
        <w:rPr/>
        <w:t>"Megeheted az enyémet is" -- mondta a fiam, aki ezek után az utazás végéig fôtt rizsen és ropin kívül gyakorlatilag semmit sem evett.</w:t>
      </w:r>
    </w:p>
    <w:p>
      <w:pPr>
        <w:pStyle w:val="Text"/>
        <w:bidi w:val="0"/>
        <w:ind w:firstLine="360"/>
        <w:rPr/>
      </w:pPr>
      <w:r>
        <w:rPr/>
        <w:t xml:space="preserve">Bizonyos éttermekben a japán szakácsok egy csomót ordítoznak. Ordítva üdvözlik a betérô vendéget, és ordítva köszönnek el, amikor az távozik. Én mindig visszaordítottam, hogy "köszönöm", mert általában kés volt náluk. Egy alkalommal egy </w:t>
      </w:r>
      <w:r>
        <w:rPr>
          <w:b w:val="false"/>
          <w:bCs w:val="false"/>
          <w:i/>
          <w:iCs w:val="false"/>
          <w:caps w:val="false"/>
          <w:smallCaps w:val="false"/>
          <w:strike w:val="false"/>
          <w:dstrike w:val="false"/>
          <w:outline w:val="false"/>
          <w:vanish w:val="false"/>
        </w:rPr>
        <w:t>robatajaki</w:t>
      </w:r>
      <w:r>
        <w:rPr/>
        <w:t xml:space="preserve"> nevû ínyencséget felszolgáló étterembe tértünk be, ahol a vendégek egy hatalmas, ételekkel teli asztal körül ülnek -- mindenféle friss zöldség, hús, halak, amelyeken továbbra is rajtuk van a fejük, nagy, </w:t>
      </w:r>
      <w:r>
        <w:rPr>
          <w:b w:val="false"/>
          <w:bCs w:val="false"/>
          <w:i/>
          <w:iCs w:val="false"/>
          <w:caps w:val="false"/>
          <w:smallCaps w:val="false"/>
          <w:strike w:val="false"/>
          <w:dstrike w:val="false"/>
          <w:outline w:val="false"/>
          <w:vanish w:val="false"/>
        </w:rPr>
        <w:t>ijesztô</w:t>
      </w:r>
      <w:r>
        <w:rPr/>
        <w:t xml:space="preserve"> rákok, amik úgy néznek ki, mintha bármelyik percben felugorhatnának, és jól belecsíphetnének az ember orrába, satöbbi. Az asztal közepén, az ételekkel körülvéve két, szamurájszerû fejpántot viselô szakács térdepel igen forró konyhaeszközök elôtt. Miután a szakácsok felvették a rendelést, azonnal felkapják a szükséges alkatrészeket, megtámadják azt nagy, éles késekkel, szuperforróra sütik, és átnyújtják egy hosszúnyelû falapáton, miközben ordítoznak valamit.</w:t>
      </w:r>
    </w:p>
    <w:p>
      <w:pPr>
        <w:pStyle w:val="Text"/>
        <w:bidi w:val="0"/>
        <w:ind w:firstLine="360"/>
        <w:rPr/>
      </w:pPr>
      <w:r>
        <w:rPr/>
        <w:t xml:space="preserve">Folyamatosan cirkál az asztal körül egy csomó másik pincér, akik az új rendeléseket veszik fel (a </w:t>
      </w:r>
      <w:r>
        <w:rPr>
          <w:b w:val="false"/>
          <w:bCs w:val="false"/>
          <w:i/>
          <w:iCs w:val="false"/>
          <w:caps w:val="false"/>
          <w:smallCaps w:val="false"/>
          <w:strike w:val="false"/>
          <w:dstrike w:val="false"/>
          <w:outline w:val="false"/>
          <w:vanish w:val="false"/>
        </w:rPr>
        <w:t>robatajaki</w:t>
      </w:r>
      <w:r>
        <w:rPr/>
        <w:t>-nál az ember egy csomó mindenfélét rendel), és odaordítják a szakácsoknak, akik visszaordítanak, amitôl néha más pincérek kezdenek el üvöltözni. Magyarán lényegében az egész társaság egyfolytában ordítozik mindenfélérôl, miközben a vendégek esznek. De tényleg mindenfélérôl. Ha például rendelek még egy sört,</w:t>
      </w:r>
      <w:r>
        <w:rPr>
          <w:rStyle w:val="FootnoteAnchor"/>
          <w:b w:val="false"/>
          <w:bCs w:val="false"/>
          <w:i w:val="false"/>
          <w:iCs w:val="false"/>
          <w:caps w:val="false"/>
          <w:smallCaps w:val="false"/>
          <w:strike w:val="false"/>
          <w:dstrike w:val="false"/>
          <w:outline w:val="false"/>
          <w:vanish w:val="false"/>
          <w:position w:val="6"/>
          <w:sz w:val="16"/>
          <w:szCs w:val="16"/>
        </w:rPr>
        <w:footnoteReference w:id="39"/>
      </w:r>
      <w:r>
        <w:rPr/>
        <w:t xml:space="preserve"> akkor a pincér valami olyasmit ordít japánul, ami az értesüléseim szerint azt jelenti, hogy "ASAHI [egyfajta sör] SZUPERSZÁRAZ SÖR!" Majd elrohan, hogy hozza, miközben egy másik pincér és mindkét szakács azt ordítja -- csak hogy mindenkivel tudassák --, hogy "ASAHI SZUPERSZÁRAZ SÖR!" Ugyanez történt, amikor </w:t>
      </w:r>
      <w:r>
        <w:rPr>
          <w:b w:val="false"/>
          <w:bCs w:val="false"/>
          <w:i/>
          <w:iCs w:val="false"/>
          <w:caps w:val="false"/>
          <w:smallCaps w:val="false"/>
          <w:strike w:val="false"/>
          <w:dstrike w:val="false"/>
          <w:outline w:val="false"/>
          <w:vanish w:val="false"/>
        </w:rPr>
        <w:t>vizet</w:t>
      </w:r>
      <w:r>
        <w:rPr/>
        <w:t xml:space="preserve"> kértem. Nem mertem megkérdezni, hogy hol van a WC. ("MEGY PISÁLNI!")</w:t>
      </w:r>
    </w:p>
    <w:p>
      <w:pPr>
        <w:pStyle w:val="Text"/>
        <w:bidi w:val="0"/>
        <w:ind w:firstLine="360"/>
        <w:rPr/>
      </w:pPr>
      <w:r>
        <w:rPr/>
        <w:t xml:space="preserve">Természetesen eszem ágában sincs bírálni bármit is egy másik kultúrával kapcsolatban, de bizonyos, étellel kapcsolatos területeken a japánok nyilvánvalóan krónikusan hibbantak. Az új mánia, amíg Japánban voltunk, az volt, hogy </w:t>
      </w:r>
      <w:r>
        <w:rPr>
          <w:b w:val="false"/>
          <w:bCs w:val="false"/>
          <w:i/>
          <w:iCs w:val="false"/>
          <w:caps w:val="false"/>
          <w:smallCaps w:val="false"/>
          <w:strike w:val="false"/>
          <w:dstrike w:val="false"/>
          <w:outline w:val="false"/>
          <w:vanish w:val="false"/>
        </w:rPr>
        <w:t>még élô halakat egyenek.</w:t>
      </w:r>
      <w:r>
        <w:rPr/>
        <w:t xml:space="preserve"> El nem tudom képzelni, hogy ilyesmit csináljak, talán csak ha valamiért nagyon be akarnék kerülni egy diáktársaságba, de az újsághírek szerint az emberek hatalmas összegeket fizettek Tokió legjobb éttermeiben azért, hogy még élô, lélegzô halakat egyenek. A pincér kihozza a halat, még mindig levegô után kapkodva,</w:t>
      </w:r>
      <w:r>
        <w:rPr>
          <w:rStyle w:val="FootnoteAnchor"/>
          <w:b w:val="false"/>
          <w:bCs w:val="false"/>
          <w:i w:val="false"/>
          <w:iCs w:val="false"/>
          <w:caps w:val="false"/>
          <w:smallCaps w:val="false"/>
          <w:strike w:val="false"/>
          <w:dstrike w:val="false"/>
          <w:outline w:val="false"/>
          <w:vanish w:val="false"/>
          <w:position w:val="6"/>
          <w:sz w:val="16"/>
          <w:szCs w:val="16"/>
        </w:rPr>
        <w:footnoteReference w:id="40"/>
      </w:r>
      <w:r>
        <w:rPr/>
        <w:t xml:space="preserve"> majd gyorsan felvágja az asztalnál, az embernek meg ennie kell belôle, miközben a hal a közelebbik szemével továbbra is bámul, és az arcáról világosan leolvasható, hogy "Egyél csak, érezd jól magad! Ne is törôdj velem! Én úgyis mindjárt bekrepálok!"</w:t>
      </w:r>
    </w:p>
    <w:p>
      <w:pPr>
        <w:pStyle w:val="Text"/>
        <w:bidi w:val="0"/>
        <w:ind w:firstLine="360"/>
        <w:rPr/>
      </w:pPr>
      <w:r>
        <w:rPr/>
        <w:t xml:space="preserve">És ez még csak nem is a legkülönösebb gasztronóm tevékenység, amelyben a japánok elmerülnek. Ott van például a </w:t>
      </w:r>
      <w:r>
        <w:rPr>
          <w:b w:val="false"/>
          <w:bCs w:val="false"/>
          <w:i/>
          <w:iCs w:val="false"/>
          <w:caps w:val="false"/>
          <w:smallCaps w:val="false"/>
          <w:strike w:val="false"/>
          <w:dstrike w:val="false"/>
          <w:outline w:val="false"/>
          <w:vanish w:val="false"/>
        </w:rPr>
        <w:t>fugu</w:t>
      </w:r>
      <w:r>
        <w:rPr/>
        <w:t xml:space="preserve">. Ez egyfajta gömbhal, amelyet a japánok nyersen esznek. Eddig még nincs is meglepetés. Mondhatnák: "Nagy dolog, a japánok egy csomó nyers halat esznek." Igen ám, csakhogy kedves Mr. és Mrs. Okostojás, önök nincsenek tisztában azzal, hogy a </w:t>
      </w:r>
      <w:r>
        <w:rPr>
          <w:b w:val="false"/>
          <w:bCs w:val="false"/>
          <w:i/>
          <w:iCs w:val="false"/>
          <w:caps w:val="false"/>
          <w:smallCaps w:val="false"/>
          <w:strike w:val="false"/>
          <w:dstrike w:val="false"/>
          <w:outline w:val="false"/>
          <w:vanish w:val="false"/>
        </w:rPr>
        <w:t>fugu</w:t>
      </w:r>
      <w:r>
        <w:rPr/>
        <w:t xml:space="preserve"> egy </w:t>
      </w:r>
      <w:r>
        <w:rPr>
          <w:b w:val="false"/>
          <w:bCs w:val="false"/>
          <w:i/>
          <w:iCs w:val="false"/>
          <w:caps w:val="false"/>
          <w:smallCaps w:val="false"/>
          <w:strike w:val="false"/>
          <w:dstrike w:val="false"/>
          <w:outline w:val="false"/>
          <w:vanish w:val="false"/>
        </w:rPr>
        <w:t>halálos mérget</w:t>
      </w:r>
      <w:r>
        <w:rPr/>
        <w:t xml:space="preserve"> tartalmaz.</w:t>
      </w:r>
    </w:p>
    <w:p>
      <w:pPr>
        <w:pStyle w:val="Text"/>
        <w:bidi w:val="0"/>
        <w:ind w:firstLine="360"/>
        <w:rPr/>
      </w:pPr>
      <w:r>
        <w:rPr/>
        <w:t xml:space="preserve">A hím mája és a nôstény petefészkei a természetben található egyik legerôsebb mérget tartalmazzák, amelyre még ellenszer sincsen, ami azt jelenti, hogyha az ember olyan </w:t>
      </w:r>
      <w:r>
        <w:rPr>
          <w:b w:val="false"/>
          <w:bCs w:val="false"/>
          <w:i/>
          <w:iCs w:val="false"/>
          <w:caps w:val="false"/>
          <w:smallCaps w:val="false"/>
          <w:strike w:val="false"/>
          <w:dstrike w:val="false"/>
          <w:outline w:val="false"/>
          <w:vanish w:val="false"/>
        </w:rPr>
        <w:t>fugu</w:t>
      </w:r>
      <w:r>
        <w:rPr/>
        <w:t xml:space="preserve">-t eszik, amelyik nincsen </w:t>
      </w:r>
      <w:r>
        <w:rPr>
          <w:b w:val="false"/>
          <w:bCs w:val="false"/>
          <w:i/>
          <w:iCs w:val="false"/>
          <w:caps w:val="false"/>
          <w:smallCaps w:val="false"/>
          <w:strike w:val="false"/>
          <w:dstrike w:val="false"/>
          <w:outline w:val="false"/>
          <w:vanish w:val="false"/>
        </w:rPr>
        <w:t>tökéletesen</w:t>
      </w:r>
      <w:r>
        <w:rPr/>
        <w:t xml:space="preserve"> elkészítve, az </w:t>
      </w:r>
      <w:r>
        <w:rPr>
          <w:b w:val="false"/>
          <w:bCs w:val="false"/>
          <w:i/>
          <w:iCs w:val="false"/>
          <w:caps w:val="false"/>
          <w:smallCaps w:val="false"/>
          <w:strike w:val="false"/>
          <w:dstrike w:val="false"/>
          <w:outline w:val="false"/>
          <w:vanish w:val="false"/>
        </w:rPr>
        <w:t xml:space="preserve">összes veszélyes </w:t>
      </w:r>
      <w:r>
        <w:rPr/>
        <w:t>szerve eltávolítva, akkor bizony a Végzet Gömbhalával találkoztunk, és nemsokára a Nagy Égi Konyhafônökkel is.</w:t>
      </w:r>
    </w:p>
    <w:p>
      <w:pPr>
        <w:pStyle w:val="Text"/>
        <w:bidi w:val="0"/>
        <w:ind w:firstLine="360"/>
        <w:rPr/>
      </w:pPr>
      <w:r>
        <w:rPr/>
        <w:t xml:space="preserve">Ez a hal szemmel láthatóan olyan, amelyre Természet anyácskánk nagybetûkkel ráírta, hogy hagyjuk a francba békén a víz alatt, de nem, a japánoknak óriási ínyencség. Minden évben tonnákat esznek meg belôle. Dollárszázaknak megfelelô összegeket fizetnek ki, hogy megehessék. És minden évben meghal néhány ember, mert a </w:t>
      </w:r>
      <w:r>
        <w:rPr>
          <w:b w:val="false"/>
          <w:bCs w:val="false"/>
          <w:i/>
          <w:iCs w:val="false"/>
          <w:caps w:val="false"/>
          <w:smallCaps w:val="false"/>
          <w:strike w:val="false"/>
          <w:dstrike w:val="false"/>
          <w:outline w:val="false"/>
          <w:vanish w:val="false"/>
        </w:rPr>
        <w:t>fugu</w:t>
      </w:r>
      <w:r>
        <w:rPr/>
        <w:t>-t nem tökéletesen készítették el.</w:t>
      </w:r>
    </w:p>
    <w:p>
      <w:pPr>
        <w:pStyle w:val="Text"/>
        <w:bidi w:val="0"/>
        <w:ind w:firstLine="360"/>
        <w:rPr/>
      </w:pPr>
      <w:r>
        <w:rPr/>
        <w:t xml:space="preserve">Gondolom, önök azért annyira talán nem ijednének meg, ha egy hagyományosan képzett szakács által elkészített </w:t>
      </w:r>
      <w:r>
        <w:rPr>
          <w:b w:val="false"/>
          <w:bCs w:val="false"/>
          <w:i/>
          <w:iCs w:val="false"/>
          <w:caps w:val="false"/>
          <w:smallCaps w:val="false"/>
          <w:strike w:val="false"/>
          <w:dstrike w:val="false"/>
          <w:outline w:val="false"/>
          <w:vanish w:val="false"/>
        </w:rPr>
        <w:t>fugu</w:t>
      </w:r>
      <w:r>
        <w:rPr/>
        <w:t>-t kellene megkóstolniuk,</w:t>
      </w:r>
      <w:r>
        <w:rPr>
          <w:rStyle w:val="FootnoteAnchor"/>
          <w:b w:val="false"/>
          <w:bCs w:val="false"/>
          <w:i w:val="false"/>
          <w:iCs w:val="false"/>
          <w:caps w:val="false"/>
          <w:smallCaps w:val="false"/>
          <w:strike w:val="false"/>
          <w:dstrike w:val="false"/>
          <w:outline w:val="false"/>
          <w:vanish w:val="false"/>
          <w:position w:val="6"/>
          <w:sz w:val="16"/>
          <w:szCs w:val="16"/>
        </w:rPr>
        <w:footnoteReference w:id="41"/>
      </w:r>
      <w:r>
        <w:rPr/>
        <w:t xml:space="preserve">  de képzeljék csak el, hogy meghívják önöket valahova egy házhoz, és a házigazda elhatározta, hogy kerül, amibe kerül, de igazán megvendégli önöket?</w:t>
      </w:r>
    </w:p>
    <w:p>
      <w:pPr>
        <w:pStyle w:val="Text"/>
        <w:bidi w:val="0"/>
        <w:ind w:firstLine="360"/>
        <w:rPr/>
      </w:pPr>
      <w:r>
        <w:rPr/>
      </w:r>
    </w:p>
    <w:p>
      <w:pPr>
        <w:pStyle w:val="Dialog"/>
        <w:bidi w:val="0"/>
        <w:ind w:left="720" w:right="432" w:hanging="360"/>
        <w:jc w:val="left"/>
        <w:rPr/>
      </w:pPr>
      <w:r>
        <w:rPr/>
        <w:t>HÁZIASSZONY: Sose fogja kitalálni!</w:t>
      </w:r>
    </w:p>
    <w:p>
      <w:pPr>
        <w:pStyle w:val="Dialog"/>
        <w:bidi w:val="0"/>
        <w:ind w:left="720" w:right="432" w:hanging="360"/>
        <w:jc w:val="left"/>
        <w:rPr/>
      </w:pPr>
      <w:r>
        <w:rPr/>
        <w:t>Ön: Mit?</w:t>
      </w:r>
    </w:p>
    <w:p>
      <w:pPr>
        <w:pStyle w:val="Dialog"/>
        <w:bidi w:val="0"/>
        <w:ind w:left="720" w:right="432" w:hanging="360"/>
        <w:jc w:val="left"/>
        <w:rPr/>
      </w:pPr>
      <w:r>
        <w:rPr/>
        <w:t xml:space="preserve">HÁZIASSZONY : Roger </w:t>
      </w:r>
      <w:r>
        <w:rPr>
          <w:b w:val="false"/>
          <w:bCs w:val="false"/>
          <w:i/>
          <w:iCs w:val="false"/>
          <w:caps w:val="false"/>
          <w:smallCaps w:val="false"/>
          <w:strike w:val="false"/>
          <w:dstrike w:val="false"/>
          <w:outline w:val="false"/>
          <w:vanish w:val="false"/>
        </w:rPr>
        <w:t>fugu</w:t>
      </w:r>
      <w:r>
        <w:rPr/>
        <w:t>-t fog csinálni!</w:t>
      </w:r>
    </w:p>
    <w:p>
      <w:pPr>
        <w:pStyle w:val="Dialog"/>
        <w:bidi w:val="0"/>
        <w:ind w:left="720" w:right="432" w:hanging="360"/>
        <w:jc w:val="left"/>
        <w:rPr/>
      </w:pPr>
      <w:r>
        <w:rPr/>
        <w:t xml:space="preserve">Ön: </w:t>
      </w:r>
      <w:r>
        <w:rPr>
          <w:b w:val="false"/>
          <w:bCs w:val="false"/>
          <w:i/>
          <w:iCs w:val="false"/>
          <w:caps w:val="false"/>
          <w:smallCaps w:val="false"/>
          <w:strike w:val="false"/>
          <w:dstrike w:val="false"/>
          <w:outline w:val="false"/>
          <w:vanish w:val="false"/>
        </w:rPr>
        <w:t>MIT?</w:t>
      </w:r>
    </w:p>
    <w:p>
      <w:pPr>
        <w:pStyle w:val="Dialog"/>
        <w:bidi w:val="0"/>
        <w:ind w:left="720" w:right="432" w:hanging="360"/>
        <w:jc w:val="left"/>
        <w:rPr/>
      </w:pPr>
      <w:r>
        <w:rPr/>
        <w:t xml:space="preserve">ROGER </w:t>
      </w:r>
      <w:r>
        <w:rPr>
          <w:b w:val="false"/>
          <w:bCs w:val="false"/>
          <w:i/>
          <w:iCs w:val="false"/>
          <w:caps w:val="false"/>
          <w:smallCaps w:val="false"/>
          <w:strike w:val="false"/>
          <w:dstrike w:val="false"/>
          <w:outline w:val="false"/>
          <w:vanish w:val="false"/>
        </w:rPr>
        <w:t>(aki szemlátomást legördített már egy pár pohárkával, a konyhából ordítva):</w:t>
      </w:r>
    </w:p>
    <w:p>
      <w:pPr>
        <w:pStyle w:val="Dialog"/>
        <w:bidi w:val="0"/>
        <w:ind w:left="720" w:right="432" w:hanging="360"/>
        <w:jc w:val="left"/>
        <w:rPr/>
      </w:pPr>
      <w:r>
        <w:rPr/>
        <w:t>Igen! Ma találtam ezt az izét egy kis boltban, mindjárt a bálnanyelvcsap-árus mellett! (</w:t>
      </w:r>
      <w:r>
        <w:rPr>
          <w:b w:val="false"/>
          <w:bCs w:val="false"/>
          <w:i/>
          <w:iCs w:val="false"/>
          <w:caps w:val="false"/>
          <w:smallCaps w:val="false"/>
          <w:strike w:val="false"/>
          <w:dstrike w:val="false"/>
          <w:outline w:val="false"/>
          <w:vanish w:val="false"/>
        </w:rPr>
        <w:t>Meglenget egy gömbhalat, amelyik iszonyú zöldeskék színben úszik, és ôrjöngve dagad fel)</w:t>
      </w:r>
      <w:r>
        <w:rPr/>
        <w:t xml:space="preserve"> És most mindjárt el is készítem!</w:t>
      </w:r>
    </w:p>
    <w:p>
      <w:pPr>
        <w:pStyle w:val="Dialog"/>
        <w:bidi w:val="0"/>
        <w:ind w:left="720" w:right="432" w:hanging="360"/>
        <w:jc w:val="left"/>
        <w:rPr/>
      </w:pPr>
      <w:r>
        <w:rPr/>
        <w:t xml:space="preserve">Ön </w:t>
      </w:r>
      <w:r>
        <w:rPr>
          <w:b w:val="false"/>
          <w:bCs w:val="false"/>
          <w:i/>
          <w:iCs w:val="false"/>
          <w:caps w:val="false"/>
          <w:smallCaps w:val="false"/>
          <w:strike w:val="false"/>
          <w:dstrike w:val="false"/>
          <w:outline w:val="false"/>
          <w:vanish w:val="false"/>
        </w:rPr>
        <w:t>(gyorsan)</w:t>
      </w:r>
      <w:r>
        <w:rPr/>
        <w:t>: Nem, igazán nem hagyhatom, hogy ennyit fáradjanak. Talán elegendô lenne, ha...</w:t>
      </w:r>
    </w:p>
    <w:p>
      <w:pPr>
        <w:pStyle w:val="Dialog"/>
        <w:bidi w:val="0"/>
        <w:ind w:left="720" w:right="432" w:hanging="360"/>
        <w:jc w:val="left"/>
        <w:rPr/>
      </w:pPr>
      <w:r>
        <w:rPr/>
        <w:t xml:space="preserve">ROGER </w:t>
      </w:r>
      <w:r>
        <w:rPr>
          <w:b w:val="false"/>
          <w:bCs w:val="false"/>
          <w:i/>
          <w:iCs w:val="false"/>
          <w:caps w:val="false"/>
          <w:smallCaps w:val="false"/>
          <w:strike w:val="false"/>
          <w:dstrike w:val="false"/>
          <w:outline w:val="false"/>
          <w:vanish w:val="false"/>
        </w:rPr>
        <w:t>(nekilát a hal szétszedésének egy késsel):</w:t>
      </w:r>
    </w:p>
    <w:p>
      <w:pPr>
        <w:pStyle w:val="Dialog"/>
        <w:bidi w:val="0"/>
        <w:ind w:left="720" w:right="432" w:hanging="360"/>
        <w:jc w:val="left"/>
        <w:rPr/>
      </w:pPr>
      <w:r>
        <w:rPr/>
        <w:t>Szó sincs róla! Egy perc az egész!</w:t>
      </w:r>
    </w:p>
    <w:p>
      <w:pPr>
        <w:pStyle w:val="Dialog"/>
        <w:bidi w:val="0"/>
        <w:ind w:left="720" w:right="432" w:hanging="360"/>
        <w:jc w:val="left"/>
        <w:rPr/>
      </w:pPr>
      <w:r>
        <w:rPr/>
        <w:t>HÁZIASSZONY: Roger imád fôzni.</w:t>
      </w:r>
    </w:p>
    <w:p>
      <w:pPr>
        <w:pStyle w:val="Dialog"/>
        <w:bidi w:val="0"/>
        <w:ind w:left="720" w:right="432" w:hanging="360"/>
        <w:jc w:val="left"/>
        <w:rPr/>
      </w:pPr>
      <w:r>
        <w:rPr/>
        <w:t xml:space="preserve">ROGER </w:t>
      </w:r>
      <w:r>
        <w:rPr>
          <w:b w:val="false"/>
          <w:bCs w:val="false"/>
          <w:i/>
          <w:iCs w:val="false"/>
          <w:caps w:val="false"/>
          <w:smallCaps w:val="false"/>
          <w:strike w:val="false"/>
          <w:dstrike w:val="false"/>
          <w:outline w:val="false"/>
          <w:vanish w:val="false"/>
        </w:rPr>
        <w:t>(feltart egy haldarabot):</w:t>
      </w:r>
      <w:r>
        <w:rPr/>
        <w:t xml:space="preserve"> Drágám, ilyen egy petefészek?</w:t>
      </w:r>
    </w:p>
    <w:p>
      <w:pPr>
        <w:pStyle w:val="Text"/>
        <w:bidi w:val="0"/>
        <w:ind w:firstLine="360"/>
        <w:rPr/>
      </w:pPr>
      <w:r>
        <w:rPr/>
      </w:r>
    </w:p>
    <w:p>
      <w:pPr>
        <w:pStyle w:val="Text"/>
        <w:bidi w:val="0"/>
        <w:ind w:firstLine="360"/>
        <w:rPr/>
      </w:pPr>
      <w:r>
        <w:rPr/>
        <w:t>Egy igen fontos japán kifejezés, amit bele kéne venni az útikönyvekbe: "Gyilkol ez az étel, ha nincs megfelelôen elkészítve?" No persze, nem egy japán vendéglôben, ha az ember meglátja a számlát, gyakran kívánja, hogy bárcsak egy helytelenül elkészített gömbhalat fogyasztott volna, mert az árak, különösen Tokióban, extrém magasak. Nem gyôzöm hangsúlyozni a fontosságát, hogy ha bárki is odamegy, tegyen róla, hogy a Random House fizesse az egészet. És még akkor is meggondol néhány dolgot az ember. Például úgy döntöttem, hogy mégsem veszek ajándékba sárgadinnyét. A sárgadinnyét nagyra értékelik a japánok, és a szebb áruházakban találtunk ajándék sárgadinnyéket több, mint 75 dollárért. Nagyon szép sárgadinnyék voltak, nagyon szép kis fadobozokban, na de 75 dollár darabjáért?</w:t>
      </w:r>
    </w:p>
    <w:p>
      <w:pPr>
        <w:pStyle w:val="Text"/>
        <w:bidi w:val="0"/>
        <w:ind w:firstLine="360"/>
        <w:rPr/>
      </w:pPr>
      <w:r>
        <w:rPr/>
        <w:t xml:space="preserve">Elmondták nekünk, hogy a japánok nagyon sokra tartják az ajándékozást, és a sárgadinnyében az a jó, hogy a megajándékozott értékelni fogja, hiszen tudja, hogy milyen sokba kerül. Bár Japánban, amikor az ember ajándékot ad át, az etikett szerint le kell szólnia. "Ez a sárgadinnye semmiség" -- mondhatja. Vagy: "Micsoda koszlott egy sárgadinnyét nem adok már!" Ez persze pontosan az ellenkezôje, ahogy mi amerikaiak átadunk egy 75 dolláros sárgadinnyét. Ha valakinek ilyen sárgadinnyét adnánk, abban a pillanatban, ahogy kibontotta, mellbedöfnénk a mutatóujjunkkal, azt mondva: "Van fogalmad arról, hogy </w:t>
      </w:r>
      <w:r>
        <w:rPr>
          <w:b w:val="false"/>
          <w:bCs w:val="false"/>
          <w:i/>
          <w:iCs w:val="false"/>
          <w:caps w:val="false"/>
          <w:smallCaps w:val="false"/>
          <w:strike w:val="false"/>
          <w:dstrike w:val="false"/>
          <w:outline w:val="false"/>
          <w:vanish w:val="false"/>
        </w:rPr>
        <w:t>mibe került</w:t>
      </w:r>
      <w:r>
        <w:rPr/>
        <w:t xml:space="preserve"> ez a sárgadinnye?" Képtelenek lennénk elfelejteni. "Helló!" -- mondanánk évekkel késôbb egy partin, bemutatkozáskor. -- "Bobnak hívnak. Egyszer ajándékba adtam egy hetvenöt dolláros sárgadinnyét!"</w:t>
      </w:r>
    </w:p>
    <w:p>
      <w:pPr>
        <w:pStyle w:val="Text"/>
        <w:bidi w:val="0"/>
        <w:ind w:firstLine="360"/>
        <w:rPr/>
      </w:pPr>
      <w:r>
        <w:rPr/>
      </w:r>
    </w:p>
    <w:p>
      <w:pPr>
        <w:pStyle w:val="Tip"/>
        <w:bidi w:val="0"/>
        <w:jc w:val="left"/>
        <w:rPr/>
      </w:pPr>
      <w:r>
        <w:rPr/>
        <w:t>ÖTLET A MEGGAZDAGODÁSHOZ: Génsebészeti eszközök segítségével a sárgadinnyét keresztezni kéne a fekete özvegy pókkal, hogy egy újfajta sárgadinnye jöjjön létre, amely azonnal megöli az embert, ha nincs tökéletesen elkészítve. ÓRIÁSI siker lenne Japánban.</w:t>
      </w:r>
    </w:p>
    <w:p>
      <w:pPr>
        <w:pStyle w:val="Text"/>
        <w:bidi w:val="0"/>
        <w:ind w:firstLine="360"/>
        <w:rPr/>
      </w:pPr>
      <w:r>
        <w:rPr/>
      </w:r>
    </w:p>
    <w:p>
      <w:pPr>
        <w:pStyle w:val="Text"/>
        <w:bidi w:val="0"/>
        <w:ind w:firstLine="360"/>
        <w:rPr/>
      </w:pPr>
      <w:r>
        <w:rPr/>
        <w:t>Költöttünk viszont némi pénzt mûanyag ételre, amelyet a Mûanyag Ételek Negyedében találtunk, amely témát, ha még emlékeznek, néhány ezer szóval ezelôtt próbáltam felvetni. Nem emlékszem a környék japán nevére, és fogalmam nincs, hogy hogyan lehet eljutni oda, úgyhogy kérdezzenek meg valakit..</w:t>
      </w:r>
      <w:r>
        <w:rPr>
          <w:rStyle w:val="FootnoteAnchor"/>
          <w:b w:val="false"/>
          <w:bCs w:val="false"/>
          <w:i w:val="false"/>
          <w:iCs w:val="false"/>
          <w:caps w:val="false"/>
          <w:smallCaps w:val="false"/>
          <w:strike w:val="false"/>
          <w:dstrike w:val="false"/>
          <w:outline w:val="false"/>
          <w:vanish w:val="false"/>
          <w:position w:val="6"/>
          <w:sz w:val="16"/>
          <w:szCs w:val="16"/>
        </w:rPr>
        <w:footnoteReference w:id="42"/>
      </w:r>
      <w:r>
        <w:rPr/>
        <w:t xml:space="preserve"> Igen tanulságos látogatás. Jónéhány üzlet van arrafelé, hatalmas kirakataik tele mûanyag ételekkel, beleértve néhány kapitális csápot is. Éppen ezekben csodálkoztam, amikor ráébredtem, hogy Beth ténylegesen </w:t>
      </w:r>
      <w:r>
        <w:rPr>
          <w:b w:val="false"/>
          <w:bCs w:val="false"/>
          <w:i/>
          <w:iCs w:val="false"/>
          <w:caps w:val="false"/>
          <w:smallCaps w:val="false"/>
          <w:strike w:val="false"/>
          <w:dstrike w:val="false"/>
          <w:outline w:val="false"/>
          <w:vanish w:val="false"/>
        </w:rPr>
        <w:t>megvásárolt</w:t>
      </w:r>
      <w:r>
        <w:rPr/>
        <w:t xml:space="preserve"> néhányat ezen mûanyag ételek közül. "Miért veszel mûanyag ételt?" -- kérdeztem halkan. Mire ô azt válaszolta, és szeretném hangsúlyozni, hogy ez egy valódi idézet: "Mert olyan klassz a választék."</w:t>
      </w:r>
    </w:p>
    <w:p>
      <w:pPr>
        <w:pStyle w:val="Text"/>
        <w:bidi w:val="0"/>
        <w:ind w:firstLine="360"/>
        <w:rPr/>
      </w:pPr>
      <w:r>
        <w:rPr/>
        <w:t>No persze a mûanyag étel nem az egyetlen tokiói látványosság. Ott van például a híres Ginza negyed, amelyben igen felfelé törekvô áruházak láthatók mindenféle ajándék sárgadinnyékkel, csakúgy, mint ijesztôen drága márkás ruhákkal, órákkal, ékszerekkel és egyéb luxuscikkekkel, amit a japánok mint az ôrültek vásárolnak. Az egyik ok, ami miatt a japánok ilyen szabadon költenek a luxuskholmikra, magyarázták nekem, az, hogy egyszerûen semmi értelmét nem látják, hogy házra gyûjtsenek, mivel az ingatlanárak Tokió környékén lehetetlenül magasak. A legtöbb család bérlakásokban lakik, amelyekben a tényleges lakható terület körülbelül akkora, mint amekkorában egy átlagos amerikai család a konyhai csoda-micsodáit tárolja.</w:t>
      </w:r>
    </w:p>
    <w:p>
      <w:pPr>
        <w:pStyle w:val="Text"/>
        <w:bidi w:val="0"/>
        <w:ind w:firstLine="360"/>
        <w:rPr/>
      </w:pPr>
      <w:r>
        <w:rPr/>
        <w:t>Szóval nem minden luxus odaát. Úgy élnek, mint a borsó a konzervben, temetési ruhákat kell hordaniuk, be kell gyömöszölôdniük a vonatokba, le kell szólniuk az ajándék sárgadinnyéiket, és sült tengeri férgeket kell enniük.</w:t>
      </w:r>
    </w:p>
    <w:p>
      <w:pPr>
        <w:pStyle w:val="Text"/>
        <w:bidi w:val="0"/>
        <w:ind w:firstLine="360"/>
        <w:rPr/>
      </w:pPr>
      <w:r>
        <w:rPr/>
        <w:t>De van néhány nagyon kellemes vonása a japán városi életnek, amelyek közül néhány fontosabb:</w:t>
      </w:r>
    </w:p>
    <w:p>
      <w:pPr>
        <w:pStyle w:val="Text"/>
        <w:bidi w:val="0"/>
        <w:ind w:firstLine="360"/>
        <w:rPr/>
      </w:pPr>
      <w:r>
        <w:rPr/>
      </w:r>
    </w:p>
    <w:p>
      <w:pPr>
        <w:pStyle w:val="Text"/>
        <w:bidi w:val="0"/>
        <w:ind w:firstLine="360"/>
        <w:rPr/>
      </w:pPr>
      <w:r>
        <w:rPr/>
        <w:t>1. a nagyon alacsony bûnözési arány</w:t>
      </w:r>
    </w:p>
    <w:p>
      <w:pPr>
        <w:pStyle w:val="Text"/>
        <w:bidi w:val="0"/>
        <w:ind w:firstLine="360"/>
        <w:rPr/>
      </w:pPr>
      <w:r>
        <w:rPr/>
        <w:t>2. a kultúra</w:t>
      </w:r>
    </w:p>
    <w:p>
      <w:pPr>
        <w:pStyle w:val="Text"/>
        <w:bidi w:val="0"/>
        <w:ind w:firstLine="360"/>
        <w:rPr/>
      </w:pPr>
      <w:r>
        <w:rPr/>
        <w:t>3. és a sör az elárusítóautomatákban.</w:t>
      </w:r>
    </w:p>
    <w:p>
      <w:pPr>
        <w:pStyle w:val="Text"/>
        <w:bidi w:val="0"/>
        <w:ind w:firstLine="360"/>
        <w:rPr/>
      </w:pPr>
      <w:r>
        <w:rPr/>
      </w:r>
    </w:p>
    <w:p>
      <w:pPr>
        <w:pStyle w:val="Text"/>
        <w:bidi w:val="0"/>
        <w:ind w:firstLine="360"/>
        <w:rPr/>
      </w:pPr>
      <w:r>
        <w:rPr/>
        <w:t>A következô fejezetben többet is hallhatunk mindezekrôl, melyben felfedezzük a tokiói éjszakai életet, és a japán társadalmat elemezzük azáltal, hogy felidézzük, milyen is volt, amikor 1964-ben Lanny Watts és én lehánytuk a rendôrfônök gyepét. Nem hiszem, hogy ki akarnák hagyni.</w:t>
      </w:r>
    </w:p>
    <w:p>
      <w:pPr>
        <w:sectPr>
          <w:footerReference w:type="default" r:id="rId5"/>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4. fejezet</w:t>
      </w:r>
    </w:p>
    <w:p>
      <w:pPr>
        <w:pStyle w:val="C2"/>
        <w:bidi w:val="0"/>
        <w:jc w:val="left"/>
        <w:rPr/>
      </w:pPr>
      <w:r>
        <w:rPr/>
      </w:r>
    </w:p>
    <w:p>
      <w:pPr>
        <w:pStyle w:val="C1"/>
        <w:bidi w:val="0"/>
        <w:jc w:val="left"/>
        <w:rPr/>
      </w:pPr>
      <w:r>
        <w:rPr/>
        <w:t>A HAGYOMÁNYOS JAPÁN MÛVÉSZETEK</w:t>
      </w:r>
    </w:p>
    <w:p>
      <w:pPr>
        <w:pStyle w:val="C2"/>
        <w:bidi w:val="0"/>
        <w:jc w:val="left"/>
        <w:rPr/>
      </w:pPr>
      <w:r>
        <w:rPr/>
        <w:t>Avagy: Hogyan vettem el egy nagymamát feleségül?</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Néhány napot eltöltve Tokióban, úgy döntöttünk, hogy teljes mélységében felfedezzük a hagyományos japán mûvészeteket oly módon, hogy befizetünk a Hato Kirándulóbusz Társaság "Tokió Éjszakai Élete" programjára. Nem voltunk különösebben idegesek, hogy éjszaka kell utazgatnunk. Részint azért, mert tudtuk, hogy 78 másik turista sûrû védôburkával leszünk körülvéve, de sokkal inkább azért, mert Japánban nagyon alacsony a bûnözési arány, már ha leszámítjuk azt a tényt, hogy durván tizenöt percenként az egész kormánykabinetet megvádolják korrupcióval.</w:t>
      </w:r>
    </w:p>
    <w:p>
      <w:pPr>
        <w:pStyle w:val="Text"/>
        <w:bidi w:val="0"/>
        <w:ind w:firstLine="360"/>
        <w:rPr/>
      </w:pPr>
      <w:r>
        <w:rPr/>
        <w:t xml:space="preserve">Szóval megvannak a magasszintû botrányok, de elenyészô az utcai bûnözés. El nem hinnék, hogy mi számít bûnnek Japánban. Egyik nap Tokióban felszedtem egy angol nyelvû újságot, az </w:t>
      </w:r>
      <w:r>
        <w:rPr>
          <w:b w:val="false"/>
          <w:bCs w:val="false"/>
          <w:i/>
          <w:iCs w:val="false"/>
          <w:caps w:val="false"/>
          <w:smallCaps w:val="false"/>
          <w:strike w:val="false"/>
          <w:dstrike w:val="false"/>
          <w:outline w:val="false"/>
          <w:vanish w:val="false"/>
        </w:rPr>
        <w:t>Asahi Evening News</w:t>
      </w:r>
      <w:r>
        <w:rPr/>
        <w:t xml:space="preserve">-t, amelyben egy nagy fotó és egy cikk volt -- készüljenek fel valami sokkolóra -- </w:t>
      </w:r>
      <w:r>
        <w:rPr>
          <w:b w:val="false"/>
          <w:bCs w:val="false"/>
          <w:i/>
          <w:iCs w:val="false"/>
          <w:caps w:val="false"/>
          <w:smallCaps w:val="false"/>
          <w:strike w:val="false"/>
          <w:dstrike w:val="false"/>
          <w:outline w:val="false"/>
          <w:vanish w:val="false"/>
        </w:rPr>
        <w:t>lámpaoszlop-feliratokról</w:t>
      </w:r>
      <w:r>
        <w:rPr/>
        <w:t>. Igen. Valaki körbejárta Nagoya városát, hogy felírja a lámpaoszlopokra, hogy "Sagi Nomura." "Sagi" azt jelenti, hogy "csaló." A firkász Japán csúcsbotrányára utalt, mely szerint a hatalmas Nomura befektetési bank beismerte, hogy kompenzálta nagy befektetôit -- de a kicsiket nem -- a tôzsdei veszteségek miatt. Az újság a következôket hozta:</w:t>
      </w:r>
    </w:p>
    <w:p>
      <w:pPr>
        <w:pStyle w:val="Text"/>
        <w:bidi w:val="0"/>
        <w:ind w:firstLine="360"/>
        <w:rPr/>
      </w:pPr>
      <w:r>
        <w:rPr/>
        <w:t>"Hasonló, a befektetési bankokat szidalmazó feliratokat leaglább 29 lámpa- és közlekedésitábla-oszlopra írtak fel a város üzleti negyedében. A feliratok mindegyike többféle színû, többek között fehér, vörös és sárga krétával készült, és a feltételezések szerint ugyanaz az ember írta ôket."</w:t>
      </w:r>
    </w:p>
    <w:p>
      <w:pPr>
        <w:pStyle w:val="Text"/>
        <w:bidi w:val="0"/>
        <w:ind w:firstLine="360"/>
        <w:rPr/>
      </w:pPr>
      <w:r>
        <w:rPr/>
        <w:t xml:space="preserve">Na, itt egy japán stílusú bûnözési hullám. "Félelem lopakodik a városban." Egy rejtélyes bûnözô kószál odakint az utcákon, </w:t>
      </w:r>
      <w:r>
        <w:rPr>
          <w:b w:val="false"/>
          <w:bCs w:val="false"/>
          <w:i/>
          <w:iCs w:val="false"/>
          <w:caps w:val="false"/>
          <w:smallCaps w:val="false"/>
          <w:strike w:val="false"/>
          <w:dstrike w:val="false"/>
          <w:outline w:val="false"/>
          <w:vanish w:val="false"/>
        </w:rPr>
        <w:t>többféle színû krétával</w:t>
      </w:r>
      <w:r>
        <w:rPr/>
        <w:t xml:space="preserve"> felfegyverezve. Valamilyen oknál fogva ez a hír nem jelent meg az Egyesült Államokban, talán azért, mert túlságosan el volt foglalva a média azzal, hogy tájékoztassa a közt arról, hogy pontosan hány fejet is találtak Jeffrey Dahmer hûtôszekrényében.</w:t>
      </w:r>
    </w:p>
    <w:p>
      <w:pPr>
        <w:pStyle w:val="Text"/>
        <w:bidi w:val="0"/>
        <w:ind w:firstLine="360"/>
        <w:rPr/>
      </w:pPr>
      <w:r>
        <w:rPr/>
        <w:t>Japánban betartják a szabályokat. Nem egyszer láttam Tokióban, hogy késô éjszaka magányos gyalogosok állnak az utcasarkon, forgalom sehol, és várják, hogy a közlekedési lámpa átváltson, és szabályosan kelhessenek át az utcán. Minden városban egy csomó biciklit hagytak ôrizetlenül, lezáratlanul. Az emberek egyszerûen nem gondolnak lopásra. Kiotóban néhány napot töltöttünk egy Kunio Kadovaki nevû csodálatos idegenvezetôvel, aki szinte soha nem zárta le a furgonját, annak ellenére, hogy volt benne TV, video, telefon, meg még egy csomó más drága elektronikus ketyere. Elmondtam neki, hogy Amerikában egészen normális dolog az embernek magával vinni a rádióját a kocsiból, amikor kiszáll.</w:t>
      </w:r>
    </w:p>
    <w:p>
      <w:pPr>
        <w:pStyle w:val="Text"/>
        <w:bidi w:val="0"/>
        <w:ind w:firstLine="360"/>
        <w:rPr/>
      </w:pPr>
      <w:r>
        <w:rPr/>
        <w:t>"Ha! Ha!"</w:t>
      </w:r>
      <w:r>
        <w:rPr>
          <w:rStyle w:val="FootnoteAnchor"/>
          <w:b w:val="false"/>
          <w:bCs w:val="false"/>
          <w:i w:val="false"/>
          <w:iCs w:val="false"/>
          <w:caps w:val="false"/>
          <w:smallCaps w:val="false"/>
          <w:strike w:val="false"/>
          <w:dstrike w:val="false"/>
          <w:outline w:val="false"/>
          <w:vanish w:val="false"/>
          <w:position w:val="6"/>
          <w:sz w:val="16"/>
          <w:szCs w:val="16"/>
        </w:rPr>
        <w:footnoteReference w:id="43"/>
      </w:r>
      <w:r>
        <w:rPr/>
        <w:t xml:space="preserve"> -- mondta. -- "Nagyon vicces!"</w:t>
      </w:r>
    </w:p>
    <w:p>
      <w:pPr>
        <w:pStyle w:val="Text"/>
        <w:bidi w:val="0"/>
        <w:ind w:firstLine="360"/>
        <w:rPr/>
      </w:pPr>
      <w:r>
        <w:rPr/>
        <w:t>Kunio azt mondta, hogy annak az oka, hogy az emberek nem lopnak Japánban az, hogy a a legkisebb helytelen viselkedés társadalmi és gazdasági büntetései is rendkívül magasak.</w:t>
      </w:r>
    </w:p>
    <w:p>
      <w:pPr>
        <w:pStyle w:val="Text"/>
        <w:bidi w:val="0"/>
        <w:ind w:firstLine="360"/>
        <w:rPr/>
      </w:pPr>
      <w:r>
        <w:rPr/>
        <w:t>"Japánban egyetlen emberfajta van, egyetlen idôzóna" -- mondta. -- "Mindenkinek egyformán kell viselkednie. Mindenkinek be kell illeszkednie. Itt nincsenek furcsa figurák."</w:t>
      </w:r>
    </w:p>
    <w:p>
      <w:pPr>
        <w:pStyle w:val="Text"/>
        <w:bidi w:val="0"/>
        <w:ind w:firstLine="360"/>
        <w:rPr/>
      </w:pPr>
      <w:r>
        <w:rPr/>
        <w:t>Megkérdeztem, milyenek az amerikaiak a japánokkal összehasonlítva.</w:t>
      </w:r>
    </w:p>
    <w:p>
      <w:pPr>
        <w:pStyle w:val="Text"/>
        <w:bidi w:val="0"/>
        <w:ind w:firstLine="360"/>
        <w:rPr/>
      </w:pPr>
      <w:r>
        <w:rPr/>
        <w:t>Nevetett. -- "Minden amerikai furcsa figura."</w:t>
      </w:r>
    </w:p>
    <w:p>
      <w:pPr>
        <w:pStyle w:val="Text"/>
        <w:bidi w:val="0"/>
        <w:ind w:firstLine="360"/>
        <w:rPr/>
      </w:pPr>
      <w:r>
        <w:rPr/>
        <w:t>Japánban, magyarázta, egyszerûen nem lehet rossz útra tévedni. Ha egy japán fiú ellopna egy biciklit, a szülôk halálra rémülnének, és nyugati elmével felfoghatatlan mértékben szégyellnék magukat; átrohannának az áldozat házához, ajándékhegyeket cipelve, és bocsánathegyeket kérve, mivel ha az áldozat úgy dönt, hogy vádat emel, a fiú soha az életben be nem jut egy jó iskolába, azaz soha nem lesz egy normális állása. A srác egész élete tönkremenne egy bicikli miatt.</w:t>
      </w:r>
    </w:p>
    <w:p>
      <w:pPr>
        <w:pStyle w:val="Text"/>
        <w:bidi w:val="0"/>
        <w:ind w:firstLine="360"/>
        <w:rPr/>
      </w:pPr>
      <w:r>
        <w:rPr/>
        <w:t>"Japánban, ha csak egyetlen sötét folt is van az ember életében, rettenetesen nehéz azt lemosni." -- mondta Kunio. -- "Ha még az újságban is megjelenik, a srác életének szinte vége."</w:t>
      </w:r>
    </w:p>
    <w:p>
      <w:pPr>
        <w:pStyle w:val="Text"/>
        <w:bidi w:val="0"/>
        <w:ind w:firstLine="360"/>
        <w:rPr/>
      </w:pPr>
      <w:r>
        <w:rPr/>
        <w:t>Én ôszintén örülök, hogy mi nem vesszük mindezt ilyen szigorúan az Egyesült Államokban, mivel akkor az én életem néhányszor már az érettségi elôtt véget ért volna. Különösen arra az ôszi estére gondolok, 1964-ben, a New York állambeli Armonkban, amikor Carmine Labriola, akinek a szülei éppen nem voltak otthon, sôt, a városban sem,</w:t>
      </w:r>
      <w:r>
        <w:rPr>
          <w:rStyle w:val="FootnoteAnchor"/>
          <w:b w:val="false"/>
          <w:bCs w:val="false"/>
          <w:i w:val="false"/>
          <w:iCs w:val="false"/>
          <w:caps w:val="false"/>
          <w:smallCaps w:val="false"/>
          <w:strike w:val="false"/>
          <w:dstrike w:val="false"/>
          <w:outline w:val="false"/>
          <w:vanish w:val="false"/>
          <w:position w:val="6"/>
          <w:sz w:val="16"/>
          <w:szCs w:val="16"/>
        </w:rPr>
        <w:footnoteReference w:id="44"/>
      </w:r>
      <w:r>
        <w:rPr/>
        <w:t xml:space="preserve"> meghívta az észak-amerikai kontinens éppen ráérô összes fiatalját egy elegáns és kifinomult partira (mottó: "Hányjuk le a saját cipônket.") Lanny Watts haverom és én is ellátogattunk a partira, majd megkíséreltünk -- a még mûködô hat agysejtünk, mint navigációs eszköz segítségével -- visszasétálni a mi házunkig. Ez itt az akkori Armonknak egy egyszerûsített térképe:</w:t>
      </w:r>
    </w:p>
    <w:p>
      <w:pPr>
        <w:pStyle w:val="Text"/>
        <w:bidi w:val="0"/>
        <w:ind w:firstLine="360"/>
        <w:rPr/>
      </w:pPr>
      <w:r>
        <w:rPr/>
      </w:r>
    </w:p>
    <w:p>
      <w:pPr>
        <w:pStyle w:val="Middle"/>
        <w:bidi w:val="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Úgyhogy talán magyaráznom sem kell, hogy Lanny és én a következô utat választottuk:</w:t>
      </w:r>
    </w:p>
    <w:p>
      <w:pPr>
        <w:pStyle w:val="Text"/>
        <w:bidi w:val="0"/>
        <w:ind w:firstLine="360"/>
        <w:rPr/>
      </w:pPr>
      <w:r>
        <w:rPr/>
      </w:r>
    </w:p>
    <w:p>
      <w:pPr>
        <w:pStyle w:val="Middle"/>
        <w:bidi w:val="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 xml:space="preserve">Így bizony: a New York-i Armonk összes háza közül sikerült elnavigálnunk az egyetlenhez, amelyik John Hergenhan rendôrfônöké volt, ahol is bölcsen lefeküdtünk a gyepre, okádtunk, majd elaludtunk, és tettük ezt mindaddig, amíg a rendôrfônök, a rendkívül fejlett kriminológiai technológiák segítségével kinézett az ablakon és felfedezett bennünket. </w:t>
      </w:r>
    </w:p>
    <w:p>
      <w:pPr>
        <w:pStyle w:val="Text"/>
        <w:bidi w:val="0"/>
        <w:ind w:firstLine="360"/>
        <w:rPr/>
      </w:pPr>
      <w:r>
        <w:rPr/>
        <w:t>Ez a teljesítmény még az újságokba is bekerült. Ugyan csupán "részeg fiatalok"-ként említettek bennünket, de mindenki tudta, hogy kik voltak. Híresek voltunk, na.</w:t>
      </w:r>
    </w:p>
    <w:p>
      <w:pPr>
        <w:pStyle w:val="Text"/>
        <w:bidi w:val="0"/>
        <w:ind w:firstLine="360"/>
        <w:rPr/>
      </w:pPr>
      <w:r>
        <w:rPr/>
        <w:t xml:space="preserve">"Tisztázzuk csak" -- mondták az emberek. -- "Két mérföldet gyalogoltatok azért, hogy a </w:t>
      </w:r>
      <w:r>
        <w:rPr>
          <w:b w:val="false"/>
          <w:bCs w:val="false"/>
          <w:i/>
          <w:iCs w:val="false"/>
          <w:caps w:val="false"/>
          <w:smallCaps w:val="false"/>
          <w:strike w:val="false"/>
          <w:dstrike w:val="false"/>
          <w:outline w:val="false"/>
          <w:vanish w:val="false"/>
        </w:rPr>
        <w:t xml:space="preserve">rendôrfônök gyepjére </w:t>
      </w:r>
      <w:r>
        <w:rPr/>
        <w:t>rókázzatok?"</w:t>
      </w:r>
    </w:p>
    <w:p>
      <w:pPr>
        <w:pStyle w:val="Text"/>
        <w:bidi w:val="0"/>
        <w:ind w:firstLine="360"/>
        <w:rPr/>
      </w:pPr>
      <w:r>
        <w:rPr/>
        <w:t>A szüleim nem voltak túlságosan boldogok, de mindez akkor sem jelentett hosszabb távú problémákat. Csupán egyike volt az ifjúkori csínytevéseknek,</w:t>
      </w:r>
      <w:r>
        <w:rPr>
          <w:rStyle w:val="FootnoteAnchor"/>
          <w:b w:val="false"/>
          <w:bCs w:val="false"/>
          <w:i w:val="false"/>
          <w:iCs w:val="false"/>
          <w:caps w:val="false"/>
          <w:smallCaps w:val="false"/>
          <w:strike w:val="false"/>
          <w:dstrike w:val="false"/>
          <w:outline w:val="false"/>
          <w:vanish w:val="false"/>
          <w:position w:val="6"/>
          <w:sz w:val="16"/>
          <w:szCs w:val="16"/>
        </w:rPr>
        <w:footnoteReference w:id="45"/>
      </w:r>
      <w:r>
        <w:rPr/>
        <w:t xml:space="preserve">  amelyeket fiatalságom és bohóságom eredményezett, de ezek egyike sem akadályozott meg az egyetemre való bekerülésben és a sikeres karrierben a rendkívül kompetitív, egész embert követelô és tekintélyes iparágban, név szerint a turhaviccek gyártásában. Míg Japánban a legtöbb barátom és én, meg alighanem önök és a legtöbb barátjuk is, a társadalomból kivetett bûnözô hajlamú figurákként végezték volna.</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 xml:space="preserve">Szóval a japánok engedelmeskednek. De nem feltétlenül azért, mert akarnak; azért, mert muszáj. Ahogy Kunio Kadowaki mondta: "Japán egy választási lehetôségek nélküli társadalom." És pontosan ez a témája egy lenyûgözô és felkavaró könyvnek, </w:t>
      </w:r>
      <w:r>
        <w:rPr>
          <w:b w:val="false"/>
          <w:bCs w:val="false"/>
          <w:i/>
          <w:iCs w:val="false"/>
          <w:caps w:val="false"/>
          <w:smallCaps w:val="false"/>
          <w:strike w:val="false"/>
          <w:dstrike w:val="false"/>
          <w:outline w:val="false"/>
          <w:vanish w:val="false"/>
        </w:rPr>
        <w:t>A Japán Hatalom Rejtélyé</w:t>
      </w:r>
      <w:r>
        <w:rPr/>
        <w:t>-nek is, amelyet a holland újságíró, Karel van Wolferen írt, és amelyet bátran ajánlok mindenkinek, aki olyan könyveket keres Japánról, amelyeket olyan valaki írt, akik tudja is, hogy mirôl beszél.</w:t>
      </w:r>
      <w:r>
        <w:rPr>
          <w:rStyle w:val="FootnoteAnchor"/>
          <w:b w:val="false"/>
          <w:bCs w:val="false"/>
          <w:i w:val="false"/>
          <w:iCs w:val="false"/>
          <w:caps w:val="false"/>
          <w:smallCaps w:val="false"/>
          <w:strike w:val="false"/>
          <w:dstrike w:val="false"/>
          <w:outline w:val="false"/>
          <w:vanish w:val="false"/>
          <w:position w:val="6"/>
          <w:sz w:val="16"/>
          <w:szCs w:val="16"/>
        </w:rPr>
        <w:footnoteReference w:id="46"/>
      </w:r>
    </w:p>
    <w:p>
      <w:pPr>
        <w:pStyle w:val="Text"/>
        <w:bidi w:val="0"/>
        <w:ind w:firstLine="360"/>
        <w:rPr/>
      </w:pPr>
      <w:r>
        <w:rPr/>
        <w:t>Van Wolferen azt állítja, hogy a japánokról alkotott szabvány nyugati kép -- mármint hogy természetesen docilisek és csoportorientáltak, mivel fajtailag és kulturálisan olyan egységesek, és ezért nélkülözik az egyéniséget -- lópikula. Azt írja:</w:t>
      </w:r>
    </w:p>
    <w:p>
      <w:pPr>
        <w:pStyle w:val="Text"/>
        <w:bidi w:val="0"/>
        <w:ind w:firstLine="360"/>
        <w:rPr/>
      </w:pPr>
      <w:r>
        <w:rPr/>
      </w:r>
    </w:p>
    <w:p>
      <w:pPr>
        <w:pStyle w:val="Cite"/>
        <w:bidi w:val="0"/>
        <w:jc w:val="left"/>
        <w:rPr/>
      </w:pPr>
      <w:r>
        <w:rPr/>
        <w:t>Hiszem, hogy a japánok egyének, mind a 120 millióan. Nem mindegyik akarja az egyéniségét beismerni; a legtöbben, lévén így kondicionálták ôket, nem is teszik. De nem kevés olyannal találkoztam, akik szeretnék, ha egyedi emberpéldányoknak tekintenék egy valamiféle csoport tagja helyett. Ezek a független gondolkodók komoly zavarban vannak. Számos esetben visszahúzódnak elméjük saját világába. A japán kultúra ilyen össze nem kapcsolódó egyedi világok hatalmas, feltérképezetlen szigetvilágát övezi körül. Az egyéniségre törekvôk általában nem politikus alkatúak, mivel minden pillanatban megégetnék a kezüket, ha megpróbálnák kihívni a meglévô rendet.</w:t>
      </w:r>
    </w:p>
    <w:p>
      <w:pPr>
        <w:pStyle w:val="Text"/>
        <w:bidi w:val="0"/>
        <w:ind w:firstLine="360"/>
        <w:rPr/>
      </w:pPr>
      <w:r>
        <w:rPr/>
      </w:r>
    </w:p>
    <w:p>
      <w:pPr>
        <w:pStyle w:val="Text"/>
        <w:bidi w:val="0"/>
        <w:ind w:firstLine="360"/>
        <w:rPr/>
      </w:pPr>
      <w:r>
        <w:rPr/>
        <w:t>A modern társadalommá való állítólagos átalakulás ellenére, állítja van Wolferen, Japán továbbra is egy rendkívül nyomasztó, elnyomott hely, ahol a demokratikus központi kormány leginkább csak stukkó, és a tényleges hatalmat századok óta az általa "Rendszer"-nek nevezett valami gyakorolja -- félautonóm, nem-megválasztott csoportok komplex halmaza, amelyek mindegyike a japán élet valamely aspektusát irányítja. Azok, akik hatalmon vannak, azzal érvelnek, hogy a Rendszer egyszerûen csak a japán emberek a konformitásra való törekvését fejezik ki; csak éppen az embereket nem kérdezi meg soha senki. Az ô dolguk az, hogy befogják a szájukat, és tegyék a dolgukat, a nonkonformistákat pedig durván megbüntetik. Néha-néha valaki a Rendszerben valaki tényleg behülyül és mohóvá válik, amikor is aztán van egy nagy botrány, mire mindenki rém izgatottan kezd viselkedni, és bizonyos kozmetikai változtatásokat tesznek. De a Rendszer marad.</w:t>
      </w:r>
    </w:p>
    <w:p>
      <w:pPr>
        <w:pStyle w:val="Text"/>
        <w:bidi w:val="0"/>
        <w:ind w:firstLine="360"/>
        <w:rPr/>
      </w:pPr>
      <w:r>
        <w:rPr/>
        <w:t>"Ma" -- írja van Wolferen -- "a legbefolyásosabb csoportok bizonyos minisztériumi tisztviselôk, néhány politikai klikk és a bürokrata-üzletemberek csoportjai. A kisebbek sokan vannak, például a mezôgazdasági szövetkezetek, a rendôrség, a sajtó és a gengszterek."</w:t>
      </w:r>
    </w:p>
    <w:p>
      <w:pPr>
        <w:pStyle w:val="Text"/>
        <w:bidi w:val="0"/>
        <w:ind w:firstLine="360"/>
        <w:rPr/>
      </w:pPr>
      <w:r>
        <w:rPr/>
        <w:t>Ó, igen -- így van: Japánban vannak gengszterek. A bandákat jakuzának hívják, és a Rendszeren belül az a szerepük, hogy a zsarolási, az uzsora- és a prostitúciós iparágakat üzemeltessék. Addig, amíg nem hordanak fegyvert, árulnak kábítószereket, vagy bántalmaznak ártalmatlan polgárokat, a rendôrség eléggé békén is hagyja ôket. A jakuza körülbelül annyira titkos, mint az NB I-es futball-liga. Mindenki tudja, hogy kik ôk. A legtöbbjük nagy tetoválásokat visel, és néha levágja az ujjának a perceit, hogy hûséget, vagy valami más fontos gengsztererényt kifejezzen. És ôk az egyetlen emberek Japánban, akik kétsoros zakót, fehér nyakkendôt és napszemüveget hordanak.</w:t>
      </w:r>
    </w:p>
    <w:p>
      <w:pPr>
        <w:pStyle w:val="Text"/>
        <w:bidi w:val="0"/>
        <w:ind w:firstLine="360"/>
        <w:rPr/>
      </w:pPr>
      <w:r>
        <w:rPr/>
        <w:t>"Helló!" -- üvölt róluk. -- "Mi vagyunk a gengszterek!" Van Wolferen szerint a jakuza "nyilvánosan tart fenn -- a banda emblémájával díszített -- hivatalokat a nagyobb városokban." Az egyik banda még egy "vállalati" újságot is kiad, amelyben a börtönben lévô tagokkal kapcsolatos információt írják le, meg ötleteket adnak, hogyan legyen valaki jobb gengszter.</w:t>
      </w:r>
    </w:p>
    <w:p>
      <w:pPr>
        <w:pStyle w:val="Text"/>
        <w:bidi w:val="0"/>
        <w:ind w:firstLine="360"/>
        <w:rPr/>
      </w:pPr>
      <w:r>
        <w:rPr/>
        <w:t>A jakuza az egyike a két csoportnak Japánban, amelyik nagy amerikai autókat vesz (a másik, ne kérdezzék, hogy miért, a fogorvosok). Szerintem, ha szeretnénk végre rendbehozni a kereskedelmi mérlegünk hiányát Japánnal szemben, az amerikai autógyártóknak sokkal agresszívebben kellene támadniuk ezt a piacot, mondjuk olyan hirdetési kampányokkal, hogy:</w:t>
      </w:r>
    </w:p>
    <w:p>
      <w:pPr>
        <w:pStyle w:val="Text"/>
        <w:bidi w:val="0"/>
        <w:ind w:firstLine="360"/>
        <w:rPr/>
      </w:pPr>
      <w:r>
        <w:rPr/>
      </w:r>
    </w:p>
    <w:p>
      <w:pPr>
        <w:pStyle w:val="Middlebold"/>
        <w:bidi w:val="0"/>
        <w:ind w:hanging="0"/>
        <w:rPr/>
      </w:pPr>
      <w:r>
        <w:rPr/>
        <w:t>CADILLAC</w:t>
      </w:r>
    </w:p>
    <w:p>
      <w:pPr>
        <w:pStyle w:val="Middlebold"/>
        <w:bidi w:val="0"/>
        <w:ind w:hanging="0"/>
        <w:rPr/>
      </w:pPr>
      <w:r>
        <w:rPr/>
        <w:t>"A kiemelkedô ízlésû embernek, aki lecsapta mütyürkéje végit"</w:t>
      </w:r>
    </w:p>
    <w:p>
      <w:pPr>
        <w:pStyle w:val="Text"/>
        <w:bidi w:val="0"/>
        <w:ind w:firstLine="360"/>
        <w:rPr/>
      </w:pPr>
      <w:r>
        <w:rPr/>
      </w:r>
    </w:p>
    <w:p>
      <w:pPr>
        <w:pStyle w:val="Text"/>
        <w:bidi w:val="0"/>
        <w:ind w:firstLine="360"/>
        <w:rPr/>
      </w:pPr>
      <w:r>
        <w:rPr/>
        <w:t xml:space="preserve">De amit mondani akartam, az az, hogy Japánban még a bûnözés is szépen, rendezett módon intézôdik, és az átlagos polgárnak vajmi kevés oka van az erôszaktól való félelemre. Az életük össze van szorítva, de az utcáik biztonságosak. Öreg hölgyek utaznak a tokiói metrón egyedül, késô éjjel, és szemlátomást meg sem kísérelik védelmezni a pénztárcáikat, vagy a bevásárlószatyraikat. Most képzeljék el, hogy egy ehhez hasonló ôrült cselekedetre vetemednének New York Cityben. Nanoszekundumok alatt kifosztanák ôket. Egy rövid kavarodás lenne csupán, amelyet a többi utas teljesen figyelmen kívül hagyna -- mindegyikük gondosan tanulmányozná a metró hirdetéseit a nemi szerveken kinôtt szemölcsök gyógymódjáról, megnyugodva abban a tudatban, hogy az </w:t>
      </w:r>
      <w:r>
        <w:rPr>
          <w:b w:val="false"/>
          <w:bCs w:val="false"/>
          <w:i/>
          <w:iCs w:val="false"/>
          <w:caps w:val="false"/>
          <w:smallCaps w:val="false"/>
          <w:strike w:val="false"/>
          <w:dstrike w:val="false"/>
          <w:outline w:val="false"/>
          <w:vanish w:val="false"/>
        </w:rPr>
        <w:t>ô</w:t>
      </w:r>
      <w:r>
        <w:rPr/>
        <w:t xml:space="preserve"> értéktárgyaik a testükhöz vannak csatolva, acélkábelekkel rögzítve közvetlenül a csontrendszerükhöz; aztán a rablók odébbállnának, az öreg hölgyek pedig ott üldögélnének anyaszült meztelenül. Alighanem még ôket vádolnák azzal, hogy hagyták magukat ilyen könnyen kirabolni. Tán még le is tartóztatnák ôket valami váddal, teszem azt közszeméremsértésért, vagy éppen a Metrón Való Rendkívüli Naivitásért.</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De Japánban biztonságban vannak, és mi is biztonságban éreztük magunkat, kivéve hogy az éjszaka a fiunk azt álmodta, hogy Godzilla megtámadta Tokiót és fel kellett kelnünk hajnali fél háromkor, és kikukucskálni a hotel függönyein, hogy megbizonyosodjunk arról, hogy a város még épségben van. Ezen kívül egy pillanatra sem aggódtunk a fizikai épségünkért, amíg Japánban voltunk. Így hát aztán nem haboztunk feliratkozni a Hato Kirándulóbusz Társaság "Tokió Éjszakai Élete" programjára.</w:t>
      </w:r>
      <w:r>
        <w:rPr>
          <w:rStyle w:val="FootnoteAnchor"/>
          <w:b w:val="false"/>
          <w:bCs w:val="false"/>
          <w:i w:val="false"/>
          <w:iCs w:val="false"/>
          <w:caps w:val="false"/>
          <w:smallCaps w:val="false"/>
          <w:strike w:val="false"/>
          <w:dstrike w:val="false"/>
          <w:outline w:val="false"/>
          <w:vanish w:val="false"/>
          <w:position w:val="6"/>
          <w:sz w:val="16"/>
          <w:szCs w:val="16"/>
        </w:rPr>
        <w:footnoteReference w:id="47"/>
      </w:r>
    </w:p>
    <w:p>
      <w:pPr>
        <w:pStyle w:val="Text"/>
        <w:bidi w:val="0"/>
        <w:ind w:firstLine="360"/>
        <w:rPr/>
      </w:pPr>
      <w:r>
        <w:rPr/>
        <w:t>Mintegy két tucat másik nyugati csatlakozott hozzánk a buszon. Ahogy keresztülgurultunk Tokión, idegenvezetônk, Szató úr elkapta a hangosbeszélô mikrofonját, és felkészített bennünket a nagy estére egy kis rögtönzött komédiával.</w:t>
      </w:r>
    </w:p>
    <w:p>
      <w:pPr>
        <w:pStyle w:val="Text"/>
        <w:bidi w:val="0"/>
        <w:ind w:firstLine="360"/>
        <w:rPr/>
      </w:pPr>
      <w:r>
        <w:rPr/>
        <w:t>"Nagyon jó a sofôrünk" -- mondta. -- "Tokióban nincsenek rossz sofôrök. Minden rossz sofôr halott."</w:t>
      </w:r>
      <w:r>
        <w:rPr>
          <w:b w:val="false"/>
          <w:bCs w:val="false"/>
          <w:i/>
          <w:iCs w:val="false"/>
          <w:caps w:val="false"/>
          <w:smallCaps w:val="false"/>
          <w:strike w:val="false"/>
          <w:dstrike w:val="false"/>
          <w:outline w:val="false"/>
          <w:vanish w:val="false"/>
        </w:rPr>
        <w:t xml:space="preserve"> (Hatásszünet.)</w:t>
      </w:r>
    </w:p>
    <w:p>
      <w:pPr>
        <w:pStyle w:val="Text"/>
        <w:bidi w:val="0"/>
        <w:ind w:firstLine="360"/>
        <w:rPr/>
      </w:pPr>
      <w:r>
        <w:rPr/>
        <w:t xml:space="preserve">Vacsora után elindultunk az elsô Éjszakai Élet kulturális megálló, a híres Kabukiza Színház felé, ahol megtekintettünk egy </w:t>
      </w:r>
      <w:r>
        <w:rPr>
          <w:b w:val="false"/>
          <w:bCs w:val="false"/>
          <w:i/>
          <w:iCs w:val="false"/>
          <w:caps w:val="false"/>
          <w:smallCaps w:val="false"/>
          <w:strike w:val="false"/>
          <w:dstrike w:val="false"/>
          <w:outline w:val="false"/>
          <w:vanish w:val="false"/>
        </w:rPr>
        <w:t>kabuki</w:t>
      </w:r>
      <w:r>
        <w:rPr/>
        <w:t xml:space="preserve">-darabot. Vagy annak egy részét. Itt egy útikönyv elôttem, amely szerint a </w:t>
      </w:r>
      <w:r>
        <w:rPr>
          <w:b w:val="false"/>
          <w:bCs w:val="false"/>
          <w:i/>
          <w:iCs w:val="false"/>
          <w:caps w:val="false"/>
          <w:smallCaps w:val="false"/>
          <w:strike w:val="false"/>
          <w:dstrike w:val="false"/>
          <w:outline w:val="false"/>
          <w:vanish w:val="false"/>
        </w:rPr>
        <w:t>kabuki</w:t>
      </w:r>
      <w:r>
        <w:rPr/>
        <w:t xml:space="preserve"> a "mûvészi tökéletesség csúcsa" és egy "felejthetetlen élmény", tehát meg kell állapítanom, hogy ezen az estén velem kellett, hogy legyen a probléma.</w:t>
      </w:r>
    </w:p>
    <w:p>
      <w:pPr>
        <w:pStyle w:val="Text"/>
        <w:bidi w:val="0"/>
        <w:ind w:firstLine="360"/>
        <w:rPr/>
      </w:pPr>
      <w:r>
        <w:rPr/>
        <w:t xml:space="preserve">Elôször is meg kellene jegyeznem, hogy sohasem voltam túlságosan nagy rajongója semmilyen klasszikus elôadómûvészeti formának. Például komolyan untat az opera. Az egyetlen balettet, amit valaha is élveztem, egy szabadtéri színpadon láttam, ahol a függöny helyett egy nagy sövény mögé bújhattak el a táncosok. A csúcsponti jelenetben a vezetô balerinát felkapta egy férfitáncos, akinek szemmel láthatóan annyi volt a dolga, hogy kilibegjen vele könnyedén a színpadról, de gondjai akadhattak a levegôben tartásával, no meg a szoknyácska is eltakarta a látását, így aztán nekigyürkôzött, elôrelendült, és fejjel elôre belerohant vele a sövénybe. Erre visszatáncolt, kicsit megváltoztatta az irányt, majd újra megküldte a hölgyet bele a sövénybe, míg aztán végre, sövénnyel a kosztümjükben sikerült kivánszorogniuk a színpadról. </w:t>
      </w:r>
      <w:r>
        <w:rPr>
          <w:b w:val="false"/>
          <w:bCs w:val="false"/>
          <w:i/>
          <w:iCs w:val="false"/>
          <w:caps w:val="false"/>
          <w:smallCaps w:val="false"/>
          <w:strike w:val="false"/>
          <w:dstrike w:val="false"/>
          <w:outline w:val="false"/>
          <w:vanish w:val="false"/>
        </w:rPr>
        <w:t>Könnyekig</w:t>
      </w:r>
      <w:r>
        <w:rPr/>
        <w:t xml:space="preserve"> meghatódtam.</w:t>
      </w:r>
    </w:p>
    <w:p>
      <w:pPr>
        <w:pStyle w:val="Text"/>
        <w:bidi w:val="0"/>
        <w:ind w:firstLine="360"/>
        <w:rPr/>
      </w:pPr>
      <w:r>
        <w:rPr/>
        <w:t xml:space="preserve">Szóval amikor a klasszikus mûvészetekre kerül a sor, alapvetôen egy mûveletlen neandervölgyi nyárspolgár vagyok, így tehát alighanem a saját kulturális szegénységi bizonyítványomat állítom ki és árulom el, hogy csatahajónyi lyukak tátonganak a mûveltségemen, amikor kijelentem, hogy a </w:t>
      </w:r>
      <w:r>
        <w:rPr>
          <w:b w:val="false"/>
          <w:bCs w:val="false"/>
          <w:i/>
          <w:iCs w:val="false"/>
          <w:caps w:val="false"/>
          <w:smallCaps w:val="false"/>
          <w:strike w:val="false"/>
          <w:dstrike w:val="false"/>
          <w:outline w:val="false"/>
          <w:vanish w:val="false"/>
        </w:rPr>
        <w:t>kabuki</w:t>
      </w:r>
      <w:r>
        <w:rPr/>
        <w:t xml:space="preserve"> a leghülyébb dolog, amit valaha színpadon láttam, pedig láttam már egyszer valakit két gumicsirkével és egy születésnapi tortával zsonglôrködni is.</w:t>
      </w:r>
    </w:p>
    <w:p>
      <w:pPr>
        <w:pStyle w:val="Text"/>
        <w:bidi w:val="0"/>
        <w:ind w:firstLine="360"/>
        <w:rPr/>
      </w:pPr>
      <w:r>
        <w:rPr/>
        <w:t xml:space="preserve">Elôször is, az összes színész olyan kosztümöket hord, amelyektôl úgy néznek ki, mint John Belushi a </w:t>
      </w:r>
      <w:r>
        <w:rPr>
          <w:b w:val="false"/>
          <w:bCs w:val="false"/>
          <w:i/>
          <w:iCs w:val="false"/>
          <w:caps w:val="false"/>
          <w:smallCaps w:val="false"/>
          <w:strike w:val="false"/>
          <w:dstrike w:val="false"/>
          <w:outline w:val="false"/>
          <w:vanish w:val="false"/>
        </w:rPr>
        <w:t>Saturday Night Live</w:t>
      </w:r>
      <w:r>
        <w:rPr/>
        <w:t>-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w:t>
      </w:r>
      <w:r>
        <w:rPr/>
        <w:t xml:space="preserve">, amikor a szamuráj édességboltost játssza, csak még furább frizurákkal. Aztán mivel az összes </w:t>
      </w:r>
      <w:r>
        <w:rPr>
          <w:b w:val="false"/>
          <w:bCs w:val="false"/>
          <w:i/>
          <w:iCs w:val="false"/>
          <w:caps w:val="false"/>
          <w:smallCaps w:val="false"/>
          <w:strike w:val="false"/>
          <w:dstrike w:val="false"/>
          <w:outline w:val="false"/>
          <w:vanish w:val="false"/>
        </w:rPr>
        <w:t>kabuki</w:t>
      </w:r>
      <w:r>
        <w:rPr/>
        <w:t xml:space="preserve">-színész férfi, a hôsnô szerepét is egy férfi játszotta. A programfüzet szerint ô egy nagyon híres </w:t>
      </w:r>
      <w:r>
        <w:rPr>
          <w:b w:val="false"/>
          <w:bCs w:val="false"/>
          <w:i/>
          <w:iCs w:val="false"/>
          <w:caps w:val="false"/>
          <w:smallCaps w:val="false"/>
          <w:strike w:val="false"/>
          <w:dstrike w:val="false"/>
          <w:outline w:val="false"/>
          <w:vanish w:val="false"/>
        </w:rPr>
        <w:t>kabuki</w:t>
      </w:r>
      <w:r>
        <w:rPr/>
        <w:t>-színész volt, aki rendkívül képzetten ábrázolja a nôi karaktert a generációk során kicsiszolódott finom gesztusok és hangárnyalatok segítségével. Mármost a képzetlen nyugati szemnek viszont úgy nézett ki, mint egy, a színpadon tipegô és vinnyogó férfi, aki négyévnyi fehér púdert kent magára.</w:t>
      </w:r>
      <w:r>
        <w:rPr>
          <w:rStyle w:val="FootnoteAnchor"/>
          <w:b w:val="false"/>
          <w:bCs w:val="false"/>
          <w:i w:val="false"/>
          <w:iCs w:val="false"/>
          <w:caps w:val="false"/>
          <w:smallCaps w:val="false"/>
          <w:strike w:val="false"/>
          <w:dstrike w:val="false"/>
          <w:outline w:val="false"/>
          <w:vanish w:val="false"/>
          <w:position w:val="6"/>
          <w:sz w:val="16"/>
          <w:szCs w:val="16"/>
        </w:rPr>
        <w:footnoteReference w:id="49"/>
      </w:r>
      <w:r>
        <w:rPr>
          <w:b w:val="false"/>
          <w:bCs w:val="false"/>
          <w:i w:val="false"/>
          <w:iCs w:val="false"/>
          <w:caps w:val="false"/>
          <w:smallCaps w:val="false"/>
          <w:strike w:val="false"/>
          <w:dstrike w:val="false"/>
          <w:outline w:val="false"/>
          <w:vanish w:val="false"/>
          <w:position w:val="6"/>
        </w:rPr>
        <w:t xml:space="preserve"> </w:t>
      </w:r>
      <w:r>
        <w:rPr/>
        <w:t>Belushi, amint a vinnyogó szamuráj transzvesztitát játssza.</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 xml:space="preserve">Igazából elég sokat vinnyogott mindenki. Volt úgy, hogy percekig más sem történt. A </w:t>
      </w:r>
      <w:r>
        <w:rPr>
          <w:b w:val="false"/>
          <w:bCs w:val="false"/>
          <w:i/>
          <w:iCs w:val="false"/>
          <w:caps w:val="false"/>
          <w:smallCaps w:val="false"/>
          <w:strike w:val="false"/>
          <w:dstrike w:val="false"/>
          <w:outline w:val="false"/>
          <w:vanish w:val="false"/>
        </w:rPr>
        <w:t>kabuki</w:t>
      </w:r>
      <w:r>
        <w:rPr/>
        <w:t xml:space="preserve"> drámai sebessége körülbelül a hídépítéshez mérhetô. Nem ritka, hogy egy darab </w:t>
      </w:r>
      <w:r>
        <w:rPr>
          <w:b w:val="false"/>
          <w:bCs w:val="false"/>
          <w:i/>
          <w:iCs w:val="false"/>
          <w:caps w:val="false"/>
          <w:smallCaps w:val="false"/>
          <w:strike w:val="false"/>
          <w:dstrike w:val="false"/>
          <w:outline w:val="false"/>
          <w:vanish w:val="false"/>
        </w:rPr>
        <w:t>tíz óra</w:t>
      </w:r>
      <w:r>
        <w:rPr/>
        <w:t xml:space="preserve"> hosszat tar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0"/>
        <w:t>†</w:t>
      </w:r>
      <w:r>
        <w:rPr/>
        <w:t xml:space="preserve"> És ne feledjük, hogy egy órányi </w:t>
      </w:r>
      <w:r>
        <w:rPr>
          <w:b w:val="false"/>
          <w:bCs w:val="false"/>
          <w:i/>
          <w:iCs w:val="false"/>
          <w:caps w:val="false"/>
          <w:smallCaps w:val="false"/>
          <w:strike w:val="false"/>
          <w:dstrike w:val="false"/>
          <w:outline w:val="false"/>
          <w:vanish w:val="false"/>
        </w:rPr>
        <w:t>kabuki</w:t>
      </w:r>
      <w:r>
        <w:rPr/>
        <w:t>-nézés felér tizenhét órányi más, érdekfeszítôbb tevékenységgel, teszem azt szemmûtéttel.</w:t>
      </w:r>
    </w:p>
    <w:p>
      <w:pPr>
        <w:pStyle w:val="Text"/>
        <w:bidi w:val="0"/>
        <w:ind w:firstLine="360"/>
        <w:rPr/>
      </w:pPr>
      <w:r>
        <w:rPr/>
        <w:t xml:space="preserve">Idôrôl idôre a nézôk egyike fel-felkiáltott. Ez is része a </w:t>
      </w:r>
      <w:r>
        <w:rPr>
          <w:b w:val="false"/>
          <w:bCs w:val="false"/>
          <w:i/>
          <w:iCs w:val="false"/>
          <w:caps w:val="false"/>
          <w:smallCaps w:val="false"/>
          <w:strike w:val="false"/>
          <w:dstrike w:val="false"/>
          <w:outline w:val="false"/>
          <w:vanish w:val="false"/>
        </w:rPr>
        <w:t>kabuki</w:t>
      </w:r>
      <w:r>
        <w:rPr/>
        <w:t>-hagyománynak; kulcspillanatokban a -- néha a szereplôk által fizetett -- nézôk felkiáltanak, az elôadó családnevé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1"/>
        <w:t>‡</w:t>
      </w:r>
      <w:r>
        <w:rPr>
          <w:b w:val="false"/>
          <w:bCs w:val="false"/>
          <w:i w:val="false"/>
          <w:iCs w:val="false"/>
          <w:caps w:val="false"/>
          <w:smallCaps w:val="false"/>
          <w:strike w:val="false"/>
          <w:dstrike w:val="false"/>
          <w:outline w:val="false"/>
          <w:vanish w:val="false"/>
          <w:position w:val="6"/>
          <w:sz w:val="16"/>
          <w:szCs w:val="16"/>
        </w:rPr>
        <w:t xml:space="preserve"> </w:t>
      </w:r>
      <w:r>
        <w:rPr/>
        <w:t>vagy valamilyen más, az elragadtatást kifejezô dolgot kiáltva.</w:t>
      </w:r>
      <w:r>
        <w:rPr>
          <w:rStyle w:val="FootnoteAnchor"/>
          <w:b w:val="false"/>
          <w:bCs w:val="false"/>
          <w:i w:val="false"/>
          <w:iCs w:val="false"/>
          <w:caps w:val="false"/>
          <w:smallCaps w:val="false"/>
          <w:strike w:val="false"/>
          <w:dstrike w:val="false"/>
          <w:outline w:val="false"/>
          <w:vanish w:val="false"/>
          <w:position w:val="6"/>
          <w:sz w:val="16"/>
          <w:szCs w:val="16"/>
        </w:rPr>
        <w:footnoteReference w:id="52"/>
      </w:r>
      <w:r>
        <w:rPr/>
        <w:t xml:space="preserve"> A mi idegenvezetônk, Szató úr, figyelmeztetett, hogy ezt a kiabálást egy bizonyos hagyományos módon kell végrehajtani, s ezért ne is próbáljuk meg. Jól jött a figyelmeztetés, de igazából nem nagyon tudom, hogy mit kiáltottam volna. Talán azt, hogy "BARÓ SÉRÓ!" Vagy hogy "TUTKÓ TIPEGÉS!"</w:t>
      </w:r>
    </w:p>
    <w:p>
      <w:pPr>
        <w:pStyle w:val="Text"/>
        <w:bidi w:val="0"/>
        <w:ind w:firstLine="360"/>
        <w:rPr/>
      </w:pPr>
      <w:r>
        <w:rPr/>
        <w:t>De messze a legbutább a cselekmény volt. Ezt kis fülhallgatók segítségével tudtuk követni, amelyek pici bérelt rádiókhoz csatlakoztak, amelyek a rádión sugárzott fordítást vették, hogy mirôl is szól a vinnyogás. Egy órán keresztül néztük, és íme, a jegyzeteim szerint:</w:t>
      </w:r>
    </w:p>
    <w:p>
      <w:pPr>
        <w:pStyle w:val="Text"/>
        <w:bidi w:val="0"/>
        <w:ind w:firstLine="360"/>
        <w:rPr/>
      </w:pPr>
      <w:r>
        <w:rPr/>
      </w:r>
    </w:p>
    <w:p>
      <w:pPr>
        <w:pStyle w:val="Middlebitalic"/>
        <w:bidi w:val="0"/>
        <w:jc w:val="left"/>
        <w:rPr/>
      </w:pPr>
      <w:r>
        <w:rPr/>
        <w:t>A cselekmény</w:t>
      </w:r>
    </w:p>
    <w:p>
      <w:pPr>
        <w:pStyle w:val="Text"/>
        <w:bidi w:val="0"/>
        <w:ind w:firstLine="360"/>
        <w:rPr/>
      </w:pPr>
      <w:r>
        <w:rPr/>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 xml:space="preserve">Mindenki ideges és vinnyog. Az egyik ok, hogy elvesztették a szent füstölôt. A másik, hogy valami kisfiú vak. És a hôsnô </w:t>
      </w:r>
      <w:r>
        <w:rPr>
          <w:b w:val="false"/>
          <w:bCs w:val="false"/>
          <w:i/>
          <w:iCs w:val="false"/>
          <w:caps w:val="false"/>
          <w:smallCaps w:val="false"/>
          <w:strike w:val="false"/>
          <w:dstrike w:val="false"/>
          <w:outline w:val="false"/>
          <w:vanish w:val="false"/>
        </w:rPr>
        <w:t>rém</w:t>
      </w:r>
      <w:r>
        <w:rPr/>
        <w:t xml:space="preserve"> ideges, mert most el kell adnia magát a bordélyházba, hogy megvásárolhassa a barátjának a gyógyszert annak a csípôbetegségére.</w:t>
      </w:r>
      <w:r>
        <w:rPr>
          <w:rStyle w:val="FootnoteAnchor"/>
          <w:b w:val="false"/>
          <w:bCs w:val="false"/>
          <w:i w:val="false"/>
          <w:iCs w:val="false"/>
          <w:caps w:val="false"/>
          <w:smallCaps w:val="false"/>
          <w:strike w:val="false"/>
          <w:dstrike w:val="false"/>
          <w:outline w:val="false"/>
          <w:vanish w:val="false"/>
          <w:position w:val="6"/>
          <w:sz w:val="16"/>
          <w:szCs w:val="16"/>
        </w:rPr>
        <w:footnoteReference w:id="53"/>
      </w:r>
    </w:p>
    <w:p>
      <w:pPr>
        <w:pStyle w:val="Text"/>
        <w:bidi w:val="0"/>
        <w:ind w:firstLine="360"/>
        <w:rPr/>
      </w:pPr>
      <w:r>
        <w:rPr/>
        <w:t>Eközben bérgyilkosok ólálkodnak a környéken. Tehát e ponton, ahogy mindenki számított rá, mindenki leáll néhány percre, hogy megemlékezzen, milyen szépen is énekelnek a madarak egyedül.</w:t>
      </w:r>
    </w:p>
    <w:p>
      <w:pPr>
        <w:pStyle w:val="Text"/>
        <w:bidi w:val="0"/>
        <w:ind w:firstLine="360"/>
        <w:rPr/>
      </w:pPr>
      <w:r>
        <w:rPr/>
        <w:t>Megjelenik a fiú a színpadon. "Vak" -- segít a tolmács -- "és masszôrként keresi a kenyerét."</w:t>
      </w:r>
    </w:p>
    <w:p>
      <w:pPr>
        <w:pStyle w:val="Text"/>
        <w:bidi w:val="0"/>
        <w:ind w:firstLine="360"/>
        <w:rPr/>
      </w:pPr>
      <w:r>
        <w:rPr/>
        <w:t>A fiú, akit egy olyan fiú játszott, akit szemlátomást a rendkívül magas hangon rendkívül sokáig való vinnyogási képessége miatt választottak ki,  megkérdezi -- miért is ne? -- hogy hol van a fapapucsa. Errôl aztán mindenki vinnyog vagy három percig (azaz ötvenegy percig SZMI-ben, szemmûtét-idôben mérve).</w:t>
      </w:r>
    </w:p>
    <w:p>
      <w:pPr>
        <w:pStyle w:val="Text"/>
        <w:bidi w:val="0"/>
        <w:ind w:firstLine="360"/>
        <w:rPr/>
      </w:pPr>
      <w:r>
        <w:rPr/>
        <w:t>E ponton a hôsnô fogja magát, és eladja magát a bordélyházba, amely szemmel láthatóan nagy igényt tart a John Belushihoz hasonló nôkre. Majd megjelennek a bérgyilkosok, és a színészek elôadják a Világ Legkevésbé Valószerû Kardvívását.</w:t>
      </w:r>
    </w:p>
    <w:p>
      <w:pPr>
        <w:pStyle w:val="Text"/>
        <w:bidi w:val="0"/>
        <w:ind w:firstLine="360"/>
        <w:rPr/>
      </w:pPr>
      <w:r>
        <w:rPr/>
        <w:t>Majd a bérgyilkosok távoznak, a hôsnô visszajön, és mindenki körbeguggolja, hogy egy darabig vinnyogjanak. Egy férfi, aki a legtöbbet vinnyogta -- valószínûleg ô veszthette el a szent füstölôt -- bejelenti hirtelen (már szóval úgy öt perc alatt), hogy öngyilkosságot fog elkövetni. Hasbadöfi magát, ezáltal a remény végighullámzik a nézôtéren, hogy lehet, hogy a darab mégiscsak véget ér egyszer.</w:t>
      </w:r>
    </w:p>
    <w:p>
      <w:pPr>
        <w:pStyle w:val="Text"/>
        <w:bidi w:val="0"/>
        <w:ind w:firstLine="360"/>
        <w:rPr/>
      </w:pPr>
      <w:r>
        <w:rPr/>
        <w:t xml:space="preserve">De nem. Ha azt hittük, hogy ez az ember vinnyogott </w:t>
      </w:r>
      <w:r>
        <w:rPr>
          <w:b w:val="false"/>
          <w:bCs w:val="false"/>
          <w:i/>
          <w:iCs w:val="false"/>
          <w:caps w:val="false"/>
          <w:smallCaps w:val="false"/>
          <w:strike w:val="false"/>
          <w:dstrike w:val="false"/>
          <w:outline w:val="false"/>
          <w:vanish w:val="false"/>
        </w:rPr>
        <w:t>korábban</w:t>
      </w:r>
      <w:r>
        <w:rPr/>
        <w:t>, hát meg kell nézni, hogy mit mûvel most, hogy hasbaszúrta magát. Letérdel a színpad közepén, tartja a beleit, és tizenöt percig sikoltozik a nézôtér felé. Eközben más emberek megjelennek, hogy elmondják, milyen tragikus is a helyzet. Tényleg az. És senki nem tesz semmit, mondjuk, hogy hívja a szamuráj természetgyógyászokat. Csak vinnyognak, és az áldozat nagyobb zajt csap, mint bárki más.</w:t>
      </w:r>
    </w:p>
    <w:p>
      <w:pPr>
        <w:pStyle w:val="Text"/>
        <w:bidi w:val="0"/>
        <w:ind w:firstLine="360"/>
        <w:rPr/>
      </w:pPr>
      <w:r>
        <w:rPr/>
        <w:t>"SZÚRJA MÁR MEG VALAKI MÉG EGYSZER!" -- üvöltöttem volna, már persze, ha tudtam volna japánul.</w:t>
      </w:r>
    </w:p>
    <w:p>
      <w:pPr>
        <w:pStyle w:val="Text"/>
        <w:bidi w:val="0"/>
        <w:ind w:firstLine="360"/>
        <w:rPr/>
      </w:pPr>
      <w:r>
        <w:rPr/>
        <w:t>Végül aztán csak meghal, valószínûleg a túljátszástól, és egy másik fickó bejelenti, hogy elmegy, és megkeresi a szent füstölôt, és végre mindenki boldog, különösen mi, kulturális rövidlátó turisták, akik kirohantunk a színházból a biztonságos tokiói éjszakába.</w:t>
      </w:r>
    </w:p>
    <w:p>
      <w:pPr>
        <w:pStyle w:val="Text"/>
        <w:bidi w:val="0"/>
        <w:ind w:firstLine="360"/>
        <w:rPr/>
      </w:pPr>
      <w:r>
        <w:rPr/>
        <w:t xml:space="preserve">Majd mindnyájan visszamásztunk a buszra, és elmentünk egy gésaházba, ahol Szató úr bejelentette, hogy egy hiteles gésaszertartást tekinthetünk meg, amelyet valódi, képzett gésák fognak elôadni. Azt is elmondta, hogy ez a mûvészeti ág kihalófélben van, mivel a fiatal nôk többé nem akarnak gésák lenni, amit én személy szerint nagyon is megértek, merthogy a gésává válás elôtt éveket kell tölteni azzal, hogy az ember megtanulja énekelni a hagyományos dalokat, meg megtanulja elrendezni a virágokat hagyományos módon, és a teát olyan ôsi és hagyományos módon tanulja meg kiönteni, amely mellett a </w:t>
      </w:r>
      <w:r>
        <w:rPr>
          <w:b w:val="false"/>
          <w:bCs w:val="false"/>
          <w:i/>
          <w:iCs w:val="false"/>
          <w:caps w:val="false"/>
          <w:smallCaps w:val="false"/>
          <w:strike w:val="false"/>
          <w:dstrike w:val="false"/>
          <w:outline w:val="false"/>
          <w:vanish w:val="false"/>
        </w:rPr>
        <w:t>kabuki</w:t>
      </w:r>
      <w:r>
        <w:rPr/>
        <w:t xml:space="preserve"> Madonna-koncertnek tûnik. Hát nem az a modern, gyors, nagy fordulatszámon pörgô munka, az egyszer biztos. Elég ritkán látni gésákat személyihívóval, vagy elrohanni sürgôsségi teaszertartásokat végezni.</w:t>
      </w:r>
    </w:p>
    <w:p>
      <w:pPr>
        <w:pStyle w:val="Text"/>
        <w:bidi w:val="0"/>
        <w:ind w:firstLine="360"/>
        <w:rPr/>
      </w:pPr>
      <w:r>
        <w:rPr/>
        <w:t>Egyáltalán nem látni fiatal gésákat, merthogy kihalófélben lévô állatfajta. Abban a házban lévô gésák, ahová mi mentünk, mind legalábbis nagymamának tûntek. És nem volt egyetlen japán vendég sem. Gyanítom, ez a gésaház már évezredek óta, tradicionális módon turistabuszokat szolgált ki.</w:t>
      </w:r>
    </w:p>
    <w:p>
      <w:pPr>
        <w:pStyle w:val="Text"/>
        <w:bidi w:val="0"/>
        <w:ind w:firstLine="360"/>
        <w:rPr/>
      </w:pPr>
      <w:r>
        <w:rPr/>
        <w:t>De a hölgyek tényleg kedvesek voltak. Mondták, hogy vegyük le a cipônket és üljünk le az alacsony asztalokhoz, és mindnyájunknak elzsibbadt a lába, mire felszolgálták a frissítôket. Én egy sört kértem, amit az ôsi, hagyományos módon egy üveg kinyitásával és elém helyezésével szolgáltak fel.</w:t>
      </w:r>
    </w:p>
    <w:p>
      <w:pPr>
        <w:pStyle w:val="Text"/>
        <w:bidi w:val="0"/>
        <w:ind w:firstLine="360"/>
        <w:rPr/>
      </w:pPr>
      <w:r>
        <w:rPr/>
        <w:t>Majd elôadtak néhány táncot és dalt a kedvünkért, és bejelentették, hogy most egy gésa udvarlási szertartást fognak elôadni, és egy önkéntes udvarlóra lenne szükségük, mire én fellöktem a kezem. A japán sör tesz ilyeneket az emberrel.</w:t>
      </w:r>
    </w:p>
    <w:p>
      <w:pPr>
        <w:pStyle w:val="Text"/>
        <w:bidi w:val="0"/>
        <w:ind w:firstLine="360"/>
        <w:rPr/>
      </w:pPr>
      <w:r>
        <w:rPr/>
        <w:t xml:space="preserve">Felcipeltek a színpadra, rámadtak egy kimonót, és letérdeltettek egy párnára. Majd elémhozták imádatom tárgyát, akit a vezetô gésa játszott, aki szintén egy kimonót viselt, és hagyományos gésa sminket, amelyet szemlátomást spaknival raktak fel. Úgy nézett ki, mintha egycentis réteg vakolat fedné a képét. Biztos vagyok benne, hogy szeretetreméltó egyén lehetett, de az összhatás riasztó volt. </w:t>
      </w:r>
    </w:p>
    <w:p>
      <w:pPr>
        <w:pStyle w:val="Text"/>
        <w:bidi w:val="0"/>
        <w:ind w:firstLine="360"/>
        <w:rPr/>
      </w:pPr>
      <w:r>
        <w:rPr/>
        <w:t>Körültáncolt, apró lépéseket téve és néha meg-megállva, felém pillantva, ami gyanítom, valami rém kacér viselkedés lehetett.</w:t>
      </w:r>
    </w:p>
    <w:p>
      <w:pPr>
        <w:pStyle w:val="Text"/>
        <w:bidi w:val="0"/>
        <w:ind w:firstLine="360"/>
        <w:rPr/>
      </w:pPr>
      <w:r>
        <w:rPr/>
        <w:t>"Hé, nagyfiú!" -- tûnt ki az üzenet a táncból. -- "Tetszenek az elrendezett virágaim?"</w:t>
      </w:r>
    </w:p>
    <w:p>
      <w:pPr>
        <w:pStyle w:val="Text"/>
        <w:bidi w:val="0"/>
        <w:ind w:firstLine="360"/>
        <w:rPr/>
      </w:pPr>
      <w:r>
        <w:rPr/>
        <w:t>Majd megtöltött egy szertartási pipát dohánnyal, és átnyújtotta. Én szippantottam egyet, majd szertartásosan köhögni kezdtem, mire elvette a pipát. A bemondó bejelentette, hogy ez most a szertartás csúcspontja, mert ha ô is szippant egyet a pipából, az azt jelenti, hogy beleegyezett, hogy hozzámjöjjön feleségül. Egy másodpercnyi izgatott várakozás után ô is szippantott egyet, mire mindenki tapsolt, és mi, a szerelmespár, kart karba öltve távoztunk, feltehetôleg szerelmi fészkünkre, ahol, miután képtelenek vagyunk tovább bírni a vágyainkkal, levéssük a sminket az arcáról és megnézzük az unokái fotóit.</w:t>
      </w:r>
    </w:p>
    <w:p>
      <w:pPr>
        <w:pStyle w:val="Text"/>
        <w:bidi w:val="0"/>
        <w:ind w:firstLine="360"/>
        <w:rPr/>
      </w:pPr>
      <w:r>
        <w:rPr/>
        <w:t xml:space="preserve">Ez volt hát a "Tokió Éjszakai Élete" program vége, bár természetesen lényegesen többôl áll a japán hagyományos kultúra, mint a </w:t>
      </w:r>
      <w:r>
        <w:rPr>
          <w:b w:val="false"/>
          <w:bCs w:val="false"/>
          <w:i/>
          <w:iCs w:val="false"/>
          <w:caps w:val="false"/>
          <w:smallCaps w:val="false"/>
          <w:strike w:val="false"/>
          <w:dstrike w:val="false"/>
          <w:outline w:val="false"/>
          <w:vanish w:val="false"/>
        </w:rPr>
        <w:t>kabuki</w:t>
      </w:r>
      <w:r>
        <w:rPr/>
        <w:t xml:space="preserve">-színházból és a gésaházból. Számos más klasszikus mûvészeti ág van még, például a </w:t>
      </w:r>
      <w:r>
        <w:rPr>
          <w:b w:val="false"/>
          <w:bCs w:val="false"/>
          <w:i/>
          <w:iCs w:val="false"/>
          <w:caps w:val="false"/>
          <w:smallCaps w:val="false"/>
          <w:strike w:val="false"/>
          <w:dstrike w:val="false"/>
          <w:outline w:val="false"/>
          <w:vanish w:val="false"/>
        </w:rPr>
        <w:t>haiku</w:t>
      </w:r>
      <w:r>
        <w:rPr/>
        <w:t xml:space="preserve">-költészet és a fontos színpadi mûvészeti formák, mint például a </w:t>
      </w:r>
      <w:r>
        <w:rPr>
          <w:b w:val="false"/>
          <w:bCs w:val="false"/>
          <w:i/>
          <w:iCs w:val="false"/>
          <w:caps w:val="false"/>
          <w:smallCaps w:val="false"/>
          <w:strike w:val="false"/>
          <w:dstrike w:val="false"/>
          <w:outline w:val="false"/>
          <w:vanish w:val="false"/>
        </w:rPr>
        <w:t>Nó</w:t>
      </w:r>
      <w:r>
        <w:rPr/>
        <w:t xml:space="preserve"> és a </w:t>
      </w:r>
      <w:r>
        <w:rPr>
          <w:b w:val="false"/>
          <w:bCs w:val="false"/>
          <w:i/>
          <w:iCs w:val="false"/>
          <w:caps w:val="false"/>
          <w:smallCaps w:val="false"/>
          <w:strike w:val="false"/>
          <w:dstrike w:val="false"/>
          <w:outline w:val="false"/>
          <w:vanish w:val="false"/>
        </w:rPr>
        <w:t>bunraku</w:t>
      </w:r>
      <w:r>
        <w:rPr/>
        <w:t>, amelykrôl részletesebben más fejezetekben olvashatnak.</w:t>
      </w:r>
      <w:r>
        <w:rPr>
          <w:rStyle w:val="FootnoteAnchor"/>
          <w:b w:val="false"/>
          <w:bCs w:val="false"/>
          <w:i w:val="false"/>
          <w:iCs w:val="false"/>
          <w:caps w:val="false"/>
          <w:smallCaps w:val="false"/>
          <w:strike w:val="false"/>
          <w:dstrike w:val="false"/>
          <w:outline w:val="false"/>
          <w:vanish w:val="false"/>
          <w:position w:val="6"/>
          <w:sz w:val="16"/>
          <w:szCs w:val="16"/>
        </w:rPr>
        <w:footnoteReference w:id="54"/>
      </w:r>
      <w:r>
        <w:rPr/>
        <w:t xml:space="preserve"> Érinteni fogjuk a modern japán kultúrát is, különösen annak a kérdését, hogy képesek-e a japánok normális rock'n'roll-t produkálni.</w:t>
      </w:r>
      <w:r>
        <w:rPr>
          <w:rStyle w:val="FootnoteAnchor"/>
          <w:b w:val="false"/>
          <w:bCs w:val="false"/>
          <w:i w:val="false"/>
          <w:iCs w:val="false"/>
          <w:caps w:val="false"/>
          <w:smallCaps w:val="false"/>
          <w:strike w:val="false"/>
          <w:dstrike w:val="false"/>
          <w:outline w:val="false"/>
          <w:vanish w:val="false"/>
          <w:position w:val="6"/>
          <w:sz w:val="16"/>
          <w:szCs w:val="16"/>
        </w:rPr>
        <w:footnoteReference w:id="55"/>
      </w:r>
      <w:r>
        <w:rPr/>
        <w:t xml:space="preserve"> De elôször beszélnünk kell a japán iparról, és arról, hogy hogyan képesek olyan jó autókat gyártani. Úgy, hogy csalnak, feltehetôleg az ôsi, hagyományos módon.</w:t>
      </w:r>
    </w:p>
    <w:p>
      <w:pPr>
        <w:sectPr>
          <w:footerReference w:type="default" r:id="rId6"/>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5. fejezet</w:t>
      </w:r>
    </w:p>
    <w:p>
      <w:pPr>
        <w:pStyle w:val="C2"/>
        <w:bidi w:val="0"/>
        <w:jc w:val="left"/>
        <w:rPr/>
      </w:pPr>
      <w:r>
        <w:rPr/>
      </w:r>
    </w:p>
    <w:p>
      <w:pPr>
        <w:pStyle w:val="C1"/>
        <w:bidi w:val="0"/>
        <w:jc w:val="left"/>
        <w:rPr/>
      </w:pPr>
      <w:r>
        <w:rPr/>
        <w:t>A JAPÁN IPAR TITKAI</w:t>
      </w:r>
    </w:p>
    <w:p>
      <w:pPr>
        <w:pStyle w:val="C2"/>
        <w:bidi w:val="0"/>
        <w:jc w:val="left"/>
        <w:rPr/>
      </w:pPr>
      <w:r>
        <w:rPr/>
        <w:t>Alighanem le kellett volna írnom ôket</w:t>
      </w:r>
    </w:p>
    <w:p>
      <w:pPr>
        <w:pStyle w:val="Text"/>
        <w:bidi w:val="0"/>
        <w:ind w:firstLine="360"/>
        <w:rPr/>
      </w:pPr>
      <w:r>
        <w:rPr/>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 xml:space="preserve">Mostanra már alighanem kitalálták, de én nem vagyok igazi újságíró. Ó, hát persze, hogy a </w:t>
      </w:r>
      <w:r>
        <w:rPr>
          <w:b w:val="false"/>
          <w:bCs w:val="false"/>
          <w:i/>
          <w:iCs w:val="false"/>
          <w:caps w:val="false"/>
          <w:smallCaps w:val="false"/>
          <w:strike w:val="false"/>
          <w:dstrike w:val="false"/>
          <w:outline w:val="false"/>
          <w:vanish w:val="false"/>
        </w:rPr>
        <w:t>Miami Herald</w:t>
      </w:r>
      <w:r>
        <w:rPr/>
        <w:t>-nak dolgozom, sôt, még sajtóigazolványom is van, és néha igazi riporterekkel együtt lófrálok olyan fontos helyeken, mint mondjuk egy pártkongresszus, csakhogy míg az újságírók megbízható, komoly cikkeket írnak mondjuk Torgyán gazdaságpolitikájáról, addig én arról írok cikkeket, hogyan lehet átrendezni a betûket Torgyán nevében úgy, hogy az jöjjön ki, hogy "Gót nyár."</w:t>
      </w:r>
      <w:r>
        <w:rPr>
          <w:rStyle w:val="FootnoteAnchor"/>
          <w:b w:val="false"/>
          <w:bCs w:val="false"/>
          <w:i w:val="false"/>
          <w:iCs w:val="false"/>
          <w:caps w:val="false"/>
          <w:smallCaps w:val="false"/>
          <w:strike w:val="false"/>
          <w:dstrike w:val="false"/>
          <w:outline w:val="false"/>
          <w:vanish w:val="false"/>
          <w:position w:val="6"/>
          <w:sz w:val="16"/>
          <w:szCs w:val="16"/>
        </w:rPr>
        <w:footnoteReference w:id="56"/>
      </w:r>
    </w:p>
    <w:p>
      <w:pPr>
        <w:pStyle w:val="Text"/>
        <w:bidi w:val="0"/>
        <w:ind w:firstLine="360"/>
        <w:rPr/>
      </w:pPr>
      <w:r>
        <w:rPr/>
        <w:t>Japánban viszont beleütköztem abba a problémába, hogy komolyan vettek. Általában próbálom az embereket meggyôzni arról, hogy én egy humorista vagyok. "Humorista vagyok" -- szoktam mondani, aztán magyarázatként szélesen elvigyorodom, és jól oldalba bököm ôket: "Hö!"</w:t>
      </w:r>
    </w:p>
    <w:p>
      <w:pPr>
        <w:pStyle w:val="Text"/>
        <w:bidi w:val="0"/>
        <w:ind w:firstLine="360"/>
        <w:rPr/>
      </w:pPr>
      <w:r>
        <w:rPr/>
        <w:t>De a japánok nagyon érzékenyek arra, hogy miféle sajtót is kapnak ideát, így aztán igyekeznek bármilyen amerikai írót komolyan venni. Így történhetett, hogy akaratom ellenére sikerül meginterjúvolnom a Gazdasági Szervezetek Szövetségének (G.Sz.Sz., gondolom) az elnökét.</w:t>
      </w:r>
    </w:p>
    <w:p>
      <w:pPr>
        <w:pStyle w:val="Text"/>
        <w:bidi w:val="0"/>
        <w:ind w:firstLine="360"/>
        <w:rPr/>
      </w:pPr>
      <w:r>
        <w:rPr/>
        <w:t xml:space="preserve">Ezt az interjút Hirosi Isikava intézte el nekem, aki a Japán Sajtóközpontban dolgozik, és aki rengeteget segített nekem, nemcsak azzal, hogy az útitervemet összeállította, hanem azzal is hogy egy nagyon rendes srác, és szépen beszél angolul és elmagyarázta a japán szokásokat a feleségemnek és nekem, amikor nagy, buta turista vízibölények módjára trampoltunk ide-oda. Például aznap, amikor találkoztunk vele, egy igen meleg, igen verôfényes nyári nap volt, és én megkérdeztem, hogy miért van az, hogy legalábbis amennyire én meg tudtam ítélni, mi hárman, a feleségem, a fiam és én voltunk az összes ember egész Japánban, aki napszemüveget hordott. Hirosi hímezett-hámozott egy darabig, látszott rajta, hogy nem szívesen jön elô a farbával, de aztán végül elmagyarázta, hogy Japánban az emberek hajlamosak a napszemüveget a gengszterekkel azonosítani. Ezt magamtól soha nem találtam volna ki, annak ellenére, hogy e könyv egyik korábbi fejezetében már volt róla szó. Jó volt tudni, bár továbbra is hordtam a napszemüvegeket, mert úgy döntöttem, ha már vízibölénynek kell lennem, akkor legyek egy icipicit </w:t>
      </w:r>
      <w:r>
        <w:rPr>
          <w:b w:val="false"/>
          <w:bCs w:val="false"/>
          <w:i/>
          <w:iCs w:val="false"/>
          <w:caps w:val="false"/>
          <w:smallCaps w:val="false"/>
          <w:strike w:val="false"/>
          <w:dstrike w:val="false"/>
          <w:outline w:val="false"/>
          <w:vanish w:val="false"/>
        </w:rPr>
        <w:t xml:space="preserve">félelmetes </w:t>
      </w:r>
      <w:r>
        <w:rPr/>
        <w:t>vízibölény.</w:t>
      </w:r>
    </w:p>
    <w:p>
      <w:pPr>
        <w:pStyle w:val="Text"/>
        <w:bidi w:val="0"/>
        <w:ind w:firstLine="360"/>
        <w:rPr/>
      </w:pPr>
      <w:r>
        <w:rPr/>
        <w:t>Adtam Hirosinak néhány könyvet, amit írtam, hogy tudja, miféle író is vagyok, és azt hiszem, el is olvasta, mert az egyik este, miután már mindkettônkben volt egy pár sör, kérdezett egyet, ami átható élességû betekintést sejtetett meg nem csupán az írói stílusomba, de egyáltalán, az egész hozzáállásomba, a filozófiámba, és -- igen -- az értelmiségi létem legbelsejében gyökerezô erkölcsi értékekbe.</w:t>
      </w:r>
    </w:p>
    <w:p>
      <w:pPr>
        <w:pStyle w:val="Text"/>
        <w:bidi w:val="0"/>
        <w:ind w:firstLine="360"/>
        <w:rPr/>
      </w:pPr>
      <w:r>
        <w:rPr/>
        <w:t>"Mi az a 'turha'?" -- kérdezte.</w:t>
      </w:r>
    </w:p>
    <w:p>
      <w:pPr>
        <w:pStyle w:val="Text"/>
        <w:bidi w:val="0"/>
        <w:ind w:firstLine="360"/>
        <w:rPr/>
      </w:pPr>
      <w:r>
        <w:rPr/>
        <w:t>"Nos." -- mondtam én. -- "Izé."</w:t>
      </w:r>
    </w:p>
    <w:p>
      <w:pPr>
        <w:pStyle w:val="Text"/>
        <w:bidi w:val="0"/>
        <w:ind w:firstLine="360"/>
        <w:rPr/>
      </w:pPr>
      <w:r>
        <w:rPr/>
        <w:t>"Igen?" -- mondta.</w:t>
      </w:r>
    </w:p>
    <w:p>
      <w:pPr>
        <w:pStyle w:val="Text"/>
        <w:bidi w:val="0"/>
        <w:ind w:firstLine="360"/>
        <w:rPr/>
      </w:pPr>
      <w:r>
        <w:rPr/>
        <w:t>"OK." -- mondtam én. -- "Ismered az orrodat?"</w:t>
      </w:r>
    </w:p>
    <w:p>
      <w:pPr>
        <w:pStyle w:val="Text"/>
        <w:bidi w:val="0"/>
        <w:ind w:firstLine="360"/>
        <w:rPr/>
      </w:pPr>
      <w:r>
        <w:rPr/>
        <w:t>"Igen." -- mondta.</w:t>
      </w:r>
    </w:p>
    <w:p>
      <w:pPr>
        <w:pStyle w:val="Text"/>
        <w:bidi w:val="0"/>
        <w:ind w:firstLine="360"/>
        <w:rPr/>
      </w:pPr>
      <w:r>
        <w:rPr/>
        <w:t>"OK. " -- mondtam. -- "Szóval tudod, néha, amikor, izé, na..."</w:t>
      </w:r>
    </w:p>
    <w:p>
      <w:pPr>
        <w:pStyle w:val="Text"/>
        <w:bidi w:val="0"/>
        <w:ind w:firstLine="360"/>
        <w:rPr/>
      </w:pPr>
      <w:r>
        <w:rPr/>
        <w:t>"Igen?" -- mondta.</w:t>
      </w:r>
    </w:p>
    <w:p>
      <w:pPr>
        <w:pStyle w:val="Text"/>
        <w:bidi w:val="0"/>
        <w:ind w:firstLine="360"/>
        <w:rPr/>
      </w:pPr>
      <w:r>
        <w:rPr/>
        <w:t>"...szóval néha, izé, kijönnek azok a dolgok belôle, na, tudod, néha." -- mondtam. -- "Az orrodból."</w:t>
      </w:r>
    </w:p>
    <w:p>
      <w:pPr>
        <w:pStyle w:val="Text"/>
        <w:bidi w:val="0"/>
        <w:ind w:firstLine="360"/>
        <w:rPr/>
      </w:pPr>
      <w:r>
        <w:rPr/>
        <w:t>"Igen." -- mondta.</w:t>
      </w:r>
    </w:p>
    <w:p>
      <w:pPr>
        <w:pStyle w:val="Text"/>
        <w:bidi w:val="0"/>
        <w:ind w:firstLine="360"/>
        <w:rPr/>
      </w:pPr>
      <w:r>
        <w:rPr/>
        <w:t>"Na, az a turha." -- mondtam.</w:t>
      </w:r>
    </w:p>
    <w:p>
      <w:pPr>
        <w:pStyle w:val="Text"/>
        <w:bidi w:val="0"/>
        <w:ind w:firstLine="360"/>
        <w:rPr/>
      </w:pPr>
      <w:r>
        <w:rPr/>
        <w:t>"Értem" -- mondta, eltöprengô tekintetet vágva, és egyáltalán nem úgy nézve ki, mint aki végig akar hemperedni a földön és az oldalát akarja csapkodni egy fékezhetetlen röhögôgörcstôl. Néha ezek a kifinomult humor-elemek nem igazán jól ülnek idegen kultúrákban.</w:t>
      </w:r>
    </w:p>
    <w:p>
      <w:pPr>
        <w:pStyle w:val="Text"/>
        <w:bidi w:val="0"/>
        <w:ind w:firstLine="360"/>
        <w:rPr/>
      </w:pPr>
      <w:r>
        <w:rPr/>
        <w:t xml:space="preserve">Lényeg ami lényeg, Hirosi megértette, hogy én egy humorista-író vagyok. De lévén szegény a Japán Sajtóközpontban dolgozott, kötelességének érezte, hogy ellásson a Szükséges Adatokkal Japánról. Egyfolytában hivatalos információs anyagokkal tömött, olyasmikkel, hogy </w:t>
      </w:r>
      <w:r>
        <w:rPr>
          <w:b w:val="false"/>
          <w:bCs w:val="false"/>
          <w:i/>
          <w:iCs w:val="false"/>
          <w:caps w:val="false"/>
          <w:smallCaps w:val="false"/>
          <w:strike w:val="false"/>
          <w:dstrike w:val="false"/>
          <w:outline w:val="false"/>
          <w:vanish w:val="false"/>
        </w:rPr>
        <w:t xml:space="preserve">Japán, Szabadidôs és pihenési idôtöltések, A japán nô tegnap és ma, Tények és adatok Japánról 1991, </w:t>
      </w:r>
      <w:r>
        <w:rPr/>
        <w:t xml:space="preserve">és </w:t>
      </w:r>
      <w:r>
        <w:rPr>
          <w:b w:val="false"/>
          <w:bCs w:val="false"/>
          <w:i/>
          <w:iCs w:val="false"/>
          <w:caps w:val="false"/>
          <w:smallCaps w:val="false"/>
          <w:strike w:val="false"/>
          <w:dstrike w:val="false"/>
          <w:outline w:val="false"/>
          <w:vanish w:val="false"/>
        </w:rPr>
        <w:t>A japán ipar jelenlegi helyzete</w:t>
      </w:r>
      <w:r>
        <w:rPr/>
        <w:t>. Sajnos, nem tudtam ezeket elolvasni, mert futólagos szemlélôdés alapján úgy tûnt, nagyon sok betû van bennük.</w:t>
      </w:r>
    </w:p>
    <w:p>
      <w:pPr>
        <w:pStyle w:val="Text"/>
        <w:bidi w:val="0"/>
        <w:ind w:firstLine="360"/>
        <w:rPr/>
      </w:pPr>
      <w:r>
        <w:rPr/>
        <w:t>De sikerült meginterjúvolnom a G.Sz.Sz., ottani nevén a Keidanren elnökét. Az interjú nem az én ötletem volt; Hirosi készíttette velem. Egyik nap egy cetlit hagyott a szállodámban, hogy sikerült egy találkozót megszerveznie a Keidanren elnökével és igazgatójával, aki "röviden beszámol" nekem "Japán gazdasági sikerérôl és a japán-amerikai kereskedelmi kapcsolatok jelenérôl és jövôjérôl." Semmi értelmes kiút nem látszott; az utazásnak azon a pontján még fogalmam sem volt, hogy hogyan kell használni a telefonokat.</w:t>
      </w:r>
      <w:r>
        <w:rPr>
          <w:rStyle w:val="FootnoteAnchor"/>
          <w:b w:val="false"/>
          <w:bCs w:val="false"/>
          <w:i w:val="false"/>
          <w:iCs w:val="false"/>
          <w:caps w:val="false"/>
          <w:smallCaps w:val="false"/>
          <w:strike w:val="false"/>
          <w:dstrike w:val="false"/>
          <w:outline w:val="false"/>
          <w:vanish w:val="false"/>
          <w:position w:val="6"/>
          <w:sz w:val="16"/>
          <w:szCs w:val="16"/>
        </w:rPr>
        <w:footnoteReference w:id="57"/>
      </w:r>
      <w:r>
        <w:rPr/>
        <w:t xml:space="preserve"> Vagy hogy hogyan kell azt sikítani, hogy </w:t>
      </w:r>
      <w:r>
        <w:rPr>
          <w:b w:val="false"/>
          <w:bCs w:val="false"/>
          <w:i/>
          <w:iCs w:val="false"/>
          <w:caps w:val="false"/>
          <w:smallCaps w:val="false"/>
          <w:strike w:val="false"/>
          <w:dstrike w:val="false"/>
          <w:outline w:val="false"/>
          <w:vanish w:val="false"/>
        </w:rPr>
        <w:t>SEGÍTSÉG!</w:t>
      </w:r>
    </w:p>
    <w:p>
      <w:pPr>
        <w:pStyle w:val="Text"/>
        <w:bidi w:val="0"/>
        <w:ind w:firstLine="360"/>
        <w:rPr/>
      </w:pPr>
      <w:r>
        <w:rPr/>
        <w:t>Hirosi cetlije szerint a Keidanren a "legbefolyásosabb gazdasági szervezet Japánban." Azonnal tudtam, hogy ez két dolgot jelent.</w:t>
      </w:r>
    </w:p>
    <w:p>
      <w:pPr>
        <w:pStyle w:val="Text"/>
        <w:bidi w:val="0"/>
        <w:ind w:firstLine="360"/>
        <w:rPr/>
      </w:pPr>
      <w:r>
        <w:rPr/>
      </w:r>
    </w:p>
    <w:p>
      <w:pPr>
        <w:pStyle w:val="Text"/>
        <w:bidi w:val="0"/>
        <w:ind w:firstLine="360"/>
        <w:rPr/>
      </w:pPr>
      <w:r>
        <w:rPr/>
        <w:t>1. Nyakkendôt kell kötnöm.</w:t>
      </w:r>
    </w:p>
    <w:p>
      <w:pPr>
        <w:pStyle w:val="Text"/>
        <w:bidi w:val="0"/>
        <w:ind w:firstLine="360"/>
        <w:rPr/>
      </w:pPr>
      <w:r>
        <w:rPr/>
        <w:t>2. Ki kell találnom néhány kérdést.</w:t>
      </w:r>
    </w:p>
    <w:p>
      <w:pPr>
        <w:pStyle w:val="Text"/>
        <w:bidi w:val="0"/>
        <w:ind w:firstLine="360"/>
        <w:rPr/>
      </w:pPr>
      <w:r>
        <w:rPr/>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A második pont különösen fontos egy interjú esetében, mivel kérdések nélkül a két ember csak ül ott és hümmög. Épp ezért, az igazi újságíróknak állandóan hatalmas mennyiségû lezsírozott kérdés áll feltevésre készenlétben, amelyek általában olyan, minden területen jól használható szavakat tartalmaznak, mint a "visszaesés" vagy az "infrastruktúra". Ébresszenek csak fel egy igazi újságírót a legmélyebb álmából, és dobják be egy szobába, ahol mondjuk, egy szenátor vár rá, mire az egy másodperc habozás nélkül feltesz egy kérdést, hogy "Szenátor, ön szerint hatással lesz a visszaesés az infrastruktúrára?" Mire a szenátor elkezd beszélni, az újságíró pedig visszaalszik.</w:t>
      </w:r>
      <w:r>
        <w:rPr>
          <w:rStyle w:val="FootnoteAnchor"/>
          <w:b w:val="false"/>
          <w:bCs w:val="false"/>
          <w:i w:val="false"/>
          <w:iCs w:val="false"/>
          <w:caps w:val="false"/>
          <w:smallCaps w:val="false"/>
          <w:strike w:val="false"/>
          <w:dstrike w:val="false"/>
          <w:outline w:val="false"/>
          <w:vanish w:val="false"/>
          <w:position w:val="6"/>
          <w:sz w:val="16"/>
          <w:szCs w:val="16"/>
        </w:rPr>
        <w:footnoteReference w:id="58"/>
      </w:r>
    </w:p>
    <w:p>
      <w:pPr>
        <w:pStyle w:val="Text"/>
        <w:bidi w:val="0"/>
        <w:ind w:firstLine="360"/>
        <w:rPr/>
      </w:pPr>
      <w:r>
        <w:rPr/>
        <w:t>Nekem viszont minden bajom volt azzal, hogy kérdéseket találjak ki Japán legbefolyásosabb gazdasági szervezetének igazgatója számára. Egy kérdést kitaláltam: "Ön szerint az angolnahiány hatással lesz az infrastruktúrára?" De ennél több az istennek sem akart összejönni.</w:t>
      </w:r>
    </w:p>
    <w:p>
      <w:pPr>
        <w:pStyle w:val="Text"/>
        <w:bidi w:val="0"/>
        <w:ind w:firstLine="360"/>
        <w:rPr/>
      </w:pPr>
      <w:r>
        <w:rPr/>
        <w:t>Így aztán némiképp izgatottan húztam a megjelölt napon nyakkendôt,</w:t>
      </w:r>
      <w:r>
        <w:rPr>
          <w:rStyle w:val="FootnoteAnchor"/>
          <w:b w:val="false"/>
          <w:bCs w:val="false"/>
          <w:i w:val="false"/>
          <w:iCs w:val="false"/>
          <w:caps w:val="false"/>
          <w:smallCaps w:val="false"/>
          <w:strike w:val="false"/>
          <w:dstrike w:val="false"/>
          <w:outline w:val="false"/>
          <w:vanish w:val="false"/>
          <w:position w:val="6"/>
          <w:sz w:val="16"/>
          <w:szCs w:val="16"/>
        </w:rPr>
        <w:footnoteReference w:id="59"/>
      </w:r>
      <w:r>
        <w:rPr/>
        <w:t xml:space="preserve">  beszálltam egy taxiba, és átnyújtottam a bemutatkozó cetlit, amit Hirosi írt nekem, és ami körülbelül így nézett ki:</w:t>
      </w:r>
    </w:p>
    <w:p>
      <w:pPr>
        <w:pStyle w:val="Text"/>
        <w:bidi w:val="0"/>
        <w:ind w:firstLine="360"/>
        <w:rPr/>
      </w:pPr>
      <w:r>
        <w:rPr/>
      </w:r>
    </w:p>
    <w:p>
      <w:pPr>
        <w:pStyle w:val="Middl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ind w:firstLine="360"/>
        <w:rPr/>
      </w:pPr>
      <w:r>
        <w:rPr/>
      </w:r>
    </w:p>
    <w:p>
      <w:pPr>
        <w:pStyle w:val="Text"/>
        <w:bidi w:val="0"/>
        <w:ind w:firstLine="360"/>
        <w:rPr/>
      </w:pPr>
      <w:r>
        <w:rPr/>
        <w:t>Higgyék el nekem, nem egy kényelmes érzés egy hatalmas, érthetetlen városban lenni, ahol az ember se nem beszéli, se nem olvassa a nyelvet, és az egyetlen reménye, hogy eljut, ahová szeretne, egy darabka papír, ami felôle éppen azt is jelentheti, hogy "Szeretném elszopogatni a süteményeidet."</w:t>
      </w:r>
    </w:p>
    <w:p>
      <w:pPr>
        <w:pStyle w:val="Text"/>
        <w:bidi w:val="0"/>
        <w:ind w:firstLine="360"/>
        <w:rPr/>
      </w:pPr>
      <w:r>
        <w:rPr/>
        <w:t>De a sofôr úgy tûnt, megértette Hirosi cetlijét, mert a kötelezô harmincperces száguldás után az utcákon, sikátorokon és vendéglôk konyháin keresztül, megérkeztünk a Keidanren épületéhez. Memutattam a cetlimet a biztonsági ôrnek, aki bekísért egy irodába, ahol megmutattam a cetlimet egy portásnak, aki egy szobába kísért, ahol egy kerek asztal volt nagy zsúrterítôvel és öt kárpitozott szék, rajtuk szintén zsúrterítôkkel. Majd kiment, és becsukta az ajtót.</w:t>
      </w:r>
    </w:p>
    <w:p>
      <w:pPr>
        <w:pStyle w:val="Text"/>
        <w:bidi w:val="0"/>
        <w:ind w:firstLine="360"/>
        <w:rPr/>
      </w:pPr>
      <w:r>
        <w:rPr/>
        <w:t>Tizenöt percig voltam ott egyedül, ami elég hosszú idô, ha az ember egy svindli újságíró, aki arra vár, hogy Japán legbefolyásosabb gazdasági szervezetének a fejét meginterjúvolja. Az összes kérdés, ami az eszembe jutott, az alábbi kettô volt:</w:t>
      </w:r>
    </w:p>
    <w:p>
      <w:pPr>
        <w:pStyle w:val="Text"/>
        <w:bidi w:val="0"/>
        <w:ind w:firstLine="360"/>
        <w:rPr/>
      </w:pPr>
      <w:r>
        <w:rPr/>
      </w:r>
    </w:p>
    <w:p>
      <w:pPr>
        <w:pStyle w:val="Text"/>
        <w:bidi w:val="0"/>
        <w:ind w:firstLine="360"/>
        <w:rPr/>
      </w:pPr>
      <w:r>
        <w:rPr/>
        <w:t>1. Mit csinálok én itt?</w:t>
      </w:r>
    </w:p>
    <w:p>
      <w:pPr>
        <w:pStyle w:val="Text"/>
        <w:bidi w:val="0"/>
        <w:ind w:firstLine="360"/>
        <w:rPr/>
      </w:pPr>
      <w:r>
        <w:rPr/>
        <w:t>2. Mi ez a rengeteg zsúrterítô?</w:t>
      </w:r>
    </w:p>
    <w:p>
      <w:pPr>
        <w:pStyle w:val="Text"/>
        <w:bidi w:val="0"/>
        <w:ind w:firstLine="360"/>
        <w:rPr/>
      </w:pPr>
      <w:r>
        <w:rPr/>
      </w:r>
    </w:p>
    <w:p>
      <w:pPr>
        <w:pStyle w:val="Text"/>
        <w:bidi w:val="0"/>
        <w:ind w:firstLine="360"/>
        <w:rPr/>
      </w:pPr>
      <w:r>
        <w:rPr/>
        <w:t xml:space="preserve">Rájöttem, hogy kicsit utána kellett volna nézni a Keidanrennek. Mármost a "Keidanren" egy meglehetôsen ijesztôen hangzó név. Úgy hangzik, mint azoknak a hatalmas, high-tech nemzetközi bûnszövetkezeteknek az egyike, amelyek állandóan megpróbálják megölni James Bondot mindenféle körülményes módon, mint például hogy mérgezett tûket lônek rá csinos nôk trükkös melltartójából. Úgy éreztem, az ajtó bármelyik pillanatban felpattanhat, és egy megvetôen gúnyos ember, akit nagydarab ôrök kísérnek, besétál, és közli: "Á, szóval Barry úr a Fônökkel szeretne beszélni? </w:t>
      </w:r>
      <w:r>
        <w:rPr>
          <w:b w:val="false"/>
          <w:bCs w:val="false"/>
          <w:i/>
          <w:iCs w:val="false"/>
          <w:caps w:val="false"/>
          <w:smallCaps w:val="false"/>
          <w:strike w:val="false"/>
          <w:dstrike w:val="false"/>
          <w:outline w:val="false"/>
          <w:vanish w:val="false"/>
        </w:rPr>
        <w:t>Örömmel</w:t>
      </w:r>
      <w:r>
        <w:rPr/>
        <w:t xml:space="preserve"> elintézem, de elôször az Ôsi Keidanren hagyományok szerint meg kell vívnia Rexszel, a Hatalmas Fülkagylóval. </w:t>
      </w:r>
      <w:r>
        <w:rPr>
          <w:b w:val="false"/>
          <w:bCs w:val="false"/>
          <w:i/>
          <w:iCs w:val="false"/>
          <w:caps w:val="false"/>
          <w:smallCaps w:val="false"/>
          <w:strike w:val="false"/>
          <w:dstrike w:val="false"/>
          <w:outline w:val="false"/>
          <w:vanish w:val="false"/>
        </w:rPr>
        <w:t>Fogják le, emberek!</w:t>
      </w:r>
      <w:r>
        <w:rPr/>
        <w:t>"</w:t>
      </w:r>
    </w:p>
    <w:p>
      <w:pPr>
        <w:pStyle w:val="Text"/>
        <w:bidi w:val="0"/>
        <w:ind w:firstLine="360"/>
        <w:rPr/>
      </w:pPr>
      <w:r>
        <w:rPr/>
        <w:t xml:space="preserve">Szerencsére ez nem történt meg. Ami megtörtént, az volt, hogy egy öltönyös fiatatalember jött be, meghajolt, és átnyújtotta a névjegyét. E helyütt el kell magyaráznom, hogy a névjegyek, mint ahogy azt talán önök is tudják, nagyon fontosak a japánok számára. Nem úgy, mint az Egyesült Államokban, ahol a névjegyek fô funkciója az, hogy mindig legyen valami a levéltárcánkban, amivel piszkálhatjuk a fogunkat. No persze, oda is adhatjuk éppen másoknak, de pont azt fogják velük csinálni, mint mi az </w:t>
      </w:r>
      <w:r>
        <w:rPr>
          <w:b w:val="false"/>
          <w:bCs w:val="false"/>
          <w:i/>
          <w:iCs w:val="false"/>
          <w:caps w:val="false"/>
          <w:smallCaps w:val="false"/>
          <w:strike w:val="false"/>
          <w:dstrike w:val="false"/>
          <w:outline w:val="false"/>
          <w:vanish w:val="false"/>
        </w:rPr>
        <w:t>övékkel</w:t>
      </w:r>
      <w:r>
        <w:rPr/>
        <w:t>, azaz elhajítjuk ôket. Az USA szeméthegyeinek közel 68 százalékát elhajított névjegyek teszik ki.</w:t>
      </w:r>
      <w:r>
        <w:rPr>
          <w:rStyle w:val="FootnoteAnchor"/>
          <w:b w:val="false"/>
          <w:bCs w:val="false"/>
          <w:i w:val="false"/>
          <w:iCs w:val="false"/>
          <w:caps w:val="false"/>
          <w:smallCaps w:val="false"/>
          <w:strike w:val="false"/>
          <w:dstrike w:val="false"/>
          <w:outline w:val="false"/>
          <w:vanish w:val="false"/>
          <w:position w:val="6"/>
          <w:sz w:val="16"/>
          <w:szCs w:val="16"/>
        </w:rPr>
        <w:footnoteReference w:id="60"/>
      </w:r>
    </w:p>
    <w:p>
      <w:pPr>
        <w:pStyle w:val="Text"/>
        <w:bidi w:val="0"/>
        <w:ind w:firstLine="360"/>
        <w:rPr/>
      </w:pPr>
      <w:r>
        <w:rPr/>
        <w:t>De Japánban, ahol mindenkinek tudnia kell pontosan, hogy ki hova illeszkedik be, ki kinél fontosabb, és hogy kinek kell a legmélyebbet hajolnia, a névjegykártyák nagyon fontosak. Amikor a japán üzletemberek elsô alkalommal találkoznak, mindig névjegyet cserélnek, és aztán mindkettô hosszasan tanulmányozza a másik névjegyét, hogy lássa, ki hol is áll pontosan az élet nagy csipkedési sorában.</w:t>
      </w:r>
    </w:p>
    <w:p>
      <w:pPr>
        <w:pStyle w:val="Text"/>
        <w:bidi w:val="0"/>
        <w:ind w:firstLine="360"/>
        <w:rPr/>
      </w:pPr>
      <w:r>
        <w:rPr/>
        <w:t xml:space="preserve">No, szóval ez a fiatalember átnyújtotta a névjegyét, amelyre japánul volt írva az egyik, és angolul a másik oldalán. Eszerint ô Fumitaka Urano volt, Speciális Segéd az Elnöki Hivatalból. Így tehát átnyújtottam az én kártyámat, amelyre angolul volt írva az egyik oldalára, és sehogyse a másikra, és amely szerint én a </w:t>
      </w:r>
      <w:r>
        <w:rPr>
          <w:b w:val="false"/>
          <w:bCs w:val="false"/>
          <w:i/>
          <w:iCs w:val="false"/>
          <w:caps w:val="false"/>
          <w:smallCaps w:val="false"/>
          <w:strike w:val="false"/>
          <w:dstrike w:val="false"/>
          <w:outline w:val="false"/>
          <w:vanish w:val="false"/>
        </w:rPr>
        <w:t>Tropic Magazine</w:t>
      </w:r>
      <w:r>
        <w:rPr/>
        <w:t xml:space="preserve"> szerkesztôje lennék, a</w:t>
      </w:r>
      <w:r>
        <w:rPr>
          <w:b w:val="false"/>
          <w:bCs w:val="false"/>
          <w:i/>
          <w:iCs w:val="false"/>
          <w:caps w:val="false"/>
          <w:smallCaps w:val="false"/>
          <w:strike w:val="false"/>
          <w:dstrike w:val="false"/>
          <w:outline w:val="false"/>
          <w:vanish w:val="false"/>
        </w:rPr>
        <w:t xml:space="preserve"> Miami Herald</w:t>
      </w:r>
      <w:r>
        <w:rPr/>
        <w:t>-tól</w:t>
      </w:r>
      <w:r>
        <w:rPr>
          <w:b w:val="false"/>
          <w:bCs w:val="false"/>
          <w:i/>
          <w:iCs w:val="false"/>
          <w:caps w:val="false"/>
          <w:smallCaps w:val="false"/>
          <w:strike w:val="false"/>
          <w:dstrike w:val="false"/>
          <w:outline w:val="false"/>
          <w:vanish w:val="false"/>
        </w:rPr>
        <w:t>.</w:t>
      </w:r>
      <w:r>
        <w:rPr/>
        <w:t xml:space="preserve"> Mindketten tanulmányoztuk a másik névjegyét. Valamiféle furcsa autóskártyajátéknak tûnt az egész. Már vártam, hogy azt mondja: "OK, Speciális Segéd üti a Szerkesztôt nyolc ponttal. Elôny itt!"</w:t>
      </w:r>
    </w:p>
    <w:p>
      <w:pPr>
        <w:pStyle w:val="Text"/>
        <w:bidi w:val="0"/>
        <w:ind w:firstLine="360"/>
        <w:rPr/>
      </w:pPr>
      <w:r>
        <w:rPr/>
        <w:t>De ehelyett leült, és átnyújtott egy Keidanren-brossúrát, amely a tisztviselôk képét is tartalmazta, egy csapat idôsebb úriemberét, akiknek az arcán a gyomorpanaszokkal vegyes komor elszántság ült. A brossúra szerint "a Keidanren aktív és befolyásos szerepet játszik az egész emberiség harmonikus gazdasági növekedésének elérésében."</w:t>
      </w:r>
    </w:p>
    <w:p>
      <w:pPr>
        <w:pStyle w:val="Text"/>
        <w:bidi w:val="0"/>
        <w:ind w:firstLine="360"/>
        <w:rPr/>
      </w:pPr>
      <w:r>
        <w:rPr/>
        <w:t xml:space="preserve">Ez igen. Az </w:t>
      </w:r>
      <w:r>
        <w:rPr>
          <w:b w:val="false"/>
          <w:bCs w:val="false"/>
          <w:i/>
          <w:iCs w:val="false"/>
          <w:caps w:val="false"/>
          <w:smallCaps w:val="false"/>
          <w:strike w:val="false"/>
          <w:dstrike w:val="false"/>
          <w:outline w:val="false"/>
          <w:vanish w:val="false"/>
        </w:rPr>
        <w:t>egész emberiség</w:t>
      </w:r>
      <w:r>
        <w:rPr/>
        <w:t xml:space="preserve"> harmonikus gazdasági növekedése. És az ember még azt hitte, hogy ezek ott csak videókat gyártanak.</w:t>
      </w:r>
    </w:p>
    <w:p>
      <w:pPr>
        <w:pStyle w:val="Text"/>
        <w:bidi w:val="0"/>
        <w:ind w:firstLine="360"/>
        <w:rPr/>
      </w:pPr>
      <w:r>
        <w:rPr/>
        <w:t>Urano úr elmondta, hogy megalakult egy vadonatúj Keidanren-részleg, amely a brossúrába még nem is került bele, a Társadalmi Filantrópia Részleg. Megtudtam, hogy ez arra a gyakran felhozott vádra válaszul született, hogy a japán ipar nincsen tekintettel a társadalmi kérdésekre, illetve a környezetre.</w:t>
      </w:r>
    </w:p>
    <w:p>
      <w:pPr>
        <w:pStyle w:val="Text"/>
        <w:bidi w:val="0"/>
        <w:ind w:firstLine="360"/>
        <w:rPr/>
      </w:pPr>
      <w:r>
        <w:rPr/>
        <w:t>"A magáncégek Japánban igen nagy érdeklôdést kezdenek tanúsítani a filantrópia iránt" -- mondta Urano úr.  -- "Például a globális környezetvédelem terén."</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Ahogy mondta, úgy tûnt, mintha egész Japánban a vezetô üzletemberek egyszer csak felkeltek volna egy reggelen, és azt mondták volna a hitvesüknek: "Tudod, elkezdett érdekelni a filantrópia. Például a globális környezetvédelem."</w:t>
      </w:r>
      <w:r>
        <w:rPr>
          <w:rStyle w:val="FootnoteAnchor"/>
          <w:b w:val="false"/>
          <w:bCs w:val="false"/>
          <w:i w:val="false"/>
          <w:iCs w:val="false"/>
          <w:caps w:val="false"/>
          <w:smallCaps w:val="false"/>
          <w:strike w:val="false"/>
          <w:dstrike w:val="false"/>
          <w:outline w:val="false"/>
          <w:vanish w:val="false"/>
          <w:position w:val="6"/>
          <w:sz w:val="16"/>
          <w:szCs w:val="16"/>
        </w:rPr>
        <w:footnoteReference w:id="61"/>
      </w:r>
    </w:p>
    <w:p>
      <w:pPr>
        <w:pStyle w:val="Text"/>
        <w:bidi w:val="0"/>
        <w:ind w:firstLine="360"/>
        <w:rPr/>
      </w:pPr>
      <w:r>
        <w:rPr/>
        <w:t>Urano úr és én üldögéltünk egy darabig, úgy téve, mintha lenyûgözne a Keidanren-brossúra; majd távozott. Néhány perccel késôbb bejött maga Nagy Tófu, Maszaja Mijosi, egy városi ember, aki megkapta a Fulbright-ösztöndíjat és kifogástalanul beszélt angolul. Névjegyet cseréltünk, az övé 680 ponttal verte az enyémet, de ô túlságosan laza volt ahhoz, hogy ebbôl ügyet csináljon.</w:t>
      </w:r>
    </w:p>
    <w:p>
      <w:pPr>
        <w:pStyle w:val="Text"/>
        <w:bidi w:val="0"/>
        <w:ind w:firstLine="360"/>
        <w:rPr/>
      </w:pPr>
      <w:r>
        <w:rPr/>
        <w:t>Eljött az idô, hogy kérdezzek. Meg kell, hogy mondjam, idegességem ellenére, amikor az idô eljött, sikerült az újságíró szakmát olyan nyugodt hûvösséggel és kiegyensúlyozottsággal képviselnem, ahogy csak egy menyasszony tud vonulni a folyosón végig, miközben három méter vécépapírt húz maga után.</w:t>
      </w:r>
    </w:p>
    <w:p>
      <w:pPr>
        <w:pStyle w:val="Text"/>
        <w:bidi w:val="0"/>
        <w:ind w:firstLine="360"/>
        <w:rPr/>
      </w:pPr>
      <w:r>
        <w:rPr/>
        <w:t xml:space="preserve">"Mit szól ahhoz" -- kezdtem -- "hogy, öö, Japán és, öö, az Egyesült Államok, ugye, szóval hát egy csomó, na, hát izé, tudja, a </w:t>
      </w:r>
      <w:r>
        <w:rPr>
          <w:b w:val="false"/>
          <w:bCs w:val="false"/>
          <w:i/>
          <w:iCs w:val="false"/>
          <w:caps w:val="false"/>
          <w:smallCaps w:val="false"/>
          <w:strike w:val="false"/>
          <w:dstrike w:val="false"/>
          <w:outline w:val="false"/>
          <w:vanish w:val="false"/>
        </w:rPr>
        <w:t>feszültség</w:t>
      </w:r>
      <w:r>
        <w:rPr/>
        <w:t xml:space="preserve">, és hát itt maguk ugye gyártják ezeket az </w:t>
      </w:r>
      <w:r>
        <w:rPr>
          <w:b w:val="false"/>
          <w:bCs w:val="false"/>
          <w:i/>
          <w:iCs w:val="false"/>
          <w:caps w:val="false"/>
          <w:smallCaps w:val="false"/>
          <w:strike w:val="false"/>
          <w:dstrike w:val="false"/>
          <w:outline w:val="false"/>
          <w:vanish w:val="false"/>
        </w:rPr>
        <w:t>autókat</w:t>
      </w:r>
      <w:r>
        <w:rPr/>
        <w:t xml:space="preserve">, ugye, na és hát ugye van ez a, öö, meglehetôsen, izé, kétségkívül, </w:t>
      </w:r>
      <w:r>
        <w:rPr>
          <w:b w:val="false"/>
          <w:bCs w:val="false"/>
          <w:i/>
          <w:iCs w:val="false"/>
          <w:caps w:val="false"/>
          <w:smallCaps w:val="false"/>
          <w:strike w:val="false"/>
          <w:dstrike w:val="false"/>
          <w:outline w:val="false"/>
          <w:vanish w:val="false"/>
        </w:rPr>
        <w:t xml:space="preserve">mindkét </w:t>
      </w:r>
      <w:r>
        <w:rPr/>
        <w:t>oldalon, ugye..."</w:t>
      </w:r>
    </w:p>
    <w:p>
      <w:pPr>
        <w:pStyle w:val="Text"/>
        <w:bidi w:val="0"/>
        <w:ind w:firstLine="360"/>
        <w:rPr/>
      </w:pPr>
      <w:r>
        <w:rPr/>
        <w:t>Ez csak megközelítés. Valójában közel sem voltam ilyen összefüggô. Szerencsére, ahogy ez kiderült, Mijosi úr egyáltalán nem számított arra, hogy meginterjúvolják. Arra számított, hogy egy bemutatót kell tartania a Japán Gazdasági Csodáról, és ahogy befogtam a pofámat, bele is fogott.</w:t>
      </w:r>
    </w:p>
    <w:p>
      <w:pPr>
        <w:pStyle w:val="Text"/>
        <w:bidi w:val="0"/>
        <w:ind w:firstLine="360"/>
        <w:rPr/>
      </w:pPr>
      <w:r>
        <w:rPr/>
        <w:t>Alapvetôen azt mondta, hogy Japán nagyon szerencsés, hogy idáig jutott, és hogy nagyon nagy hálával tartozik az Egyesült Államoknak.</w:t>
      </w:r>
    </w:p>
    <w:p>
      <w:pPr>
        <w:pStyle w:val="Text"/>
        <w:bidi w:val="0"/>
        <w:ind w:firstLine="360"/>
        <w:rPr/>
      </w:pPr>
      <w:r>
        <w:rPr/>
        <w:t>"Nagyon jól indulhattunk, hála az Egyesült Államoktól kapott irányításnak" -- mondta. -- "Mi vagyunk az a diák, aki hûségesen végrehajtotta, amit a tanárától tanult."</w:t>
      </w:r>
    </w:p>
    <w:p>
      <w:pPr>
        <w:pStyle w:val="Text"/>
        <w:bidi w:val="0"/>
        <w:ind w:firstLine="360"/>
        <w:rPr/>
      </w:pPr>
      <w:r>
        <w:rPr/>
        <w:t xml:space="preserve">Aztán azt is mondta, hogy bár voltak félreértések a két ország között, Japán igazából azt </w:t>
      </w:r>
      <w:r>
        <w:rPr>
          <w:b w:val="false"/>
          <w:bCs w:val="false"/>
          <w:i/>
          <w:iCs w:val="false"/>
          <w:caps w:val="false"/>
          <w:smallCaps w:val="false"/>
          <w:strike w:val="false"/>
          <w:dstrike w:val="false"/>
          <w:outline w:val="false"/>
          <w:vanish w:val="false"/>
        </w:rPr>
        <w:t>akarja,</w:t>
      </w:r>
      <w:r>
        <w:rPr/>
        <w:t xml:space="preserve"> hogy az Egyesült Államok legyen a világ vezetô országa. Az Egyesült Államoknak van néhány problémája, jegyezte meg, de összesen csak annyit kell tennie, hogy átstrukturálja a gazdaságot, csökkenti a költségvetési hiányát, megerôsíti az iparát, átszervezi az oktatási rendszerét és íme, máris újra a csúcson van.</w:t>
      </w:r>
    </w:p>
    <w:p>
      <w:pPr>
        <w:pStyle w:val="Text"/>
        <w:bidi w:val="0"/>
        <w:ind w:firstLine="360"/>
        <w:rPr/>
      </w:pPr>
      <w:r>
        <w:rPr/>
        <w:t>"Az önök célja, hogy az egész emberiséget vezessék." -- mondta.</w:t>
      </w:r>
    </w:p>
    <w:p>
      <w:pPr>
        <w:pStyle w:val="Text"/>
        <w:bidi w:val="0"/>
        <w:ind w:firstLine="360"/>
        <w:rPr/>
      </w:pPr>
      <w:r>
        <w:rPr/>
        <w:t xml:space="preserve">"De mi nem akarjuk az egész emberiséget vezetni" -- kellett volna mondanom. -- "Miért nem vezetik önök egy kicsit az egész emberiséget, és addig </w:t>
      </w:r>
      <w:r>
        <w:rPr>
          <w:b w:val="false"/>
          <w:bCs w:val="false"/>
          <w:i/>
          <w:iCs w:val="false"/>
          <w:caps w:val="false"/>
          <w:smallCaps w:val="false"/>
          <w:strike w:val="false"/>
          <w:dstrike w:val="false"/>
          <w:outline w:val="false"/>
          <w:vanish w:val="false"/>
        </w:rPr>
        <w:t xml:space="preserve">mi </w:t>
      </w:r>
      <w:r>
        <w:rPr/>
        <w:t>gazdagodunk meg a videókból?"</w:t>
      </w:r>
    </w:p>
    <w:p>
      <w:pPr>
        <w:pStyle w:val="Text"/>
        <w:bidi w:val="0"/>
        <w:ind w:firstLine="360"/>
        <w:rPr/>
      </w:pPr>
      <w:r>
        <w:rPr/>
        <w:t xml:space="preserve">Persze nem mondtam ezt, se semmi hasonlót, mert Mijosi úr turbó oktatómódba kapcsolt, és hozzálátott a Japán Gazdasági Csoda részletes bemutatásához, grafikonokkal illusztrálva. Sokkal jobban oda kellett volna figyelnem. Amennyire meg tudtam ítélni, mindenféle fontos gazdasági titkot fecsegett ki, amelyeket hazahozhattam volna, és az amerikai gazdaságot az orgazmusig menôen felélénkíthettem volna. De a helyzet egyre inkább úgy nézett ki, mint annak idején a </w:t>
      </w:r>
      <w:r>
        <w:rPr>
          <w:b w:val="false"/>
          <w:bCs w:val="false"/>
          <w:i/>
          <w:iCs w:val="false"/>
          <w:caps w:val="false"/>
          <w:smallCaps w:val="false"/>
          <w:strike w:val="false"/>
          <w:dstrike w:val="false"/>
          <w:outline w:val="false"/>
          <w:vanish w:val="false"/>
        </w:rPr>
        <w:t>Bevezetés a közgazdaságtanba I.</w:t>
      </w:r>
      <w:r>
        <w:rPr/>
        <w:t xml:space="preserve"> címû óránkon, és éreztem, ahogy sorra szökdösnek el az agysejtjeim koponyám elôadótermébôl. Az egyetlen dolog, amire határozottan emlékszem, hogy Mijosi úr mondta, az, hogy a japán iparnak és kormánynak "mátrixa" van. Gôzöm nincs, hogy ez mit jelent. A "mátrix" egyike azon szavaknak, amelyeket az ember mindenütt lát, néha tán még használ is, de soha nem tudja meg, hogy mit is jelent. Olyan, mint a "paraméter". Különben nagyon is lehet, hogy a japán iparnak és kormánynak paraméterei is vannak. Valakinek meg kéne vizsgálnia részletesebben.</w:t>
      </w:r>
    </w:p>
    <w:p>
      <w:pPr>
        <w:pStyle w:val="Text"/>
        <w:bidi w:val="0"/>
        <w:ind w:firstLine="360"/>
        <w:rPr/>
      </w:pPr>
      <w:r>
        <w:rPr/>
        <w:t xml:space="preserve">Én nagyon örültem, hogy sikerült kikerülnöm a Keidanrenbôl úgy, hogy még épp egy kicsit kiláttam a megüvegesedett szemeim mögül. El kell ismernem, egy kicsit megfélemlített a Japán Gazdasági Csoda és bizonyosságot akartam szerezni, hogy azért csak van </w:t>
      </w:r>
      <w:r>
        <w:rPr>
          <w:b w:val="false"/>
          <w:bCs w:val="false"/>
          <w:i/>
          <w:iCs w:val="false"/>
          <w:caps w:val="false"/>
          <w:smallCaps w:val="false"/>
          <w:strike w:val="false"/>
          <w:dstrike w:val="false"/>
          <w:outline w:val="false"/>
          <w:vanish w:val="false"/>
        </w:rPr>
        <w:t>valami,</w:t>
      </w:r>
      <w:r>
        <w:rPr/>
        <w:t xml:space="preserve"> ami az Egyesült Államokban készült és jól fogy Japánban. Úgyhogy elvittem Bethet és Robbyt a Tokiói Disneylandbe, amely hihetetlenül sikeres azóta, amióta megnyílt 1983-ban. A japánok odavannak érte, ami kicsit azért furcsa, ha belegondol az ember.</w:t>
      </w:r>
    </w:p>
    <w:p>
      <w:pPr>
        <w:pStyle w:val="Text"/>
        <w:bidi w:val="0"/>
        <w:ind w:firstLine="360"/>
        <w:rPr/>
      </w:pPr>
      <w:r>
        <w:rPr/>
        <w:t xml:space="preserve">Mármint hogy a Disney-mûvek amerikai sikerének az a fô oka, hogy egy romantikus, szanatóriumi képet mutat az amerikaiaknak országuk múltjáról. Amikor az ember belép a Disney Worldbe, és végigsétál a Main Streeten, akkor olyan, mintha visszamenne 1910-be, és egy kis középnyugati városka fôutcáján sétál, amelyik tele van aranyos kis üzletekkel, és kedves emberekkel, akik valamilyen oknál fogva néha hatalmas rágcsálóknak öltöznek. Az ember érti, hogy ez tetszik az amerikaiaknak, de hogy miért szeretik annyira a japánok? A Main Street </w:t>
      </w:r>
      <w:r>
        <w:rPr>
          <w:b w:val="false"/>
          <w:bCs w:val="false"/>
          <w:i/>
          <w:iCs w:val="false"/>
          <w:caps w:val="false"/>
          <w:smallCaps w:val="false"/>
          <w:strike w:val="false"/>
          <w:dstrike w:val="false"/>
          <w:outline w:val="false"/>
          <w:vanish w:val="false"/>
        </w:rPr>
        <w:t xml:space="preserve">pont </w:t>
      </w:r>
      <w:r>
        <w:rPr/>
        <w:t>ugyanúgy néz ki, mint Amerikában, az öreg mozival, a filléres játékteremmel, a jégkrémüzlettel és a szaxofonzenekarral, amelyik a "When the Saints Go Marching In"-t játssza.</w:t>
      </w:r>
    </w:p>
    <w:p>
      <w:pPr>
        <w:pStyle w:val="Text"/>
        <w:bidi w:val="0"/>
        <w:ind w:firstLine="360"/>
        <w:rPr/>
      </w:pPr>
      <w:r>
        <w:rPr/>
        <w:t>Ó, hát egy pár helyen azért látszott, hogy nem Orlandóban vagyunk. Például az "It's a Small World After All" mellett Disney-figurák énekelték a "Zip-A-Dee-Doo-Dah" japánul.</w:t>
      </w:r>
      <w:r>
        <w:rPr>
          <w:rStyle w:val="FootnoteAnchor"/>
          <w:b w:val="false"/>
          <w:bCs w:val="false"/>
          <w:i w:val="false"/>
          <w:iCs w:val="false"/>
          <w:caps w:val="false"/>
          <w:smallCaps w:val="false"/>
          <w:strike w:val="false"/>
          <w:dstrike w:val="false"/>
          <w:outline w:val="false"/>
          <w:vanish w:val="false"/>
          <w:position w:val="6"/>
          <w:sz w:val="16"/>
          <w:szCs w:val="16"/>
        </w:rPr>
        <w:footnoteReference w:id="62"/>
      </w:r>
      <w:r>
        <w:rPr/>
        <w:t xml:space="preserve"> És az ételek is mások voltak. A jégkrémboltban teaízû jégkrémet is lehetett kapni. Westernlandben árultak egy "Tongari Corn" nevû csemegét. A doboz felirata szerint: "Ez egy kukoricacsemege a ropogós fajtából."  Rendeltem egy "Úttörô szendvicset", amelyikrôl kiderült, hogy tonhalsaláta. Ez a Régi Nyugatot idézi fel, amikor az úttörô családok átkeltek a Nagy Síkságon fedett szekereikben, és apus néha fogta a puskáját, hogy lôjön egy kis tonhalat.</w:t>
      </w:r>
    </w:p>
    <w:p>
      <w:pPr>
        <w:pStyle w:val="Text"/>
        <w:bidi w:val="0"/>
        <w:ind w:firstLine="360"/>
        <w:rPr/>
      </w:pPr>
      <w:r>
        <w:rPr/>
        <w:t>De a Tokyo Disneyland nagy része pontosan úgy néz ki, mint az Államokbeli Disney parkok. És valamiért a japánok azt hiszik, hogy Amerikának ez a képe csodálatos.</w:t>
      </w:r>
    </w:p>
    <w:p>
      <w:pPr>
        <w:pStyle w:val="Text"/>
        <w:bidi w:val="0"/>
        <w:ind w:firstLine="360"/>
        <w:rPr/>
      </w:pPr>
      <w:r>
        <w:rPr/>
        <w:t>Viszont egyáltalán nem így éreznek az autókkal kapcsolatban. Míg Japánban voltam, összesen három amerikai autót láttam. Mindhárom sötétkék Cadillac volt. Igazából, most, hogy belegondolok, éppenséggel lehetett ugyanaz az autó mind a háromszor; benne gengszterekkel, akik követtek bennünket, mivel rajtuk kívül egyedül mi hordtunk egész Japánban napszemüveget.</w:t>
      </w:r>
    </w:p>
    <w:p>
      <w:pPr>
        <w:pStyle w:val="Text"/>
        <w:bidi w:val="0"/>
        <w:ind w:firstLine="360"/>
        <w:rPr/>
      </w:pPr>
      <w:r>
        <w:rPr/>
        <w:t>De leszámítva ezt az egyetlen Cadillac-et, az amerikai autók nem nagyon mennek arrafelé. Ez vezetett aztán George Bush elnök híres látogatásához 1992 elején, amikor egy csapat magasszintû detroiti autógyár-igazgatót is elkísért,</w:t>
      </w:r>
      <w:r>
        <w:rPr>
          <w:rStyle w:val="FootnoteAnchor"/>
          <w:b w:val="false"/>
          <w:bCs w:val="false"/>
          <w:i w:val="false"/>
          <w:iCs w:val="false"/>
          <w:caps w:val="false"/>
          <w:smallCaps w:val="false"/>
          <w:strike w:val="false"/>
          <w:dstrike w:val="false"/>
          <w:outline w:val="false"/>
          <w:vanish w:val="false"/>
          <w:position w:val="6"/>
          <w:sz w:val="16"/>
          <w:szCs w:val="16"/>
        </w:rPr>
        <w:footnoteReference w:id="63"/>
      </w:r>
      <w:r>
        <w:rPr/>
        <w:t xml:space="preserve">  akiket hatalmas katonai szállítógépekkel kellett elvinni, mivel a normális repülôgépek képtelenek voltak felemelni a pénztárcáikat.</w:t>
      </w:r>
    </w:p>
    <w:p>
      <w:pPr>
        <w:pStyle w:val="Text"/>
        <w:bidi w:val="0"/>
        <w:ind w:firstLine="360"/>
        <w:rPr/>
      </w:pPr>
      <w:r>
        <w:rPr/>
        <w:t xml:space="preserve">Az utazás célja az volt, hogy meggyôzzék Japánt arról, hogy több amerikai kocsit importáljanak, de az USA-delegáció úgy nézett ki, mint egy csomó kövér, túlfizetett vinnyogó. Elég sokan ezt elég kellemetlennek tartották, látván, hogy az amerikai autóipar egyik legnagyobb problémája az, hogy az </w:t>
      </w:r>
      <w:r>
        <w:rPr>
          <w:b w:val="false"/>
          <w:bCs w:val="false"/>
          <w:i/>
          <w:iCs w:val="false"/>
          <w:caps w:val="false"/>
          <w:smallCaps w:val="false"/>
          <w:strike w:val="false"/>
          <w:dstrike w:val="false"/>
          <w:outline w:val="false"/>
          <w:vanish w:val="false"/>
        </w:rPr>
        <w:t>amerikaiak</w:t>
      </w:r>
      <w:r>
        <w:rPr/>
        <w:t xml:space="preserve"> nem vesznek amerikai autókat. Az egész út egyetlen jó része az volt, amikor az elnök lehányta a japán miniszterelnököt, ami az a fajta ôszinte megnyilvánulás, amelybôl sokkal többet szeretnénk látni a világ vezetôi között.</w:t>
      </w:r>
    </w:p>
    <w:p>
      <w:pPr>
        <w:pStyle w:val="Text"/>
        <w:bidi w:val="0"/>
        <w:ind w:firstLine="360"/>
        <w:rPr/>
      </w:pPr>
      <w:r>
        <w:rPr/>
        <w:t>Ezen felül pedig a japán autógyártókkal is versengenünk kell, és éppen ezért kértem meg Hirosi Isikavát, hogy szervezzen nekem egy látogatást egy autógyárba. A tervem az volt, hogy majd kikémkedek mindenféle ipari titkokat, amiket aztán hazafias lelkületemben -- no meg egy ingyen autó reményében -- majd átadok az amerikai gyáraknak.</w:t>
      </w:r>
    </w:p>
    <w:p>
      <w:pPr>
        <w:pStyle w:val="Text"/>
        <w:bidi w:val="0"/>
        <w:ind w:firstLine="360"/>
        <w:rPr/>
      </w:pPr>
      <w:r>
        <w:rPr/>
        <w:t>Hirosi szerzett egy tolmácsot, és elintézte, hogy meglátogathassak egy Nissan-gyárat Oppamában, amelyik körülbelül egy órányira van vonattal Tokiótól. Már megint úgy bántak velem, mint egy rendes újságíróval. Betuszkoltak egy konferenciaterembe, ahol három vezetô Nissan-tisztviselôvel találkoztam, akik üdvözlésül vadul csapkodták a kezemet, és elmesélték a viccet a golfozóról, akinek megcsípte az ivarszervét egy kígyó.</w:t>
      </w:r>
    </w:p>
    <w:p>
      <w:pPr>
        <w:pStyle w:val="Text"/>
        <w:bidi w:val="0"/>
        <w:ind w:firstLine="360"/>
        <w:rPr/>
      </w:pPr>
      <w:r>
        <w:rPr/>
        <w:t>Nem, dehogy; névjegyet cseréltünk, aztán a legmagasabb rangú tisztviselô és én leültünk egy asztalhoz, míg a másik két tisztviselô a szélére állt, és figyelt bennünket. Majd a legmagasabb rangú tisztviselô elôvett egy darab papírt, és elkezdte olvasni, roppant komoly hangon. A tolmács szerint a Japán Gazdasági Csodát magyarázta éppen. A következô fôbb pontokat emelte ki, amelyeket én rögzítettem is egy igazi újságíró-szerû jegyzetfüzetben:</w:t>
      </w:r>
    </w:p>
    <w:p>
      <w:pPr>
        <w:pStyle w:val="Text"/>
        <w:bidi w:val="0"/>
        <w:ind w:firstLine="360"/>
        <w:rPr/>
      </w:pPr>
      <w:r>
        <w:rPr/>
      </w:r>
    </w:p>
    <w:p>
      <w:pPr>
        <w:pStyle w:val="List1"/>
        <w:bidi w:val="0"/>
        <w:jc w:val="left"/>
        <w:rPr/>
      </w:pPr>
      <w:r>
        <w:rPr/>
        <w:t>1.</w:t>
        <w:tab/>
        <w:t>Japán nagyon szerencsés, hogy idáig jutott, és nagyon nagy hálával tartozik az Egyesült Államoknak.</w:t>
      </w:r>
    </w:p>
    <w:p>
      <w:pPr>
        <w:pStyle w:val="List1"/>
        <w:bidi w:val="0"/>
        <w:ind w:left="720" w:hanging="360"/>
        <w:jc w:val="left"/>
        <w:rPr/>
      </w:pPr>
      <w:r>
        <w:rPr/>
        <w:t>2.</w:t>
        <w:tab/>
        <w:t>Japán sok autót gyárt.</w:t>
      </w:r>
    </w:p>
    <w:p>
      <w:pPr>
        <w:pStyle w:val="List1"/>
        <w:bidi w:val="0"/>
        <w:ind w:left="720" w:hanging="360"/>
        <w:jc w:val="left"/>
        <w:rPr/>
      </w:pPr>
      <w:r>
        <w:rPr/>
        <w:t>3.</w:t>
        <w:tab/>
        <w:t>Ezt pedig tömegtermelés segítségével érik el.</w:t>
      </w:r>
    </w:p>
    <w:p>
      <w:pPr>
        <w:pStyle w:val="Text"/>
        <w:bidi w:val="0"/>
        <w:ind w:firstLine="360"/>
        <w:rPr/>
      </w:pPr>
      <w:r>
        <w:rPr/>
      </w:r>
    </w:p>
    <w:p>
      <w:pPr>
        <w:pStyle w:val="Text"/>
        <w:bidi w:val="0"/>
        <w:ind w:firstLine="360"/>
        <w:rPr/>
      </w:pPr>
      <w:r>
        <w:rPr/>
        <w:t>Miután ezt tisztáztuk, megkérdeztem a tolmácson keresztül, hogy nem nézhetném-e meg, hogy hogyan csinálják az autókat.</w:t>
      </w:r>
    </w:p>
    <w:p>
      <w:pPr>
        <w:pStyle w:val="Text"/>
        <w:bidi w:val="0"/>
        <w:ind w:firstLine="360"/>
        <w:rPr/>
      </w:pPr>
      <w:r>
        <w:rPr/>
        <w:t>"Esetleg meg szeretne tekinteni egy videót elôször" -- mondta a tisztviselô.</w:t>
      </w:r>
    </w:p>
    <w:p>
      <w:pPr>
        <w:pStyle w:val="Text"/>
        <w:bidi w:val="0"/>
        <w:ind w:firstLine="360"/>
        <w:rPr/>
      </w:pPr>
      <w:r>
        <w:rPr/>
        <w:t>Ami persze azt jelentette, hogy "Fogd be a pofád, és nézd a videót, bunkó."</w:t>
      </w:r>
    </w:p>
    <w:p>
      <w:pPr>
        <w:pStyle w:val="Text"/>
        <w:bidi w:val="0"/>
        <w:ind w:firstLine="360"/>
        <w:rPr/>
      </w:pPr>
      <w:r>
        <w:rPr/>
        <w:t>Tehát néztük a videót, ami azzal kezdôdött, hogy a narrátor azt mondta: "Autók. Milyen nagyszerû gépezetek."</w:t>
      </w:r>
    </w:p>
    <w:p>
      <w:pPr>
        <w:pStyle w:val="Text"/>
        <w:bidi w:val="0"/>
        <w:ind w:firstLine="360"/>
        <w:rPr/>
      </w:pPr>
      <w:r>
        <w:rPr/>
        <w:t>A videó mintegy huszonöt percig tartott, amely alatt, jegyzeteim szerint a következô fôbb állítások hangzottak el:</w:t>
      </w:r>
    </w:p>
    <w:p>
      <w:pPr>
        <w:pStyle w:val="Text"/>
        <w:bidi w:val="0"/>
        <w:ind w:firstLine="360"/>
        <w:rPr/>
      </w:pPr>
      <w:r>
        <w:rPr/>
      </w:r>
    </w:p>
    <w:p>
      <w:pPr>
        <w:pStyle w:val="List1"/>
        <w:bidi w:val="0"/>
        <w:jc w:val="left"/>
        <w:rPr/>
      </w:pPr>
      <w:r>
        <w:rPr/>
        <w:t>A.</w:t>
        <w:tab/>
        <w:t>A Nissan autókat gyárt.</w:t>
      </w:r>
    </w:p>
    <w:p>
      <w:pPr>
        <w:pStyle w:val="List1"/>
        <w:bidi w:val="0"/>
        <w:ind w:left="720" w:hanging="360"/>
        <w:jc w:val="left"/>
        <w:rPr/>
      </w:pPr>
      <w:r>
        <w:rPr/>
        <w:t>B.</w:t>
        <w:tab/>
        <w:t>Méghozzá piszok jókat.</w:t>
      </w:r>
    </w:p>
    <w:p>
      <w:pPr>
        <w:pStyle w:val="List1"/>
        <w:bidi w:val="0"/>
        <w:ind w:left="720" w:hanging="360"/>
        <w:jc w:val="left"/>
        <w:rPr/>
      </w:pPr>
      <w:r>
        <w:rPr/>
        <w:t>C.</w:t>
        <w:tab/>
        <w:t>Ezeket aztán eladják a vásárlóknak.</w:t>
      </w:r>
    </w:p>
    <w:p>
      <w:pPr>
        <w:pStyle w:val="Text"/>
        <w:bidi w:val="0"/>
        <w:ind w:firstLine="360"/>
        <w:rPr/>
      </w:pPr>
      <w:r>
        <w:rPr/>
      </w:r>
    </w:p>
    <w:p>
      <w:pPr>
        <w:pStyle w:val="Text"/>
        <w:bidi w:val="0"/>
        <w:ind w:firstLine="360"/>
        <w:rPr/>
      </w:pPr>
      <w:r>
        <w:rPr/>
        <w:t>Végre aztán vége lett a videónak, és itt volt az ideje, hogy megnézzük a szerelôcsarnokot. Ez egy hatalmas épület volt, tele hatalmas, borzalmas zajt csapó masinákkal. Minden méternél megálltunk, és a tisztviselôk rámutattak egy gépre, és valamit odaordítottak a tolmácsnak, aki valamit odaordított nekem, amit én bár nem hallottam, de udvariasságból lejegyzeteltem a noteszbe.</w:t>
      </w:r>
    </w:p>
    <w:p>
      <w:pPr>
        <w:pStyle w:val="Text"/>
        <w:bidi w:val="0"/>
        <w:ind w:firstLine="360"/>
        <w:rPr/>
      </w:pPr>
      <w:r>
        <w:rPr/>
        <w:t xml:space="preserve">De akkor is, eleget láttam ahhoz, hogy kitudjam a titkaikat. El is mondom, hogy hogyan csinálják. Elôször is, vasat használnak. Nagy vaslemezek hevernek a gyár egyik végénél, és a szerelôsoron ezt a vasat szépen addig hajtogatják mindenféle autóalakokra, amíg a másik végén, </w:t>
      </w:r>
      <w:r>
        <w:rPr>
          <w:b w:val="false"/>
          <w:bCs w:val="false"/>
          <w:i/>
          <w:iCs w:val="false"/>
          <w:caps w:val="false"/>
          <w:smallCaps w:val="false"/>
          <w:strike w:val="false"/>
          <w:dstrike w:val="false"/>
          <w:outline w:val="false"/>
          <w:vanish w:val="false"/>
        </w:rPr>
        <w:t>voila,</w:t>
      </w:r>
      <w:r>
        <w:rPr>
          <w:rStyle w:val="FootnoteAnchor"/>
          <w:b w:val="false"/>
          <w:bCs w:val="false"/>
          <w:i w:val="false"/>
          <w:iCs w:val="false"/>
          <w:caps w:val="false"/>
          <w:smallCaps w:val="false"/>
          <w:strike w:val="false"/>
          <w:dstrike w:val="false"/>
          <w:outline w:val="false"/>
          <w:vanish w:val="false"/>
          <w:position w:val="6"/>
          <w:sz w:val="16"/>
          <w:szCs w:val="16"/>
        </w:rPr>
        <w:footnoteReference w:id="64"/>
      </w:r>
      <w:r>
        <w:rPr/>
        <w:t xml:space="preserve"> egyszer csak egy Nissan Stanza lesz belôle.</w:t>
      </w:r>
    </w:p>
    <w:p>
      <w:pPr>
        <w:pStyle w:val="Text"/>
        <w:bidi w:val="0"/>
        <w:ind w:firstLine="360"/>
        <w:rPr/>
      </w:pPr>
      <w:r>
        <w:rPr/>
        <w:t xml:space="preserve">De a vas csak fele a titoknak. A másik fele a </w:t>
      </w:r>
      <w:r>
        <w:rPr>
          <w:b w:val="false"/>
          <w:bCs w:val="false"/>
          <w:i/>
          <w:iCs w:val="false"/>
          <w:caps w:val="false"/>
          <w:smallCaps w:val="false"/>
          <w:strike w:val="false"/>
          <w:dstrike w:val="false"/>
          <w:outline w:val="false"/>
          <w:vanish w:val="false"/>
        </w:rPr>
        <w:t>robotok</w:t>
      </w:r>
      <w:r>
        <w:rPr/>
        <w:t>. Alig néhány ember volt a szerelôsor mellett, volt viszont egy csomó roppant okos robot.</w:t>
      </w:r>
      <w:r>
        <w:rPr>
          <w:rStyle w:val="FootnoteAnchor"/>
          <w:b w:val="false"/>
          <w:bCs w:val="false"/>
          <w:i w:val="false"/>
          <w:iCs w:val="false"/>
          <w:caps w:val="false"/>
          <w:smallCaps w:val="false"/>
          <w:strike w:val="false"/>
          <w:dstrike w:val="false"/>
          <w:outline w:val="false"/>
          <w:vanish w:val="false"/>
          <w:position w:val="6"/>
          <w:sz w:val="16"/>
          <w:szCs w:val="16"/>
        </w:rPr>
        <w:footnoteReference w:id="65"/>
      </w:r>
      <w:r>
        <w:rPr/>
        <w:t xml:space="preserve">  Amikor egy darab Stanza-alakú vas eléjük került, a robotok körényüzsögtek, hosszú mechanikus kezeiket lóbálva, hegesztve és hajtogatva és fúrva és szegecselve. És ezt órák hosszat tudják csinálni, sose állnak le, hogy elmenjenek vécére, ebédeljenek, vagy a kávégép köré gyûlve a Robot Focibajnokság elôzô napi meccsérôl dumáljanak. Egyszerûen dolgoznak. Bár gyanítom, hogy késô este, amikor a fônökök már hazamentek, egy kicsit lazítanak, tán még robotcsínyeket is elkövetnek, mondjuk, hogy belehegesztik a másik fenekébe azt, hogy "IDE RÚGJ BELE". Szombat esténként meg körbeadnak egy tartály váltóolajat, és hagyományos robot-bluesokat énekelnek, hogy:</w:t>
      </w:r>
    </w:p>
    <w:p>
      <w:pPr>
        <w:pStyle w:val="Text"/>
        <w:bidi w:val="0"/>
        <w:ind w:firstLine="360"/>
        <w:rPr/>
      </w:pPr>
      <w:r>
        <w:rPr/>
      </w:r>
    </w:p>
    <w:p>
      <w:pPr>
        <w:pStyle w:val="Text"/>
        <w:bidi w:val="0"/>
        <w:ind w:firstLine="108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m kedves az asszony hozzám</w:t>
      </w:r>
    </w:p>
    <w:p>
      <w:pPr>
        <w:pStyle w:val="Text"/>
        <w:bidi w:val="0"/>
        <w:ind w:firstLine="108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gorva és zsémbes</w:t>
      </w:r>
    </w:p>
    <w:p>
      <w:pPr>
        <w:pStyle w:val="Text"/>
        <w:bidi w:val="0"/>
        <w:ind w:firstLine="108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m kedves ám az asszony hozzám</w:t>
      </w:r>
    </w:p>
    <w:p>
      <w:pPr>
        <w:pStyle w:val="Text"/>
        <w:bidi w:val="0"/>
        <w:ind w:firstLine="108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gorva és zsémbes</w:t>
      </w:r>
    </w:p>
    <w:p>
      <w:pPr>
        <w:pStyle w:val="Text"/>
        <w:bidi w:val="0"/>
        <w:ind w:firstLine="108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 ma se szól hozzám szépen</w:t>
      </w:r>
    </w:p>
    <w:p>
      <w:pPr>
        <w:pStyle w:val="Text"/>
        <w:bidi w:val="0"/>
        <w:ind w:firstLine="108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át befúrok egy .03546 mm-es lyukat a fô vezérlômoduljába</w:t>
      </w:r>
    </w:p>
    <w:p>
      <w:pPr>
        <w:pStyle w:val="Text"/>
        <w:bidi w:val="0"/>
        <w:ind w:firstLine="108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Na, amit ki akartam hozni az egészbôl az, hogy ha itt az Egyesült Államokban meg akarjuk ismételni a Japán Gazdasági Csodát, akkor meg kell szerezni néhány ilyen robotot. Például adhatnánk baseball-játékosokat érte. Ezután már semmi másra nincs szükség, mint egy kis vasra, amit odaadunk a robotoknak, és íme, máris gördülnek lefelé a mindenkinél versenyképesebb autók. Na ja, hát persze hogy Nissan Stanzák lennének, de és akkor mi van? Ha a japánoknak nem tetszik, pereljenek be. Lehet, hogy vannak robotjaik, nekünk viszont sokkal több ügyvédünk van.</w:t>
      </w:r>
    </w:p>
    <w:p>
      <w:pPr>
        <w:sectPr>
          <w:footerReference w:type="default" r:id="rId7"/>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6. fejezet</w:t>
      </w:r>
    </w:p>
    <w:p>
      <w:pPr>
        <w:pStyle w:val="C2"/>
        <w:bidi w:val="0"/>
        <w:jc w:val="left"/>
        <w:rPr/>
      </w:pPr>
      <w:r>
        <w:rPr/>
      </w:r>
    </w:p>
    <w:p>
      <w:pPr>
        <w:pStyle w:val="C1"/>
        <w:bidi w:val="0"/>
        <w:jc w:val="left"/>
        <w:rPr/>
      </w:pPr>
      <w:r>
        <w:rPr/>
        <w:t>ROCKZENE JAPÁNBAN</w:t>
      </w:r>
    </w:p>
    <w:p>
      <w:pPr>
        <w:pStyle w:val="C2"/>
        <w:bidi w:val="0"/>
        <w:jc w:val="left"/>
        <w:rPr/>
      </w:pPr>
      <w:r>
        <w:rPr/>
        <w:t>A menô csávók kicsit cikik uniszónóban</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El kell ismernem, hogy komoly elôítélettel viseltettem Japánban a popzenével szemben, mivel Japán a felelôs a zene történetének talán leginkább leggyûlöletesebb technológiai eredményéért -- gyûlöletesebb, mint az automatikus diszkó-dobgép, sôt, még -- ha egyáltalán el tudnak képzelni ilyet -- az elektromosan kierôsített tangóharmonikánál is gyûlöletesebb. A karaokéról beszélek.</w:t>
      </w:r>
    </w:p>
    <w:p>
      <w:pPr>
        <w:pStyle w:val="Text"/>
        <w:bidi w:val="0"/>
        <w:ind w:firstLine="360"/>
        <w:rPr/>
      </w:pPr>
      <w:r>
        <w:rPr/>
        <w:t>A kifejezés két japán szóból van összetéve, "kara", amelyik azt jelenti, hogy "amatôrök", és "oke", amelyik azt, hogy "felállnak bárokban és addig énekelnek a szórakoztatásodra, amíg legszívesebben be nem mosnál nekik egyet." Ezt a technológiai hôstettet egy olyan masinával érték el, amely népszerû dalok háttérzenéjét játssza, miközben a dal szövegét megjeleníti egy képernyôn, tehát az emberek felállhatnak, megragadhatják a mikrofont, és megcsillogtathatják zenei tehetségüket. Már azzal együtt persze, hogy ahogy talán önök is észrevették, a mindennapi életben a legtöbb embernek nincs valami frászos nagy zenei tehetsége, és éppen ezért kell valami becsületes munka után nézniük.</w:t>
      </w:r>
    </w:p>
    <w:p>
      <w:pPr>
        <w:pStyle w:val="Text"/>
        <w:bidi w:val="0"/>
        <w:ind w:firstLine="360"/>
        <w:rPr/>
      </w:pPr>
      <w:r>
        <w:rPr/>
        <w:t>Mindazonáltal a japánok imádnak bárokba járni, ahol nehéz pénzeket fizetnek azért, hogy kivilágítsák ôket, és rossz énekléssel büntessenek másokat. Az egyik legnépszerûbb karaoke-szám a "My Way", amely USA-kormányfelmérések által bizonyítottan a legvisszataszítóbb szám, amit valaha is írtak.</w:t>
      </w:r>
      <w:r>
        <w:rPr>
          <w:rStyle w:val="FootnoteAnchor"/>
          <w:b w:val="false"/>
          <w:bCs w:val="false"/>
          <w:i w:val="false"/>
          <w:iCs w:val="false"/>
          <w:caps w:val="false"/>
          <w:smallCaps w:val="false"/>
          <w:strike w:val="false"/>
          <w:dstrike w:val="false"/>
          <w:outline w:val="false"/>
          <w:vanish w:val="false"/>
          <w:position w:val="6"/>
          <w:sz w:val="16"/>
          <w:szCs w:val="16"/>
        </w:rPr>
        <w:footnoteReference w:id="66"/>
      </w:r>
      <w:r>
        <w:rPr/>
        <w:t xml:space="preserve"> Úgyhogy kiegyezhetünk abban, hogy a karaoke egy undorító dolog, amit be kéne tiltani bizonyos speciális esetek kivételével, például amikor én személyesen akarok énekelni.</w:t>
      </w:r>
    </w:p>
    <w:p>
      <w:pPr>
        <w:pStyle w:val="Text"/>
        <w:bidi w:val="0"/>
        <w:ind w:firstLine="360"/>
        <w:rPr/>
      </w:pPr>
      <w:r>
        <w:rPr/>
        <w:t>Ezt meg is tettem az egyik este Tokióban, amikor néhány más, igen képzett újságíróval elmentünk egy karaoke-bárba, miután megvacsoráztunk egy vendéglôben, és ahol a vacsora végén szakét szolgáltak fel nekünk egy dobozba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7"/>
        <w:t>†</w:t>
      </w:r>
      <w:r>
        <w:rPr/>
        <w:t xml:space="preserve"> Jó nagy doboz szake volt, úgy biz' ám.</w:t>
      </w:r>
    </w:p>
    <w:p>
      <w:pPr>
        <w:pStyle w:val="Text"/>
        <w:bidi w:val="0"/>
        <w:ind w:firstLine="360"/>
        <w:rPr/>
      </w:pPr>
      <w:r>
        <w:rPr/>
      </w:r>
    </w:p>
    <w:p>
      <w:pPr>
        <w:pStyle w:val="Middlebold"/>
        <w:bidi w:val="0"/>
        <w:ind w:hanging="0"/>
        <w:rPr/>
      </w:pPr>
      <w:r>
        <w:rPr/>
        <w:t>FONTOS UTAZÁSI JÓTANÁCS</w:t>
      </w:r>
    </w:p>
    <w:p>
      <w:pPr>
        <w:pStyle w:val="Middlebold"/>
        <w:bidi w:val="0"/>
        <w:ind w:hanging="0"/>
        <w:rPr/>
      </w:pPr>
      <w:r>
        <w:rPr/>
        <w:t>SOSE IGYUNK SZAKÉT DOBOZBÓL. SE SEHOGY MÁSHOGY.</w:t>
      </w:r>
    </w:p>
    <w:p>
      <w:pPr>
        <w:pStyle w:val="Text"/>
        <w:bidi w:val="0"/>
        <w:ind w:firstLine="360"/>
        <w:rPr/>
      </w:pPr>
      <w:r>
        <w:rPr/>
      </w:r>
    </w:p>
    <w:p>
      <w:pPr>
        <w:pStyle w:val="Text"/>
        <w:bidi w:val="0"/>
        <w:ind w:firstLine="360"/>
        <w:rPr/>
      </w:pPr>
      <w:r>
        <w:rPr/>
        <w:t>Elmentünk tehát ebbe a karaoke-bárba, és megrendeltük, ami a menüben "Kôbányai Pilátus"-ként volt feltüntetv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8"/>
        <w:t>†</w:t>
      </w:r>
      <w:r>
        <w:rPr/>
        <w:t xml:space="preserve"> Aztán kaptunk egy listát a karaoke-gépben meglévô dalokról, amely nemcsak rock- és popmelódiákat tartalmazott, hanem olyan lélekemelô tradicionális karácsonyi sikerdalokat is, mint az "Away in a Manager."</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9"/>
        <w:t>‡</w:t>
      </w:r>
      <w:r>
        <w:rPr/>
        <w:t xml:space="preserve"> A dalszövegeket is kiírták. Ha esetleg töprengtek volna, hogy mi a szöveg Paul McCartney "My Love Does It Good"-jának a kórusában, hát itt van:</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e woe woe woe</w:t>
      </w:r>
    </w:p>
    <w:p>
      <w:pPr>
        <w:pStyle w:val="Text"/>
        <w:bidi w:val="0"/>
        <w:ind w:firstLine="360"/>
        <w:rPr>
          <w:b w:val="false"/>
          <w:b w:val="false"/>
          <w:bCs w:val="false"/>
          <w:i/>
          <w:i/>
          <w:iCs w:val="false"/>
          <w:caps w:val="false"/>
          <w:smallCaps w:val="false"/>
          <w:strike w:val="false"/>
          <w:dstrike w:val="false"/>
          <w:outline w:val="false"/>
          <w:vanish w:val="false"/>
          <w:position w:val="6"/>
        </w:rPr>
      </w:pPr>
      <w:r>
        <w:rPr>
          <w:b w:val="false"/>
          <w:bCs w:val="false"/>
          <w:i/>
          <w:iCs w:val="false"/>
          <w:caps w:val="false"/>
          <w:smallCaps w:val="false"/>
          <w:strike w:val="false"/>
          <w:dstrike w:val="false"/>
          <w:outline w:val="false"/>
          <w:vanish w:val="false"/>
        </w:rPr>
        <w:t>Woe woe woe woe</w:t>
      </w:r>
      <w:r>
        <w:rPr>
          <w:rStyle w:val="FootnoteAnchor"/>
          <w:b w:val="false"/>
          <w:bCs w:val="false"/>
          <w:i w:val="false"/>
          <w:iCs w:val="false"/>
          <w:caps w:val="false"/>
          <w:smallCaps w:val="false"/>
          <w:strike w:val="false"/>
          <w:dstrike w:val="false"/>
          <w:outline w:val="false"/>
          <w:vanish w:val="false"/>
          <w:position w:val="6"/>
          <w:sz w:val="16"/>
          <w:szCs w:val="16"/>
        </w:rPr>
        <w:footnoteReference w:id="70"/>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Text"/>
        <w:bidi w:val="0"/>
        <w:ind w:firstLine="360"/>
        <w:rPr/>
      </w:pPr>
      <w:r>
        <w:rPr/>
        <w:t xml:space="preserve">Egy darabig csak iszogattuk a Kôbányai Pilátusainkat, és néztük, ahogy a bár többi vendége elôad. Egy icipici középkorú hölgy felállt, és elénekelte a "Summertime" Louis Armstrong-változatát, én </w:t>
      </w:r>
      <w:r>
        <w:rPr>
          <w:b w:val="false"/>
          <w:bCs w:val="false"/>
          <w:i/>
          <w:iCs w:val="false"/>
          <w:caps w:val="false"/>
          <w:smallCaps w:val="false"/>
          <w:strike w:val="false"/>
          <w:dstrike w:val="false"/>
          <w:outline w:val="false"/>
          <w:vanish w:val="false"/>
        </w:rPr>
        <w:t xml:space="preserve">pontosan </w:t>
      </w:r>
      <w:r>
        <w:rPr/>
        <w:t>úgy hangzott, mint Louis Armstrong, még a dudorászás is. Hátborzongató volt -- mintha Louis Armstrong nem is halt volna meg soha, hanem helyette elment volna az USA kormányának a Satchmo Áthelyezési Programjár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1"/>
        <w:t>‡</w:t>
      </w:r>
      <w:r>
        <w:rPr/>
        <w:t>, és kimerítô plasztikai mûtétek után egy icipici japán nôként állt volna fel. De lehet, hogy csak a doboz szake dolgozott bennem.</w:t>
      </w:r>
    </w:p>
    <w:p>
      <w:pPr>
        <w:pStyle w:val="Text"/>
        <w:bidi w:val="0"/>
        <w:ind w:firstLine="360"/>
        <w:rPr/>
      </w:pPr>
      <w:r>
        <w:rPr/>
        <w:t>Majd a japán alkotmányban elôírtaknak megfelelôen felállt egy ember, és elôadta a "My Way"-t.</w:t>
      </w:r>
    </w:p>
    <w:p>
      <w:pPr>
        <w:pStyle w:val="Text"/>
        <w:bidi w:val="0"/>
        <w:ind w:firstLine="360"/>
        <w:rPr/>
      </w:pPr>
      <w:r>
        <w:rPr/>
        <w:t>Ezután egy, azazhogy két amerikai férfi következett, aki megkísérelték elénekelni a "Mack the Knife"-t. Egy ember kezdte ugyan el, de egy másik fickó, felismerve a dalt, gondolta, hogy majd segít az elsônek, így hát odahajolt a mikrofonhoz és bele-belesegített. Az elsô fickó, aki úgy érezte, hogy nincs szüksége segítségre, ismételten el-ellökdöste a másodikat, de a másik egyszerûen csak dülöngélt egy kört, és hajolt vissza a mikrofonhoz. A második versszakra az egész kezdett egyre inkább úgy kinézni, mint egy görkorcsolya-roncsderbi:</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s a [lökés] ("ÚÚ!") tugboat</w:t>
      </w:r>
    </w:p>
    <w:p>
      <w:pPr>
        <w:pStyle w:val="Text"/>
        <w:bidi w:val="0"/>
        <w:ind w:firstLine="360"/>
        <w:rPr/>
      </w:pPr>
      <w:r>
        <w:rPr>
          <w:b w:val="false"/>
          <w:bCs w:val="false"/>
          <w:i/>
          <w:iCs w:val="false"/>
          <w:caps w:val="false"/>
          <w:smallCaps w:val="false"/>
          <w:strike w:val="false"/>
          <w:dstrike w:val="false"/>
          <w:outline w:val="false"/>
          <w:vanish w:val="false"/>
        </w:rPr>
        <w:t>Down by the</w:t>
      </w:r>
      <w:r>
        <w:rPr/>
        <w:t xml:space="preserve"> -- </w:t>
      </w:r>
      <w:r>
        <w:rPr>
          <w:b w:val="false"/>
          <w:bCs w:val="false"/>
          <w:i/>
          <w:iCs w:val="false"/>
          <w:caps w:val="false"/>
          <w:smallCaps w:val="false"/>
          <w:strike w:val="false"/>
          <w:dstrike w:val="false"/>
          <w:outline w:val="false"/>
          <w:vanish w:val="false"/>
        </w:rPr>
        <w:t>ERIGGY MÁN!</w:t>
      </w:r>
      <w:r>
        <w:rPr/>
        <w:t xml:space="preserve"> -- </w:t>
      </w:r>
      <w:r>
        <w:rPr>
          <w:b w:val="false"/>
          <w:bCs w:val="false"/>
          <w:i/>
          <w:iCs w:val="false"/>
          <w:caps w:val="false"/>
          <w:smallCaps w:val="false"/>
          <w:strike w:val="false"/>
          <w:dstrike w:val="false"/>
          <w:outline w:val="false"/>
          <w:vanish w:val="false"/>
        </w:rPr>
        <w:t>river. . .</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Még néhány elôadó fellépett, amikor is a mi csoportunk úgy döntött, hogy a karaoke a leghülyébb, legsikeredetlenebb szórakoztatási forma, amit valaha is kitaláltak, tehát mi is ki akarjuk próbálni. Kiválasztottunk tehát egy dalt, és megkértük a ceremóniamestert, hogy jelentse be a banda nevét, amely rendkívül bohém és ízléstelen volt, tehát felesleges itt megismételni.</w:t>
      </w:r>
      <w:r>
        <w:rPr>
          <w:rStyle w:val="FootnoteAnchor"/>
          <w:b w:val="false"/>
          <w:bCs w:val="false"/>
          <w:i w:val="false"/>
          <w:iCs w:val="false"/>
          <w:caps w:val="false"/>
          <w:smallCaps w:val="false"/>
          <w:strike w:val="false"/>
          <w:dstrike w:val="false"/>
          <w:outline w:val="false"/>
          <w:vanish w:val="false"/>
          <w:position w:val="6"/>
          <w:sz w:val="16"/>
          <w:szCs w:val="16"/>
        </w:rPr>
        <w:footnoteReference w:id="72"/>
      </w:r>
    </w:p>
    <w:p>
      <w:pPr>
        <w:pStyle w:val="Text"/>
        <w:bidi w:val="0"/>
        <w:ind w:firstLine="360"/>
        <w:rPr/>
      </w:pPr>
      <w:r>
        <w:rPr/>
        <w:t xml:space="preserve">Rajtam kívül a kórus a </w:t>
      </w:r>
      <w:r>
        <w:rPr>
          <w:b w:val="false"/>
          <w:bCs w:val="false"/>
          <w:i/>
          <w:iCs w:val="false"/>
          <w:caps w:val="false"/>
          <w:smallCaps w:val="false"/>
          <w:strike w:val="false"/>
          <w:dstrike w:val="false"/>
          <w:outline w:val="false"/>
          <w:vanish w:val="false"/>
        </w:rPr>
        <w:t>Wall Street Journal,</w:t>
      </w:r>
      <w:r>
        <w:rPr/>
        <w:t xml:space="preserve"> a </w:t>
      </w:r>
      <w:r>
        <w:rPr>
          <w:b w:val="false"/>
          <w:bCs w:val="false"/>
          <w:i/>
          <w:iCs w:val="false"/>
          <w:caps w:val="false"/>
          <w:smallCaps w:val="false"/>
          <w:strike w:val="false"/>
          <w:dstrike w:val="false"/>
          <w:outline w:val="false"/>
          <w:vanish w:val="false"/>
        </w:rPr>
        <w:t>Washington Post,</w:t>
      </w:r>
      <w:r>
        <w:rPr/>
        <w:t xml:space="preserve"> és a </w:t>
      </w:r>
      <w:r>
        <w:rPr>
          <w:b w:val="false"/>
          <w:bCs w:val="false"/>
          <w:i/>
          <w:iCs w:val="false"/>
          <w:caps w:val="false"/>
          <w:smallCaps w:val="false"/>
          <w:strike w:val="false"/>
          <w:dstrike w:val="false"/>
          <w:outline w:val="false"/>
          <w:vanish w:val="false"/>
        </w:rPr>
        <w:t>Newsweek</w:t>
      </w:r>
      <w:r>
        <w:rPr/>
        <w:t xml:space="preserve"> riportereibôl állt. A dal, amit elôadtunk, a "My Boyfriend's Back" volt, amelyik 1963-ban elég nagy sláger volt a The Angels-tôl, és amelyik úgy kezdôdik, hogy:</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y boyfriend's back, and there's gonna be trouble</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y la, hey la, MY BOYFRIEND'S BACK!)</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I were you, I would cut out on the double</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y la, hey la, MY BOYFRIEND'S BACK!)</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Igyekeztünk a dalt koordinált gesztusokkal kísérni, és azt hiszem, igazán kiválóan képviseltük hazánkat, legalábbis abban az értelemben, hogy egyikünk sem esett el. A közönség mélyen meghatott csendben figyelt. "Akárhová is mégy, légy mindig a jóindulat nagykövete" -- ez az egyik mottóm.</w:t>
      </w:r>
    </w:p>
    <w:p>
      <w:pPr>
        <w:pStyle w:val="Text"/>
        <w:bidi w:val="0"/>
        <w:ind w:firstLine="360"/>
        <w:rPr/>
      </w:pPr>
      <w:r>
        <w:rPr/>
        <w:t xml:space="preserve">Az egyik másik nagykövet, aki a "Hey la, hey la"-részt énekelte azon az éjjelen, Paul Blustein volt a </w:t>
      </w:r>
      <w:r>
        <w:rPr>
          <w:b w:val="false"/>
          <w:bCs w:val="false"/>
          <w:i/>
          <w:iCs w:val="false"/>
          <w:caps w:val="false"/>
          <w:smallCaps w:val="false"/>
          <w:strike w:val="false"/>
          <w:dstrike w:val="false"/>
          <w:outline w:val="false"/>
          <w:vanish w:val="false"/>
        </w:rPr>
        <w:t>Washington Post</w:t>
      </w:r>
      <w:r>
        <w:rPr/>
        <w:t>-tól, aki azt mondta, hogyha igazi menô zenét akarok látni Japánban, akkor elvisz engem Harajukuba, egy tokiói parkba, ahol vasárnap délutánonként a japán rockzenekarok összegyûlnek, hogy játsszanak a rajongóiknak. Így hát aztán az egyik vasárnap elmentünk oda, és nagyon örülök, hogy elmentünk. Bár óriási kulturális különbségek vannak Japán és az Egyesült Államok között, a Harajukuban látott dolgok szívmelengetô módon meggyôztek arról, hogy a rockzene mégiscsak a fiatalság univerzális nyelve, és hogy a japán fiatalok úgy beszélik, hogy az lószart sem ér.</w:t>
      </w:r>
    </w:p>
    <w:p>
      <w:pPr>
        <w:pStyle w:val="Text"/>
        <w:bidi w:val="0"/>
        <w:ind w:firstLine="360"/>
        <w:rPr/>
      </w:pPr>
      <w:r>
        <w:rPr/>
        <w:t>El kell ismernem, a zenei osztályon én magam sem vagyok az a tipikus menô fazon. Utálom a heavy-metal együtteseket, a Spandexb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3"/>
        <w:t>†</w:t>
      </w:r>
      <w:r>
        <w:rPr/>
        <w:t xml:space="preserve"> öltözött sikoltozó mandrókat. Utálom a rap-zenét, ami számomra különben is olyannak tûnik, mint egy csomó mérges ember üvöltözése, feltehetôleg azért, mert az a manusz, aki a dallamot hozta volna, sose érkezett meg. Az autóban olyan rádióadókat hallgatok, amelyet a régi aranylemezeket játsszák, és ôszinte érzelmekkel telve énekelem együtt a rádióval, amikor a dal megkérdezi:</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 put the bomp in the bomp ba bop ba bomp?</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o put the dip in the dip da dip da dip?</w:t>
      </w:r>
      <w:r>
        <w:rPr>
          <w:rStyle w:val="FootnoteAnchor"/>
          <w:b w:val="false"/>
          <w:bCs w:val="false"/>
          <w:i w:val="false"/>
          <w:iCs w:val="false"/>
          <w:caps w:val="false"/>
          <w:smallCaps w:val="false"/>
          <w:strike w:val="false"/>
          <w:dstrike w:val="false"/>
          <w:outline w:val="false"/>
          <w:vanish w:val="false"/>
          <w:position w:val="6"/>
          <w:sz w:val="16"/>
          <w:szCs w:val="16"/>
        </w:rPr>
        <w:footnoteReference w:id="74"/>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Sôt, egyszer még táncoltam is a "Bad, Bad Leroy Brown" címû dalr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5"/>
        <w:t>‡</w:t>
      </w:r>
      <w:r>
        <w:rPr/>
        <w:t xml:space="preserve"> Igaz, egy lakodalmon történt, de ez még nem mentség. Nem vagyok menô, és ezt jól tudom. Egy lemaradt, középkorú, külvárosi fazon vagyok, akinek az álma egy vad estérôl az, hogy kitöltse a frissiben vásárolt spéci zuhanyrózsájának a garancialevelét. De miután láttam, hogy mi számít dögösnek Harajukuban, úgy éreztem magam, mint Jimi Hendrix. Elég menônek éreztem magam ahhoz, hogy a </w:t>
      </w:r>
      <w:r>
        <w:rPr>
          <w:b w:val="false"/>
          <w:bCs w:val="false"/>
          <w:i/>
          <w:iCs w:val="false"/>
          <w:caps w:val="false"/>
          <w:smallCaps w:val="false"/>
          <w:strike w:val="false"/>
          <w:dstrike w:val="false"/>
          <w:outline w:val="false"/>
          <w:vanish w:val="false"/>
        </w:rPr>
        <w:t>Rolling Stone</w:t>
      </w:r>
      <w:r>
        <w:rPr/>
        <w:t xml:space="preserve"> címlapjára kerülhessek.</w:t>
      </w:r>
    </w:p>
    <w:p>
      <w:pPr>
        <w:pStyle w:val="Text"/>
        <w:bidi w:val="0"/>
        <w:ind w:firstLine="360"/>
        <w:rPr/>
      </w:pPr>
      <w:r>
        <w:rPr/>
        <w:t>Az elsô pillanattól kezdve így éreztem, mivel a legelsô együttes, amelyik kiverte a szemünket, a Bad-Ass Greasers (Balfácán Pomádésok) voltak. Fiatal fiúk voltak, tán úgy egy tucat belôlük, alaposan magukévá téve az 1950-es évek amerikai fiatalkori bûnözôinek külsejét, mindegyik hajszálpontosan egyformán szoros fekete pólót, szoros fekete nadrágot, fekete zoknit és hegyes fekete cipôt viselve. Mindegyiküknek gyönyörûen elkészített, gondosan ápolt, NB I-es, 1950-es stílusú kacsasegg-frizurája volt, amelyet Kuwait éves olajtermelése tartott meg a helyén. Az egyiknek úgy meg volt emelve elöl a haja, hogy Carter elnök bôven aláfért volna.</w:t>
      </w:r>
    </w:p>
    <w:p>
      <w:pPr>
        <w:pStyle w:val="Text"/>
        <w:bidi w:val="0"/>
        <w:ind w:firstLine="360"/>
        <w:rPr/>
      </w:pPr>
      <w:r>
        <w:rPr/>
        <w:t>Egy darabig a Balfácán Pomádésok csak álldogáltak, fésülgetve a hajukat, és próbálva olyan mogorván, lázadóan és James Dean-szerûen nézni, amennyire csak bírtak. Aztán körbeálltak, és leültek törökülésben, mint a tábortûz körül gyülekezô emberek. Az egyikük nekiállt bôgetni egy hordozható kazettás lármafán a "Heartbreak Hotel"-t. A kör nekiállt tapsolni a zenére; egyikük felállt, bement a kör közepére, és nekiállt táncolni. A tánc, amelyet választott -- készüljenek fel a Bûn fenyegetô megnyilvánulására -- twist volt. Mereven, szégyellôsen táncolt, valahogy úgy, mint amikor Steve Martin és Dan Aykroyd</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6"/>
        <w:t>†</w:t>
      </w:r>
      <w:r>
        <w:rPr/>
        <w:t xml:space="preserve"> a vad-és-ôrült-fiúk szerepet játssza, azzal a különbséggel, hogy halálosan komolyan gondolta. Csakúgy, mint a srácok, akik körben ülve tapsoltak. Szemlátomást azt hitték, hogy dögösebbek, mintsem az emberi ésszel felfogható. Egyáltalán nem érzékelték, hogy esetleg egy picit tán mintha hülyén néznének ki, mondjuk mintha a Pokol Angyalainak egy balettszoknyás csapata megpróbálna terrorizálni egy kisvárost. A bámuló tömegben lévô amerikaiak idôrôl idôre elkapták egymás tekintetét, és akkor el kellett fordulni. (Híresek vagyunk a jó modorunkról.) De a Balfácán Pomádésok nem törôdtek ezzel. Meggyôzôdve lévén saját dögösségükrôl, zordan tovább tapsoltak és twisteltek.</w:t>
      </w:r>
    </w:p>
    <w:p>
      <w:pPr>
        <w:pStyle w:val="Text"/>
        <w:bidi w:val="0"/>
        <w:ind w:firstLine="360"/>
        <w:rPr/>
      </w:pPr>
      <w:r>
        <w:rPr/>
        <w:t>És bizonyos értelemben még tán menôk is voltak, legalábbis a többi együttessel összehasonlítva, akiket Harajukuban láttunk. Jó hangosan játszva az utca mindkét oldalán, egy durván százméteres szakaszon volt vagy húsz rockegyüttes, amelyek mindegyike egy kamionnyi hangszert, keverôt és aggregátort hozott magával. Néhány méternyire felálltak egymástól, és mind egyszerre játszottak, így képtelenség volt bármelyiket is hallgatni anélkül, hogy egyidôben számos másikat ne hallgattunk volna. De ez cseppet sem zavart.</w:t>
      </w:r>
    </w:p>
    <w:p>
      <w:pPr>
        <w:pStyle w:val="Text"/>
        <w:bidi w:val="0"/>
        <w:ind w:firstLine="360"/>
        <w:rPr/>
      </w:pPr>
      <w:r>
        <w:rPr/>
        <w:t xml:space="preserve">Egyformán borzalmasak voltak. Ez a nap a </w:t>
      </w:r>
      <w:r>
        <w:rPr>
          <w:b w:val="false"/>
          <w:bCs w:val="false"/>
          <w:i/>
          <w:iCs w:val="false"/>
          <w:caps w:val="false"/>
          <w:smallCaps w:val="false"/>
          <w:strike w:val="false"/>
          <w:dstrike w:val="false"/>
          <w:outline w:val="false"/>
          <w:vanish w:val="false"/>
        </w:rPr>
        <w:t>Rossz, Hangos, Félrehangolt, az MTV-sztárokat Pocsékul Utánzó Együttesek Ünnepe</w:t>
      </w:r>
      <w:r>
        <w:rPr/>
        <w:t xml:space="preserve"> volt. De ami tényleg szánalmas volt bennük, az az elszánt, balhiedelmû igyekezet, hogy </w:t>
      </w:r>
      <w:r>
        <w:rPr>
          <w:b w:val="false"/>
          <w:bCs w:val="false"/>
          <w:i/>
          <w:iCs w:val="false"/>
          <w:caps w:val="false"/>
          <w:smallCaps w:val="false"/>
          <w:strike w:val="false"/>
          <w:dstrike w:val="false"/>
          <w:outline w:val="false"/>
          <w:vanish w:val="false"/>
        </w:rPr>
        <w:t>mások</w:t>
      </w:r>
      <w:r>
        <w:rPr/>
        <w:t xml:space="preserve"> legyenek. Japánban például nincs az a sok batikolt póló, ám az egyik bandának az összes tagja ilyen batikolt pólót hordott, amely lehet, hogy japán normák szerint rém különbözôvé tette ôket, de attól még mint gyakorlatilag ugyanazt a batikolt pólót viselte. Táncolt elôttük egy csapat rajongó -- mind tizenéves lány, és mind ugyanazt a pólót hordták, ráadásul mindegyik </w:t>
      </w:r>
      <w:r>
        <w:rPr>
          <w:b w:val="false"/>
          <w:bCs w:val="false"/>
          <w:i/>
          <w:iCs w:val="false"/>
          <w:caps w:val="false"/>
          <w:smallCaps w:val="false"/>
          <w:strike w:val="false"/>
          <w:dstrike w:val="false"/>
          <w:outline w:val="false"/>
          <w:vanish w:val="false"/>
        </w:rPr>
        <w:t>pontosan ugyanúgy táncolt</w:t>
      </w:r>
      <w:r>
        <w:rPr/>
        <w:t>, amit ôk nyilván marha dögösnek hittek, de esküszöm, nekem úgy tûnt, mint a "Hokey-Po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7"/>
        <w:t>†</w:t>
      </w:r>
    </w:p>
    <w:p>
      <w:pPr>
        <w:pStyle w:val="Text"/>
        <w:bidi w:val="0"/>
        <w:ind w:firstLine="360"/>
        <w:rPr/>
      </w:pPr>
      <w:r>
        <w:rPr/>
        <w:t>Néhány méterrel arrébb álldogált egy csapat, akik meg skótkockás szövetet viseltek, és természetesen a rajongók is skótkockás szövetet hordtak, és nekik is volt saját táncuk, lényegében a "Jer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8"/>
        <w:t>‡</w:t>
      </w:r>
      <w:r>
        <w:rPr/>
        <w:t xml:space="preserve"> Néhány méterrel odébb egy lila hajú együttes következett, majd egy bôrbe öltözött, és így tovább, minden egyes bandának megvolt a saját hivatalos kinézete és a rajongók az elôírt rajongó-egyenruhát viselték, és az elôírt módon táncoltak, és néha oldalra pillantottak, hogy megbizonyosodjanak arról, hogy szépen, egyformán különbözôek-e. Igazán szomorú volt. Ezek a kölkök, akik azért gyûltek össze, hogy lázadók és destruktívak legyenek, fegyelmezettebbek voltak, mint egy átlagos amerikai tekecsapat.</w:t>
      </w:r>
    </w:p>
    <w:p>
      <w:pPr>
        <w:pStyle w:val="Text"/>
        <w:bidi w:val="0"/>
        <w:ind w:firstLine="360"/>
        <w:rPr/>
      </w:pPr>
      <w:r>
        <w:rPr/>
        <w:t>De nem állíthatom, hogy nagyon el lettem volna kenôdve. Igazából pompásan éreztem magam; megfélemlítve a japánok iparától, versenyképességétôl és gyors technológiai fejlôdésétôl, boldogan fedeztem fel, hogy létezik a Dögösségi Szakadék, egy akkora hatalmas nagy szakadék, hogy még a legmenôbb fiatal rocklázadóik is nyamvadtnak tûnnek egy olyan vén balfácánhoz képest is, mint amilyen én vagyok. Veszik a zenénket, hallgatják a zenénket, játsszák a zenénket, de nem fogják fel a zenénket. Igaz, általában én magam sem, de én legalább elég menô vagyok ahhoz, hogy ezt beismerjem.</w:t>
      </w:r>
    </w:p>
    <w:p>
      <w:pPr>
        <w:pStyle w:val="Text"/>
        <w:bidi w:val="0"/>
        <w:ind w:firstLine="360"/>
        <w:rPr/>
      </w:pPr>
      <w:r>
        <w:rPr/>
        <w:t>Ami nem azt jelenti, hogy ne lenne olyan, amit tanulhatnánk tôlük. Elmenôben elhaladtunk egy sárga furgonnak dôlô, fiatal, ártatlan külsejû iskoláslány-rajongó mellett, az autón a következô felirattal:</w:t>
      </w:r>
    </w:p>
    <w:p>
      <w:pPr>
        <w:pStyle w:val="Text"/>
        <w:bidi w:val="0"/>
        <w:ind w:firstLine="360"/>
        <w:rPr/>
      </w:pPr>
      <w:r>
        <w:rPr/>
      </w:r>
    </w:p>
    <w:p>
      <w:pPr>
        <w:pStyle w:val="Middlebold"/>
        <w:pBdr>
          <w:top w:val="single" w:sz="12" w:space="6" w:color="000000"/>
          <w:left w:val="single" w:sz="12" w:space="6" w:color="000000"/>
          <w:bottom w:val="single" w:sz="12" w:space="6" w:color="000000"/>
          <w:right w:val="single" w:sz="12" w:space="6" w:color="000000"/>
        </w:pBdr>
        <w:bidi w:val="0"/>
        <w:ind w:left="2880" w:right="3672" w:hanging="0"/>
        <w:rPr/>
      </w:pPr>
      <w:r>
        <w:rPr/>
        <w:t>KING</w:t>
      </w:r>
    </w:p>
    <w:p>
      <w:pPr>
        <w:pStyle w:val="Middlebold"/>
        <w:pBdr>
          <w:top w:val="single" w:sz="12" w:space="6" w:color="000000"/>
          <w:left w:val="single" w:sz="12" w:space="6" w:color="000000"/>
          <w:bottom w:val="single" w:sz="12" w:space="6" w:color="000000"/>
          <w:right w:val="single" w:sz="12" w:space="6" w:color="000000"/>
        </w:pBdr>
        <w:bidi w:val="0"/>
        <w:ind w:left="2880" w:right="3672" w:hanging="0"/>
        <w:rPr/>
      </w:pPr>
      <w:r>
        <w:rPr/>
        <w:t>FUCKER</w:t>
      </w:r>
    </w:p>
    <w:p>
      <w:pPr>
        <w:pStyle w:val="Middlebold"/>
        <w:pBdr>
          <w:top w:val="single" w:sz="12" w:space="6" w:color="000000"/>
          <w:left w:val="single" w:sz="12" w:space="6" w:color="000000"/>
          <w:bottom w:val="single" w:sz="12" w:space="6" w:color="000000"/>
          <w:right w:val="single" w:sz="12" w:space="6" w:color="000000"/>
        </w:pBdr>
        <w:bidi w:val="0"/>
        <w:ind w:left="2880" w:right="3672" w:hanging="0"/>
        <w:rPr/>
      </w:pPr>
      <w:r>
        <w:rPr/>
        <w:t>CHICKEN</w:t>
      </w:r>
    </w:p>
    <w:p>
      <w:pPr>
        <w:pStyle w:val="Text"/>
        <w:pBdr>
          <w:top w:val="single" w:sz="12" w:space="6" w:color="000000"/>
          <w:left w:val="single" w:sz="12" w:space="6" w:color="000000"/>
          <w:bottom w:val="single" w:sz="12" w:space="6" w:color="000000"/>
          <w:right w:val="single" w:sz="12" w:space="6" w:color="000000"/>
        </w:pBdr>
        <w:bidi w:val="0"/>
        <w:ind w:left="2880" w:right="3672" w:hanging="0"/>
        <w:rPr/>
      </w:pPr>
      <w:r>
        <w:rPr/>
      </w:r>
    </w:p>
    <w:p>
      <w:pPr>
        <w:pStyle w:val="Text"/>
        <w:bidi w:val="0"/>
        <w:ind w:firstLine="360"/>
        <w:rPr/>
      </w:pPr>
      <w:r>
        <w:rPr/>
        <w:t>Ami el kell ismernünk, nem is olyan rossz név egy együttesnek.</w:t>
      </w:r>
    </w:p>
    <w:p>
      <w:pPr>
        <w:pStyle w:val="Text"/>
        <w:bidi w:val="0"/>
        <w:ind w:firstLine="360"/>
        <w:rPr/>
      </w:pPr>
      <w:r>
        <w:rPr/>
      </w:r>
    </w:p>
    <w:p>
      <w:pPr>
        <w:sectPr>
          <w:footerReference w:type="default" r:id="rId8"/>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7. fejezet</w:t>
      </w:r>
    </w:p>
    <w:p>
      <w:pPr>
        <w:pStyle w:val="C2"/>
        <w:bidi w:val="0"/>
        <w:jc w:val="left"/>
        <w:rPr/>
      </w:pPr>
      <w:r>
        <w:rPr/>
      </w:r>
    </w:p>
    <w:p>
      <w:pPr>
        <w:pStyle w:val="C1"/>
        <w:bidi w:val="0"/>
        <w:jc w:val="left"/>
        <w:rPr/>
      </w:pPr>
      <w:r>
        <w:rPr/>
        <w:t>HUMOR JAPÁNBAN</w:t>
      </w:r>
    </w:p>
    <w:p>
      <w:pPr>
        <w:pStyle w:val="C2"/>
        <w:bidi w:val="0"/>
        <w:jc w:val="left"/>
        <w:rPr/>
      </w:pPr>
      <w:r>
        <w:rPr/>
        <w:t>Vegyék el a tófumat! Kérem!</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Egy ideje aggaszt a japán humor helyzete, mivel én magam a humorból élek, és bármely területen az embernek fel kell készülnie a külföldi vetélytársakra.</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No persze, a legtöbb amerikai nem tartja Japánt egy humordús, göcögi nemzetnek. Amennyire az amerikaiak látják, ha a világ nemzetei egy középiskolai osztály lenne, akkor Japán lenne az a lökött kis fickó a vastag szemüvegével, aki állandóan elôreül, sose helytelenkedik, és harminchét szorgalmi dolgozatot ad be színes dossziékban. Nem igazán Japánban szoktuk keresgélni a vicceket, amely a gazdaságunkon is lemérhetô: jelen pillanatban az Amerikában fogyasztott humor mindössze 0,08 százaléka származik Japánból.</w:t>
      </w:r>
      <w:r>
        <w:rPr>
          <w:rStyle w:val="FootnoteAnchor"/>
          <w:b w:val="false"/>
          <w:bCs w:val="false"/>
          <w:i w:val="false"/>
          <w:iCs w:val="false"/>
          <w:caps w:val="false"/>
          <w:smallCaps w:val="false"/>
          <w:strike w:val="false"/>
          <w:dstrike w:val="false"/>
          <w:outline w:val="false"/>
          <w:vanish w:val="false"/>
          <w:position w:val="6"/>
          <w:sz w:val="16"/>
          <w:szCs w:val="16"/>
        </w:rPr>
        <w:footnoteReference w:id="79"/>
      </w:r>
    </w:p>
    <w:p>
      <w:pPr>
        <w:pStyle w:val="Text"/>
        <w:bidi w:val="0"/>
        <w:ind w:firstLine="360"/>
        <w:rPr/>
      </w:pPr>
      <w:r>
        <w:rPr/>
        <w:t xml:space="preserve">Csakhogy pontosan így voltunk az autókkal is harmic évvel ezelôtt, oszt most nézzék meg. A nagy félelmem az, hogy miközben önök ezeket a sorokat olvassák, a japán humorlaboratóriumok technikusai a régi Woody Allen filmeket elemzik, mindenféle érzékeny mûszer segítségével vizsgálják, hogy mi is </w:t>
      </w:r>
      <w:r>
        <w:rPr>
          <w:b w:val="false"/>
          <w:bCs w:val="false"/>
          <w:i/>
          <w:iCs w:val="false"/>
          <w:caps w:val="false"/>
          <w:smallCaps w:val="false"/>
          <w:strike w:val="false"/>
          <w:dstrike w:val="false"/>
          <w:outline w:val="false"/>
          <w:vanish w:val="false"/>
        </w:rPr>
        <w:t>pontosan</w:t>
      </w:r>
      <w:r>
        <w:rPr/>
        <w:t xml:space="preserve"> olyan vicces bennük, például a </w:t>
      </w:r>
      <w:r>
        <w:rPr>
          <w:b w:val="false"/>
          <w:bCs w:val="false"/>
          <w:i/>
          <w:iCs w:val="false"/>
          <w:caps w:val="false"/>
          <w:smallCaps w:val="false"/>
          <w:strike w:val="false"/>
          <w:dstrike w:val="false"/>
          <w:outline w:val="false"/>
          <w:vanish w:val="false"/>
        </w:rPr>
        <w:t>Minden, amit tudni akarsz a szexrôl (de sosem merted megkérdezni)</w:t>
      </w:r>
      <w:r>
        <w:rPr/>
        <w:t xml:space="preserve"> abban a részében, amikor egy Taco Bell méretû nôi kebel kergeti meg Woody-t.</w:t>
      </w:r>
    </w:p>
    <w:p>
      <w:pPr>
        <w:pStyle w:val="Text"/>
        <w:bidi w:val="0"/>
        <w:ind w:firstLine="360"/>
        <w:rPr/>
      </w:pPr>
      <w:r>
        <w:rPr/>
        <w:t>E tudással és hatékony, kifinomult, humorgyártó számítógépek, mint például a YUK-3000X új generációival felvértezve, a japánok könnyedék kifejleszthetnek olyan új, felhasználóbarát, könnyen elmesélhetô vicceket, amelyek csattanója minden egyes alkalommal elsül. Felkészülhetnek az amerikai piac olcsó, megbízható röhögéssel való totális elárasztására, amelynek következtében amerikai humoristák ezrei kerülnének az utcára, ahol is kínkeservesen kellene megkeresniük a betevôt sértések üvöltözésével a járókelôkre. Tényleg elég durva helyzetté válhat. Teljesen ártatlan emberek kaphatnak tortát a képükbe.</w:t>
      </w:r>
    </w:p>
    <w:p>
      <w:pPr>
        <w:pStyle w:val="Text"/>
        <w:bidi w:val="0"/>
        <w:ind w:firstLine="360"/>
        <w:rPr/>
      </w:pPr>
      <w:r>
        <w:rPr/>
        <w:t>Nem szeretném, hogy a fiam egy ilyen országban nôjön fel, különösen ha belegondolunk, milyen drága a vegytisztítás. Szóval amikor eljutottam Japánba, feltett szándékom volt, hogy kiderítem, mire is készül a japán humoripar.</w:t>
      </w:r>
    </w:p>
    <w:p>
      <w:pPr>
        <w:pStyle w:val="Text"/>
        <w:bidi w:val="0"/>
        <w:ind w:firstLine="360"/>
        <w:rPr/>
      </w:pPr>
      <w:r>
        <w:rPr/>
        <w:t>Nem túl sokra, legalábbis elsôre úgy tûnt. Nyugati normák szerint a japánok nagyon csendesek nyilvánosan; alig hallottam bárkit is hangosan felnevetni. Láttam ugyan egy csomó képregényt, ami hatalmas üzlet Japánban, de ezek nagy részét egyáltalán nem szánták viccesnek. Sokkal inkább képes regények, vagy kalandos történetek, és meglehetôsen sok bennük az erôszak és a szex. Nem egy alkalommal, a tokiói metrón utazva, álldogálltam középkorú, öltönyös üzletemberek mellett, akik egy vastag képregényt tanulmányoztak olyan gondosan, mintha legalábbis a Harmadik Negyedévi Eladási Trendek táblázata lenne, erre amikor egyszer rápillantottam a lapra, amit egyikük nézegetett, hát egy meztelen nô volt rajta akkora csöcsökkel, hogy már szinte kerestem a pici rajzolt Woody Allent, amint éppen rohan elfele tôlük.</w:t>
      </w:r>
    </w:p>
    <w:p>
      <w:pPr>
        <w:pStyle w:val="Text"/>
        <w:bidi w:val="0"/>
        <w:ind w:firstLine="360"/>
        <w:rPr/>
      </w:pPr>
      <w:r>
        <w:rPr/>
        <w:t xml:space="preserve">Ez meglehetôsen mellbevágott, mivel Japánt sokkal korlátozottabb helynek hittem, mint az Egyesült Államokat, viszont Amerikában mégsem igen látni ingázó üzletembereket, akik szexképregényeket lapozgatnának. Ott mindenkinek a feje a </w:t>
      </w:r>
      <w:r>
        <w:rPr>
          <w:b w:val="false"/>
          <w:bCs w:val="false"/>
          <w:i/>
          <w:iCs w:val="false"/>
          <w:caps w:val="false"/>
          <w:smallCaps w:val="false"/>
          <w:strike w:val="false"/>
          <w:dstrike w:val="false"/>
          <w:outline w:val="false"/>
          <w:vanish w:val="false"/>
        </w:rPr>
        <w:t>Wall Street Journal</w:t>
      </w:r>
      <w:r>
        <w:rPr/>
        <w:t xml:space="preserve">-ba van temetve. Az ember elgondolkozik. Lehetséges lenne, hogy ha sikerül áttörni a </w:t>
      </w:r>
      <w:r>
        <w:rPr>
          <w:b w:val="false"/>
          <w:bCs w:val="false"/>
          <w:i/>
          <w:iCs w:val="false"/>
          <w:caps w:val="false"/>
          <w:smallCaps w:val="false"/>
          <w:strike w:val="false"/>
          <w:dstrike w:val="false"/>
          <w:outline w:val="false"/>
          <w:vanish w:val="false"/>
        </w:rPr>
        <w:t>Journal</w:t>
      </w:r>
      <w:r>
        <w:rPr/>
        <w:t xml:space="preserve"> 158 lapnyi apró, altató, a majonéz jövôjét taglaló számhalmazának vastag védôrétegét, az ember egy szaftos, színes képregényhez jut, </w:t>
      </w:r>
      <w:r>
        <w:rPr>
          <w:b w:val="false"/>
          <w:bCs w:val="false"/>
          <w:i/>
          <w:iCs w:val="false"/>
          <w:caps w:val="false"/>
          <w:smallCaps w:val="false"/>
          <w:strike w:val="false"/>
          <w:dstrike w:val="false"/>
          <w:outline w:val="false"/>
          <w:vanish w:val="false"/>
        </w:rPr>
        <w:t xml:space="preserve">Beindult üzemgazdászok partnerre vágynak </w:t>
      </w:r>
      <w:r>
        <w:rPr/>
        <w:t>címmel? Lehet, hogy ez az egyike azoknak a titkoknak, amit a Harvard Kereskedelmi Fôiskolán tanítanak.</w:t>
      </w:r>
    </w:p>
    <w:p>
      <w:pPr>
        <w:pStyle w:val="Text"/>
        <w:bidi w:val="0"/>
        <w:ind w:firstLine="360"/>
        <w:rPr/>
      </w:pPr>
      <w:r>
        <w:rPr/>
        <w:t>De Japánban a szexképregények nyíltan ott vannak mindenhol, ami egy csomó embert zavar is, merthogy a cselekmények gyakran erôszakos közösüléssel és egyéb, nôk, gyakran iskoláslányok rovására elkövetett nemi erôszakkal vannak tele. Ezzel szemben a ténylegesen elkövetett nemi bûncselekmények aránya sokkal alacsonyabb, mint az Egyesült Államokban.</w:t>
      </w:r>
    </w:p>
    <w:p>
      <w:pPr>
        <w:pStyle w:val="Text"/>
        <w:bidi w:val="0"/>
        <w:ind w:firstLine="360"/>
        <w:rPr/>
      </w:pPr>
      <w:r>
        <w:rPr/>
        <w:t>Aztán van ám még egy paradoxon, amin eltûnôdhetünk. A szexuálisan kihívó anyagok széles körben hozzáférhetôk Japánban, és akad számos "masszázsszalon" és szex-show is. Én magam persze személyesen nem tekintettem meg ezeket a show-kat, részint, mert rendkívül erkölcsös vagyok, és részint, mert a feleségemmel utaztam. De beszéltem egy újságíróval, aki egy csapat másik újságíróval együtt pusztán újságírászati szempontokból résztvett egy ilyenen, és azt állította, meglehetôsen nyíltra sikerült. "Egy nô a legelképesztôbb dolgot mûvelte a hüvelyével, egy jojóval és némi gyümölccsel</w:t>
      </w:r>
      <w:r>
        <w:rPr>
          <w:rStyle w:val="FootnoteAnchor"/>
          <w:b w:val="false"/>
          <w:bCs w:val="false"/>
          <w:i w:val="false"/>
          <w:iCs w:val="false"/>
          <w:caps w:val="false"/>
          <w:smallCaps w:val="false"/>
          <w:strike w:val="false"/>
          <w:dstrike w:val="false"/>
          <w:outline w:val="false"/>
          <w:vanish w:val="false"/>
          <w:position w:val="6"/>
          <w:sz w:val="16"/>
          <w:szCs w:val="16"/>
        </w:rPr>
        <w:footnoteReference w:id="80"/>
      </w:r>
      <w:r>
        <w:rPr/>
        <w:t xml:space="preserve"> -- pontosan ezekkel a szavakkal írta le az eseményt.</w:t>
      </w:r>
    </w:p>
    <w:p>
      <w:pPr>
        <w:pStyle w:val="Text"/>
        <w:bidi w:val="0"/>
        <w:ind w:firstLine="360"/>
        <w:rPr/>
      </w:pPr>
      <w:r>
        <w:rPr/>
        <w:t xml:space="preserve">Szóval miközben meglehetôsen nyíltan mûködik a szexipar Japánban, ugyanakkor a cenzúrájuk prûdnek számít az USA-mérce szerint. Például nem emgedik meg a fanszôrzetet. Mármint persze, hogy megengedik az </w:t>
      </w:r>
      <w:r>
        <w:rPr>
          <w:b w:val="false"/>
          <w:bCs w:val="false"/>
          <w:i/>
          <w:iCs w:val="false"/>
          <w:caps w:val="false"/>
          <w:smallCaps w:val="false"/>
          <w:strike w:val="false"/>
          <w:dstrike w:val="false"/>
          <w:outline w:val="false"/>
          <w:vanish w:val="false"/>
        </w:rPr>
        <w:t>embereken,</w:t>
      </w:r>
      <w:r>
        <w:rPr/>
        <w:t xml:space="preserve"> de nem az emberek </w:t>
      </w:r>
      <w:r>
        <w:rPr>
          <w:b w:val="false"/>
          <w:bCs w:val="false"/>
          <w:i/>
          <w:iCs w:val="false"/>
          <w:caps w:val="false"/>
          <w:smallCaps w:val="false"/>
          <w:strike w:val="false"/>
          <w:dstrike w:val="false"/>
          <w:outline w:val="false"/>
          <w:vanish w:val="false"/>
        </w:rPr>
        <w:t>képein</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1"/>
        <w:t>†</w:t>
      </w:r>
      <w:r>
        <w:rPr/>
        <w:t xml:space="preserve"> Ha például megveszi az ember Japánban a </w:t>
      </w:r>
      <w:r>
        <w:rPr>
          <w:b w:val="false"/>
          <w:bCs w:val="false"/>
          <w:i/>
          <w:iCs w:val="false"/>
          <w:caps w:val="false"/>
          <w:smallCaps w:val="false"/>
          <w:strike w:val="false"/>
          <w:dstrike w:val="false"/>
          <w:outline w:val="false"/>
          <w:vanish w:val="false"/>
        </w:rPr>
        <w:t>Playboy</w:t>
      </w:r>
      <w:r>
        <w:rPr/>
        <w:t xml:space="preserve"> amerikai kiadását, azt találja, hogy valaki egy éles eszközzel </w:t>
      </w:r>
      <w:r>
        <w:rPr>
          <w:b w:val="false"/>
          <w:bCs w:val="false"/>
          <w:i/>
          <w:iCs w:val="false"/>
          <w:caps w:val="false"/>
          <w:smallCaps w:val="false"/>
          <w:strike w:val="false"/>
          <w:dstrike w:val="false"/>
          <w:outline w:val="false"/>
          <w:vanish w:val="false"/>
        </w:rPr>
        <w:t>kivakarta az egész fanszôrzetet</w:t>
      </w:r>
      <w:r>
        <w:rPr/>
        <w:t>. Komolyan. Nyissák csak ki a magazint a Hónap Szépénél:</w:t>
      </w:r>
      <w:r>
        <w:rPr>
          <w:rStyle w:val="FootnoteAnchor"/>
          <w:b w:val="false"/>
          <w:bCs w:val="false"/>
          <w:i w:val="false"/>
          <w:iCs w:val="false"/>
          <w:caps w:val="false"/>
          <w:smallCaps w:val="false"/>
          <w:strike w:val="false"/>
          <w:dstrike w:val="false"/>
          <w:outline w:val="false"/>
          <w:vanish w:val="false"/>
          <w:position w:val="6"/>
          <w:sz w:val="16"/>
          <w:szCs w:val="16"/>
        </w:rPr>
        <w:footnoteReference w:id="82"/>
      </w:r>
      <w:r>
        <w:rPr/>
        <w:t xml:space="preserve"> csábító és erotikus pózban fetreng, ám legszemélyesebb részei felett ott van ez a kicsi </w:t>
      </w:r>
      <w:r>
        <w:rPr>
          <w:b w:val="false"/>
          <w:bCs w:val="false"/>
          <w:i/>
          <w:iCs w:val="false"/>
          <w:caps w:val="false"/>
          <w:smallCaps w:val="false"/>
          <w:strike w:val="false"/>
          <w:dstrike w:val="false"/>
          <w:outline w:val="false"/>
          <w:vanish w:val="false"/>
        </w:rPr>
        <w:t>felhô</w:t>
      </w:r>
      <w:r>
        <w:rPr/>
        <w:t>, mintha csak egy fô fajfenntartó szerve meggyulladt volna, vagy éppen egy roppant pici, szokatlanul alacsony viharfelhôbe került volna.</w:t>
      </w:r>
    </w:p>
    <w:p>
      <w:pPr>
        <w:pStyle w:val="Text"/>
        <w:bidi w:val="0"/>
        <w:ind w:firstLine="360"/>
        <w:rPr/>
      </w:pPr>
      <w:r>
        <w:rPr/>
        <w:t>"Hé!" -- gondolhatja. -- "Zuhog a micsodámon!"</w:t>
      </w:r>
    </w:p>
    <w:p>
      <w:pPr>
        <w:pStyle w:val="Text"/>
        <w:bidi w:val="0"/>
        <w:ind w:firstLine="360"/>
        <w:rPr/>
      </w:pPr>
      <w:r>
        <w:rPr/>
        <w:t xml:space="preserve">Japánban </w:t>
      </w:r>
      <w:r>
        <w:rPr>
          <w:b w:val="false"/>
          <w:bCs w:val="false"/>
          <w:i/>
          <w:iCs w:val="false"/>
          <w:caps w:val="false"/>
          <w:smallCaps w:val="false"/>
          <w:strike w:val="false"/>
          <w:dstrike w:val="false"/>
          <w:outline w:val="false"/>
          <w:vanish w:val="false"/>
        </w:rPr>
        <w:t>mindenki</w:t>
      </w:r>
      <w:r>
        <w:rPr/>
        <w:t xml:space="preserve"> micsodája felett kicsi felhôk vannak. A kormány embereket alkalma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3"/>
        <w:t>‡</w:t>
      </w:r>
      <w:r>
        <w:rPr>
          <w:b w:val="false"/>
          <w:bCs w:val="false"/>
          <w:i w:val="false"/>
          <w:iCs w:val="false"/>
          <w:caps w:val="false"/>
          <w:smallCaps w:val="false"/>
          <w:strike w:val="false"/>
          <w:dstrike w:val="false"/>
          <w:outline w:val="false"/>
          <w:vanish w:val="false"/>
          <w:position w:val="6"/>
          <w:sz w:val="16"/>
          <w:szCs w:val="16"/>
        </w:rPr>
        <w:t xml:space="preserve"> </w:t>
      </w:r>
      <w:r>
        <w:rPr/>
        <w:t>akik egész nap, újságról újságra vakarják a fanszôrzetet, egész napjukat a lábak között töltve. Kíváncsi vagyok, hogy milyen lehet egy ILYEN munka. El tudom képzelni, ahogy az alkalmazottak beszélgetnek ebédidôben. ("Hát nem ELKÉPESZTÔ Miss October?" "Eszelôs! Úgy fogynak a pengéim, mint a huzat! Mintha csak egy rozsomák támadta volna meg!")</w:t>
      </w:r>
    </w:p>
    <w:p>
      <w:pPr>
        <w:pStyle w:val="Text"/>
        <w:bidi w:val="0"/>
        <w:ind w:firstLine="360"/>
        <w:rPr/>
      </w:pPr>
      <w:r>
        <w:rPr/>
        <w:t>A lényeg mindenesetre az, hogy legjobb tudomásom szerint a képregények nem a humor forrásai Japánban. Vannak ugyan vidám showmûsorok a japán tévében, de azok, amiket én láttam, mind az amerikai showmûsorok másolatai voltak, ha nem éppen az amerikai eredetik. Például Alfet többször is láttam. Szinkronizálva volt ugyan japánra, de így is tudtam követni, mert háttérröhögés segítette a közönséget, hogy Alf mikor mondott vicceset, azazl ényegében minden egyes alkalommal, amikor megszólalt. Számomra pont olyan viccesnek tûnt japánul, mint angolul. Sôt, még viccesebbnek. A fiam és én azon kaptuk magunkat, hogy ugyanúgy, hal módjára bámulunk, mint amikor angolul tévézünk.</w:t>
      </w:r>
    </w:p>
    <w:p>
      <w:pPr>
        <w:pStyle w:val="Text"/>
        <w:bidi w:val="0"/>
        <w:ind w:firstLine="360"/>
        <w:rPr/>
      </w:pPr>
      <w:r>
        <w:rPr/>
        <w:t>Ha az ember már elég tévét nézett életében, akkor nem is kell megértenie, hogy mit is mondanak. Az ember így is felfogja a lényeget. A japán hírekben például ha a bemondók mosolyognak és magabiztos hangon beszélnek, akkor rögtön tudtam, hogy ez jó híreket jelent, például hogy a japán tudósok feltaláltak egy új videokészüléket, amelyeket még nehezebb programozniuk az amerikai</w:t>
        <w:softHyphen/>
        <w:t>aknak; míg ha a bemondók komor hangon, összehúzott szemmel olvasták a híreket, akkor tudtam, hogy ez most rossz hír, például hogy tovább súlyosbodott az angolnahiány. A vetélkedôkben, ha szomorúan néztek maguk elé, akkor vesztettek; ha pedig egyszerre nevettek és sírtak, és ölelkeztek össze mindenkivel, mintha éppen most gyógyultak volna meg csodával határos módon a rákból, akkor golfütôket nyertek. Épp úgy, mint otthon.</w:t>
      </w:r>
    </w:p>
    <w:p>
      <w:pPr>
        <w:pStyle w:val="Text"/>
        <w:bidi w:val="0"/>
        <w:ind w:firstLine="360"/>
        <w:rPr/>
      </w:pPr>
      <w:r>
        <w:rPr/>
        <w:t xml:space="preserve">Ha az ember odafigyel, még a japán tévésorozatokat is megérti. Erre Hirosimában jöttem rá az egyik nap, amikor egy tolmáccsal együtt ebédeltünk. Egy icipici vendéglôben ültünk, amelyik egy </w:t>
      </w:r>
      <w:r>
        <w:rPr>
          <w:b w:val="false"/>
          <w:bCs w:val="false"/>
          <w:i/>
          <w:iCs w:val="false"/>
          <w:caps w:val="false"/>
          <w:smallCaps w:val="false"/>
          <w:strike w:val="false"/>
          <w:dstrike w:val="false"/>
          <w:outline w:val="false"/>
          <w:vanish w:val="false"/>
        </w:rPr>
        <w:t>okonomi-yaki</w:t>
      </w:r>
      <w:r>
        <w:rPr/>
        <w:t xml:space="preserve"> nevû helyi specialitást szolgált fel, amikor is az ember egy hosszú forró vaslap elôtt üldögél, a szakács pedig egy nagy, palacsintaszerû dolgot csapkod összevissza, amelyikben tészta, káposzta, disznóhús meg még egy csomó más dolog van, aztán a végén nyakonönti némi Worcestershire-szósszal, és odacsúsztatja elénk, és az ember a  vaslapról eszi meg.</w:t>
      </w:r>
      <w:r>
        <w:rPr>
          <w:rStyle w:val="FootnoteAnchor"/>
          <w:b w:val="false"/>
          <w:bCs w:val="false"/>
          <w:i w:val="false"/>
          <w:iCs w:val="false"/>
          <w:caps w:val="false"/>
          <w:smallCaps w:val="false"/>
          <w:strike w:val="false"/>
          <w:dstrike w:val="false"/>
          <w:outline w:val="false"/>
          <w:vanish w:val="false"/>
          <w:position w:val="6"/>
          <w:sz w:val="16"/>
          <w:szCs w:val="16"/>
        </w:rPr>
        <w:footnoteReference w:id="84"/>
      </w:r>
      <w:r>
        <w:rPr>
          <w:b w:val="false"/>
          <w:bCs w:val="false"/>
          <w:i w:val="false"/>
          <w:iCs w:val="false"/>
          <w:caps w:val="false"/>
          <w:smallCaps w:val="false"/>
          <w:strike w:val="false"/>
          <w:dstrike w:val="false"/>
          <w:outline w:val="false"/>
          <w:vanish w:val="false"/>
          <w:position w:val="6"/>
        </w:rPr>
        <w:t xml:space="preserve"> </w:t>
      </w:r>
      <w:r>
        <w:rPr/>
        <w:t>A vaslap mögötti TV-ben éppen egy tévésorozat ment, amelyben egy nô a ruháit csomagolta össze, és a két gyerekéhez beszélt. Feleségem, Beth, aki Amerikában különben sosem néz tévésorozatokat, egy darabig nézte, majd a tolmács és az én legnagyobb meglepetésemre elkezdte magyarázni, hogy mit is mond a nô:</w:t>
      </w:r>
    </w:p>
    <w:p>
      <w:pPr>
        <w:pStyle w:val="Text"/>
        <w:bidi w:val="0"/>
        <w:ind w:firstLine="360"/>
        <w:rPr/>
      </w:pPr>
      <w:r>
        <w:rPr/>
      </w:r>
    </w:p>
    <w:p>
      <w:pPr>
        <w:pStyle w:val="Dialog"/>
        <w:bidi w:val="0"/>
        <w:ind w:left="720" w:right="432" w:hanging="360"/>
        <w:jc w:val="left"/>
        <w:rPr/>
      </w:pPr>
      <w:r>
        <w:rPr/>
        <w:t>BETH: Azt mondja, hogy örökre el kell mennie.</w:t>
      </w:r>
    </w:p>
    <w:p>
      <w:pPr>
        <w:pStyle w:val="Dialog"/>
        <w:bidi w:val="0"/>
        <w:ind w:left="720" w:right="432" w:hanging="360"/>
        <w:jc w:val="left"/>
        <w:rPr/>
      </w:pPr>
      <w:r>
        <w:rPr/>
        <w:t>TOLMÁCS: Úgy van!</w:t>
      </w:r>
    </w:p>
    <w:p>
      <w:pPr>
        <w:pStyle w:val="Dialog"/>
        <w:bidi w:val="0"/>
        <w:ind w:left="720" w:right="432" w:hanging="360"/>
        <w:jc w:val="left"/>
        <w:rPr/>
      </w:pPr>
      <w:r>
        <w:rPr/>
        <w:t>BETH: Azt mondja, hogy mindnyájuknak jobb lesz így, mivel az apjuk és ô nem jönnek ki egymással.</w:t>
      </w:r>
    </w:p>
    <w:p>
      <w:pPr>
        <w:pStyle w:val="Dialog"/>
        <w:bidi w:val="0"/>
        <w:ind w:left="720" w:right="432" w:hanging="360"/>
        <w:jc w:val="left"/>
        <w:rPr/>
      </w:pPr>
      <w:r>
        <w:rPr/>
        <w:t>TOLMÁCS: Igen!</w:t>
      </w:r>
    </w:p>
    <w:p>
      <w:pPr>
        <w:pStyle w:val="Dialog"/>
        <w:bidi w:val="0"/>
        <w:ind w:left="720" w:right="432" w:hanging="360"/>
        <w:jc w:val="left"/>
        <w:rPr/>
      </w:pPr>
      <w:r>
        <w:rPr/>
        <w:t>BETH: Azt mondja nekik, hogy legyenek erôsek.</w:t>
      </w:r>
    </w:p>
    <w:p>
      <w:pPr>
        <w:pStyle w:val="Dialog"/>
        <w:bidi w:val="0"/>
        <w:ind w:left="720" w:right="432" w:hanging="360"/>
        <w:jc w:val="left"/>
        <w:rPr/>
      </w:pPr>
      <w:r>
        <w:rPr/>
        <w:t>TOLMÁCS: Pontosan!</w:t>
      </w:r>
    </w:p>
    <w:p>
      <w:pPr>
        <w:pStyle w:val="Dialog"/>
        <w:bidi w:val="0"/>
        <w:ind w:left="720" w:right="432" w:hanging="360"/>
        <w:jc w:val="left"/>
        <w:rPr/>
      </w:pPr>
      <w:r>
        <w:rPr/>
        <w:t>BETH: Azt mondja, hogy mostantól kezdve ôk a nôk a családban.</w:t>
      </w:r>
    </w:p>
    <w:p>
      <w:pPr>
        <w:pStyle w:val="Dialog"/>
        <w:bidi w:val="0"/>
        <w:ind w:left="720" w:right="432" w:hanging="360"/>
        <w:jc w:val="left"/>
        <w:rPr/>
      </w:pPr>
      <w:r>
        <w:rPr/>
        <w:t xml:space="preserve">TOLMÁCS : Hogy </w:t>
      </w:r>
      <w:r>
        <w:rPr>
          <w:b w:val="false"/>
          <w:bCs w:val="false"/>
          <w:i/>
          <w:iCs w:val="false"/>
          <w:caps w:val="false"/>
          <w:smallCaps w:val="false"/>
          <w:strike w:val="false"/>
          <w:dstrike w:val="false"/>
          <w:outline w:val="false"/>
          <w:vanish w:val="false"/>
        </w:rPr>
        <w:t>csinálja</w:t>
      </w:r>
      <w:r>
        <w:rPr/>
        <w:t xml:space="preserve"> ezt?</w:t>
      </w:r>
    </w:p>
    <w:p>
      <w:pPr>
        <w:pStyle w:val="Dialog"/>
        <w:bidi w:val="0"/>
        <w:ind w:left="720" w:right="432" w:hanging="360"/>
        <w:jc w:val="left"/>
        <w:rPr/>
      </w:pPr>
      <w:r>
        <w:rPr/>
        <w:t>BETH: Ó, az ember érzi.</w:t>
      </w:r>
    </w:p>
    <w:p>
      <w:pPr>
        <w:pStyle w:val="Text"/>
        <w:bidi w:val="0"/>
        <w:ind w:firstLine="360"/>
        <w:rPr/>
      </w:pPr>
      <w:r>
        <w:rPr/>
      </w:r>
    </w:p>
    <w:p>
      <w:pPr>
        <w:pStyle w:val="Text"/>
        <w:bidi w:val="0"/>
        <w:ind w:firstLine="360"/>
        <w:rPr/>
      </w:pPr>
      <w:r>
        <w:rPr/>
        <w:t>Szóval igenis lehetséges áthidalni a két kultúra közötti szakadékot. Már legalábbis a tévésorozatok esetében, de félek, ez a humorral nem fog menni. Ezt a nézetemet pedig a japán "állj-fel-és-dumálj" viccmesélôkkel való tapasztalatomra alapozom.</w:t>
      </w:r>
    </w:p>
    <w:p>
      <w:pPr>
        <w:pStyle w:val="Text"/>
        <w:bidi w:val="0"/>
        <w:ind w:firstLine="360"/>
        <w:rPr/>
      </w:pPr>
      <w:r>
        <w:rPr/>
        <w:t xml:space="preserve">Igazából nem is állnak fel. Térdelnek. Térdelô viccmesélôk. </w:t>
      </w:r>
      <w:r>
        <w:rPr>
          <w:b w:val="false"/>
          <w:bCs w:val="false"/>
          <w:i/>
          <w:iCs w:val="false"/>
          <w:caps w:val="false"/>
          <w:smallCaps w:val="false"/>
          <w:strike w:val="false"/>
          <w:dstrike w:val="false"/>
          <w:outline w:val="false"/>
          <w:vanish w:val="false"/>
        </w:rPr>
        <w:t>Rakugo-</w:t>
      </w:r>
      <w:r>
        <w:rPr/>
        <w:t>nak hívják, amely egy olyan mûvészeti ág, amelyben az elôadó vidám, sok esetben hagyományos történeteket mesél. Amennyire meg tudtam ítélni, Japánban ez áll a legközelebb a mi poénbárjainkhoz.</w:t>
      </w:r>
    </w:p>
    <w:p>
      <w:pPr>
        <w:pStyle w:val="Text"/>
        <w:bidi w:val="0"/>
        <w:ind w:firstLine="360"/>
        <w:rPr/>
      </w:pPr>
      <w:r>
        <w:rPr/>
        <w:t xml:space="preserve">Elmentünk tehát megtekinteni egy </w:t>
      </w:r>
      <w:r>
        <w:rPr>
          <w:b w:val="false"/>
          <w:bCs w:val="false"/>
          <w:i/>
          <w:iCs w:val="false"/>
          <w:caps w:val="false"/>
          <w:smallCaps w:val="false"/>
          <w:strike w:val="false"/>
          <w:dstrike w:val="false"/>
          <w:outline w:val="false"/>
          <w:vanish w:val="false"/>
        </w:rPr>
        <w:t>rakugo</w:t>
      </w:r>
      <w:r>
        <w:rPr/>
        <w:t>-elôadást egy nagyszerû tolmács, Icuko Szakai kíséretében, aki kislánykorában tanult meg angolul, amikor az Egyesült Államokban élt. Elmesélte, hogy amikor visszatért Japánba, az átállás nagyon nehéz volt számára, hisz addigra jónéhány amerikai szokás beleivódott a viselkedésébe. "Japánban" -- mondta -- "ha az ember nyugatinak néz ki, nem baj, ha furcsa. De ha japánnak néz ki, és mégsem japán módra viselkedik, az emberek nagyon hûvösek tudnak lenni."</w:t>
      </w:r>
    </w:p>
    <w:p>
      <w:pPr>
        <w:pStyle w:val="Text"/>
        <w:bidi w:val="0"/>
        <w:ind w:firstLine="360"/>
        <w:rPr/>
      </w:pPr>
      <w:r>
        <w:rPr/>
        <w:t xml:space="preserve">Icuko elmesélte, hogy sokat tolmácsolt komoly kormányhivataloknak, például a nemzetközi halászati egyezményekrôl szóló tárgyalások és hasonlók során. Nem volt egészen biztos magában, hogy hogyan fog menni a </w:t>
      </w:r>
      <w:r>
        <w:rPr>
          <w:b w:val="false"/>
          <w:bCs w:val="false"/>
          <w:i/>
          <w:iCs w:val="false"/>
          <w:caps w:val="false"/>
          <w:smallCaps w:val="false"/>
          <w:strike w:val="false"/>
          <w:dstrike w:val="false"/>
          <w:outline w:val="false"/>
          <w:vanish w:val="false"/>
        </w:rPr>
        <w:t>rakugo</w:t>
      </w:r>
      <w:r>
        <w:rPr/>
        <w:t>, de beleegyezett, hogy legalábbis megpróbálja, lesz ami lesz.</w:t>
      </w:r>
    </w:p>
    <w:p>
      <w:pPr>
        <w:pStyle w:val="Text"/>
        <w:bidi w:val="0"/>
        <w:ind w:firstLine="360"/>
        <w:rPr/>
      </w:pPr>
      <w:r>
        <w:rPr/>
        <w:t>Az elôadás egy pici színházban zajlott; a színpad teljesen üres volt, leszámítva egy párnát, elôtte mikrofonnal. Beth, Robby és én a hátsó sorokban ültünk le, Icuko pedig egy sorral hátrébb, hogy súgni tudja a fordítást. Mi voltunk az egyetlen nyugatiak. A közönség nagyon halk volt, mint általában a japán közönség. Nem szolgáltak fel alkoholt, és persze nem voltak heccelôk sem. Az emberek néha fel-felnevettek, de gyakran hosszú percek múltak el úgy, hogy mindenki csak ült, rém komolyan nézett, mint egy boncolás szemtanúi, miközben az elôadó mondta a történetét. Ha egy amerikai viccmesélô ilyen hatást tud csak gyakorolni a közönségre, a harmadik vicc után felvágja az ereit.</w:t>
      </w:r>
    </w:p>
    <w:p>
      <w:pPr>
        <w:pStyle w:val="Text"/>
        <w:bidi w:val="0"/>
        <w:ind w:firstLine="360"/>
        <w:rPr/>
      </w:pPr>
      <w:r>
        <w:rPr/>
        <w:t xml:space="preserve">Icuko hatalmas munkát végzett, hogy megkíséreljen bennünket képben tartani, de az idô nagy részében totál el voltunk tévedve. Az elôadók hosszú, csapongó történeteket mondtak, amelyekben gyakran öt percig is eltartott, mire a csattanóhoz értek, amelyet viszont meg képtelenek voltunk megérteni, mivel valami szójátékra épült, vagy éppen az írott japán nyelv ismeretére. Néha még Icuko sem értette a poént. Néha úgy tûnt, hogy </w:t>
      </w:r>
      <w:r>
        <w:rPr>
          <w:b w:val="false"/>
          <w:bCs w:val="false"/>
          <w:i/>
          <w:iCs w:val="false"/>
          <w:caps w:val="false"/>
          <w:smallCaps w:val="false"/>
          <w:strike w:val="false"/>
          <w:dstrike w:val="false"/>
          <w:outline w:val="false"/>
          <w:vanish w:val="false"/>
        </w:rPr>
        <w:t xml:space="preserve">senki </w:t>
      </w:r>
      <w:r>
        <w:rPr/>
        <w:t xml:space="preserve">sem értette a poént. Nem egy történet olybá tûnt, mintha a Marsról véletlenszerûen sugároztak volna egymás után mondatokat. Egy idô után már azon nevettünk, hogy semmit sem értünk. </w:t>
      </w:r>
    </w:p>
    <w:p>
      <w:pPr>
        <w:pStyle w:val="Text"/>
        <w:bidi w:val="0"/>
        <w:ind w:firstLine="360"/>
        <w:rPr/>
      </w:pPr>
      <w:r>
        <w:rPr/>
        <w:t xml:space="preserve">Mindenesetre igyekeztem olyan gyorsan jegyzetelni, ahogy csak tudtam, így hát, hölgyeim és uraim, minden további teketória nélkül, hadd adjam elô az ön szórakoztatásukra... a jegyzeteimet a </w:t>
      </w:r>
      <w:r>
        <w:rPr>
          <w:b w:val="false"/>
          <w:bCs w:val="false"/>
          <w:i/>
          <w:iCs w:val="false"/>
          <w:caps w:val="false"/>
          <w:smallCaps w:val="false"/>
          <w:strike w:val="false"/>
          <w:dstrike w:val="false"/>
          <w:outline w:val="false"/>
          <w:vanish w:val="false"/>
        </w:rPr>
        <w:t>rakugo</w:t>
      </w:r>
      <w:r>
        <w:rPr/>
        <w:t>-elôadásról! Tapsoljuk meg ôket amúgy hetedik fejezet módra!</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PS. )</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 xml:space="preserve">Köszönöm. Szóval elôször egy fiatal fickó jön elô, és letérdel a párnára. Azt mondja, hogy ô egy </w:t>
      </w:r>
      <w:r>
        <w:rPr>
          <w:b w:val="false"/>
          <w:bCs w:val="false"/>
          <w:i/>
          <w:iCs w:val="false"/>
          <w:caps w:val="false"/>
          <w:smallCaps w:val="false"/>
          <w:strike w:val="false"/>
          <w:dstrike w:val="false"/>
          <w:outline w:val="false"/>
          <w:vanish w:val="false"/>
        </w:rPr>
        <w:t>rakugo</w:t>
      </w:r>
      <w:r>
        <w:rPr/>
        <w:t>-diák, és a következô két egysorost nyomja el a tanárjáról:</w:t>
      </w:r>
    </w:p>
    <w:p>
      <w:pPr>
        <w:pStyle w:val="Text"/>
        <w:bidi w:val="0"/>
        <w:ind w:firstLine="360"/>
        <w:rPr/>
      </w:pPr>
      <w:r>
        <w:rPr/>
      </w:r>
    </w:p>
    <w:p>
      <w:pPr>
        <w:pStyle w:val="List1"/>
        <w:bidi w:val="0"/>
        <w:jc w:val="left"/>
        <w:rPr/>
      </w:pPr>
      <w:r>
        <w:rPr/>
        <w:t>1.</w:t>
        <w:tab/>
        <w:t>"A tanárom szereti a baseballt, és gyakran a rizseskanalat használja ütônek."</w:t>
      </w:r>
    </w:p>
    <w:p>
      <w:pPr>
        <w:pStyle w:val="List1"/>
        <w:bidi w:val="0"/>
        <w:ind w:left="720" w:hanging="360"/>
        <w:jc w:val="left"/>
        <w:rPr/>
      </w:pPr>
      <w:r>
        <w:rPr/>
        <w:t>2.</w:t>
        <w:tab/>
        <w:t>"Annyira szereti a baseballt, hogy bennünket elszúrt labdáknak hív."</w:t>
      </w:r>
    </w:p>
    <w:p>
      <w:pPr>
        <w:pStyle w:val="Text"/>
        <w:bidi w:val="0"/>
        <w:ind w:firstLine="360"/>
        <w:rPr/>
      </w:pPr>
      <w:r>
        <w:rPr/>
      </w:r>
    </w:p>
    <w:p>
      <w:pPr>
        <w:pStyle w:val="Text"/>
        <w:bidi w:val="0"/>
        <w:ind w:firstLine="360"/>
        <w:rPr/>
      </w:pPr>
      <w:r>
        <w:rPr/>
        <w:t>A közönség nem nevet, de a fiatalember azért megdicséri ôket, hogy milyen jó közönség. Majd megjegyzi, hogy amikor megdicsérünk embereket, mélyen le kell ejtenünk az állunkat, mert ha felemeljük, nem fog dicséretnek hangzani. Be is mutatja ezt a technikát.</w:t>
      </w:r>
    </w:p>
    <w:p>
      <w:pPr>
        <w:pStyle w:val="Text"/>
        <w:bidi w:val="0"/>
        <w:ind w:firstLine="360"/>
        <w:rPr/>
      </w:pPr>
      <w:r>
        <w:rPr/>
        <w:t>Majd egy hosszú szójátékot ad elô a szakéval kapcsolatban, amelynek nagy része az alábbihoz hasonló párbeszéd:</w:t>
      </w:r>
    </w:p>
    <w:p>
      <w:pPr>
        <w:pStyle w:val="Text"/>
        <w:bidi w:val="0"/>
        <w:ind w:firstLine="360"/>
        <w:rPr/>
      </w:pPr>
      <w:r>
        <w:rPr/>
        <w:t>"Hallom, ingyen adja a szakét."</w:t>
      </w:r>
    </w:p>
    <w:p>
      <w:pPr>
        <w:pStyle w:val="Text"/>
        <w:bidi w:val="0"/>
        <w:ind w:firstLine="360"/>
        <w:rPr/>
      </w:pPr>
      <w:r>
        <w:rPr/>
        <w:t>"Dehogy adom ingyen."</w:t>
      </w:r>
    </w:p>
    <w:p>
      <w:pPr>
        <w:pStyle w:val="Text"/>
        <w:bidi w:val="0"/>
        <w:ind w:firstLine="360"/>
        <w:rPr/>
      </w:pPr>
      <w:r>
        <w:rPr/>
        <w:t>"Meg kéne, hogy dicsérjen."</w:t>
      </w:r>
    </w:p>
    <w:p>
      <w:pPr>
        <w:pStyle w:val="Text"/>
        <w:bidi w:val="0"/>
        <w:ind w:firstLine="360"/>
        <w:rPr/>
      </w:pPr>
      <w:r>
        <w:rPr/>
        <w:t>"Jó, mit mondjak?"</w:t>
      </w:r>
    </w:p>
    <w:p>
      <w:pPr>
        <w:pStyle w:val="Text"/>
        <w:bidi w:val="0"/>
        <w:ind w:firstLine="360"/>
        <w:rPr/>
      </w:pPr>
      <w:r>
        <w:rPr/>
        <w:t>"Mondjuk, hogy az üzletem tiszta."</w:t>
      </w:r>
    </w:p>
    <w:p>
      <w:pPr>
        <w:pStyle w:val="Text"/>
        <w:bidi w:val="0"/>
        <w:ind w:firstLine="360"/>
        <w:rPr/>
      </w:pPr>
      <w:r>
        <w:rPr/>
        <w:t>"Jó, az üzlete tiszta."</w:t>
      </w:r>
    </w:p>
    <w:p>
      <w:pPr>
        <w:pStyle w:val="Text"/>
        <w:bidi w:val="0"/>
        <w:ind w:firstLine="360"/>
        <w:rPr/>
      </w:pPr>
      <w:r>
        <w:rPr/>
        <w:t>Ez percekig így megy, amely alatt a közönség nem mutat több reakciót, mint egy lapát homok. Egyszerre csak a párbeszéd csecsemôkrôl kezd el szólni:</w:t>
      </w:r>
    </w:p>
    <w:p>
      <w:pPr>
        <w:pStyle w:val="Text"/>
        <w:bidi w:val="0"/>
        <w:ind w:firstLine="360"/>
        <w:rPr/>
      </w:pPr>
      <w:r>
        <w:rPr/>
        <w:t>"Hallom, új gyerekük van."</w:t>
      </w:r>
    </w:p>
    <w:p>
      <w:pPr>
        <w:pStyle w:val="Text"/>
        <w:bidi w:val="0"/>
        <w:ind w:firstLine="360"/>
        <w:rPr/>
      </w:pPr>
      <w:r>
        <w:rPr/>
        <w:t>"Igen."</w:t>
      </w:r>
    </w:p>
    <w:p>
      <w:pPr>
        <w:pStyle w:val="Text"/>
        <w:bidi w:val="0"/>
        <w:ind w:firstLine="360"/>
        <w:rPr/>
      </w:pPr>
      <w:r>
        <w:rPr/>
        <w:t>"A gyerek kopasz és ráncos. Egészen biztosan nehéz élete lehetett. Még a bajusz nyomait is látom."</w:t>
      </w:r>
    </w:p>
    <w:p>
      <w:pPr>
        <w:pStyle w:val="Text"/>
        <w:bidi w:val="0"/>
        <w:ind w:firstLine="360"/>
        <w:rPr/>
      </w:pPr>
      <w:r>
        <w:rPr/>
        <w:t>"Az a nagypapa."</w:t>
      </w:r>
    </w:p>
    <w:p>
      <w:pPr>
        <w:pStyle w:val="Text"/>
        <w:bidi w:val="0"/>
        <w:ind w:firstLine="360"/>
        <w:rPr/>
      </w:pPr>
      <w:r>
        <w:rPr/>
        <w:t>Mi, amerikaiak, itt nevetünk egyet, de senki más nem. Lehet, hogy ôk már hallották. Folytatódik a párbeszéd:</w:t>
      </w:r>
    </w:p>
    <w:p>
      <w:pPr>
        <w:pStyle w:val="Text"/>
        <w:bidi w:val="0"/>
        <w:ind w:firstLine="360"/>
        <w:rPr/>
      </w:pPr>
      <w:r>
        <w:rPr/>
        <w:t>"Ez a gyerek! Ha megnyomom a hasát, bôg."</w:t>
      </w:r>
    </w:p>
    <w:p>
      <w:pPr>
        <w:pStyle w:val="Text"/>
        <w:bidi w:val="0"/>
        <w:ind w:firstLine="360"/>
        <w:rPr/>
      </w:pPr>
      <w:r>
        <w:rPr/>
        <w:t>"Hagyd abba a nyomkodást! Megölöd a gyereket!"</w:t>
      </w:r>
    </w:p>
    <w:p>
      <w:pPr>
        <w:pStyle w:val="Text"/>
        <w:bidi w:val="0"/>
        <w:ind w:firstLine="360"/>
        <w:rPr/>
      </w:pPr>
      <w:r>
        <w:rPr/>
        <w:t>Szemlátomást ez a történet vége, de akkor se nevet senki. Végül aztán kijön egy új fazon. Kicsit idôsebb. Meglát bennünket a nézôtéren.</w:t>
      </w:r>
    </w:p>
    <w:p>
      <w:pPr>
        <w:pStyle w:val="Text"/>
        <w:bidi w:val="0"/>
        <w:ind w:firstLine="360"/>
        <w:rPr/>
      </w:pPr>
      <w:r>
        <w:rPr/>
        <w:t>"Külföldiek is vannak itt" -- mondja. Bólintunk.</w:t>
      </w:r>
    </w:p>
    <w:p>
      <w:pPr>
        <w:pStyle w:val="Text"/>
        <w:bidi w:val="0"/>
        <w:ind w:firstLine="360"/>
        <w:rPr/>
      </w:pPr>
      <w:r>
        <w:rPr/>
        <w:t>"Bólintanak" -- mondja. Majd belevág egy hosszú történetbe egy emberrôl, hogy milyen is volt a felvételi beszélgetés, amikor egy újságnál keresett állást. Következzék alább a történet kivonata:</w:t>
      </w:r>
    </w:p>
    <w:p>
      <w:pPr>
        <w:pStyle w:val="Text"/>
        <w:bidi w:val="0"/>
        <w:ind w:firstLine="360"/>
        <w:rPr/>
      </w:pPr>
      <w:r>
        <w:rPr/>
        <w:t>Amikor a fószer bement a beszélgetésre, három gyönyörû nô ült bent, magassarkú cipôben.</w:t>
      </w:r>
    </w:p>
    <w:p>
      <w:pPr>
        <w:pStyle w:val="Text"/>
        <w:bidi w:val="0"/>
        <w:ind w:firstLine="360"/>
        <w:rPr/>
      </w:pPr>
      <w:r>
        <w:rPr/>
        <w:t>Megkérték, hogy zuhanyozzon le, hát lezuhanyozott.</w:t>
      </w:r>
    </w:p>
    <w:p>
      <w:pPr>
        <w:pStyle w:val="Text"/>
        <w:bidi w:val="0"/>
        <w:ind w:firstLine="360"/>
        <w:rPr/>
      </w:pPr>
      <w:r>
        <w:rPr/>
        <w:t>Erre megkötözték. "Úgy érzem magam, mintha sült hús lennék" -- mondja.</w:t>
      </w:r>
    </w:p>
    <w:p>
      <w:pPr>
        <w:pStyle w:val="Text"/>
        <w:bidi w:val="0"/>
        <w:ind w:firstLine="360"/>
        <w:rPr/>
      </w:pPr>
      <w:r>
        <w:rPr/>
        <w:t>Ezután átgyalogoltak rajta a magassarkú cipôkben.</w:t>
      </w:r>
    </w:p>
    <w:p>
      <w:pPr>
        <w:pStyle w:val="Text"/>
        <w:bidi w:val="0"/>
        <w:ind w:firstLine="360"/>
        <w:rPr/>
      </w:pPr>
      <w:r>
        <w:rPr/>
        <w:t>Majd megbilincselték.</w:t>
      </w:r>
    </w:p>
    <w:p>
      <w:pPr>
        <w:pStyle w:val="Text"/>
        <w:bidi w:val="0"/>
        <w:ind w:firstLine="360"/>
        <w:rPr/>
      </w:pPr>
      <w:r>
        <w:rPr/>
        <w:t>Majd megpróbálták felrakni egy X-alakú állványra, de nem fért fel.</w:t>
      </w:r>
    </w:p>
    <w:p>
      <w:pPr>
        <w:pStyle w:val="Text"/>
        <w:bidi w:val="0"/>
        <w:ind w:firstLine="360"/>
        <w:rPr/>
      </w:pPr>
      <w:r>
        <w:rPr/>
        <w:t>Erre melléraktak egy égô gyertyát, mire kinyújtózott, és mindjárt felfért.</w:t>
      </w:r>
    </w:p>
    <w:p>
      <w:pPr>
        <w:pStyle w:val="Text"/>
        <w:bidi w:val="0"/>
        <w:ind w:firstLine="360"/>
        <w:rPr/>
      </w:pPr>
      <w:r>
        <w:rPr/>
        <w:t>Vége a történetnek.</w:t>
      </w:r>
    </w:p>
    <w:p>
      <w:pPr>
        <w:pStyle w:val="Text"/>
        <w:bidi w:val="0"/>
        <w:ind w:firstLine="360"/>
        <w:rPr/>
      </w:pPr>
      <w:r>
        <w:rPr/>
        <w:t>Teljesen zavarban vagyunk. Icuko is teljesen zavarban van. Már vagy húsz perc eltelt a komédiázásból, de eddig egyetlen egy normális nevetés nem hangzott el, kivéve a mienket, de az meg rosszkor.</w:t>
      </w:r>
    </w:p>
    <w:p>
      <w:pPr>
        <w:pStyle w:val="Text"/>
        <w:bidi w:val="0"/>
        <w:ind w:firstLine="360"/>
        <w:rPr/>
      </w:pPr>
      <w:r>
        <w:rPr/>
        <w:t>A következô elôadó egy nyolcvanéves öregember, aki egy hegedûvonóval játszik egy fûrészen.</w:t>
      </w:r>
    </w:p>
    <w:p>
      <w:pPr>
        <w:pStyle w:val="Text"/>
        <w:bidi w:val="0"/>
        <w:ind w:firstLine="360"/>
        <w:rPr/>
      </w:pPr>
      <w:r>
        <w:rPr/>
        <w:t>"Nem voltam én mindig öreg, de már nyolcvan éve élek" -- mondja. Na, erre nevetnek.</w:t>
      </w:r>
    </w:p>
    <w:p>
      <w:pPr>
        <w:pStyle w:val="Text"/>
        <w:bidi w:val="0"/>
        <w:ind w:firstLine="360"/>
        <w:rPr/>
      </w:pPr>
      <w:r>
        <w:rPr/>
        <w:t>"Amikor fiatal voltam" -- folytatja az öreg -- "bluest énekeltem az esôben. Úgyhogy most a fûrészen bluest fogok játszani."</w:t>
      </w:r>
    </w:p>
    <w:p>
      <w:pPr>
        <w:pStyle w:val="Text"/>
        <w:bidi w:val="0"/>
        <w:ind w:firstLine="360"/>
        <w:rPr/>
      </w:pPr>
      <w:r>
        <w:rPr/>
        <w:t>Majd eljátszik egy tangót a fûrészen. Ez volt az eddigi legjobb tangó, amit fûrészen hallottam. A közönség meg is tapsolja.</w:t>
      </w:r>
    </w:p>
    <w:p>
      <w:pPr>
        <w:pStyle w:val="Text"/>
        <w:bidi w:val="0"/>
        <w:ind w:firstLine="360"/>
        <w:rPr/>
      </w:pPr>
      <w:r>
        <w:rPr/>
        <w:t>Egy fiatalabb elôadó következik. Elmond egy viccet, amely az eddigi legnagyobb hatást váltja ki. Íme, teljes egészében:</w:t>
      </w:r>
    </w:p>
    <w:p>
      <w:pPr>
        <w:pStyle w:val="Text"/>
        <w:bidi w:val="0"/>
        <w:ind w:firstLine="360"/>
        <w:rPr/>
      </w:pPr>
      <w:r>
        <w:rPr/>
        <w:t>"Nagyon meleg volt mostanában. Két napja túl sok szusit ettem." Szünet. "Most aztán nem vagyok valami jól."</w:t>
      </w:r>
    </w:p>
    <w:p>
      <w:pPr>
        <w:pStyle w:val="Text"/>
        <w:bidi w:val="0"/>
        <w:ind w:firstLine="360"/>
        <w:rPr/>
      </w:pPr>
      <w:r>
        <w:rPr/>
        <w:t>Majd elnyom néhány poént a tokiói vasútállomások neveirôl. Ezek egyike egy fürdôszobavicc, ami arra alapul, hogy az állomás neve azt is jelenti, hogy "törlés papírral."</w:t>
      </w:r>
    </w:p>
    <w:p>
      <w:pPr>
        <w:pStyle w:val="Text"/>
        <w:bidi w:val="0"/>
        <w:ind w:firstLine="360"/>
        <w:rPr/>
      </w:pPr>
      <w:r>
        <w:rPr/>
        <w:t>A következô vicc nagy nevetést eredményez:</w:t>
      </w:r>
    </w:p>
    <w:p>
      <w:pPr>
        <w:pStyle w:val="Text"/>
        <w:bidi w:val="0"/>
        <w:ind w:firstLine="360"/>
        <w:rPr/>
      </w:pPr>
      <w:r>
        <w:rPr/>
        <w:t>"Más vasútállomásokon az van a táblákra írva: 'Mutassa fel a bérletét.' mi állomásunkon viszont az, hogy 'Ne adja kölcsön a bérletét más embereknek.'"</w:t>
      </w:r>
    </w:p>
    <w:p>
      <w:pPr>
        <w:pStyle w:val="Text"/>
        <w:bidi w:val="0"/>
        <w:ind w:firstLine="360"/>
        <w:rPr/>
      </w:pPr>
      <w:r>
        <w:rPr/>
        <w:t>És nagy nevetés okoz a következô is:</w:t>
      </w:r>
    </w:p>
    <w:p>
      <w:pPr>
        <w:pStyle w:val="Text"/>
        <w:bidi w:val="0"/>
        <w:ind w:firstLine="360"/>
        <w:rPr/>
      </w:pPr>
      <w:r>
        <w:rPr/>
        <w:t>"Errefelé nézek, mert látok egy másik kopasz embert. Látják, egyforma a fejünk."</w:t>
      </w:r>
    </w:p>
    <w:p>
      <w:pPr>
        <w:pStyle w:val="Text"/>
        <w:bidi w:val="0"/>
        <w:ind w:firstLine="360"/>
        <w:rPr/>
      </w:pPr>
      <w:r>
        <w:rPr/>
        <w:t>Új elôadó. Elmondja, hogy amikor a nôk megfulladnak, a testük arccal felfelé lebeg a vízen, míg a férfiaké arccal lefelé, mivel "lehúzza ôket a plusz súly."</w:t>
      </w:r>
    </w:p>
    <w:p>
      <w:pPr>
        <w:pStyle w:val="Text"/>
        <w:bidi w:val="0"/>
        <w:ind w:firstLine="360"/>
        <w:rPr/>
      </w:pPr>
      <w:r>
        <w:rPr/>
        <w:t>"Aztán egyszer csak találtak egy hullát, ami oldalvást úszott" -- mondja. -- "Kiderült, hogy langyos vol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VETÉS. )</w:t>
      </w:r>
    </w:p>
    <w:p>
      <w:pPr>
        <w:pStyle w:val="Text"/>
        <w:bidi w:val="0"/>
        <w:ind w:firstLine="360"/>
        <w:rPr/>
      </w:pPr>
      <w:r>
        <w:rPr/>
        <w:t>A következô története egy öregemberrôl szól, aki elhaladt egy vendéglô mellett, ahol a szakács éppen le akart vágni egy angolnát. Az öregember megsajnálta az angolnát, így aztán megvette a szakácstól, és bedobta a folyóba: "Szerencséd, angolna, hogy erre jártam!"</w:t>
      </w:r>
    </w:p>
    <w:p>
      <w:pPr>
        <w:pStyle w:val="Text"/>
        <w:bidi w:val="0"/>
        <w:ind w:firstLine="360"/>
        <w:rPr/>
      </w:pPr>
      <w:r>
        <w:rPr/>
        <w:t>A szakács rájött, hogy ez nem is rossz módja a pénzszerzésnek, így aztán gondosan mindig kikészített egy angolnát a vágódeszkára, amikor az öregember jön; az pedig mindennap megvette, és szabadon engedte. De egy nap aztán a szakácsnak éppen nem volt angolnája, így aztán, amikor látta az öregembert közeledni, felkapott egy csecsemôt, azt állítva, hogy egy vendég megrendelte. Az öregember megbotránkozva, megvette a gyereket.</w:t>
      </w:r>
    </w:p>
    <w:p>
      <w:pPr>
        <w:pStyle w:val="Text"/>
        <w:bidi w:val="0"/>
        <w:ind w:firstLine="360"/>
        <w:rPr/>
      </w:pPr>
      <w:r>
        <w:rPr/>
        <w:t>"Szerencséd, gyerek, hogy erre jártam!" -- mondta, és bedobta a kölköt a vízbe.</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GY NEVETÉS.)</w:t>
      </w:r>
    </w:p>
    <w:p>
      <w:pPr>
        <w:pStyle w:val="Text"/>
        <w:bidi w:val="0"/>
        <w:ind w:firstLine="360"/>
        <w:rPr/>
      </w:pPr>
      <w:r>
        <w:rPr/>
        <w:t>Majd egy újabb fazon jön, és elmondja a világtörténelem leghosszabb viccét, amely két csavargó párbeszédébôl áll:</w:t>
      </w:r>
    </w:p>
    <w:p>
      <w:pPr>
        <w:pStyle w:val="Text"/>
        <w:bidi w:val="0"/>
        <w:ind w:firstLine="360"/>
        <w:rPr/>
      </w:pPr>
      <w:r>
        <w:rPr/>
        <w:t>"Miért nem iszunk egy kis szakét?"</w:t>
      </w:r>
    </w:p>
    <w:p>
      <w:pPr>
        <w:pStyle w:val="Text"/>
        <w:bidi w:val="0"/>
        <w:ind w:firstLine="360"/>
        <w:rPr/>
      </w:pPr>
      <w:r>
        <w:rPr/>
        <w:t>"Mert nincs pénzünk."</w:t>
      </w:r>
    </w:p>
    <w:p>
      <w:pPr>
        <w:pStyle w:val="Text"/>
        <w:bidi w:val="0"/>
        <w:ind w:firstLine="360"/>
        <w:rPr/>
      </w:pPr>
      <w:r>
        <w:rPr/>
        <w:t>"Mért nem szerzünk?"</w:t>
      </w:r>
    </w:p>
    <w:p>
      <w:pPr>
        <w:pStyle w:val="Text"/>
        <w:bidi w:val="0"/>
        <w:ind w:firstLine="360"/>
        <w:rPr/>
      </w:pPr>
      <w:r>
        <w:rPr/>
        <w:t>"Honnan?"</w:t>
      </w:r>
    </w:p>
    <w:p>
      <w:pPr>
        <w:pStyle w:val="Text"/>
        <w:bidi w:val="0"/>
        <w:ind w:firstLine="360"/>
        <w:rPr/>
      </w:pPr>
      <w:r>
        <w:rPr/>
        <w:t>"Hát a bankból."</w:t>
      </w:r>
    </w:p>
    <w:p>
      <w:pPr>
        <w:pStyle w:val="Text"/>
        <w:bidi w:val="0"/>
        <w:ind w:firstLine="360"/>
        <w:rPr/>
      </w:pPr>
      <w:r>
        <w:rPr/>
        <w:t>"Van pénzed a bankban."</w:t>
      </w:r>
    </w:p>
    <w:p>
      <w:pPr>
        <w:pStyle w:val="Text"/>
        <w:bidi w:val="0"/>
        <w:ind w:firstLine="360"/>
        <w:rPr/>
      </w:pPr>
      <w:r>
        <w:rPr/>
        <w:t>"Nekem ugyan nincs. De másnak van."</w:t>
      </w:r>
    </w:p>
    <w:p>
      <w:pPr>
        <w:pStyle w:val="Text"/>
        <w:bidi w:val="0"/>
        <w:ind w:firstLine="360"/>
        <w:rPr/>
      </w:pPr>
      <w:r>
        <w:rPr/>
        <w:t>"Szeretnék elmenni egy olyan helyre, ahol nincs szüksége az embernek pénzre, de nincs annyi pénzem, hogy el tudjak oda utazni."</w:t>
      </w:r>
    </w:p>
    <w:p>
      <w:pPr>
        <w:pStyle w:val="Text"/>
        <w:bidi w:val="0"/>
        <w:ind w:firstLine="360"/>
        <w:rPr/>
      </w:pPr>
      <w:r>
        <w:rPr/>
        <w:t>Tizenöt perccel és a közönség két kuncogásával késôbb a történet a csúcspontjához közeleg, amely azt a kérdést feszegeti, hogy a csavargók megegyenek-e egy darab tófut, amelyet az elôtte való nap szereztek. A csavargók csak vitatkoznak és vitatkoznak. A közönség türelmesen hallgatja, abszolút megkövült arccal. Egy öregember két sorral mögöttem hangosan horkol. A párbeszéd, ahogy Icuko súgja a fülünkbe, valószerûtlen magasságokba emelkedik:</w:t>
      </w:r>
    </w:p>
    <w:p>
      <w:pPr>
        <w:pStyle w:val="Text"/>
        <w:bidi w:val="0"/>
        <w:ind w:firstLine="360"/>
        <w:rPr/>
      </w:pPr>
      <w:r>
        <w:rPr/>
        <w:t>"Két-három nappal ezelôtt nagyon meleg volt."</w:t>
      </w:r>
    </w:p>
    <w:p>
      <w:pPr>
        <w:pStyle w:val="Text"/>
        <w:bidi w:val="0"/>
        <w:ind w:firstLine="360"/>
        <w:rPr/>
      </w:pPr>
      <w:r>
        <w:rPr/>
        <w:t>"Sietsz valahová?"</w:t>
      </w:r>
    </w:p>
    <w:p>
      <w:pPr>
        <w:pStyle w:val="Text"/>
        <w:bidi w:val="0"/>
        <w:ind w:firstLine="360"/>
        <w:rPr/>
      </w:pPr>
      <w:r>
        <w:rPr/>
        <w:t>"Sietek, de nem rohanok."</w:t>
      </w:r>
    </w:p>
    <w:p>
      <w:pPr>
        <w:pStyle w:val="Text"/>
        <w:bidi w:val="0"/>
        <w:ind w:firstLine="360"/>
        <w:rPr/>
      </w:pPr>
      <w:r>
        <w:rPr/>
        <w:t>"Mi legyen a tófuval?"</w:t>
      </w:r>
    </w:p>
    <w:p>
      <w:pPr>
        <w:pStyle w:val="Text"/>
        <w:bidi w:val="0"/>
        <w:ind w:firstLine="360"/>
        <w:rPr/>
      </w:pPr>
      <w:r>
        <w:rPr/>
        <w:t>"Borzalmasan néz ki. Mint egy ing háta."</w:t>
      </w:r>
    </w:p>
    <w:p>
      <w:pPr>
        <w:pStyle w:val="Text"/>
        <w:bidi w:val="0"/>
        <w:ind w:firstLine="360"/>
        <w:rPr/>
      </w:pPr>
      <w:r>
        <w:rPr/>
        <w:t>Ezen a ponton aztán megjelenik egy nagyképû fószer, és a két csavargó megmutatja nekik a savanyú tófut.</w:t>
      </w:r>
    </w:p>
    <w:p>
      <w:pPr>
        <w:pStyle w:val="Text"/>
        <w:bidi w:val="0"/>
        <w:ind w:firstLine="360"/>
        <w:rPr/>
      </w:pPr>
      <w:r>
        <w:rPr/>
        <w:t>Mire a nagyképû manusz azt mondja, hogy: "Meglepô, hogy ilyenre szert tudtatok tenni. Köztünk, ínyencek között ez nagyon is híres étel."</w:t>
      </w:r>
    </w:p>
    <w:p>
      <w:pPr>
        <w:pStyle w:val="Text"/>
        <w:bidi w:val="0"/>
        <w:ind w:firstLine="360"/>
        <w:rPr/>
      </w:pPr>
      <w:r>
        <w:rPr/>
        <w:t xml:space="preserve">Majd </w:t>
      </w:r>
      <w:r>
        <w:rPr>
          <w:b w:val="false"/>
          <w:bCs w:val="false"/>
          <w:i/>
          <w:iCs w:val="false"/>
          <w:caps w:val="false"/>
          <w:smallCaps w:val="false"/>
          <w:strike w:val="false"/>
          <w:dstrike w:val="false"/>
          <w:outline w:val="false"/>
          <w:vanish w:val="false"/>
        </w:rPr>
        <w:t>megeszi!</w:t>
      </w:r>
      <w:r>
        <w:rPr/>
        <w:t xml:space="preserve"> Ha-ha! Fogták? A nagyképû mandró </w:t>
      </w:r>
      <w:r>
        <w:rPr>
          <w:b w:val="false"/>
          <w:bCs w:val="false"/>
          <w:i/>
          <w:iCs w:val="false"/>
          <w:caps w:val="false"/>
          <w:smallCaps w:val="false"/>
          <w:strike w:val="false"/>
          <w:dstrike w:val="false"/>
          <w:outline w:val="false"/>
          <w:vanish w:val="false"/>
        </w:rPr>
        <w:t>megeszi a savanyú tófut.</w:t>
      </w:r>
      <w:r>
        <w:rPr/>
        <w:t xml:space="preserve"> Hát nem egy gyilkos poén?</w:t>
      </w:r>
    </w:p>
    <w:p>
      <w:pPr>
        <w:pStyle w:val="Text"/>
        <w:bidi w:val="0"/>
        <w:ind w:firstLine="360"/>
        <w:rPr/>
      </w:pPr>
      <w:r>
        <w:rPr/>
        <w:t xml:space="preserve">Mindenesetre HATALMAS nevetést váltott ki a </w:t>
      </w:r>
      <w:r>
        <w:rPr>
          <w:b w:val="false"/>
          <w:bCs w:val="false"/>
          <w:i/>
          <w:iCs w:val="false"/>
          <w:caps w:val="false"/>
          <w:smallCaps w:val="false"/>
          <w:strike w:val="false"/>
          <w:dstrike w:val="false"/>
          <w:outline w:val="false"/>
          <w:vanish w:val="false"/>
        </w:rPr>
        <w:t>rakugo</w:t>
      </w:r>
      <w:r>
        <w:rPr/>
        <w:t>-közönségbôl. Nagyobbat, mint a gyerek-a-folyóba történet. Még a horkoló vénember is felébredt röhögni.</w:t>
      </w:r>
    </w:p>
    <w:p>
      <w:pPr>
        <w:pStyle w:val="Text"/>
        <w:bidi w:val="0"/>
        <w:ind w:firstLine="360"/>
        <w:rPr/>
      </w:pPr>
      <w:r>
        <w:rPr/>
        <w:t>Szóval voltak ugyan combcsapkodós poénok, de azért úgy jöttem el,hogy lényegesen kevésbé aggódtam az amerikai humoripart fenyegetô japán veszély miatt. Japán szemmel láthatóan még elég messze van attól, hogy kifejlessze a mi, amerikaiak által kedvelt, kifinomult humor-mechanizmusokat, mint például a turhaviccek, vagy éppen a képviselôházról szóló poénok. Annyival elôrébb tartunk, hogy szerintem meg kéne kísérelnünk a kereskedelmi mérlegünk hiányát csökkenteni amerikai humortermékek exportálásával a japán piacra, kezdetnek mindjárt az egyszerûbbekkel, amelyek könnyen adoptálhatók idegen kultúrákra is:</w:t>
      </w:r>
    </w:p>
    <w:p>
      <w:pPr>
        <w:pStyle w:val="Dialog"/>
        <w:bidi w:val="0"/>
        <w:ind w:left="720" w:right="432" w:hanging="360"/>
        <w:jc w:val="left"/>
        <w:rPr/>
      </w:pPr>
      <w:r>
        <w:rPr/>
      </w:r>
    </w:p>
    <w:p>
      <w:pPr>
        <w:pStyle w:val="Dialog"/>
        <w:bidi w:val="0"/>
        <w:ind w:left="720" w:right="432" w:hanging="360"/>
        <w:jc w:val="left"/>
        <w:rPr/>
      </w:pPr>
      <w:r>
        <w:rPr/>
        <w:t>ELSÔ JAPÁN SZEMÉLY: Wah ga no SAH ma ha no ga mah?</w:t>
      </w:r>
    </w:p>
    <w:p>
      <w:pPr>
        <w:pStyle w:val="Dialog"/>
        <w:bidi w:val="0"/>
        <w:ind w:left="720" w:right="432" w:hanging="360"/>
        <w:jc w:val="left"/>
        <w:rPr/>
      </w:pPr>
      <w:r>
        <w:rPr/>
        <w:t xml:space="preserve">MÁSODIK JAPÁN SZEMÉLY: Nah ha mah go wah sa NAH mah ha. </w:t>
      </w:r>
      <w:r>
        <w:rPr>
          <w:b w:val="false"/>
          <w:bCs w:val="false"/>
          <w:i/>
          <w:iCs w:val="false"/>
          <w:caps w:val="false"/>
          <w:smallCaps w:val="false"/>
          <w:strike w:val="false"/>
          <w:dstrike w:val="false"/>
          <w:outline w:val="false"/>
          <w:vanish w:val="false"/>
        </w:rPr>
        <w:t>[Szünet.]</w:t>
      </w:r>
      <w:r>
        <w:rPr/>
        <w:t xml:space="preserve"> NEM!!</w:t>
      </w:r>
    </w:p>
    <w:p>
      <w:pPr>
        <w:sectPr>
          <w:footerReference w:type="default" r:id="rId9"/>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8. fejezet</w:t>
      </w:r>
    </w:p>
    <w:p>
      <w:pPr>
        <w:pStyle w:val="C2"/>
        <w:bidi w:val="0"/>
        <w:jc w:val="left"/>
        <w:rPr/>
      </w:pPr>
      <w:r>
        <w:rPr/>
      </w:r>
    </w:p>
    <w:p>
      <w:pPr>
        <w:pStyle w:val="C1"/>
        <w:bidi w:val="0"/>
        <w:jc w:val="left"/>
        <w:rPr/>
      </w:pPr>
      <w:r>
        <w:rPr/>
        <w:t>SPORT JAPÁNBAN</w:t>
      </w:r>
    </w:p>
    <w:p>
      <w:pPr>
        <w:pStyle w:val="C2"/>
        <w:bidi w:val="0"/>
        <w:jc w:val="left"/>
        <w:rPr/>
      </w:pPr>
      <w:r>
        <w:rPr/>
        <w:t>"Hé, ütô! Repítsd el hangosan!"</w:t>
      </w:r>
    </w:p>
    <w:p>
      <w:pPr>
        <w:pStyle w:val="Text"/>
        <w:bidi w:val="0"/>
        <w:ind w:firstLine="360"/>
        <w:rPr/>
      </w:pPr>
      <w:r>
        <w:rPr/>
      </w:r>
    </w:p>
    <w:p>
      <w:pPr>
        <w:pStyle w:val="Text"/>
        <w:bidi w:val="0"/>
        <w:ind w:firstLine="360"/>
        <w:rPr/>
      </w:pPr>
      <w:r>
        <w:rPr/>
        <w:t>Ha japán sportra gondolunk, azonnal a szumó-birkózás jut eszünkbe, egy ôsi, hagyományokkal teli sport, csodálatraméltó sportemberekkel, akik egy több száz év alatt letisztult diétával napi 275 liter amerikai mogyorós Häagen-Dazs jégkrémet vesznek magukhoz.</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És valószínûleg még ennyi jégkrém sem elegendô ahhoz, hogy e sportembereken fellelhetô teljes zsírmennyiséget biztosítsa; gyanítom, hogy némelyiküket sebészeti úton növesztették fel. Nem lepne meg, ha megtudnám, hogy a Los Angeles környéki plasztikai sebészek gondosan elrakják a zsírt, amit leszívnak a pácienseikrôl, majd eladják japán cégeknek, akik átalakított olajszállító hajókban átviszik a Csendes-óceánon Japánba, ahol belefecskendezik a szumóbirkózókba egy "zsírbefújásnak" nevezet folyamat során, amely lényegében abból áll, hogy a zsírleszívó gépet "SZÍVÁS"-ról "FÚJÁS"-ra állítjuk.</w:t>
      </w:r>
      <w:r>
        <w:rPr>
          <w:rStyle w:val="FootnoteAnchor"/>
          <w:b w:val="false"/>
          <w:bCs w:val="false"/>
          <w:i w:val="false"/>
          <w:iCs w:val="false"/>
          <w:caps w:val="false"/>
          <w:smallCaps w:val="false"/>
          <w:strike w:val="false"/>
          <w:dstrike w:val="false"/>
          <w:outline w:val="false"/>
          <w:vanish w:val="false"/>
          <w:position w:val="6"/>
          <w:sz w:val="16"/>
          <w:szCs w:val="16"/>
        </w:rPr>
        <w:footnoteReference w:id="85"/>
      </w:r>
    </w:p>
    <w:p>
      <w:pPr>
        <w:pStyle w:val="Text"/>
        <w:bidi w:val="0"/>
        <w:ind w:firstLine="360"/>
        <w:rPr/>
      </w:pPr>
      <w:r>
        <w:rPr/>
        <w:t>Annak, hogy miért kell ezeknek a birkózóknak ennyi súlyt magukra szedniük, az az oka, hogy a lehetô legvonzóbban szeretnének kinézni hagyományos birkózóruhájukban, ami lényegében egy hatalmas herevédô. Kérdezzék csak meg akármelyik vezetô divattanácsadót, és azt fogja mondani: "Ó, igen, nincs is annál vonzóbb, vizuális szempontokból, mint egy férfi, aki plusz száz-százötven kilót hord magán, és aki egy herevédô és a fenekén felfutó vékony szalag híján teljesen meztelen, hogy a szôre meg a Lincoln Emlékmûhöz hasonló méretû farpofái szabadon lengenek."</w:t>
      </w:r>
    </w:p>
    <w:p>
      <w:pPr>
        <w:pStyle w:val="Text"/>
        <w:bidi w:val="0"/>
        <w:ind w:firstLine="360"/>
        <w:rPr/>
      </w:pPr>
      <w:r>
        <w:rPr/>
        <w:t>Hát igen, a szumó-birkózók nem akármilyen látvány. Igaz, gyorsan kell nézni, mert a mérkôzések nem tartanak soká. A szumó szabályai szerint két birkózó száll a ringbe, és az a gyôztes, amelyik elôbb feldönti, vagy kilöki a körbôl a másikat. Ez általában nem is tart néhány másodpercnél tovább, és utána mindkét birkózó elvonulhat, hogy a megpróbáltatásaik során elveszített zsírsejteket pótolhassák. Szóval nem egy cselekménydús sportról van szó. Egy bajnoki szumó-mérkôzés, mondjuk az össz-amerikai baseball-liga hetedik fordulójához hasonló jelentôségû, hamarabb véget ér, mint hogy egy átlagos amerikai baseball-játékos a sapkáját megigazítja a tévén.</w:t>
      </w:r>
    </w:p>
    <w:p>
      <w:pPr>
        <w:pStyle w:val="Text"/>
        <w:bidi w:val="0"/>
        <w:ind w:firstLine="360"/>
        <w:rPr/>
      </w:pPr>
      <w:r>
        <w:rPr/>
        <w:t>Nem tûnik marha sikeresnek a szumó az Egyesült Államokban. Az amerikaiak hozzá vannak szokva, hogy a fontosabb sporteseményeket a Super Bowlho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6"/>
        <w:t>†</w:t>
      </w:r>
      <w:r>
        <w:rPr/>
        <w:t xml:space="preserve"> hasonlóan, masszívan a célon túllôtt extravagáns TV-produkciók formájában tálalják nekik. Ez a módszer egyáltalán nem mûködne a bajnoki szumómérkôzések esetében, lévén azok borzasztó rövidek:</w:t>
      </w:r>
    </w:p>
    <w:p>
      <w:pPr>
        <w:pStyle w:val="Text"/>
        <w:bidi w:val="0"/>
        <w:ind w:firstLine="360"/>
        <w:rPr/>
      </w:pPr>
      <w:r>
        <w:rPr/>
      </w:r>
    </w:p>
    <w:p>
      <w:pPr>
        <w:pStyle w:val="Dialog"/>
        <w:bidi w:val="0"/>
        <w:ind w:left="720" w:right="432" w:hanging="360"/>
        <w:jc w:val="left"/>
        <w:rPr/>
      </w:pPr>
      <w:r>
        <w:rPr/>
        <w:t>BEMONDÓ: Wayne Newton, a Bostoni Filharmonikusok és a világhírû Rockettes adta tehát elô himnuszunk felkavaró, tizennégyperces változatát, amelyet az ûrsikló fellövése koronázott meg, fedett stadionból elsôként a világon, és most lassan a végéhez közeledünk a mérkôzés elôtti show-mûsornak, amely, ha emlékeznek még, tegnap délután 4:00-kor kezdôdött.</w:t>
      </w:r>
    </w:p>
    <w:p>
      <w:pPr>
        <w:pStyle w:val="Dialog"/>
        <w:bidi w:val="0"/>
        <w:ind w:left="720" w:right="432" w:hanging="360"/>
        <w:jc w:val="left"/>
        <w:rPr/>
      </w:pPr>
      <w:r>
        <w:rPr/>
        <w:t>ELSÔ SZÍNES RUHÁS EMBER: Így van, Jim. Vége a találgatásoknak, itt az ideje, hogy ez a két nagyszerû szumó-birkózó a ringbe szálljon, és eldöntse egyszer és mindenkorra, hogy ki is a legjobb.</w:t>
      </w:r>
    </w:p>
    <w:p>
      <w:pPr>
        <w:pStyle w:val="Dialog"/>
        <w:bidi w:val="0"/>
        <w:ind w:left="720" w:right="432" w:hanging="360"/>
        <w:jc w:val="left"/>
        <w:rPr/>
      </w:pPr>
      <w:r>
        <w:rPr/>
        <w:t>MÁSODIK SZÍNES RUHÁS EMBER: Így van, Norm és Jim. Zsúfolásig telve a stadion e régóta várt esemény alkalmából, ahogy exkluzív Tetôgerenda Kameránkon keresztül látszik is.</w:t>
      </w:r>
    </w:p>
    <w:p>
      <w:pPr>
        <w:pStyle w:val="Dialog"/>
        <w:bidi w:val="0"/>
        <w:ind w:left="720" w:right="432" w:hanging="360"/>
        <w:jc w:val="left"/>
        <w:rPr/>
      </w:pPr>
      <w:r>
        <w:rPr/>
        <w:t>HARMADIK SZÍNES RUHÁS EMBER: Így van, Norm, Jim, és Ted, és ahogy ezen az exkluzív Hot Dog-árus Kameránkkal készített felvételen látható, e rajongók, csakúgy, mint mi, tévénézôk milliói, izgalomtól telve várják e régóta várt eseményt.</w:t>
      </w:r>
    </w:p>
    <w:p>
      <w:pPr>
        <w:pStyle w:val="Dialog"/>
        <w:bidi w:val="0"/>
        <w:ind w:left="720" w:right="432" w:hanging="360"/>
        <w:jc w:val="left"/>
        <w:rPr/>
      </w:pPr>
      <w:r>
        <w:rPr/>
        <w:t>NEGYEDIK SZÍNES RUHÁS EMBER: Így van, Norm, Jim, Ted, és Bob. Ezek a rajongók nem fogják csak úgy, akármiért elhagyni a helyüket, ahogy ezen a teljesen üres férfivécén is láthatjuk, exkluzív Piszoár Kameránkon keresztül. S tehát most, hogy felkészültünk a ...</w:t>
      </w:r>
    </w:p>
    <w:p>
      <w:pPr>
        <w:pStyle w:val="Dialog"/>
        <w:bidi w:val="0"/>
        <w:ind w:left="720" w:right="432" w:hanging="360"/>
        <w:jc w:val="left"/>
        <w:rPr/>
      </w:pPr>
      <w:r>
        <w:rPr/>
        <w:t xml:space="preserve">MÁSODIK SZÍNES RUHÁS EMBER: </w:t>
      </w:r>
      <w:r>
        <w:rPr>
          <w:b w:val="false"/>
          <w:bCs w:val="false"/>
          <w:i/>
          <w:iCs w:val="false"/>
          <w:caps w:val="false"/>
          <w:smallCaps w:val="false"/>
          <w:strike w:val="false"/>
          <w:dstrike w:val="false"/>
          <w:outline w:val="false"/>
          <w:vanish w:val="false"/>
        </w:rPr>
        <w:t>Khm-hm</w:t>
      </w:r>
      <w:r>
        <w:rPr/>
        <w:t>.</w:t>
      </w:r>
    </w:p>
    <w:p>
      <w:pPr>
        <w:pStyle w:val="Dialog"/>
        <w:bidi w:val="0"/>
        <w:ind w:left="720" w:right="432" w:hanging="360"/>
        <w:jc w:val="left"/>
        <w:rPr/>
      </w:pPr>
      <w:r>
        <w:rPr/>
        <w:t>BEMONDÓ: Mi van?</w:t>
      </w:r>
    </w:p>
    <w:p>
      <w:pPr>
        <w:pStyle w:val="Dialog"/>
        <w:bidi w:val="0"/>
        <w:ind w:left="720" w:right="432" w:hanging="360"/>
        <w:jc w:val="left"/>
        <w:rPr/>
      </w:pPr>
      <w:r>
        <w:rPr/>
        <w:t>MÁSODIK SZÍNES RUHÁS EMBER: Éppen lenéztem a fiúkra a vezérlôkamionban az exkluzív Fiúk Lenn a Vezérlôkamionban Kameránkon keresztül, és látom, hogy egy táblát tartanak felénk, amire az van írva, hogy: "Lement a meccs, ti kretének."</w:t>
      </w:r>
    </w:p>
    <w:p>
      <w:pPr>
        <w:pStyle w:val="Dialog"/>
        <w:bidi w:val="0"/>
        <w:ind w:left="720" w:right="432" w:hanging="360"/>
        <w:jc w:val="left"/>
        <w:rPr/>
      </w:pPr>
      <w:r>
        <w:rPr/>
        <w:t>BEMONDÓ: Nos, talán utolérhetjük e két nagyszerû birkózót az öltözôben az exkluzív...</w:t>
      </w:r>
    </w:p>
    <w:p>
      <w:pPr>
        <w:pStyle w:val="Text"/>
        <w:bidi w:val="0"/>
        <w:ind w:firstLine="360"/>
        <w:rPr/>
      </w:pPr>
      <w:r>
        <w:rPr/>
      </w:r>
    </w:p>
    <w:p>
      <w:pPr>
        <w:pStyle w:val="Text"/>
        <w:bidi w:val="0"/>
        <w:ind w:firstLine="360"/>
        <w:rPr/>
      </w:pPr>
      <w:r>
        <w:rPr/>
        <w:t>Nem, a szumó sosem lesz túl sikeres Amerikában. Mindazonáltal egy olyan sport, amely roppant erôt, harciasságot, ügyességet, ravaszságot és stratégiát igényel, és lenyûgözô élmény nézni. A teljesség kedvéért még meg kéne jegyeznem, hogy össze-vissza hazudozom. Nekem ugyanis a szumó nem tûnt másnak, mint két igen kövér, herevédôs pasas huzakodásának úgy három másodpercig, aztán aznapra annyi. De annyi embert nyûgözött le szemmel láthatóan, hogy gyanítom, valamirôl lemaradtam.</w:t>
      </w:r>
    </w:p>
    <w:p>
      <w:pPr>
        <w:pStyle w:val="Text"/>
        <w:bidi w:val="0"/>
        <w:ind w:firstLine="360"/>
        <w:rPr/>
      </w:pPr>
      <w:r>
        <w:rPr/>
        <w:t>Hirosi Isikavának (Japán Sajtóközpont) köszönhetôen láthattam Japán legjobb birkózóit, merthogy elvitt engem egy szumó-bemutatóra, amit egy Otombecsó nevû kisváros középiskolájában tartottak, úgy kilencven percnyire északra Tokiótól vonattal. Ragyogó, forró és párás nap volt, de a bemutató nagy dolog volt, afféle helyi ünnep, és emberek ezrei érkeztek. Hosszúnadrágban és hosszú ruhákban üldögéltek türelmesen a tûzô napon a kis plédjeiken -- székek nem voltak -- a ring körül.</w:t>
      </w:r>
    </w:p>
    <w:p>
      <w:pPr>
        <w:pStyle w:val="Text"/>
        <w:bidi w:val="0"/>
        <w:ind w:firstLine="360"/>
        <w:rPr/>
      </w:pPr>
      <w:r>
        <w:rPr/>
        <w:t>A legtöbb birkózó az iskola tornatermében várt a sorára, amikor is elindultak a ring felé, egy furcsa, döngô, de mégis döcögô járással, amit az okozott, hogy akkora combjaik voltak, amelyek külön-külön is elegek lettek volna, hogy árvizet okozzanak. Hatalmas emberek voltak, a szokásosan apró, sovány japánok mellett szinte külön emberfajnak tûntek. Az emberek széthúzódva bámulták a birkózókat, ahogy azok áthaladtak a tömegen, hasonlóan, mint ahogy egy rinocérosz felriaszt egy csapat madarat. Hirosi és én magam is döbbenten bámultunk, ahogy egy hatalmas ember, aki nyomott vagy kétszáz kilót, tovahömpölygött.</w:t>
      </w:r>
    </w:p>
    <w:p>
      <w:pPr>
        <w:pStyle w:val="Text"/>
        <w:bidi w:val="0"/>
        <w:ind w:firstLine="360"/>
        <w:rPr/>
      </w:pPr>
      <w:r>
        <w:rPr/>
        <w:t>"Az ember eltöpreng, hogy hogyan veszthettük el a háborút" -- mondta Hirosi.</w:t>
      </w:r>
    </w:p>
    <w:p>
      <w:pPr>
        <w:pStyle w:val="Text"/>
        <w:bidi w:val="0"/>
        <w:ind w:firstLine="360"/>
        <w:rPr/>
      </w:pPr>
      <w:r>
        <w:rPr/>
        <w:t>A mérkôzések elôtt a két birkózó mindig elôad egy ôsi, hagyományos rítust, amely során többek közt összecsapkodják a kezüket, némi sót szórnak a ringbe, majd leguggolnak, felemelik a lábukat oldalra, és ledobbantanak vele a földre, mintha valami ôsi, hagyományos módon csótányokat taposnának agyon. Ez a rítus annyira hagyományos és gazdagon teli szimbólumokkal, és annyira mulatságos a képzetlen nyugati szemnek, hogy valószínûleg hangosan felröhögtem volna, ha eszembe nem jut, hogy az elôadók pusztán azzal, hogy rámülnek, lapos, képzetlen vörös maszattá nyomhatnak össze.</w:t>
      </w:r>
    </w:p>
    <w:p>
      <w:pPr>
        <w:pStyle w:val="Text"/>
        <w:bidi w:val="0"/>
        <w:ind w:firstLine="360"/>
        <w:rPr/>
      </w:pPr>
      <w:r>
        <w:rPr/>
        <w:t>A rítus után a két birkózó belép a ringbe, és felmutatja a roppant erôt, harciasságot, ügyességet, ravaszságot és stratégiát, ami az esetek többségében úgy néz ki, hogy két túlsúlyos ember összekapaszkodik, és az egyikük szinte azonnal kilöki a másikat a ringbôl. Majd a rajongók vad örömujjongások közepette tetszésüket nyilvánítják, japán módra, ami azt jelenti, hogy körülbelül olyan hangosak és lármásak, mint amikor egy darab amerikai gargalizál.</w:t>
      </w:r>
    </w:p>
    <w:p>
      <w:pPr>
        <w:pStyle w:val="Text"/>
        <w:bidi w:val="0"/>
        <w:ind w:firstLine="360"/>
        <w:rPr/>
      </w:pPr>
      <w:r>
        <w:rPr/>
        <w:t>A birkózók némelyike, amikor a meccseiknek vége lett, odahömpölygött a bódékhoz, és a rajongókkal elkeveredve ételt-italt fogyaszott. Nekem ez nagyon tetszett. Olyan volt, mintha mondjuk a Chicago Bears és a Detroit Lions profi amerikaifutball-meccs után az egyik csatár megjelenne a frissítôstandnál. Láttam, ahogy az egyik izzadt birkózó elfogadott egy doboz üdítôt az egyik árustól, hátrahajtotta a fejét, leöntötte az egészet egy kortyra, majd akkorát böffent, hogy szemmel látható hullámok jelentek meg a hatalmas hasán. Egy Diet Coke volt. Mellette egy másik árus álldogált egy asztal mögött, ami egy halom furcsa külsejû, vörösesrózsaszín, kígyószerû micsodával volt tele. Közelebb húzódtam, és felfedeztem, hogy ezek csápok. Amikért az embernek fizetnie kéne, hogy megegye. Leplezetlen rémülettel bámultam, ami nagyon jól szórakoztatta az árust. Valamit mondott nekem, majd felkapott egy marék csápot, a szájába tömte, és elkezdte rágni. Nevetett, miközben rágta, és az egyik csáp vége kilógott a szájából, ide-oda mozogva, mintha egy élô polip lenne a szájában.</w:t>
      </w:r>
    </w:p>
    <w:p>
      <w:pPr>
        <w:pStyle w:val="Text"/>
        <w:bidi w:val="0"/>
        <w:ind w:firstLine="360"/>
        <w:rPr/>
      </w:pPr>
      <w:r>
        <w:rPr/>
        <w:t>Még mindig csámcsogva, az ember felvett egy csápot, és elémlökte, valamit kiáltva közben. Egy kisebb tömeg bámult bennünket ekkorra.</w:t>
      </w:r>
    </w:p>
    <w:p>
      <w:pPr>
        <w:pStyle w:val="Text"/>
        <w:bidi w:val="0"/>
        <w:ind w:firstLine="360"/>
        <w:rPr/>
      </w:pPr>
      <w:r>
        <w:rPr/>
        <w:t>"Azt szeretné, ha kipróbálnád" -- mondta Hirosi.</w:t>
      </w:r>
    </w:p>
    <w:p>
      <w:pPr>
        <w:pStyle w:val="Text"/>
        <w:bidi w:val="0"/>
        <w:ind w:firstLine="360"/>
        <w:rPr/>
      </w:pPr>
      <w:r>
        <w:rPr/>
        <w:t>"Gyerünk" -- mondta a feleségem, akiben pedig valaha megbíztam.</w:t>
      </w:r>
    </w:p>
    <w:p>
      <w:pPr>
        <w:pStyle w:val="Text"/>
        <w:bidi w:val="0"/>
        <w:ind w:firstLine="360"/>
        <w:rPr/>
      </w:pPr>
      <w:r>
        <w:rPr/>
        <w:t>"Igen, papus! Próbáld meg!" -- mondta a fiam, aki olyan válogatós, hogy a pizzaszeleteknek is csak bizonyos részeit hajlandó megenni.</w:t>
      </w:r>
    </w:p>
    <w:p>
      <w:pPr>
        <w:pStyle w:val="Text"/>
        <w:bidi w:val="0"/>
        <w:ind w:firstLine="360"/>
        <w:rPr/>
      </w:pPr>
      <w:r>
        <w:rPr/>
        <w:t>Így, a heves csoportnyomásnak engedelmeskedve, bevettem egy csápot a számba, és megpróbáltam elrágni.</w:t>
      </w:r>
    </w:p>
    <w:p>
      <w:pPr>
        <w:pStyle w:val="Text"/>
        <w:bidi w:val="0"/>
        <w:ind w:firstLine="360"/>
        <w:rPr/>
      </w:pPr>
      <w:r>
        <w:rPr/>
        <w:t>Mostanra már alighanem kitalálták, hogy nem vagyok valami frászos nagy barátja az egzotikus élelmiszereknek, de ôszintén be kell vallanom, hogy ez tényleg borzalmas volt. Leginkább még úgy tudnám leírni, mintha az ember egy polipcsápot rágna, csak valahogy még rosszabb. Úgy éreztem, ha lenyelném, lehet, hogy a tapadókorongok spontán életre kelnének, és a nyelôcsövemhez tapadnának félúton. Befogva a számat, elvánszorogtam egy szemetesig, és kiköptem a csápot, míg az árus és a tömeg nagyon jót nevetett, nemkülönben a fiam, aki egy fillért sem kap a végrendeletemben.</w:t>
      </w:r>
    </w:p>
    <w:p>
      <w:pPr>
        <w:pStyle w:val="Text"/>
        <w:bidi w:val="0"/>
        <w:ind w:firstLine="360"/>
        <w:rPr/>
      </w:pPr>
      <w:r>
        <w:rPr/>
        <w:t xml:space="preserve">Szóval nem állíthatnám, hogy döglöm azért, hogy további szumó-meccseket láthassak. És nem vagyok nagy rajongója egy másik, Japánban hihetetlenül népszerû sportnak -- egész pontosan a golfnak -- sem. Számos városban láttunk az égbe emelkedô, többszintes elütô-gyakorlópályákat, gyakran a város középén, hatalmas hálókkal körülöttük, hogy ne engedjék az elszálló labdákkal kiirtani a lakosságot. Láttunk ingázókat is, amint az elütést gyakorolják (már golfütôk nélkül, persze) a vasúti peronokon. És amerre csak jártunk, mindenütt árultak golf-felszereléseket. A japánok eszik, isszák és lélegzik a golfot; az egyetlen, amit nem csinálnak, hogy ténylegesen </w:t>
      </w:r>
      <w:r>
        <w:rPr>
          <w:b w:val="false"/>
          <w:bCs w:val="false"/>
          <w:i/>
          <w:iCs w:val="false"/>
          <w:caps w:val="false"/>
          <w:smallCaps w:val="false"/>
          <w:strike w:val="false"/>
          <w:dstrike w:val="false"/>
          <w:outline w:val="false"/>
          <w:vanish w:val="false"/>
        </w:rPr>
        <w:t xml:space="preserve">játsszák is, </w:t>
      </w:r>
      <w:r>
        <w:rPr/>
        <w:t>merthogy egy pályára durván 137 évvel korábban kell feliratkozni, ami azt jelenti, hogy az ember már rég hulla, mire az elsô elütôhelyhez ér. No persze, a golfban ez nem különösebb hátrány.</w:t>
      </w:r>
    </w:p>
    <w:p>
      <w:pPr>
        <w:pStyle w:val="Text"/>
        <w:bidi w:val="0"/>
        <w:ind w:firstLine="360"/>
        <w:rPr/>
      </w:pPr>
      <w:r>
        <w:rPr/>
        <w:t xml:space="preserve">El kell sajnos ismernem, hogy a golf az Egyesült Államokban is ijesztôen népszerû, és ez a tény totálisan zavarba hoz engem, lévén egy parti golf körülbelül annyi cselekményt és izgalmat tartalmaz, mint az embernek megtalálnia a kocsiját egy reptéri parkolóban, csak a golf nem annyira megterhelô fizikailag, mert az ember egy kis kocsival szaladgál. Mindazonáltal feltûnt, hogy ahogy öregszem, a golf egyre több és több munkatársamat csábítja el. Az egyik nap még normális srácok, akik normális sportokat kedvelnek, mint példuál a kosárlabda, vagy az amerikai futball, és a munkatársaikat gumiszalagokkal csapkodják, a következô nap meg arról kezdenek beszélni, hogy hogyan csinálták meg </w:t>
      </w:r>
      <w:r>
        <w:rPr>
          <w:b w:val="false"/>
          <w:bCs w:val="false"/>
          <w:i/>
          <w:iCs w:val="false"/>
          <w:caps w:val="false"/>
          <w:smallCaps w:val="false"/>
          <w:strike w:val="false"/>
          <w:dstrike w:val="false"/>
          <w:outline w:val="false"/>
          <w:vanish w:val="false"/>
        </w:rPr>
        <w:t>par</w:t>
      </w:r>
      <w:r>
        <w:rPr/>
        <w:t xml:space="preserve">ra a pályát, vagy hogy hogyan ütöttek </w:t>
      </w:r>
      <w:r>
        <w:rPr>
          <w:b w:val="false"/>
          <w:bCs w:val="false"/>
          <w:i/>
          <w:iCs w:val="false"/>
          <w:caps w:val="false"/>
          <w:smallCaps w:val="false"/>
          <w:strike w:val="false"/>
          <w:dstrike w:val="false"/>
          <w:outline w:val="false"/>
          <w:vanish w:val="false"/>
        </w:rPr>
        <w:t>birdie</w:t>
      </w:r>
      <w:r>
        <w:rPr/>
        <w:t xml:space="preserve">-t egy négyes vassal. Az életkorukra már nem emlékeznek, vagy éppen a kölkeik nevére, de hosszan tudják ecsetelni, hogy pontosan mi is történt minden egyes lyuknál, amit valaha is játszottak. Nagyon durva dolog ám ezt látni valaki olyannál, akit ismert az ember. Olyan, mint a </w:t>
      </w:r>
      <w:r>
        <w:rPr>
          <w:b w:val="false"/>
          <w:bCs w:val="false"/>
          <w:i/>
          <w:iCs w:val="false"/>
          <w:caps w:val="false"/>
          <w:smallCaps w:val="false"/>
          <w:strike w:val="false"/>
          <w:dstrike w:val="false"/>
          <w:outline w:val="false"/>
          <w:vanish w:val="false"/>
        </w:rPr>
        <w:t>Bábjátékosok</w:t>
      </w:r>
      <w:r>
        <w:rPr/>
        <w:t xml:space="preserve"> címû sci-fi film, amelyikben a csinos fôhôsnô azt hiszi, ô az egyetlen, akinek a testét még nem kaparintották meg az Idegen Ûrgubók, aztán meglátja Donald Sutherlandet, és teljesen boldog, hogy nincs egyedül, de annál ijedtebben borzad vissza, amikor a film végén Donald elmondja neki, hogy úgy döntött, mostantól kezdve máshogy fogja a golfütôt a lyukba beütésnél.</w:t>
      </w:r>
    </w:p>
    <w:p>
      <w:pPr>
        <w:pStyle w:val="Text"/>
        <w:bidi w:val="0"/>
        <w:ind w:firstLine="360"/>
        <w:rPr/>
      </w:pPr>
      <w:r>
        <w:rPr/>
        <w:t xml:space="preserve">Szóval nem golfoztam Japánban. De néztem viszont baseballt, ami elég régóta igen menô sport odaát. Japán egyik legtöbbek által nézett eseménye az éves középiskolás baseball-bajnokság, ami éppen akkor zajlott, amikor ott voltunk, és amelyet emberek pici hordozható tévéken néztek, akármerre is jártunk. Egyik szombaton Tom Reid a </w:t>
      </w:r>
      <w:r>
        <w:rPr>
          <w:b w:val="false"/>
          <w:bCs w:val="false"/>
          <w:i/>
          <w:iCs w:val="false"/>
          <w:caps w:val="false"/>
          <w:smallCaps w:val="false"/>
          <w:strike w:val="false"/>
          <w:dstrike w:val="false"/>
          <w:outline w:val="false"/>
          <w:vanish w:val="false"/>
        </w:rPr>
        <w:t>Washington Post</w:t>
      </w:r>
      <w:r>
        <w:rPr/>
        <w:t>-tól elvitt engem az egyik középdöntôre a Kugayama Középiskola és a Kogagui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7"/>
        <w:t>†</w:t>
      </w:r>
      <w:r>
        <w:rPr/>
        <w:t xml:space="preserve"> Középiskola között. Szép nagy tömeg volt, a felnôttek meglehetôsen konzervatívan öltöztek, a diákok pedig mind egyenruhában álldogáltak, a számukra kijelölt hivatalos szurkolóhelyen.</w:t>
      </w:r>
    </w:p>
    <w:p>
      <w:pPr>
        <w:pStyle w:val="Text"/>
        <w:bidi w:val="0"/>
        <w:ind w:firstLine="360"/>
        <w:rPr/>
      </w:pPr>
      <w:r>
        <w:rPr/>
        <w:t>A szurkolás ugyancsak csoportos cselekvés a japán sporteseményeken. Nem olyan, mint az Egyesült Államokban, ahol minden egyes szurkoló szabadon gyakorolhatja az Alkotmány hatodik cikkelyében rögzített módon a szólásszabadság jogát, hogy hangosan biztathassa csapatát az egyéniségét és egyediségét leginkább kifejezô módon. Melynek az az eredménye, hogy bekiabálások rendkívül széles tárát hallhatjuk egy-egy mérkôzés közben, kezdve attól, hogy a bírót leseggfejezik, egészen addig, hogy a bírót lebalfaszozzák.</w:t>
      </w:r>
    </w:p>
    <w:p>
      <w:pPr>
        <w:pStyle w:val="Text"/>
        <w:bidi w:val="0"/>
        <w:ind w:firstLine="360"/>
        <w:rPr/>
      </w:pPr>
      <w:r>
        <w:rPr/>
        <w:t>De a japán baseball-meccseken a tömeg az idô legnagyobb részében ijesztôen csöndben van. A szurkolók néha megtapsolnak egy-egy szebb játékot és idôrôl-idôre csapatosan némi zajt is csapnak, de gyakorlatilag soha nem hallani magányos bekiabálásokat. Az egyénieskedés ilyen mérvû megnyilvánulása borzasztóan zavaró lenne Japánban, éles kontrasztban Amerikával, ahol ha egy ember elég ügyes sértéseket kiabál be a sporteseményeken, még filmszerep-ajánlatot is kaphat.</w:t>
      </w:r>
    </w:p>
    <w:p>
      <w:pPr>
        <w:pStyle w:val="Text"/>
        <w:bidi w:val="0"/>
        <w:ind w:firstLine="360"/>
        <w:rPr/>
      </w:pPr>
      <w:r>
        <w:rPr/>
        <w:t xml:space="preserve">Japánban a szurkolást bizonyos kijelölt helyeken álló kijelölt csoportok intézik, újra és újra és újra és </w:t>
      </w:r>
      <w:r>
        <w:rPr>
          <w:b w:val="false"/>
          <w:bCs w:val="false"/>
          <w:i/>
          <w:iCs w:val="false"/>
          <w:caps w:val="false"/>
          <w:smallCaps w:val="false"/>
          <w:strike w:val="false"/>
          <w:dstrike w:val="false"/>
          <w:outline w:val="false"/>
          <w:vanish w:val="false"/>
        </w:rPr>
        <w:t>újra</w:t>
      </w:r>
      <w:r>
        <w:rPr/>
        <w:t xml:space="preserve"> elôadva változatlanul ugyanazokat a szurkolási gyakorlatokat. A középiskolás meccsen csak akkor kiabáltak a vezérszurkolók, amikor a saját csapatuk volt a támadó, és udvariasan csendben maradtak, amíg a másik félre jutott a sor.</w:t>
      </w:r>
    </w:p>
    <w:p>
      <w:pPr>
        <w:pStyle w:val="Text"/>
        <w:bidi w:val="0"/>
        <w:ind w:firstLine="360"/>
        <w:rPr/>
      </w:pPr>
      <w:r>
        <w:rPr/>
        <w:t>Tom és én a Kugayama Középiskola diákjaihoz ültünk közel -- fiúk sötét nadrágokban és lányok a japán iskolák által oly kedvelt matrózegyenruhában. Az elsô sorban ülô fiúk némelyike fel-felemelt egy táblát, és ezen útmutatásnak megfelelôen a többiek a megfelelô biztatást kiabálták. Amikor felállt egy ütôjátékos, állandóan azt kiáltották, hogy "</w:t>
      </w:r>
      <w:r>
        <w:rPr>
          <w:b w:val="false"/>
          <w:bCs w:val="false"/>
          <w:i/>
          <w:iCs w:val="false"/>
          <w:caps w:val="false"/>
          <w:smallCaps w:val="false"/>
          <w:strike w:val="false"/>
          <w:dstrike w:val="false"/>
          <w:outline w:val="false"/>
          <w:vanish w:val="false"/>
        </w:rPr>
        <w:t>Ka toba sze!"</w:t>
      </w:r>
      <w:r>
        <w:rPr/>
        <w:t xml:space="preserve"> Tom azt mondta, hogy ez szó szerint azt jelenti, hogy "Repítsd el hangosa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8"/>
        <w:t>†</w:t>
      </w:r>
      <w:r>
        <w:rPr/>
        <w:t xml:space="preserve"> A japán-angol szótárjában valamivel hétköznapibb nyelven "Repítsd el a postagalambo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9"/>
        <w:t>‡</w:t>
      </w:r>
      <w:r>
        <w:rPr/>
        <w:t xml:space="preserve"> -nak volt fordítva.</w:t>
      </w:r>
    </w:p>
    <w:p>
      <w:pPr>
        <w:pStyle w:val="Text"/>
        <w:bidi w:val="0"/>
        <w:ind w:firstLine="360"/>
        <w:rPr/>
      </w:pPr>
      <w:r>
        <w:rPr/>
        <w:t>Volt aztán egy csapat vezérszurkoló fiú, akik fekete nadrágot, Kugayama-pólókat, szamuráj-fejpántot és fehér kesztyût viseltek. Minden néhány percben egyszer a csapat elzúgta a Kugayama Középiskola harci dalát, és a vezérszurkolók az égbe lökték a karjaikat, és eljártak egy kis táncot, ami leginkább egy idejétmúlt bugivugira meg egy kicsit a hórára emlékeztetett. Ami különösen érdekessé tette a dolgot, az volt, hogy a Kugayama Középiskola harci dalát, valami furcsa okból kifolyólag, a "Popeye, a hôs tengerész" dallamára írták. S ami még vidámabbá tette, hogy a szemközti Kogaguin Középiskola himnuszát pedig -- esküszöm -- a Mickey Mouse dalára.</w:t>
      </w:r>
    </w:p>
    <w:p>
      <w:pPr>
        <w:pStyle w:val="Text"/>
        <w:bidi w:val="0"/>
        <w:ind w:firstLine="360"/>
        <w:rPr/>
      </w:pPr>
      <w:r>
        <w:rPr/>
        <w:t>Szóval itt volt két csapat rendkívül lelkes diák, szurkolva az iskolájuk becsületéért, és amikor a játék egy kritikus ponthoz érkezett, az egyik csapat az égbe löki a karjait, és szamurájos hévvel kiabál egy dalra, amely a nyugati fül számára eltörölhetetlen módon az alábbi felkavaró üzenetet hordozza:</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peye, a hôs tengerész,</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jóját nem éri vész,</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zeli a haboka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ortyol  a spenótból nagyoka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peye, a hôs tengerész!</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Mire a másik oldal, hogy büszkén fitogtassa harci szellemét, a Mickey Mouse Club dalával válaszol, felidézve az ôsi idôket, amikor a bátor szamuráj harcosok járták a vidéket, és hôsi csatákban, amelyeket számos alkalommal megörökítettek a hagyományos japán irodalomban és dalokban, megkísérelték leütni ellenségeik fejérôl a hivatalosan márkavédett Walt Disney World szuvenír egérfül-sapkákat.</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Maga a játék valamelyest kevésbé volt izgalmas, mint a vezérszurkolók. A japánok, mondta Tom, hajlanak arra, hogy hagyományos baseballt játsszanak. Ebben a meccsben senki meg sem próbált két házat futni egy helyett, még akkor sem, amikor nagyon jó esélye lett volna rá. Ha bázisra futott valaki, a következô ütôjátékos állandóan gyengét ütött, függetlenül az eredménytôl. Volt egy jó pár hazafutás, de lopási kísérlet egy sem. Talán mondanom sem kell, hogy nem volt egyetlen kitáncolás sem, se incselkedés, mutogatás, pózolás, vagy trükkös kézfogás. Amikor a játéknak vége lett (a Kugayama nyert), a csapatok felsorakoztak, meghajoltak egymás, majd a szurkolóik felé; végül a Kugayama-játékosok felkiáltottak: "Banzai!"</w:t>
      </w:r>
      <w:r>
        <w:rPr>
          <w:rStyle w:val="FootnoteAnchor"/>
          <w:b w:val="false"/>
          <w:bCs w:val="false"/>
          <w:i w:val="false"/>
          <w:iCs w:val="false"/>
          <w:caps w:val="false"/>
          <w:smallCaps w:val="false"/>
          <w:strike w:val="false"/>
          <w:dstrike w:val="false"/>
          <w:outline w:val="false"/>
          <w:vanish w:val="false"/>
          <w:position w:val="6"/>
          <w:sz w:val="16"/>
          <w:szCs w:val="16"/>
        </w:rPr>
        <w:footnoteReference w:id="90"/>
      </w:r>
    </w:p>
    <w:p>
      <w:pPr>
        <w:pStyle w:val="Text"/>
        <w:bidi w:val="0"/>
        <w:ind w:firstLine="360"/>
        <w:rPr/>
      </w:pPr>
      <w:r>
        <w:rPr/>
        <w:t>Tommal megnéztünk egy profi baseball-meccset is, a Yomiuri Óriások és a Yakult Fecskék között.</w:t>
      </w:r>
      <w:r>
        <w:rPr>
          <w:rStyle w:val="FootnoteAnchor"/>
          <w:b w:val="false"/>
          <w:bCs w:val="false"/>
          <w:i w:val="false"/>
          <w:iCs w:val="false"/>
          <w:caps w:val="false"/>
          <w:smallCaps w:val="false"/>
          <w:strike w:val="false"/>
          <w:dstrike w:val="false"/>
          <w:outline w:val="false"/>
          <w:vanish w:val="false"/>
          <w:position w:val="6"/>
          <w:sz w:val="16"/>
          <w:szCs w:val="16"/>
        </w:rPr>
        <w:footnoteReference w:id="91"/>
      </w:r>
      <w:r>
        <w:rPr/>
        <w:t xml:space="preserve">  A meccset a tokiói fedett stadionban játszották, amelyet az alakja miatt "A nagy tojásnak" hívnak. Tom a szuvenír Big Egg sapkáját vette fel, amelyikre a következô elmés szójáték volt felvésve:</w:t>
      </w:r>
    </w:p>
    <w:p>
      <w:pPr>
        <w:pStyle w:val="Text"/>
        <w:bidi w:val="0"/>
        <w:ind w:firstLine="360"/>
        <w:rPr/>
      </w:pPr>
      <w:r>
        <w:rPr/>
      </w:r>
    </w:p>
    <w:p>
      <w:pPr>
        <w:pStyle w:val="Middlebold"/>
        <w:bidi w:val="0"/>
        <w:ind w:hanging="0"/>
        <w:rPr/>
      </w:pPr>
      <w:r>
        <w:rPr/>
        <w:t>Big Enter Taiments and Golden Games</w:t>
      </w:r>
    </w:p>
    <w:p>
      <w:pPr>
        <w:pStyle w:val="Middlebold"/>
        <w:bidi w:val="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gy Szórakoz Tatás és Arany Meccsek)</w:t>
      </w:r>
    </w:p>
    <w:p>
      <w:pPr>
        <w:pStyle w:val="Text"/>
        <w:bidi w:val="0"/>
        <w:ind w:firstLine="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firstLine="360"/>
        <w:rPr/>
      </w:pPr>
      <w:r>
        <w:rPr/>
        <w:t>Üzértôl kellett jegyet vennünk, mert az összes jegy elfogyott, ami különben normális állapot az igen népszerû Óriások esetében. Csakhogy a zsúfolásig telt stadionban lévô tömeg nem csapott több zajt, mint a középiskolások. Az egész szurkolást két, jól szervezett szurkolócsoport intézte a számukra kijelölt részén a stadionnak, pont a túlsó részén, mint ahol Tom és én ültünk. A körülöttünk lévô emberek csendben voltak. Ôszintén, fogalmam nincs, hogy melyik csapatnak szurkoltak.</w:t>
      </w:r>
    </w:p>
    <w:p>
      <w:pPr>
        <w:pStyle w:val="Text"/>
        <w:bidi w:val="0"/>
        <w:ind w:firstLine="360"/>
        <w:rPr/>
      </w:pPr>
      <w:r>
        <w:rPr/>
        <w:t>Eleinte úgy tûnt, a csend még kellemes is lehet; otthon, az Államokban nem egyszer kívántam, hogy egy jótét biztonsági ôr ugyan kerüljön már elô és lôjön bele egy bénító lövedéket valamelyik mögöttem fröcskölô, üvöltô ôrültbe. De valahogy sehogysem tûnt rendjénvalónak, ilyen csend egy sportesemény során. Így aztán négy forduló és két sör után, amikor egy Hara nevû ütôjátékos került sorra, egy pillanatra elfelejtettem, hol is vagyok, és azt mondtam -- csak úgy magam elé, nem kiabálva --, hogy "Gyerünk, Hara."</w:t>
      </w:r>
    </w:p>
    <w:p>
      <w:pPr>
        <w:pStyle w:val="Text"/>
        <w:bidi w:val="0"/>
        <w:ind w:firstLine="360"/>
        <w:rPr/>
      </w:pPr>
      <w:r>
        <w:rPr/>
        <w:t>Emlékeznek arra az E. F. Hutton TV-reklámra, amikor két ember dumál egy zajos partin, és az egyikük azt mondja, hogy az ô brókere az E. F. Hutton, mire mindenki abbahagyja a szobában a beszélgetést, és megfordul, hogy odafigyeljen? Na, valami nagyon hasonló történt a Nagy Tojásban, amikor azt mondtam, hogy "Gyerünk, Hara." Szó szerint emberek százai fordultak szélvészként hátra, hogy ugyan ki csap ekkora zajt. Ételárusok abbahagyták az árusítást, hogy megbámulhassanak. Ahogy tûnt, tán még Hara is kilépett az ütôjátékos boxból, hogy megnézze, ki csapja ezt a lármát.</w:t>
      </w:r>
    </w:p>
    <w:p>
      <w:pPr>
        <w:pStyle w:val="Text"/>
        <w:bidi w:val="0"/>
        <w:ind w:firstLine="360"/>
        <w:rPr/>
      </w:pPr>
      <w:r>
        <w:rPr/>
        <w:t>"Hülye külföldi" -- mondta Tom, segítôkészen. -- "Ez még csak nem is egy hivatalos éljenzés."</w:t>
      </w:r>
    </w:p>
    <w:p>
      <w:pPr>
        <w:pStyle w:val="Text"/>
        <w:bidi w:val="0"/>
        <w:ind w:firstLine="360"/>
        <w:rPr/>
      </w:pPr>
      <w:r>
        <w:rPr/>
        <w:t>Szerencsére a tömeg látta, hogy én egyszerûen csak egy kívülálló bumfordi vagyok, így aztán nem kellett kimennem, vagy ilyesmi. Tehát láttam, amikor egy Óriás home run-t ütött, mármint, hogy láttam a hagyományos home run-ceremóniát, amelyik abból állt, hogy egy lány elôjött a fedezékbôl, és átnyújtott a játékosnak egy: babát. Tényleg. Gôzöm nincs, hogy ezt miért csinálják, de nagyon szép élôkép: Hôs úr, amint egy babát tart, míg a rajongók vastapsolnak. De félek, hogy ezt a szokást aligha tudnánk itthon Amerikában, a mi sporthagyományaink mellett meghonosítani. Ha egy kislány megpróbálna egy babát átadni egy amerikai játékosnak, az alighanem ráemelné az ütôt. A szurkolók meg fújolnának, ha elhibázná.</w:t>
      </w:r>
    </w:p>
    <w:p>
      <w:pPr>
        <w:sectPr>
          <w:footerReference w:type="default" r:id="rId10"/>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9. fejezet</w:t>
      </w:r>
    </w:p>
    <w:p>
      <w:pPr>
        <w:pStyle w:val="C2"/>
        <w:bidi w:val="0"/>
        <w:jc w:val="left"/>
        <w:rPr/>
      </w:pPr>
      <w:r>
        <w:rPr/>
      </w:r>
    </w:p>
    <w:p>
      <w:pPr>
        <w:pStyle w:val="C1"/>
        <w:bidi w:val="0"/>
        <w:jc w:val="left"/>
        <w:rPr/>
      </w:pPr>
      <w:r>
        <w:rPr/>
        <w:t xml:space="preserve">JAPÁN FOGADÓBAN MEGSZÁLLVA </w:t>
      </w:r>
    </w:p>
    <w:p>
      <w:pPr>
        <w:pStyle w:val="C2"/>
        <w:bidi w:val="0"/>
        <w:jc w:val="left"/>
        <w:rPr/>
      </w:pPr>
      <w:r>
        <w:rPr/>
        <w:t>Béke, nyugalom, rovarok</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Egy hét után Japánban, úgy döntöttünk, hogy otthagyjuk Tokiót, és eltöltünk némi idôt egy hagyományos japán fogadóban, pontosan úgy, ahogy a szabadságon lévô japánok is teszik, azzal a különbséggel persze, hogy nem csinálnak címeres ökröt magukból minden egyes lehetséges alkalommal.</w:t>
      </w:r>
    </w:p>
    <w:p>
      <w:pPr>
        <w:pStyle w:val="Text"/>
        <w:bidi w:val="0"/>
        <w:ind w:firstLine="360"/>
        <w:rPr/>
      </w:pPr>
      <w:r>
        <w:rPr/>
        <w:t xml:space="preserve">Ehhez mindjárt az állomáson hozzáláttunk. Japánban mindenhová mennek vonatok és mindegyik </w:t>
      </w:r>
      <w:r>
        <w:rPr>
          <w:b w:val="false"/>
          <w:bCs w:val="false"/>
          <w:i/>
          <w:iCs w:val="false"/>
          <w:caps w:val="false"/>
          <w:smallCaps w:val="false"/>
          <w:strike w:val="false"/>
          <w:dstrike w:val="false"/>
          <w:outline w:val="false"/>
          <w:vanish w:val="false"/>
        </w:rPr>
        <w:t xml:space="preserve">pontosan </w:t>
      </w:r>
      <w:r>
        <w:rPr/>
        <w:t>indul -- vagy egy tucat vonaton utaztunk, és egyik sem késett egy percet sem.</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2"/>
        <w:t>†</w:t>
      </w:r>
      <w:r>
        <w:rPr/>
        <w:t xml:space="preserve"> Így tehát idôre ott kellett lennünk, de majd megbolondultunk, hogy kitaláljuk, hogy hol van az "ott". Általában helyjeggyel utaztunk, ami azt jelentette, hogy meg kellett találnunk a megfelelô állomáson a megfelelô vágányt, majd azon a megfelelô helyet, beszállni a megfelelô kocsiba, majd leülni a megfelelô székekre. Mindezek a számok természetesen rajta voltak a jegyünkön, de a szavak -- mint "kocsi" vagy "szerelvényszám" -- sokszor csak japánul, tehát általában egy mindenféle jelekkel és számokkal teli papírra bámultam, ami akár egy, a Marsról származó lottószelvény is lehetett volna. És a legtöbb állomásnév is japánul volt kiírva.</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3"/>
        <w:t>‡</w:t>
      </w:r>
      <w:r>
        <w:rPr>
          <w:b w:val="false"/>
          <w:bCs w:val="false"/>
          <w:i w:val="false"/>
          <w:iCs w:val="false"/>
          <w:caps w:val="false"/>
          <w:smallCaps w:val="false"/>
          <w:strike w:val="false"/>
          <w:dstrike w:val="false"/>
          <w:outline w:val="false"/>
          <w:vanish w:val="false"/>
          <w:position w:val="6"/>
          <w:sz w:val="16"/>
          <w:szCs w:val="16"/>
        </w:rPr>
        <w:t xml:space="preserve"> </w:t>
      </w:r>
      <w:r>
        <w:rPr/>
        <w:t xml:space="preserve"> És a vasútállomásokon szinte senki nem beszélt angolul. Mintha valamiféle nemzeti stratégia, vagy hasonló lett volna.</w:t>
      </w:r>
    </w:p>
    <w:p>
      <w:pPr>
        <w:pStyle w:val="Text"/>
        <w:bidi w:val="0"/>
        <w:ind w:firstLine="360"/>
        <w:rPr/>
      </w:pPr>
      <w:r>
        <w:rPr/>
        <w:t>Szóval sosem voltunk nyugodtak az állomásokon. Én voltam a legkevésbé nyugodt, mivel úgy éreztem, nekem kéne tudnom, hogy hová is akarunk menni. Ez persze a tipikus férfiviselkedés. Fogjanak egy férfit és egy nôt, kábítsák el ôket kloroformmal, tegyék fel ôket egy repülôre, vigyék el Dél-Amerikába, és hagyják ôket ott az Amazonas ôserdejének a közepén egy csillagtalan éjszakán iránytû nélkül, és abban a pillanatban, ahogy magukhoz térnek, a férfi ki fogja jelenteni: "Erre fogunk menni." Így tehát cipeltük a csomagjainkat a zsúfolt állomáson keresztül, én az élen, ráncolva a szemöldökömet a jegyet bámulva, próbálva kitalálni, hogy vajon a 3. vágányról induló 17. vonat 9. kocsija, a 17. vágányról induló 9. vonat 3. kocsija,, vagy éppen a március 9-i 17-es kocsi kell nekünk, és határozottan kijelentettem, hogy: "Fel a lépcsôn!" Mire Beth megkérdezte, hogy "Biztos vagy benne!" Mire én: "Hát PERSZE, hogy biztos", azon a sértôdött, felsôbbrendû hangon, ahogy csak egy eltévedt férfi tudja.</w:t>
      </w:r>
    </w:p>
    <w:p>
      <w:pPr>
        <w:pStyle w:val="Text"/>
        <w:bidi w:val="0"/>
        <w:ind w:firstLine="360"/>
        <w:rPr/>
      </w:pPr>
      <w:r>
        <w:rPr/>
        <w:t>Így tehát felkínlódtuk magunkat a lépcsôn, és odavezettem ôket, ahol szerintem a vágánynak lennie kellett volna. Közben oldalvást a jegyre pislogtam, hátha véletlenül menet közben, anélkül, hogy észrevettem volna, mégiscsak megtanultam volna japánul olvasni. S aztán megérkezett a vonat, és mivel ez pont a megfelelô idôben jött, úgy gondoltam, ez a mi vonatunk, tehát azt mondtam: "Gyerünk!" Mire Beth: "Biztos vagy benne?" És én, mostanra már tényleg sértôdötten: "IGEN! SZÁLLJATOK FEL A VONATRA! MINDJÁRT INDUL!" Merthogy a vonatok nem várnak Japánban.</w:t>
      </w:r>
    </w:p>
    <w:p>
      <w:pPr>
        <w:pStyle w:val="Text"/>
        <w:bidi w:val="0"/>
        <w:ind w:firstLine="360"/>
        <w:rPr/>
      </w:pPr>
      <w:r>
        <w:rPr/>
        <w:t xml:space="preserve">Így tehát felraktuk az összes csomagunkat, és jött a kalauz, és Beth azt mondta: "Talán mégiscsak meg kéne kérdezni, hogy ez-e a mi vonatunk", amitôl én TÉNYLEG begurultam, hiszen azt sugallta, hogy esetleg talán mégsem tudom, hogy milyen vonaton is vagyunk, mint ahogy tényleg fogalmam sem volt. Így tehát vonakodva odanyújtottam a jegyeket a kalauznak, aki megrázta a fejét, és a túlsó vágányra mutatott, egy </w:t>
      </w:r>
      <w:r>
        <w:rPr>
          <w:b w:val="false"/>
          <w:bCs w:val="false"/>
          <w:i/>
          <w:iCs w:val="false"/>
          <w:caps w:val="false"/>
          <w:smallCaps w:val="false"/>
          <w:strike w:val="false"/>
          <w:dstrike w:val="false"/>
          <w:outline w:val="false"/>
          <w:vanish w:val="false"/>
        </w:rPr>
        <w:t>másik</w:t>
      </w:r>
      <w:r>
        <w:rPr/>
        <w:t xml:space="preserve"> vonatra, mire én, továbbra is megôrizve a vezetô szerepet, azt mondtam: "SZÁLLJATOK LE A VONATRÓL! MINDJÁRT INDUL!"</w:t>
      </w:r>
    </w:p>
    <w:p>
      <w:pPr>
        <w:pStyle w:val="Text"/>
        <w:bidi w:val="0"/>
        <w:ind w:firstLine="360"/>
        <w:rPr/>
      </w:pPr>
      <w:r>
        <w:rPr/>
        <w:t>Mire megragadtuk a csomagjainkat, leszenvedtük magunkat a vonatról, át a peronon a másik vonatra, ahol természetesen kiderült, hogy pontosan a túlsó végén vagyunk a vonatnak, mint ahol a lefoglalt székeik vannak. Tehát keresztül kellett nyomakodnunk az összes kocsin csomagostul -- gyanítom, hogy a tréfás japán vasutasok menet közben egy csomó kocsit még hozzákötöttek a szerelvényhez --, míg végre elértük a lefoglalt székeinket, durván pont akkor, amikor a vonat megérkezett a végállomáshoz.</w:t>
      </w:r>
    </w:p>
    <w:p>
      <w:pPr>
        <w:pStyle w:val="Text"/>
        <w:bidi w:val="0"/>
        <w:ind w:firstLine="360"/>
        <w:rPr/>
      </w:pPr>
      <w:r>
        <w:rPr/>
        <w:t xml:space="preserve">Ezzel a technikával utaztunk nyugatra, Tokióból Kiotóba a híres puskagolyó-expresszek (Sinkanszen) egyikén, amelyek a nevüket egy óriási erotikus segédeszközre emlékeztetô alakjukról kapták. A vonatok több, mint 160 km/h sebességgel mennek, és úgy mondták nekem, hogy nagyon kényelmesek, ha az ember megtalálta a székét. És vannak rajtuk férfivécék is, piszoárokkal, és kényelmes ablakokkal az ajtajukon, szemlátomást azért, hogy az emberek be tudjanak nézni, hogy foglalt-e a helyiség. Minderre véletlenül jöttem rá, amikor betértem e helyiségek egyikébe, és éppen a fallal néztem farkasszemet, a szokásos mellékhelyiségi cselekvések egyikének közepette, amikor is véletlenül körülnéztem, feltételezve, hogy egy szép, szilárd, teljesen átlátszatlan ajtóval találom magam szemközt, és ehelyett -- </w:t>
      </w:r>
      <w:r>
        <w:rPr>
          <w:b w:val="false"/>
          <w:bCs w:val="false"/>
          <w:i/>
          <w:iCs w:val="false"/>
          <w:caps w:val="false"/>
          <w:smallCaps w:val="false"/>
          <w:strike w:val="false"/>
          <w:dstrike w:val="false"/>
          <w:outline w:val="false"/>
          <w:vanish w:val="false"/>
        </w:rPr>
        <w:t>JAJJ</w:t>
      </w:r>
      <w:r>
        <w:rPr/>
        <w:t xml:space="preserve"> -- három iskoláslányt láttam, úgy fél méternyire tôlem, mire szélvészként fordultam vissza a fal felé, és áldottam az istent, hogy sötét alsónadrágot vettem fel, már ha értik, hogy mire gondolok.</w:t>
      </w:r>
    </w:p>
    <w:p>
      <w:pPr>
        <w:pStyle w:val="Text"/>
        <w:bidi w:val="0"/>
        <w:ind w:firstLine="360"/>
        <w:rPr/>
      </w:pPr>
      <w:r>
        <w:rPr/>
        <w:t>Ezt leszámítva eseménymentes utunk volt Kiotóig. Tovazakatolva, feltûnt, hogy a legtöbb japán város kisebb, mint Tokió, de pont ugyanolyan ronda. Az is feltûnt, hogy szinte minden városban és faluban, még a kicsikben is, volt legalább egy nagy, modern, általában baromi rikító pacsinko-szalon. A pacsinko egy népszerû szerencsejáték; az ember pénzért vesz egy csomó kis golyót, amit bedobál egy masinába -- afféle függôleges flipperjáték --, ami zúg és zörög és zakatol és fúj és világít és szerteszét szórja a golyókat. Ha az ember ügyesen vacakol valamit egy elcsavarható gombbal -- sose jöttem rá, hogy mit --, akkor további golyókat nyerhet, amiket aztán nyereménytárgyakra válthat be.</w:t>
      </w:r>
    </w:p>
    <w:p>
      <w:pPr>
        <w:pStyle w:val="Text"/>
        <w:bidi w:val="0"/>
        <w:ind w:firstLine="360"/>
        <w:rPr/>
      </w:pPr>
      <w:r>
        <w:rPr/>
        <w:t>Robby és én egyszer pacsinkóztunk, Tokióban, egy zajos, fényesen kivilágított teremben, amely komoly külsejû, öltönyös, láncdohányos emberekkel volt tele, akik a gépeket azzal a megszállott, örömtelen, ide-nekem-az-életet arckifejezéssel kezelték, amilyeneket a Las Vegas-i félkarú banditákat rángató emberek arcán lehet látni. Robby, aki feketeöves videojátékokban, azonnal ráérzett a játékra, és elkezdett golyókat nyerni. Nekem fogalmam sem volt, hogy mit kéne csinálni az én gépemmel. Egy nagymellû nô elektronikus képe volt rajta, aki körül a golyók ugráltak, és néha-néha hirtelen nekiállt, hogy levegye egyik-másik elektronikus ruhadarabját.</w:t>
      </w:r>
    </w:p>
    <w:p>
      <w:pPr>
        <w:pStyle w:val="Text"/>
        <w:bidi w:val="0"/>
        <w:ind w:firstLine="360"/>
        <w:rPr/>
      </w:pPr>
      <w:r>
        <w:rPr/>
        <w:t>"Hé," -- vette észre Robby, a gépét bámulva, amelyik meglehetôsen nagy zajt csapott -- "el lehet érni, hogy levegye az összes ruháját."</w:t>
      </w:r>
    </w:p>
    <w:p>
      <w:pPr>
        <w:pStyle w:val="Text"/>
        <w:bidi w:val="0"/>
        <w:ind w:firstLine="360"/>
        <w:rPr/>
      </w:pPr>
      <w:r>
        <w:rPr/>
        <w:t>"Mennünk kell" -- mondtam.</w:t>
      </w:r>
    </w:p>
    <w:p>
      <w:pPr>
        <w:pStyle w:val="Text"/>
        <w:bidi w:val="0"/>
        <w:ind w:firstLine="360"/>
        <w:rPr/>
      </w:pPr>
      <w:r>
        <w:rPr/>
        <w:t>A pacsinkón kívül, a kiotói vonatút során azt is felfedeztem, hogy Japánban mezôgazdaság és földrajz is van. Ezekrôl majd akkor írok, ha már végképp kifogytam az anyagból.</w:t>
      </w:r>
    </w:p>
    <w:p>
      <w:pPr>
        <w:pStyle w:val="Text"/>
        <w:bidi w:val="0"/>
        <w:ind w:firstLine="360"/>
        <w:rPr/>
      </w:pPr>
      <w:r>
        <w:rPr/>
        <w:t xml:space="preserve">Amikor megérkeztünk Kiotóba, taxival mentünk a fogadónkba, amely egy hagyományos fajta japán fogadó volt, egy </w:t>
      </w:r>
      <w:r>
        <w:rPr>
          <w:b w:val="false"/>
          <w:bCs w:val="false"/>
          <w:i/>
          <w:iCs w:val="false"/>
          <w:caps w:val="false"/>
          <w:smallCaps w:val="false"/>
          <w:strike w:val="false"/>
          <w:dstrike w:val="false"/>
          <w:outline w:val="false"/>
          <w:vanish w:val="false"/>
        </w:rPr>
        <w:t>ryokan</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94"/>
      </w:r>
      <w:r>
        <w:rPr/>
        <w:t xml:space="preserve"> Amikor megjelentünk a recepció elôtt, három kimonós hölgy ugrott elénk, nekiálltak hajlongani, mindenfélét mondani japánul, és elvenni a csomagjainkat. Felhasználva minden japán tudásunkat, megköszöntük, vagy tán éppen jó éjszakát kívántunk nekik, és mi is meghajoltunk, mire ôk visszahajoltak, ami nem lehetett könnyû az összes csomagunkkal a kezükben, aztán elindultunk befelé a fogadóba, mire a nôk rém izgatottan elkezdtek valamit magyarázni, és a cipôinkre mutogatni.</w:t>
      </w:r>
    </w:p>
    <w:p>
      <w:pPr>
        <w:pStyle w:val="Text"/>
        <w:bidi w:val="0"/>
        <w:ind w:firstLine="360"/>
        <w:rPr/>
      </w:pPr>
      <w:r>
        <w:rPr/>
        <w:t xml:space="preserve">Japánban megvannak a gondok a cipôkkel. Az ember hordhatja ôket az üzletekben meg a nyugati stílusú szállodákban és éttermekben, de nem szabad ôket hordani a lakásban, vagy a hagyományos fogadókban. Az embernek le kell vennie a cipôit a bejáratnál, és papucsokba bújnia. És ha az ember vécére megy, le kell venni </w:t>
      </w:r>
      <w:r>
        <w:rPr>
          <w:b w:val="false"/>
          <w:bCs w:val="false"/>
          <w:i/>
          <w:iCs w:val="false"/>
          <w:caps w:val="false"/>
          <w:smallCaps w:val="false"/>
          <w:strike w:val="false"/>
          <w:dstrike w:val="false"/>
          <w:outline w:val="false"/>
          <w:vanish w:val="false"/>
        </w:rPr>
        <w:t xml:space="preserve">azokat </w:t>
      </w:r>
      <w:r>
        <w:rPr/>
        <w:t xml:space="preserve">a papucsokat, és fel kell venni egy </w:t>
      </w:r>
      <w:r>
        <w:rPr>
          <w:b w:val="false"/>
          <w:bCs w:val="false"/>
          <w:i/>
          <w:iCs w:val="false"/>
          <w:caps w:val="false"/>
          <w:smallCaps w:val="false"/>
          <w:strike w:val="false"/>
          <w:dstrike w:val="false"/>
          <w:outline w:val="false"/>
          <w:vanish w:val="false"/>
        </w:rPr>
        <w:t>másik</w:t>
      </w:r>
      <w:r>
        <w:rPr/>
        <w:t xml:space="preserve"> pár papucsot, amelyeket kizárólag a vécében használnak. Ez a szokás rém butának tûnhet, de van egy nagyon józan elônye: folyamatosan zavarban tartja a külföldieket. Legalábbis ezt tette velünk. Én mindig elfelejtettem lecserélni a lábbeliket, ráadásul a papucsok állandóan kicsik voltak nekem, tehát ha bennük akartam tartani a lábamat, akkor valahogy úgy tipegnem kellett össze-vissza.</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 xml:space="preserve">A csomagcipelô </w:t>
      </w:r>
      <w:r>
        <w:rPr>
          <w:b w:val="false"/>
          <w:bCs w:val="false"/>
          <w:i/>
          <w:iCs w:val="false"/>
          <w:caps w:val="false"/>
          <w:smallCaps w:val="false"/>
          <w:strike w:val="false"/>
          <w:dstrike w:val="false"/>
          <w:outline w:val="false"/>
          <w:vanish w:val="false"/>
        </w:rPr>
        <w:t>ryokan</w:t>
      </w:r>
      <w:r>
        <w:rPr/>
        <w:t xml:space="preserve">-hölgyeket követve feltipegtem Beth-szel és Robbyval együtt a szobánkban, ami egy nagyon egyszerû, nagyon szép japán stílusú szoba votl, minden világos faszínre festve. Egy papír tolóajtó mögött egy apró, kabócáktól nyüzsgô kôkertre nyílt kilátás, amelyen egy apró patak csörgedezett keresztül. A szobában nem voltak ágyak, sem asztalok, vagy székek, csak néhány gyékényszônyeg meg egy alacsony asztal. Egy </w:t>
      </w:r>
      <w:r>
        <w:rPr>
          <w:b w:val="false"/>
          <w:bCs w:val="false"/>
          <w:i/>
          <w:iCs w:val="false"/>
          <w:caps w:val="false"/>
          <w:smallCaps w:val="false"/>
          <w:strike w:val="false"/>
          <w:dstrike w:val="false"/>
          <w:outline w:val="false"/>
          <w:vanish w:val="false"/>
        </w:rPr>
        <w:t>ryokan</w:t>
      </w:r>
      <w:r>
        <w:rPr/>
        <w:t xml:space="preserve">-ban, ha az ember aludni akar, akkor bejön a szobalány és letesz néhány </w:t>
      </w:r>
      <w:r>
        <w:rPr>
          <w:b w:val="false"/>
          <w:bCs w:val="false"/>
          <w:i/>
          <w:iCs w:val="false"/>
          <w:caps w:val="false"/>
          <w:smallCaps w:val="false"/>
          <w:strike w:val="false"/>
          <w:dstrike w:val="false"/>
          <w:outline w:val="false"/>
          <w:vanish w:val="false"/>
        </w:rPr>
        <w:t>futon</w:t>
      </w:r>
      <w:r>
        <w:rPr/>
        <w:t>-t. Egyáltalán, a szobalány egy csomószor bejön; az ember úgy érzi, hogy állandóan ott vár a szoba elôtt, készenlétben, hogy valamit tegyen értünk. A mi szobalányunk, aki kimonót és személyihívót hordott, körülbelül harminc másodperccel azután jött be, hogy megérkeztünk, és elkezdett azon a magas, éneklô hangon beszélni, amelyet a japán nôk gyakran használnak, amikor valaki magasabb rangúhoz beszélnek.</w:t>
      </w:r>
      <w:r>
        <w:rPr>
          <w:rStyle w:val="FootnoteAnchor"/>
          <w:b w:val="false"/>
          <w:bCs w:val="false"/>
          <w:i w:val="false"/>
          <w:iCs w:val="false"/>
          <w:caps w:val="false"/>
          <w:smallCaps w:val="false"/>
          <w:strike w:val="false"/>
          <w:dstrike w:val="false"/>
          <w:outline w:val="false"/>
          <w:vanish w:val="false"/>
          <w:position w:val="6"/>
          <w:sz w:val="16"/>
          <w:szCs w:val="16"/>
        </w:rPr>
        <w:footnoteReference w:id="95"/>
      </w:r>
    </w:p>
    <w:p>
      <w:pPr>
        <w:pStyle w:val="Text"/>
        <w:bidi w:val="0"/>
        <w:ind w:firstLine="360"/>
        <w:rPr/>
      </w:pPr>
      <w:r>
        <w:rPr>
          <w:b w:val="false"/>
          <w:bCs w:val="false"/>
          <w:i/>
          <w:iCs w:val="false"/>
          <w:caps w:val="false"/>
          <w:smallCaps w:val="false"/>
          <w:strike w:val="false"/>
          <w:dstrike w:val="false"/>
          <w:outline w:val="false"/>
          <w:vanish w:val="false"/>
        </w:rPr>
        <w:t>"Hai domo!"</w:t>
      </w:r>
      <w:r>
        <w:rPr/>
        <w:t xml:space="preserve"> -- mondta.</w:t>
      </w:r>
    </w:p>
    <w:p>
      <w:pPr>
        <w:pStyle w:val="Text"/>
        <w:bidi w:val="0"/>
        <w:ind w:firstLine="360"/>
        <w:rPr/>
      </w:pPr>
      <w:r>
        <w:rPr/>
        <w:t xml:space="preserve">Nagyon sokszor mondta nekünk azt, hogy </w:t>
      </w:r>
      <w:r>
        <w:rPr>
          <w:b w:val="false"/>
          <w:bCs w:val="false"/>
          <w:i/>
          <w:iCs w:val="false"/>
          <w:caps w:val="false"/>
          <w:smallCaps w:val="false"/>
          <w:strike w:val="false"/>
          <w:dstrike w:val="false"/>
          <w:outline w:val="false"/>
          <w:vanish w:val="false"/>
        </w:rPr>
        <w:t xml:space="preserve">"Hai domo!" </w:t>
      </w:r>
      <w:r>
        <w:rPr/>
        <w:t xml:space="preserve">Amennyire képes voltam megállapítani, a </w:t>
      </w:r>
      <w:r>
        <w:rPr>
          <w:b w:val="false"/>
          <w:bCs w:val="false"/>
          <w:i/>
          <w:iCs w:val="false"/>
          <w:caps w:val="false"/>
          <w:smallCaps w:val="false"/>
          <w:strike w:val="false"/>
          <w:dstrike w:val="false"/>
          <w:outline w:val="false"/>
          <w:vanish w:val="false"/>
        </w:rPr>
        <w:t>"Hai domo!"</w:t>
      </w:r>
      <w:r>
        <w:rPr/>
        <w:t xml:space="preserve"> azt jelenti, hogy "Igen, nagyon!"</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6"/>
        <w:t>†</w:t>
      </w:r>
      <w:r>
        <w:rPr/>
        <w:t xml:space="preserve"> El is kezdtünk, mint a Nagyon Hölgyre gondolni rá.</w:t>
      </w:r>
    </w:p>
    <w:p>
      <w:pPr>
        <w:pStyle w:val="Text"/>
        <w:bidi w:val="0"/>
        <w:ind w:firstLine="360"/>
        <w:rPr/>
      </w:pPr>
      <w:r>
        <w:rPr/>
        <w:t xml:space="preserve">Elmutogatta, hogy le kéne térdepelnünk az alacsony asztal köré, ahol is üdvözölt bennünket a </w:t>
      </w:r>
      <w:r>
        <w:rPr>
          <w:b w:val="false"/>
          <w:bCs w:val="false"/>
          <w:i/>
          <w:iCs w:val="false"/>
          <w:caps w:val="false"/>
          <w:smallCaps w:val="false"/>
          <w:strike w:val="false"/>
          <w:dstrike w:val="false"/>
          <w:outline w:val="false"/>
          <w:vanish w:val="false"/>
        </w:rPr>
        <w:t>ryokan</w:t>
      </w:r>
      <w:r>
        <w:rPr/>
        <w:t>-ban egy kis hagyományos szertartással, melynek során teát töltött nekünk, és megkínált valami rejtélyes zöld anyagga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7"/>
        <w:t>‡</w:t>
      </w:r>
      <w:r>
        <w:rPr>
          <w:b w:val="false"/>
          <w:bCs w:val="false"/>
          <w:i w:val="false"/>
          <w:iCs w:val="false"/>
          <w:caps w:val="false"/>
          <w:smallCaps w:val="false"/>
          <w:strike w:val="false"/>
          <w:dstrike w:val="false"/>
          <w:outline w:val="false"/>
          <w:vanish w:val="false"/>
          <w:position w:val="6"/>
          <w:sz w:val="16"/>
          <w:szCs w:val="16"/>
        </w:rPr>
        <w:t>.</w:t>
      </w:r>
      <w:r>
        <w:rPr/>
        <w:t>. Mi mosolyogtunk, meghajoltunk és mindnyájan ettünk vagy egy molekulányit a zöld anyagból; majd még jobban mosolyogtunk, hogy jelezzük, hogy ez volt a legfinomabb nyüves zöld anyag, amit valaha is ettünk, és hogy késôbb majd szinte egészen biztosan rávetjük magunkat.</w:t>
      </w:r>
    </w:p>
    <w:p>
      <w:pPr>
        <w:pStyle w:val="Text"/>
        <w:bidi w:val="0"/>
        <w:ind w:firstLine="360"/>
        <w:rPr/>
      </w:pPr>
      <w:r>
        <w:rPr/>
        <w:t xml:space="preserve">Majd a Nagyon Hölgy megmutatta nekünk, ôsi, hagyományos </w:t>
      </w:r>
      <w:r>
        <w:rPr>
          <w:b w:val="false"/>
          <w:bCs w:val="false"/>
          <w:i/>
          <w:iCs w:val="false"/>
          <w:caps w:val="false"/>
          <w:smallCaps w:val="false"/>
          <w:strike w:val="false"/>
          <w:dstrike w:val="false"/>
          <w:outline w:val="false"/>
          <w:vanish w:val="false"/>
        </w:rPr>
        <w:t>ryokan</w:t>
      </w:r>
      <w:r>
        <w:rPr/>
        <w:t>-kézmozdulatokkal, hogy hogyan kell kezelni a tévé távirányítóját. Továbbá megmutatta a fürdôszobát, amely, a fogadó többi helyiségéhez hasonlóan szép, egyszerû japán stílusban épült, sok-sok világos színû fával, amelyet egy Woody harkály kézitükör egészített ki.</w:t>
      </w:r>
      <w:r>
        <w:rPr>
          <w:rStyle w:val="FootnoteAnchor"/>
          <w:b w:val="false"/>
          <w:bCs w:val="false"/>
          <w:i w:val="false"/>
          <w:iCs w:val="false"/>
          <w:caps w:val="false"/>
          <w:smallCaps w:val="false"/>
          <w:strike w:val="false"/>
          <w:dstrike w:val="false"/>
          <w:outline w:val="false"/>
          <w:vanish w:val="false"/>
          <w:position w:val="6"/>
          <w:sz w:val="16"/>
          <w:szCs w:val="16"/>
        </w:rPr>
        <w:footnoteReference w:id="98"/>
      </w:r>
      <w:r>
        <w:rPr/>
        <w:t xml:space="preserve"> A szobalány megmutatta a </w:t>
      </w:r>
      <w:r>
        <w:rPr>
          <w:b w:val="false"/>
          <w:bCs w:val="false"/>
          <w:i/>
          <w:iCs w:val="false"/>
          <w:caps w:val="false"/>
          <w:smallCaps w:val="false"/>
          <w:strike w:val="false"/>
          <w:dstrike w:val="false"/>
          <w:outline w:val="false"/>
          <w:vanish w:val="false"/>
        </w:rPr>
        <w:t>yukatá</w:t>
      </w:r>
      <w:r>
        <w:rPr/>
        <w:t xml:space="preserve">inkat is, amely egy könnyûsúlyú, fürdôköpenyszerû viselet, és amelyben az embernek elvileg a </w:t>
      </w:r>
      <w:r>
        <w:rPr>
          <w:b w:val="false"/>
          <w:bCs w:val="false"/>
          <w:i/>
          <w:iCs w:val="false"/>
          <w:caps w:val="false"/>
          <w:smallCaps w:val="false"/>
          <w:strike w:val="false"/>
          <w:dstrike w:val="false"/>
          <w:outline w:val="false"/>
          <w:vanish w:val="false"/>
        </w:rPr>
        <w:t>ryokan</w:t>
      </w:r>
      <w:r>
        <w:rPr/>
        <w:t>-ban mászkálnia (vagy az én esetemben tipegnie) kell. Az elmélet az, hogy az ember valami rém ellazul és szemléli a kôkertet, hallgatja a patak csörgedezését és a kabócák csacsogását, amíg el nem éri a teljes belsô békét. Illetve egy tipikus hiperaktív, külvárosi, bevásárlóközpont-orientált amerikai család esetében, mint mi, amíg dühöngô ôrültté nem változik.</w:t>
      </w:r>
    </w:p>
    <w:p>
      <w:pPr>
        <w:pStyle w:val="Text"/>
        <w:bidi w:val="0"/>
        <w:ind w:firstLine="360"/>
        <w:rPr/>
      </w:pPr>
      <w:r>
        <w:rPr/>
        <w:t>Az is lehetett persze a baj, hogy a kabócák hajnal fél ötkor megszólaltak, és szemmel láthatóan valahonnan szert tettek apró, de annál hatékonyabb erôsítôkr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9"/>
        <w:t>†</w:t>
      </w:r>
      <w:r>
        <w:rPr/>
        <w:t xml:space="preserve"> Így tehát köztük és a Nagyon Hölgy váratlan, hirtelen felbukkanásai között sose tudtuk igazán kialudni magunkat a </w:t>
      </w:r>
      <w:r>
        <w:rPr>
          <w:b w:val="false"/>
          <w:bCs w:val="false"/>
          <w:i/>
          <w:iCs w:val="false"/>
          <w:caps w:val="false"/>
          <w:smallCaps w:val="false"/>
          <w:strike w:val="false"/>
          <w:dstrike w:val="false"/>
          <w:outline w:val="false"/>
          <w:vanish w:val="false"/>
        </w:rPr>
        <w:t>ryokan</w:t>
      </w:r>
      <w:r>
        <w:rPr/>
        <w:t xml:space="preserve">-ban, plusz sosem élveztük azt a teljes ellazultságot, amelyet egy hagyományos forró japán fürdô vétele után érez az ember. A japánok szeretnek megmártózni fadézsákban, amelyekben borzalmasan pihentetô forró víz van, amely az azbesztet is megolvasztja; és ez az egyik elsô dolgok egyike, amit az ember egy </w:t>
      </w:r>
      <w:r>
        <w:rPr>
          <w:b w:val="false"/>
          <w:bCs w:val="false"/>
          <w:i/>
          <w:iCs w:val="false"/>
          <w:caps w:val="false"/>
          <w:smallCaps w:val="false"/>
          <w:strike w:val="false"/>
          <w:dstrike w:val="false"/>
          <w:outline w:val="false"/>
          <w:vanish w:val="false"/>
        </w:rPr>
        <w:t>ryokan</w:t>
      </w:r>
      <w:r>
        <w:rPr/>
        <w:t>-ban szokott csinálni. Én magam is majdnem így tettem az elsô este. Letipegtem a fürdôhelyiséghez, elkezdtem befelé menni, és bár egy csomó gôz volt a levegôben, meg tudtam állapítani az alábbiakat:</w:t>
      </w:r>
    </w:p>
    <w:p>
      <w:pPr>
        <w:pStyle w:val="Text"/>
        <w:bidi w:val="0"/>
        <w:ind w:firstLine="360"/>
        <w:rPr/>
      </w:pPr>
      <w:r>
        <w:rPr/>
      </w:r>
    </w:p>
    <w:p>
      <w:pPr>
        <w:pStyle w:val="List1"/>
        <w:bidi w:val="0"/>
        <w:jc w:val="left"/>
        <w:rPr/>
      </w:pPr>
      <w:r>
        <w:rPr/>
        <w:t>1.</w:t>
        <w:tab/>
        <w:t>Emberek voltak bent.</w:t>
      </w:r>
    </w:p>
    <w:p>
      <w:pPr>
        <w:pStyle w:val="List1"/>
        <w:bidi w:val="0"/>
        <w:ind w:left="720" w:hanging="360"/>
        <w:jc w:val="left"/>
        <w:rPr/>
      </w:pPr>
      <w:r>
        <w:rPr/>
        <w:t>2.</w:t>
        <w:tab/>
        <w:t>Én nem ismertem ezeket az embereket.</w:t>
      </w:r>
    </w:p>
    <w:p>
      <w:pPr>
        <w:pStyle w:val="List1"/>
        <w:bidi w:val="0"/>
        <w:ind w:left="720" w:hanging="360"/>
        <w:jc w:val="left"/>
        <w:rPr/>
      </w:pPr>
      <w:r>
        <w:rPr/>
        <w:t>3.</w:t>
        <w:tab/>
        <w:t>Ezek az emberek meztelenek voltak.</w:t>
      </w:r>
    </w:p>
    <w:p>
      <w:pPr>
        <w:pStyle w:val="List1"/>
        <w:bidi w:val="0"/>
        <w:ind w:left="720" w:hanging="360"/>
        <w:jc w:val="left"/>
        <w:rPr/>
      </w:pPr>
      <w:r>
        <w:rPr/>
        <w:t>4.</w:t>
        <w:tab/>
        <w:t>Ezek az emberek a fontosabb nemek mindegyikét képviselték.</w:t>
      </w:r>
    </w:p>
    <w:p>
      <w:pPr>
        <w:pStyle w:val="Text"/>
        <w:bidi w:val="0"/>
        <w:ind w:firstLine="360"/>
        <w:rPr/>
      </w:pPr>
      <w:r>
        <w:rPr/>
      </w:r>
    </w:p>
    <w:p>
      <w:pPr>
        <w:pStyle w:val="Text"/>
        <w:bidi w:val="0"/>
        <w:ind w:firstLine="360"/>
        <w:rPr/>
      </w:pPr>
      <w:r>
        <w:rPr/>
        <w:t>Úgyhogy kitipegtem a francba onnét, és vissza a szobánkba, ahol szemlélni kezdtem a szépségét és a természetes csodáját annak, ahogy japánok a tévében beszélnek.</w:t>
      </w:r>
    </w:p>
    <w:p>
      <w:pPr>
        <w:pStyle w:val="Text"/>
        <w:bidi w:val="0"/>
        <w:ind w:firstLine="360"/>
        <w:rPr/>
      </w:pPr>
      <w:r>
        <w:rPr/>
        <w:t>Azon az estén Kiotó belvárosában sétálgattunk, keresve egy éttermet, ahol valami olyan helyi ételt szolgálnak fel, amit a fiunk is meg tud enni, teszem azt Ring Dingse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0"/>
        <w:t>†</w:t>
      </w:r>
      <w:r>
        <w:rPr/>
        <w:t>. Már egy hete voltunk Japánban, és kezdtük érezni annak a súlyát, hogy szinte soha nem értjük meg az embereket, képtelenek vagyunk elolvasni a táblákat, vagy soha nem tudhatjuk biztosra, hogy az étel, amire ráböktünk a menüben, nem élô, lélegzô tengeri uborkákkal érkezik-e meg. És most Kiotóban voltunk, amely még kevésbé nyugatias, mint Tokió, egy kicsi, a végletekig békés fogadóban, ahol a szórakozás fô formáját a rovarok jelentették, és eléggé el voltunk szontyolodva. El kell ismernem, hogy ez a mi hibánk volt, lévén túlságosan beleragadva az amerikai szokásainkba ahhoz, hogy könnyedén alkalmazkodjunk egy másik kultúrához, de fogadni mernék, hogy még a Marco Polóhoz hasonló nagy utazókkal is volt úgy, hogy semmi mást nem szerettek volna, csak egy sajtburgert meg egy Holiday Inn-t találni valahol, és ez pontosan ezeknek az alkalmaknak az egyike volt nálunk.</w:t>
      </w:r>
    </w:p>
    <w:p>
      <w:pPr>
        <w:pStyle w:val="Text"/>
        <w:bidi w:val="0"/>
        <w:ind w:firstLine="360"/>
        <w:rPr/>
      </w:pPr>
      <w:r>
        <w:rPr/>
        <w:t>Úgyhogy eléggé el voltunk kenôdve, és magányosan bóklásztunk Kiotó utcáin, a mûanyag ételeket nézegetve. Végül aztán betértünk egy vendéglôbe, és sikerült egy olyan ételt megrendelnünk, ami egyikünknek sem ízlett, ami rendben is lett volna, amennyiben a nagy része úgyis az ingemen végezte, lévén e ponton feltett szándékom volt, hogy megtanulom végre használni az evôpálcikákat.</w:t>
      </w:r>
    </w:p>
    <w:p>
      <w:pPr>
        <w:pStyle w:val="Text"/>
        <w:bidi w:val="0"/>
        <w:ind w:firstLine="360"/>
        <w:rPr/>
      </w:pPr>
      <w:r>
        <w:rPr/>
      </w:r>
    </w:p>
    <w:p>
      <w:pPr>
        <w:pStyle w:val="Tip"/>
        <w:bidi w:val="0"/>
        <w:jc w:val="left"/>
        <w:rPr/>
      </w:pPr>
      <w:r>
        <w:rPr/>
        <w:t>UTAZÁSI TANÁCS:</w:t>
      </w:r>
    </w:p>
    <w:p>
      <w:pPr>
        <w:pStyle w:val="Tip"/>
        <w:bidi w:val="0"/>
        <w:ind w:left="720" w:right="792" w:hanging="0"/>
        <w:jc w:val="left"/>
        <w:rPr/>
      </w:pPr>
      <w:r>
        <w:rPr/>
        <w:t>HOGYAN HASZNÁLJUK AZ EVÔPÁLCIKÁKAT</w:t>
      </w:r>
    </w:p>
    <w:p>
      <w:pPr>
        <w:pStyle w:val="Ti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gjuk meg az egyik pálcikát, és helyezzük a hüvelykujjunk töve és a tenyerünk közé, úgy, hogy a középsô és gyûrûsujjunk között álljon kifelé. Fogjuk meg a másik pálcikát a hüvelykujjunk és a mutatóujjunk hegyével. Így, a két pálcikát párhuzamosan tartva, emeljük fel a fejünk felé, és intsünk a pincérnek, hogy legyen szíves, hozzon egy villát.</w:t>
      </w:r>
    </w:p>
    <w:p>
      <w:pPr>
        <w:pStyle w:val="Text"/>
        <w:bidi w:val="0"/>
        <w:ind w:firstLine="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firstLine="360"/>
        <w:rPr/>
      </w:pPr>
      <w:r>
        <w:rPr/>
        <w:t>Így tehát még mindig éhesek voltunk, amikor elhagytuk a vendéglôt. Elbitangolt jószágok módjára, elveszetten, magányosan vonultunk tova, amikor is Robby észrevett egy táblát, amire az volt írva, hogy PIZZA. (Robby, a Földön állva, észrevesz egy pizza-táblát akár a Neptunuszon is.) Így tehát bementünk egy kis üzletbe, és vettünk egy nagy pizzát. Kicipeltük, leültünk egy kis parkban egy templom mellett, és szó szerint befaltuk. Az arra járó gyalogosok megbámultak bennünket, három idegen vízibölényt, ahogy a vadonban legelnek.</w:t>
      </w:r>
    </w:p>
    <w:p>
      <w:pPr>
        <w:pStyle w:val="Text"/>
        <w:bidi w:val="0"/>
        <w:ind w:firstLine="360"/>
        <w:rPr/>
      </w:pPr>
      <w:r>
        <w:rPr/>
        <w:t xml:space="preserve">Nagymértékben javult a hangulatunk másnap, amikor Kunio Kadovakival körbejártuk a kiotói vidéket. Kunio szívélyes, kedélyes és mókás ember, aki már számos újságíróval dolgozott együtt, olyanokkal is, akik a </w:t>
      </w:r>
      <w:r>
        <w:rPr>
          <w:b w:val="false"/>
          <w:bCs w:val="false"/>
          <w:i/>
          <w:iCs w:val="false"/>
          <w:caps w:val="false"/>
          <w:smallCaps w:val="false"/>
          <w:strike w:val="false"/>
          <w:dstrike w:val="false"/>
          <w:outline w:val="false"/>
          <w:vanish w:val="false"/>
        </w:rPr>
        <w:t>National Geographic</w:t>
      </w:r>
      <w:r>
        <w:rPr/>
        <w:t>tól jöttek. 1942-ben született Kiotóban; az elsô amerikaiak, akikkel találkozott, GI-ok voltak.</w:t>
      </w:r>
    </w:p>
    <w:p>
      <w:pPr>
        <w:pStyle w:val="Text"/>
        <w:bidi w:val="0"/>
        <w:ind w:firstLine="360"/>
        <w:rPr/>
      </w:pPr>
      <w:r>
        <w:rPr/>
        <w:t>"Csokoládét adtak nekünk" -- mondta. -- "Apám napi tizennégy órát dolgozott, mégsem ettünk soha csokoládét."</w:t>
      </w:r>
    </w:p>
    <w:p>
      <w:pPr>
        <w:pStyle w:val="Text"/>
        <w:bidi w:val="0"/>
        <w:ind w:firstLine="360"/>
        <w:rPr/>
      </w:pPr>
      <w:r>
        <w:rPr/>
        <w:t>Elôször a Simjóin buddhista templomba vitt el bennünket, messze, messze fel egy kanyargó, szûk úton a göröngyös, erdôvel vadon benôtt hegyekbe Kiotó mellett. Templomok mindenütt vannak Japánban, és a látogatásuk fontos turistatevékenység mind a japánok, mind a külföldiek részérôl. Nagy részük tényleg nagyon szép, de én a templomokkal úgy vagyok, mint Európa fontos székesegyházaival, mely szerint miután az ember látott már egy pár jellegzeteset közülük -- mondjuk, kettôt --, akkor itt az ideje valami más fontos turistatevékenység után nézni, mondjuk ebédelni.</w:t>
      </w:r>
    </w:p>
    <w:p>
      <w:pPr>
        <w:pStyle w:val="Text"/>
        <w:bidi w:val="0"/>
        <w:ind w:firstLine="360"/>
        <w:rPr/>
      </w:pPr>
      <w:r>
        <w:rPr/>
        <w:t>De a Simjóin-templom, messze a kitaposott turistaösvénytôl, nagyon megérte a látogatást. Kicsi, egyszerû épület, a hegyoldal sûrû erdejében egy forráshoz közel, amelybôl folyó patak sok másikkal egyesülve alkotja a Kiotón keresztül hömpölygô folyót. Maga a pap és a felesége üdvözölt bennünket, meghíva teára és süteményre egy szobába, ahonnan ráláttunk a patakra és a völgyre. A pap, egy barátságos és vidám ember, maga is beszélt egy kicsit angolul; de igazából nem volt sok mondandónk; leginkább csak ültünk ott, élveztük a teánkat, és néztük, ahogy a víz folyik lefelé a város felé.</w:t>
      </w:r>
    </w:p>
    <w:p>
      <w:pPr>
        <w:pStyle w:val="Text"/>
        <w:bidi w:val="0"/>
        <w:ind w:firstLine="360"/>
        <w:rPr/>
      </w:pPr>
      <w:r>
        <w:rPr/>
        <w:t>Kiderült aztán, hogy ez Kunio idegenvezetési módszere: elviszi az embert valami csendes, gyönyörû helyre, mesél egy kicsit róla, majd elhallgat, és hagyja, hogy az ember megtapasztalja. Kunio vidámságsugarakat sugároz. Néhány órát töltve vele, a nyûgjeink semmivé foszlottak. Gyakran csak üldögéltünk és nézelôdtünk és gondolkoztunk, úgy, hogy senki nem szólalt meg percekig. Még Robby sem.</w:t>
      </w:r>
    </w:p>
    <w:p>
      <w:pPr>
        <w:pStyle w:val="Text"/>
        <w:bidi w:val="0"/>
        <w:ind w:firstLine="360"/>
        <w:rPr/>
      </w:pPr>
      <w:r>
        <w:rPr/>
        <w:t>Ahogy megtudtam, a vallás egy meglehetôsen alkalmi dolog Japánban. A fô vallások a buddhizmus és a sintó, amelyek vidáman megférnek együtt, és a legtöbb ember ízlése szerint válogatja az elemeket, ahogy éppen szüksége van rá. Nemigen látszottak lenni szigorú dogmák, vagy papi felsôbbrendûség; sokkal inkább egy laza, csináld-magad hozzáállás, mely szerint ha az ember jól akar vizsgázni, vagy ki akar gyógyulni egy nyavalyából, akkor elmegy, és áldoz, vagy éppen elfúj némi illatos füstölôt az érintett terület felett. A nagyobb templomokban planétás cédulák és talizmánok is vásárolhatók. Az egyik tokiói templomban vettem egy talizmánt a biztonságos közlekedéshez; igen hasznos holminak látszott Miamiban, ahol gyakran még az autómosó belsejében is meg akarják elôzni az embert.</w:t>
      </w:r>
    </w:p>
    <w:p>
      <w:pPr>
        <w:pStyle w:val="Text"/>
        <w:bidi w:val="0"/>
        <w:ind w:firstLine="360"/>
        <w:rPr/>
      </w:pPr>
      <w:r>
        <w:rPr/>
        <w:t>Tetszik az a laza hozzáállás, amivel a japánok a vallást kezelik. Magamat erkölcsösnek tartom, de határozottan nem vallásosnak, és nagyon fáraszt az a papoló, megszállott magatartás, ami csak úgy süt egy csomó vallásos emberbôl az Egyesült Államokban. Amennyire meg tudtam ítélni, semmi papolós nincs a buddhizmusban. Egy csomó templomban jártam, mégsem tudom, hogy miben hisznek a buddhisták, bár egy helyen Kunio azt mondta: "Ha rossz dolgokat mûvelsz, ökörként fogsz újjászületni."</w:t>
      </w:r>
    </w:p>
    <w:p>
      <w:pPr>
        <w:pStyle w:val="Text"/>
        <w:bidi w:val="0"/>
        <w:ind w:firstLine="360"/>
        <w:rPr/>
      </w:pPr>
      <w:r>
        <w:rPr/>
        <w:t>Ennek legalább annyi értelme van, mint mindannak, amit mondjuk Pat Robertson tiszteletestôl hallottam.</w:t>
      </w:r>
    </w:p>
    <w:p>
      <w:pPr>
        <w:pStyle w:val="Text"/>
        <w:bidi w:val="0"/>
        <w:ind w:firstLine="360"/>
        <w:rPr/>
      </w:pPr>
      <w:r>
        <w:rPr/>
        <w:t>Kunio elvitt még egy pár másik templomba is bennünket, de a kedvenc kirándulásomra két nappal késôbb került sor, amikor is felvitt bennünket a hegyekbe életem eddigi leglélegzetelállítóbb utazása során, egy hajtûkanyarokkal teli, papírtörölközô szélességû úton, amelyet meredek, erdôvel sûrûn benôtt kanyonok, egyenes, magas cédrusfák szegélyeztek; a napfény beszûrôdött a fákon keresztül, megtörve a zöld hegyoldalon, szikrázó folyamként. Keresztülhaladtunk néhány zsindelytetôs házakból álló falun is, de annak ellenére, hogy szabadságidény volt, és nem voltunk olyan messze Kiotótól, összesen talán ha egy vagy két másik autót láttunk. Az Egyesült Államokban egy ilyen kies helyen összeérnének a turisták kocsijainak az ütközôi. Kunio azt mondta, a japánok jobban szeretik a csoportos, buszos kirándulásokat, amelyek a fô nevezetességeket mutogatják meg; az az út, amelyen mentünk, buszok számára hozzáférhetetlen volt.</w:t>
      </w:r>
    </w:p>
    <w:p>
      <w:pPr>
        <w:pStyle w:val="Text"/>
        <w:bidi w:val="0"/>
        <w:ind w:firstLine="360"/>
        <w:rPr/>
      </w:pPr>
      <w:r>
        <w:rPr/>
        <w:t>Kunio elvitt bennünket egy helyre, amely Robby számára minden szentélyek legcsodálatosabbika volt: a Nintendo céghez. Azok számára, akik esetleg a Marson élnének gyerekek nélkül, el kell magyaráznom, hogy a Nintendo egy rém népszerû videojáték, amelyet a modern ifjak még az anyaméhben tanulnak meg játszani. Egy kis vezérlôdoboz segítségével lehet kezelni, amelyik egy dróttal a Nintetndo-géphez csatlakozik, az meg a TV-készülékhez van kötve. Mindenféle gombok nyomogatásával az ember egy kis rajzfilmfigurát irányít a TV-képernyôn.</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A legtöbb Nintendo-játékban a figura, akit irányítunk, azzal próbálkozik, hogy életben maradjon egy halálos veszélyekkel teli világban, amely kifogyhatatlan a rosszfiúkból és gonosz lényekbôl, amelyek ki akarják nyírni. Egészen hasonlít New Yorkra. De a figuránknak mindenféle képességei és fegyverei vannak, és a gombok megfelelô nyomogatásával el lehet érni, hogy azonnal bekrepáljon. Legalábbis ez történik, amikor én játszom. Annyira béna vagyok a Nintendóval, hogy a figurám, amikor rájön, hogy ki irányítja, néha elôhúz egy rajzolt borotvát, és felvágja az ereit. De amikor Robby irányítja, akkor legyôzhetetlen. Ha Robbynak nem kéne néha lefeküdnie aludni, a figurája nemcsak az összes rosszfiút nyírná ki, hanem lényegesen csökkentené a központi költségvetési hiányt is.</w:t>
      </w:r>
      <w:r>
        <w:rPr>
          <w:rStyle w:val="FootnoteAnchor"/>
          <w:b w:val="false"/>
          <w:bCs w:val="false"/>
          <w:i w:val="false"/>
          <w:iCs w:val="false"/>
          <w:caps w:val="false"/>
          <w:smallCaps w:val="false"/>
          <w:strike w:val="false"/>
          <w:dstrike w:val="false"/>
          <w:outline w:val="false"/>
          <w:vanish w:val="false"/>
          <w:position w:val="6"/>
          <w:sz w:val="16"/>
          <w:szCs w:val="16"/>
        </w:rPr>
        <w:footnoteReference w:id="101"/>
      </w:r>
    </w:p>
    <w:p>
      <w:pPr>
        <w:pStyle w:val="Text"/>
        <w:bidi w:val="0"/>
        <w:ind w:firstLine="360"/>
        <w:rPr/>
      </w:pPr>
      <w:r>
        <w:rPr/>
        <w:t>Robby szempontjából a Nintendo Japán legfontosabb kulturális adománya a világnak, és amíg odaát voltunk, egyfolytában az elektronikai boltokat bújta, a Nintendo-csúcstechnológiákat keresve. A japán boltokban egy csomó olyan elektronikus ketyere is van, ami az Egyesült Államokban nincs, és Robby egy videojáték-újságban olvasta, hogy egy új, Genie nevû eszköz segítségével a Nintendo-figuránkat új képességekkel ruházhatjuk fel. Boltról boltra járva kereste egyfolytában, sikertelenül, amíg Tokióban voltunk. Amikor megtudtuk, hogy a Nintendo fôhadiszállása Kiotóban van, elhatározta, hogy odamegy, és megkérdezi, hogy tudnak-e a Genie-rôl.</w:t>
      </w:r>
    </w:p>
    <w:p>
      <w:pPr>
        <w:pStyle w:val="Text"/>
        <w:bidi w:val="0"/>
        <w:ind w:firstLine="360"/>
        <w:rPr/>
      </w:pPr>
      <w:r>
        <w:rPr/>
        <w:t>Kunio elmesélte, hogy kiskorában a Nintendo még csak egy apró vállalat volt, amelyik játékkártyákat gyártott. Most egy nagy nemzetközi vállalkozás. Eltöprengtem, hogy vajon a fôhadiszállás emlékeztet-e valamilyen módon arra a termékre, amelyik olyan sikeressé tette a céget -- mondjuk, amikor besétálunk, óriási teknôsök támadnak meg, és megölnek, ha nem sikerül a hátukra ugornunk, ezáltal üres páncéllá változtatni ôket (ez egy jellegzetes mutatvány, amit a Nintendo-figurának elô kell adnia). De a Nintendo-épület külseje szigorúan hivatalos, egyáltalán nem vidámság-orientált -- egy szürke épület biztonsági ôrökkel körülötte, és egy határozott külsejû,  modern elôcsarnok.</w:t>
      </w:r>
    </w:p>
    <w:p>
      <w:pPr>
        <w:pStyle w:val="Text"/>
        <w:bidi w:val="0"/>
        <w:ind w:firstLine="360"/>
        <w:rPr/>
      </w:pPr>
      <w:r>
        <w:rPr/>
        <w:t>Mindazonáltal a portás nagyon kedvesen fogadott bennünket, amikor Kunio elmagyarázta, hogy Robby egy komoly Nintendo-játékos, küldetésben. A protás megkért bennünket, hogy várjunk az elôcsarnokban, amit mi hosszú percekig meg is tettünk, amely alatt én azt próbáltam kiszámolni, hogy én, személyesen, mekkora részét fizettem ki az épületnek a Toys "R" Us játékáruházba tett kirándulásaink során. Úgy kétharmadát, saccoltam.</w:t>
      </w:r>
    </w:p>
    <w:p>
      <w:pPr>
        <w:pStyle w:val="Text"/>
        <w:bidi w:val="0"/>
        <w:ind w:firstLine="360"/>
        <w:rPr/>
      </w:pPr>
      <w:r>
        <w:rPr/>
        <w:t>Végül aztán megérkezett egy fiatal, öltönyös tisztviselô. Komolyan hallgatta, ahogy Kunio részletesen elmagyarázta a Genie utáni kutatást.</w:t>
      </w:r>
    </w:p>
    <w:p>
      <w:pPr>
        <w:pStyle w:val="Text"/>
        <w:bidi w:val="0"/>
        <w:ind w:firstLine="360"/>
        <w:rPr/>
      </w:pPr>
      <w:r>
        <w:rPr/>
        <w:t>Az ember rém bocsánatkérôen nézett ki, és mondott valamit.</w:t>
      </w:r>
    </w:p>
    <w:p>
      <w:pPr>
        <w:pStyle w:val="Text"/>
        <w:bidi w:val="0"/>
        <w:ind w:firstLine="360"/>
        <w:rPr/>
      </w:pPr>
      <w:r>
        <w:rPr/>
        <w:t>"Azt mondja, sosem hallott róla" -- mondta Kunio.</w:t>
      </w:r>
    </w:p>
    <w:p>
      <w:pPr>
        <w:pStyle w:val="Text"/>
        <w:bidi w:val="0"/>
        <w:ind w:firstLine="360"/>
        <w:rPr/>
      </w:pPr>
      <w:r>
        <w:rPr/>
        <w:t>"Mondd meg neki, hogy repülni tud vele Mario" -- mondta Robby segítôkészen. (Mario egy kis bajszos emberke, akit állandóan megtámadnak a teknôcök. Igen fontos Nintendo-figura.)</w:t>
      </w:r>
    </w:p>
    <w:p>
      <w:pPr>
        <w:pStyle w:val="Text"/>
        <w:bidi w:val="0"/>
        <w:ind w:firstLine="360"/>
        <w:rPr/>
      </w:pPr>
      <w:r>
        <w:rPr/>
        <w:t>De az ember semmit nem tudott a Genie-rôl, így aztán elmentünk. Kunio elvitt bennünket a Nintendo eredeti helyére, egy kis öreg épületbe egy szûk utcában. Egy tábla volt ott, "The Nintendo Playing Card Co." felirattal. Néztük egy darabig, és elmerengtünk azokon az idôkön, amikor a Nintendo egy apró kis cég volt, mint a Toyota, amelyikrôl senki sem hallott Amerikában, Kunio Kadovaki pedig egy kisfiú, aki a GI-októl csokit kapott.</w:t>
      </w:r>
    </w:p>
    <w:p>
      <w:pPr>
        <w:pStyle w:val="Text"/>
        <w:bidi w:val="0"/>
        <w:ind w:firstLine="360"/>
        <w:rPr/>
      </w:pPr>
      <w:r>
        <w:rPr/>
        <w:t>Egy másik turistadolog, amit az ember Kiotóban mûvelhet, az, hogy felmegy a Kiotó Torony tetejére. Igen népszerûek a tornyok Japánban. Az ember felliftezik a tetejére, lenéz a városra, amelyik messze alattunk terül el, eltöpreng azon, hogy a tornyot vajon gondos mérnöki megfontolások szerint tervezték-e, aztán leliftezik, amilyen hamar csak lehetséges. Én legalábbis ezt teszem. De amíg a Kiotó Torony tetején voltam, sikerült megnéznem a szuvenírstandot, amely megannyi más mellett a Szabadság-szobor modelljét is árulta. És volt szuvenír törölközô is, amerikai zászlóval rajta, és himnuszunk egy igen szokatlan változatával, amelyet itt most közlök, szó szerint, ahogy írva volt:</w:t>
      </w:r>
    </w:p>
    <w:p>
      <w:pPr>
        <w:pStyle w:val="Text"/>
        <w:bidi w:val="0"/>
        <w:ind w:firstLine="360"/>
        <w:rPr/>
      </w:pPr>
      <w:r>
        <w:rPr/>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h, say!can you see by the dawn'sear-ly ligh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so proud-ly we hailed at the twi-light's las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leaming, Wh whosebroad stripes, and brigh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s, thro'the per-i-lous fight.</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xt"/>
        <w:bidi w:val="0"/>
        <w:ind w:firstLine="360"/>
        <w:rPr/>
      </w:pPr>
      <w:r>
        <w:rPr/>
        <w:t>Mind a toronyba felfele, mind lefele menet egyedül voltunk a liftben a liftkezelôvel, akinek a kötelességei közé tartozott nyomni egy kis dumát a turistáknak az emelkedés és ereszkedés közben. Mindkét alkalommal, annak ellenére, hogy fogalmunk sem volt, hogy mit mond, felénk fordult, meghajolt, és éneklô hangon beszélt vagy egy percig. Feltételeztük, hogy azt mondja el nekünk, hogy milyen magas a torony, bár éppenséggel mondhatta volna a biztonsági elôírásokat is arra a kivételes esetre nézve, ha esetleg vízre kéne leszállnunk. Vagy éppen mesélhette, hogy arról álmodott, hogy Pat Robertson tiszteletesre hasonlító arcú óriási teknôcök támadták meg. Akármit is mondott, mi udvarias érdeklôdéssel az arcunkon hallgattuk fel és le, és a végén megköszöntük, mire meghajolt. Tette a dolgát, mint mindenki más Japánban.</w:t>
      </w:r>
    </w:p>
    <w:p>
      <w:pPr>
        <w:pStyle w:val="Text"/>
        <w:bidi w:val="0"/>
        <w:ind w:firstLine="360"/>
        <w:rPr/>
      </w:pPr>
      <w:r>
        <w:rPr/>
        <w:t>Egy másik érdekesség Kiotóban a halászat kormoránokkal. Ez a halfogásnak egy igen egyedi, hagyományos és furcsa módja kormorán segítségével, amely a egy, a trombitára igen hasonlító hangszer.</w:t>
      </w:r>
    </w:p>
    <w:p>
      <w:pPr>
        <w:pStyle w:val="Text"/>
        <w:bidi w:val="0"/>
        <w:ind w:firstLine="360"/>
        <w:rPr/>
      </w:pPr>
      <w:r>
        <w:rPr/>
        <w:t>Nem, csak vicceltem. A kormoránok a pelikánokhoz hasonlító vízimadarak, amelyeket egy évszázados éjszakai halászati mód során használnak. Ezt a módot néhány helyen, például a Kiotó közelében lévô Udzsiban a mai napig gyakorolják. Egyik este elvonatoztunk oda, és egy kellemes, békés kis folyómenti falunak találtuk, leszámítva, hogy egy ember egy hatalmas, furgonra szerelt lármafával üvöltözött. Ez teszik a politikai aktivisták Japánban: dühödten üvöltenek az emberre óriási erôsítôkön keresztül, felcsavarva úgy, hogy még a betont is porrá törjék. Meggyôzési technikaként azért ez bôségesen hagy még kívánnivalót maga után. Nem egy ilyen furgont láttunk Tokióban is, de senki nem figyelt rájuk; mindenki igyekezett sebesen tovasétálni.</w:t>
      </w:r>
    </w:p>
    <w:p>
      <w:pPr>
        <w:pStyle w:val="Text"/>
        <w:bidi w:val="0"/>
        <w:ind w:firstLine="360"/>
        <w:rPr/>
      </w:pPr>
      <w:r>
        <w:rPr/>
        <w:t>Ami nem is olyan buta dolog. Tudniillik ha az ember megállt volna hallgatni, perceken belül olyan süket lett volna, mint a nagyágyú. Úgyhogy ha az aktivistáknak voltak is követôik, biztosan halálra szívták magukat, hogy kifejtsék bármiféle politikai nézeteiket:</w:t>
      </w:r>
    </w:p>
    <w:p>
      <w:pPr>
        <w:pStyle w:val="Text"/>
        <w:bidi w:val="0"/>
        <w:ind w:firstLine="360"/>
        <w:rPr/>
      </w:pPr>
      <w:r>
        <w:rPr/>
      </w:r>
    </w:p>
    <w:p>
      <w:pPr>
        <w:pStyle w:val="Text"/>
        <w:bidi w:val="0"/>
        <w:ind w:firstLine="360"/>
        <w:rPr/>
      </w:pPr>
      <w:r>
        <w:rPr/>
        <w:t>"MUSZÁJ, HOGY ERÔSÍTSÜK A HADSEREGET!"</w:t>
      </w:r>
    </w:p>
    <w:p>
      <w:pPr>
        <w:pStyle w:val="Text"/>
        <w:bidi w:val="0"/>
        <w:ind w:firstLine="360"/>
        <w:rPr/>
      </w:pPr>
      <w:r>
        <w:rPr/>
        <w:t>"MIT MONDOTT?"</w:t>
      </w:r>
    </w:p>
    <w:p>
      <w:pPr>
        <w:pStyle w:val="Text"/>
        <w:bidi w:val="0"/>
        <w:ind w:firstLine="360"/>
        <w:rPr/>
      </w:pPr>
      <w:r>
        <w:rPr/>
        <w:t>"AZT MONDJA, HOGY AZT AKARJA, HOGY ELÔFÛTSÜK A HANGSZEREKET."</w:t>
      </w:r>
    </w:p>
    <w:p>
      <w:pPr>
        <w:pStyle w:val="Text"/>
        <w:bidi w:val="0"/>
        <w:ind w:firstLine="360"/>
        <w:rPr/>
      </w:pPr>
      <w:r>
        <w:rPr/>
        <w:t>"NEM, KÖSZÖNÖM, MÁR ETTEM."</w:t>
      </w:r>
    </w:p>
    <w:p>
      <w:pPr>
        <w:pStyle w:val="Text"/>
        <w:bidi w:val="0"/>
        <w:ind w:firstLine="360"/>
        <w:rPr/>
      </w:pPr>
      <w:r>
        <w:rPr/>
      </w:r>
    </w:p>
    <w:p>
      <w:pPr>
        <w:pStyle w:val="Text"/>
        <w:bidi w:val="0"/>
        <w:ind w:firstLine="360"/>
        <w:rPr/>
      </w:pPr>
      <w:r>
        <w:rPr/>
        <w:t>Mindenesetre sebesen tovasétáltunk a dühös ordítozó embertôl az Udzsi állomáson, és megkérdeztem egy járókelôtôl az utat, melynek során a kormoránhalászat nemzetközi szimbólumát használtam: egyik kezemmel úgy csináltam, mintha kormorán lenne, és lenyeltem a másik, egy halat utánzó kezemet.</w:t>
      </w:r>
    </w:p>
    <w:p>
      <w:pPr>
        <w:pStyle w:val="Text"/>
        <w:bidi w:val="0"/>
        <w:ind w:firstLine="360"/>
        <w:rPr/>
      </w:pPr>
      <w:r>
        <w:rPr/>
        <w:t>A folyó felé küldött bennünket, ahol halászokat találtunk, akik néhány hosszú, vékony fahajót készítettek elô. Minden egyes hajó végén egy bot nyúlt ki a víz fölé, és egy drótketrec lógott le róla, amelyben a halászok tüzet raktak. A tûz célja az, hogy odacsalja a halakat, bár számomra rejtély, hogy egy víz alatt élô teremtményt miért érdekelne a tûz. Lehet, hogy ezek különösen stupid halak.</w:t>
      </w:r>
    </w:p>
    <w:p>
      <w:pPr>
        <w:pStyle w:val="Text"/>
        <w:bidi w:val="0"/>
        <w:ind w:firstLine="360"/>
        <w:rPr/>
      </w:pPr>
      <w:r>
        <w:rPr/>
        <w:t>Ahogy leszállt az éjszaka, és a tüzek fényesen lobogtak, a halászok elôhoztak néhány kosarat, hajónként hármat, mindegyikükben két-két kormoránnal. A férfiak pórázt kötöttek a madarak nyakára, többször meghurkolva, hogy a madár ugyan be tudjon kapni egy halat, de lenyelni ne tudja. Majd ellökték a hajókat a parttól, és elkezdtek sodródni a folyón. Két ember irányította a csónakot, a harmadik pedig, az égô kosár közelében, a hat kormoránra kötött pórázokat tartotta. A kormoránok körbe-körbe úszkáltak és civakodtak egymással.</w:t>
      </w:r>
    </w:p>
    <w:p>
      <w:pPr>
        <w:pStyle w:val="Text"/>
        <w:bidi w:val="0"/>
        <w:ind w:firstLine="360"/>
        <w:rPr/>
      </w:pPr>
      <w:r>
        <w:rPr/>
        <w:t>Elsôre ez a próbálkozás nem tûnt valami praktikusnak; az volt a benyomásom, hogy valamivel kevesebb macera lenne megpróbálni trombitával felcsalogatni a halakat. De aztán kiderült, hogy ha egyszer a kormoránok abbahagyták a pörlekedést, egészen jó munkát végeznek. Eltûnnek a víz alatt és minden harmadik-negyedik alkalommal egy hallal jönnek fel. Ahányszor ez megtörtént, a pórázos ember behúzta a kormoránt, elvette tôle a halat, és visszazavarta. Az ember azt gondolná, hogy a kormoránoknak egy idô után elegük lesz ebbôl, és mindenféle bosszút kezdenek forralni ("Na ezt figyeld! Egy használt gumit fogok felhozni!"). De azt hiszem, a kormoránok sem sokkal okosabbak, mint a halak.</w:t>
      </w:r>
    </w:p>
    <w:p>
      <w:pPr>
        <w:pStyle w:val="Text"/>
        <w:bidi w:val="0"/>
        <w:ind w:firstLine="360"/>
        <w:rPr/>
      </w:pPr>
      <w:r>
        <w:rPr/>
        <w:t xml:space="preserve">Mindezzel együtt egy nagyon kellemes esti idôtöltés volt, egyedülállóan japán élmény, és nagyon jó hangulatban indultunk vissza a kis kiotói </w:t>
      </w:r>
      <w:r>
        <w:rPr>
          <w:b w:val="false"/>
          <w:bCs w:val="false"/>
          <w:i/>
          <w:iCs w:val="false"/>
          <w:caps w:val="false"/>
          <w:smallCaps w:val="false"/>
          <w:strike w:val="false"/>
          <w:dstrike w:val="false"/>
          <w:outline w:val="false"/>
          <w:vanish w:val="false"/>
        </w:rPr>
        <w:t>ryokan</w:t>
      </w:r>
      <w:r>
        <w:rPr/>
        <w:t>-unkba, a békés csörgedezô patakjával és a vidáman csörgô kabócákkal. Egy nap visszamegyek, és lángszóróval irtom ki ôket.</w:t>
      </w:r>
    </w:p>
    <w:p>
      <w:pPr>
        <w:sectPr>
          <w:footerReference w:type="default" r:id="rId11"/>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10. fejezet</w:t>
      </w:r>
    </w:p>
    <w:p>
      <w:pPr>
        <w:pStyle w:val="C2"/>
        <w:bidi w:val="0"/>
        <w:jc w:val="left"/>
        <w:rPr/>
      </w:pPr>
      <w:r>
        <w:rPr/>
      </w:r>
    </w:p>
    <w:p>
      <w:pPr>
        <w:pStyle w:val="C1"/>
        <w:bidi w:val="0"/>
        <w:jc w:val="left"/>
        <w:rPr/>
      </w:pPr>
      <w:r>
        <w:rPr/>
        <w:t>HIROSIMA</w:t>
      </w:r>
    </w:p>
    <w:p>
      <w:pPr>
        <w:pStyle w:val="Text"/>
        <w:bidi w:val="0"/>
        <w:ind w:firstLine="360"/>
        <w:rPr/>
      </w:pPr>
      <w:r>
        <w:rPr/>
      </w:r>
    </w:p>
    <w:p>
      <w:pPr>
        <w:pStyle w:val="Text"/>
        <w:bidi w:val="0"/>
        <w:ind w:firstLine="360"/>
        <w:rPr/>
      </w:pPr>
      <w:r>
        <w:rPr/>
        <w:t>Mielôtt odakerültem volna, az egyetlen dolog, amit Hirosimáról tudtam, hogy egy atombombát ejtettünk rá. Nekem Hirosima azt a fenyegetô gombafelhôt jelentette. Azt vártam, hogy egy gyászos emlékváros lesz, örökös komorságba borulva; egy olyan hely, ahol minden cselekedetet beárnyékol és letompít az a borzalmas dolog, ami ott történt. Azon töprengtem, vajon a helybéli lakosok lenéznek-e, vagy esetleg dühösen szembeszállnak velem, lévén olyan tapintatlan, hogy egy olyan helyre jövök, ahol az országom oly sok fájdalmat okozott.</w:t>
      </w:r>
    </w:p>
    <w:p>
      <w:pPr>
        <w:pStyle w:val="Text"/>
        <w:bidi w:val="0"/>
        <w:ind w:firstLine="360"/>
        <w:rPr/>
      </w:pPr>
      <w:r>
        <w:rPr/>
        <w:t>De az élet, ahogy mondják, megy tovább. És egészen nyilvánvalóan továbbment Hirosimában, ami, legalábbis a felszínen, egy közönséges, dolgos japán város, boltokkal, villamosokkal, kertekkel, templomokkal és egy régi várral, amit a turisták meglátogathatnak.</w:t>
      </w:r>
    </w:p>
    <w:p>
      <w:pPr>
        <w:pStyle w:val="Text"/>
        <w:bidi w:val="0"/>
        <w:ind w:firstLine="360"/>
        <w:rPr/>
      </w:pPr>
      <w:r>
        <w:rPr/>
        <w:t>Az atombomba maga is egyfajta turistalátványosság lett. A látogatók különféle, a bombával kapcsolatos helyszíneken és emlékmûvek elôtt fényképeztetik magukat; az emberek -- különösebben a fiatalok -- gyakran mosolyognak, néha nevetnek, mint a turisták, akik a Világ Legnagyobb Zsinórlabdája elôtt állnak.</w:t>
      </w:r>
    </w:p>
    <w:p>
      <w:pPr>
        <w:pStyle w:val="Text"/>
        <w:bidi w:val="0"/>
        <w:ind w:firstLine="360"/>
        <w:rPr/>
      </w:pPr>
      <w:r>
        <w:rPr/>
        <w:t>Úgy választottunk, hogy augusztus 5-én, a támadás évfordulóján legyünk Hirosimában. Más látogatók ezreivel együtt megtekintettük az éves megemlékezés ünnepségét, reggel, amikor a bombát ledobták. Utunkon néhány cserkész virágot adott nekünk, hogy helyezzük el a meghaltak emlékmûvén. A tömeg -- legalábbis körülöttünk -- meglehetôsen vidámnak látszott. Tolmácsunk, Júko Jamaoka elmondta, hogy az éves megemlékezés különféle eseményei egyre inkább fesztivál-formát kezdtek ölteni. Elmondta, hogy az atombomba-áldozatok közül ezt nagyon sokan zokon is veszik, és nem is látogatják a közös eseményeket, inkább maguknak szerveznek ceremóniákat.</w:t>
      </w:r>
    </w:p>
    <w:p>
      <w:pPr>
        <w:pStyle w:val="Text"/>
        <w:bidi w:val="0"/>
        <w:ind w:firstLine="360"/>
        <w:rPr/>
      </w:pPr>
      <w:r>
        <w:rPr/>
        <w:t xml:space="preserve">Szokatlanul sok ember érkezett a különféle médiáktól az ünnepségre, mivel nagy hír volt kilátásban: Hirosima polgármestere a szokásos Békenyilatkozatában elsô alkalommal bele szándékozott foglalni egy rövid nyilatkozatot, melyben elismeri Japán felelôsségét azokért a szenvedésekért, amelyeket a második világháború során az ázsiai országoknak okozott. </w:t>
      </w:r>
    </w:p>
    <w:p>
      <w:pPr>
        <w:pStyle w:val="Text"/>
        <w:bidi w:val="0"/>
        <w:ind w:firstLine="360"/>
        <w:rPr/>
      </w:pPr>
      <w:r>
        <w:rPr/>
        <w:t>Japán, mint bizonyára tudják, meglehetôsen sok kritikát kapott amiatt, hogy szándékosan nem vállalt felelôsséget a háború elôtti és alatti cselekedeteiért. A bírálók azzal vádolják Japánt, hogy áldozatként próbálja beállítani magát, akinek önvédelembôl kellett harcolnia a rasszista nyugati országok ellen, akik sohasem engedték neki, hogy elfoglalja jogos helyét a világban. Azt is felhozzák a bírálók, hogy a japánok hajlamosak egyenlônek venni Hirosima bombázását a Pearl Harbor-i támadással, mámint, hogy a két esemény kiegyenlíti egymást, és hogy egyik fél sem állhat ezek után az erkölcsi magaslatokon. Mindez még mindig meglehetôsen érzékeny téma Japánban, és a vita tovább dúl azok között, akik Japánt, a harmónia és a nem-szembenállás országát szeretnék, hogy szembenézzen saját múltjával, és akik nem látják semmi értelmét annak, hogy ötven évvel késôbb felkavarják mindezt a harmóniátlan kellemetlenséget.</w:t>
      </w:r>
    </w:p>
    <w:p>
      <w:pPr>
        <w:pStyle w:val="Text"/>
        <w:bidi w:val="0"/>
        <w:ind w:firstLine="360"/>
        <w:rPr/>
      </w:pPr>
      <w:r>
        <w:rPr/>
        <w:t xml:space="preserve">De az atombomba ledobása kétségtelenül, és érthetô módon, továbbra is emlékezetes Japánban. A probléma azzal van, néhányak számára, hogy hogyan is emlékeznek meg róla, illetve a történelmi összefüggéseivel vagy azoknak a hián    yával. A </w:t>
      </w:r>
      <w:r>
        <w:rPr>
          <w:b w:val="false"/>
          <w:bCs w:val="false"/>
          <w:i/>
          <w:iCs w:val="false"/>
          <w:caps w:val="false"/>
          <w:smallCaps w:val="false"/>
          <w:strike w:val="false"/>
          <w:dstrike w:val="false"/>
          <w:outline w:val="false"/>
          <w:vanish w:val="false"/>
        </w:rPr>
        <w:t>Japán Hatalom Rejtélyé</w:t>
      </w:r>
      <w:r>
        <w:rPr/>
        <w:t>-ben (amelyet Japánban nagyon élesen bíráltak) Karel van Wolferen azt állítja, hogy Japán nem veszi figyelembe azokat az eseményeket, amelyek a végsô támadáshoz vezettek, ehelyett inkább az önsajnálatban fetrengenek és az áldozat szerepében tetszelegnek:</w:t>
      </w:r>
    </w:p>
    <w:p>
      <w:pPr>
        <w:pStyle w:val="Text"/>
        <w:bidi w:val="0"/>
        <w:ind w:firstLine="360"/>
        <w:rPr/>
      </w:pPr>
      <w:r>
        <w:rPr/>
      </w:r>
    </w:p>
    <w:p>
      <w:pPr>
        <w:pStyle w:val="Cite"/>
        <w:bidi w:val="0"/>
        <w:jc w:val="left"/>
        <w:rPr/>
      </w:pPr>
      <w:r>
        <w:rPr/>
        <w:t>Japánban megszokottá vált az atombomba ledobását, mint a háború legborzalmasabb eseményét emlegetni. Néhányan kifejezetten az évszázad bûncselekményének tartják. Az idôsebb japánoknak még van némi perspektivikus rálátásuk ezekre az eseményekre. Néhányan még emlékeznek, hogy mielôtt Hirosimát elpusztították volna, a tábornokok egy 28 millió, 15 és 60 év közötti férfibôl és nôbôl álló civil hadsereget szerveztek, akiket arra képeztek ki, hogy az amerikai behatolókat bambuszlándzsákkal állítsák meg. De egy japán értelmiségi vagy közéleti ember többé nem állíthatja azt büntetlenül, hogy a bombák valószínûleg százezrek életét mentették meg. És augusztusban a nemzet belemerül egy, a sajtó által gerjesztett önsajnálatba. A hirosimai "békepark" és múzeum -- számos külföldi antinukleáris aktivista és békeharcos csoport zarándokhelye -- nem nyújt semmiféle benyomást a bomba ledobása elôtti idôszakról a japán látogatók tömegeinek.</w:t>
      </w:r>
    </w:p>
    <w:p>
      <w:pPr>
        <w:pStyle w:val="Cite"/>
        <w:bidi w:val="0"/>
        <w:ind w:left="360" w:right="432" w:hanging="0"/>
        <w:jc w:val="left"/>
        <w:rPr/>
      </w:pPr>
      <w:r>
        <w:rPr/>
      </w:r>
    </w:p>
    <w:p>
      <w:pPr>
        <w:pStyle w:val="Text"/>
        <w:bidi w:val="0"/>
        <w:ind w:firstLine="360"/>
        <w:rPr/>
      </w:pPr>
      <w:r>
        <w:rPr/>
        <w:t>Nos, ezért volt hírértéke annak, hogy Hirosima polgármestere, Takasi Hiraoka, elismerte az emlékszertartás során elmondott békenyilatkozatában Japán bûnösségét. A beszéd szövegének a fordítása:</w:t>
      </w:r>
    </w:p>
    <w:p>
      <w:pPr>
        <w:pStyle w:val="Text"/>
        <w:bidi w:val="0"/>
        <w:ind w:firstLine="360"/>
        <w:rPr/>
      </w:pPr>
      <w:r>
        <w:rPr/>
      </w:r>
    </w:p>
    <w:p>
      <w:pPr>
        <w:pStyle w:val="Cite"/>
        <w:bidi w:val="0"/>
        <w:jc w:val="left"/>
        <w:rPr/>
      </w:pPr>
      <w:r>
        <w:rPr/>
        <w:t>Japán nagy szenvedést és kétségbeesést okozott Ázsiában és a csendes-óceáni térségben a gyarmaturalma és a háború alatt. Ezekre a cselekede</w:t>
        <w:softHyphen/>
        <w:t>tekre nincsen mentség. Ez az év a csendes-óceáni háború kezdetének ötvenedik évfordulóját jelzi.</w:t>
      </w:r>
    </w:p>
    <w:p>
      <w:pPr>
        <w:pStyle w:val="Cite"/>
        <w:bidi w:val="0"/>
        <w:ind w:left="360" w:right="432" w:hanging="0"/>
        <w:jc w:val="left"/>
        <w:rPr/>
      </w:pPr>
      <w:r>
        <w:rPr/>
        <w:t>Túlságosan is jól emlékezve a a háború borzalmaira, amely Pearl Harbor megtámadásával kezdôdött, és Hirosima és Nagaszaki atombombázásával ért véget, mindjnyájunk határozott szándéka, hogy a világbéke érdekében munkálkodjunk.</w:t>
      </w:r>
    </w:p>
    <w:p>
      <w:pPr>
        <w:pStyle w:val="Text"/>
        <w:bidi w:val="0"/>
        <w:ind w:firstLine="360"/>
        <w:rPr/>
      </w:pPr>
      <w:r>
        <w:rPr/>
      </w:r>
    </w:p>
    <w:p>
      <w:pPr>
        <w:pStyle w:val="Text"/>
        <w:bidi w:val="0"/>
        <w:ind w:firstLine="360"/>
        <w:rPr/>
      </w:pPr>
      <w:r>
        <w:rPr/>
        <w:t xml:space="preserve">Az ünnepséget a Béke-emlékparkban tartották, a bombarobbanás területének központjához igen közel. A tömeggel együtt összehajtható székekre ültünk, szemben a Dísz-síremlékkel, amely a bombaáldozatok neveit tartalmazza. Egy szószéket emeltek a méltóságoknak és a szónokoknak; a szinkrontolmácsolást fülhallgatókon keresztül hallgattuk. Számomra a legmegindítóbb esemény rögtön az elején volt -- a rituális vízfelajánlás az áldozatok családjainak képviselôitôl. A bombarobbanás után nagyon sok haldokló kiáltozott vízért -- </w:t>
      </w:r>
      <w:r>
        <w:rPr>
          <w:b w:val="false"/>
          <w:bCs w:val="false"/>
          <w:i/>
          <w:iCs w:val="false"/>
          <w:caps w:val="false"/>
          <w:smallCaps w:val="false"/>
          <w:strike w:val="false"/>
          <w:dstrike w:val="false"/>
          <w:outline w:val="false"/>
          <w:vanish w:val="false"/>
        </w:rPr>
        <w:t>mizu</w:t>
      </w:r>
      <w:r>
        <w:rPr/>
        <w:t xml:space="preserve"> -- de nem volt egy csepp sem; most végre megkapták.</w:t>
      </w:r>
    </w:p>
    <w:p>
      <w:pPr>
        <w:pStyle w:val="Text"/>
        <w:bidi w:val="0"/>
        <w:ind w:firstLine="360"/>
        <w:rPr/>
      </w:pPr>
      <w:r>
        <w:rPr/>
        <w:t>Forró reggel volt, a levelek sem rebbentek. Negyed kilencre szinte elviselhetetlenné vált, amikor is egyperces némaságba burkolózott a tömeg, amely alatt el lehetett képzelni, pontosan negyvenhat évvel azelôtt egy, a magasban zúgó B-29-es hangját. Majd megszólalt egy harang, a polgármester felolvasta a békenyilatkozatát, és szabadon engedtek néhány hattyút.</w:t>
      </w:r>
    </w:p>
    <w:p>
      <w:pPr>
        <w:pStyle w:val="Text"/>
        <w:bidi w:val="0"/>
        <w:ind w:firstLine="360"/>
        <w:rPr/>
      </w:pPr>
      <w:r>
        <w:rPr/>
        <w:t>Egészen eddig az ünnepség rövid, tömör és hatásos volt. Majd felszólaltak a politikusok, öten, közöttük a miniszterelnök, Tosiki Kaifu. Öt ember gyakorlatilag megegyezô sötét öltönyben gyakorlatilag ugyanazt a mechanikus, banális szónoklatot adta elô. Mindegyikük nagyon sajnálta, szívük legmélyérôl. Mindegyikük részvétét fejezte ki az áldozatok családjainak. Mindegyikük remélte, hogy soha nem történik meg még egyszer. Mindegyikük a béke érdekében munkálkodott.</w:t>
      </w:r>
    </w:p>
    <w:p>
      <w:pPr>
        <w:pStyle w:val="Text"/>
        <w:bidi w:val="0"/>
        <w:ind w:firstLine="360"/>
        <w:rPr/>
      </w:pPr>
      <w:r>
        <w:rPr/>
        <w:t xml:space="preserve">Azt hiszem, a politikusok a világon mindenütt, kijárnak valamiféle iskolát, ahol megtanulják, hogy hogyan csináljanak mindenbôl -- </w:t>
      </w:r>
      <w:r>
        <w:rPr>
          <w:b w:val="false"/>
          <w:bCs w:val="false"/>
          <w:i/>
          <w:iCs w:val="false"/>
          <w:caps w:val="false"/>
          <w:smallCaps w:val="false"/>
          <w:strike w:val="false"/>
          <w:dstrike w:val="false"/>
          <w:outline w:val="false"/>
          <w:vanish w:val="false"/>
        </w:rPr>
        <w:t xml:space="preserve">mindenbôl </w:t>
      </w:r>
      <w:r>
        <w:rPr/>
        <w:t>-- verbális moslékot. Az egyszer biztos, hogy nehéz lehet a politikusoknak Hirosimáról beszélni, hisz mit tudnak mondani?</w:t>
      </w:r>
    </w:p>
    <w:p>
      <w:pPr>
        <w:pStyle w:val="Text"/>
        <w:bidi w:val="0"/>
        <w:ind w:firstLine="360"/>
        <w:rPr/>
      </w:pPr>
      <w:r>
        <w:rPr/>
        <w:t>Úgyhogy talán jobb lenne, ha nem mondanának semmit. Az ünnepség után a tömeggel együtt elôrevonultunk a síremlékhez, ahol letettük a cserkészektôl kapott virágokat. Azt akartam, hogy ez egy megindító pillanat legyen, de nem volt, legalábbis nekem nem. A tömeg összezsúfolódott, az emberek lökdösôdtek, beszélgettek, tolakodtak elôre. Mint amikor az ember egy baseball-meccsrôl megy kifelé. Elôrelöktem  a karjaimat a tömegben, letettem a virágjaimat, és visszafordultam.</w:t>
      </w:r>
    </w:p>
    <w:p>
      <w:pPr>
        <w:pStyle w:val="Text"/>
        <w:bidi w:val="0"/>
        <w:ind w:firstLine="360"/>
        <w:rPr/>
      </w:pPr>
      <w:r>
        <w:rPr/>
        <w:t>Elmentünk az emlékmúzeumba is. A kiállított tárgyak egy része tudományos, elmagyarázza, hogy mennyire volt forró az atom-tûzlabda, mekkora volt az elpusztított terület, hogyan terjedt a sugárbetegség, és hogy hányan haltak meg. De a leghatásosabb kiállítási tárgyak borzasztó személyesek: megpörkölôdött ruhák; elgörbült szemüvegkeret; egy sötét emberi árnyék néhány gránitlépcsôn, amikor egy ember teste leárnyékolta a sugarakat, a halál árnyéka.</w:t>
      </w:r>
    </w:p>
    <w:p>
      <w:pPr>
        <w:pStyle w:val="Text"/>
        <w:bidi w:val="0"/>
        <w:ind w:firstLine="360"/>
        <w:rPr/>
      </w:pPr>
      <w:r>
        <w:rPr/>
        <w:t>Azon kaptam magam, hogy sírok, a sajnálattól, a szégyentôl és a tehetetlenségtôl. De dühös is voltam. Mert ahogy a múzeum bemutatja, az atombomba olyan volt, mint egy villámcsapás -- valami, amit senki nem láthatott elôre, és senki nem elôzhette meg. Olyan volt, mintha egy nap, minden különösebb ok nélkül az amerikaiak egyszer csak megjelentek volna, szó szerint az égbôl, és ezt a szörnyû dolgot tették ezekkel az ártatlan emberekkel.</w:t>
      </w:r>
    </w:p>
    <w:p>
      <w:pPr>
        <w:pStyle w:val="Text"/>
        <w:bidi w:val="0"/>
        <w:ind w:firstLine="360"/>
        <w:rPr/>
      </w:pPr>
      <w:r>
        <w:rPr/>
        <w:t>Nem tudom, hogy lehetséges-e igazolni azt, ami Hirosimában történt -- én biztos nem próbálnám meg igazolni az áldozatok családjainak. De azon kaptam magam, hogy szeretném odaordítani a többi múzeumlátogatónak: Tudjátok, hogy MIÉRT tette ezt az én országom? Nem gondolkoznak el azon, hogy ugyan miért is tesz egy civilizált ország ilyesmit? Nem vagyok benne biztos, hogy én magam ismerem a választ, de az biztos, hogy a múzeum még csak meg sem próbálja közelíteni a kérdést. És nem vagyok biztos benne, hogy pusztán annak mantra-szerû ismételgetése, hogy "Soha többé Hirosimát", elegendô lenne annak biztosítákául, hogy valóban nem fordul elô.</w:t>
      </w:r>
    </w:p>
    <w:p>
      <w:pPr>
        <w:pStyle w:val="Text"/>
        <w:bidi w:val="0"/>
        <w:ind w:firstLine="360"/>
        <w:rPr/>
      </w:pPr>
      <w:r>
        <w:rPr/>
        <w:t>Aznap este visszatértünk a Békeparkba, hogy megnézzük a gyertyás kishajókat -- pici papírhajók ezrei, ahogy úsznak lefelé a folyón, mindegyikükben egy égô gyertya, egy-egy áldozatot szimbolizálva. Csodálatos látvány, és hatalmas tömeg is gyûlt össze, meglehetôsen jó hangulatban; családok beszélgettek és nevetgéltek, kisgyerekek rohangáltak, árusok kínáltak reszelt jeget és világító karkötôket. Tiszta karnevál-hangulat volt. Az ember tisztán látta, hogy ötven év múlva ez az évforduló teljesen elveszti a jelentését, csakúgy, mint ahogy az Egyesült Államokban is sok ember számára május 30., a háborús hôsök emléknapja nem jelent többet mint piknikeket és softball-t.</w:t>
      </w:r>
    </w:p>
    <w:p>
      <w:pPr>
        <w:pStyle w:val="Text"/>
        <w:bidi w:val="0"/>
        <w:ind w:firstLine="360"/>
        <w:rPr/>
      </w:pPr>
      <w:r>
        <w:rPr/>
        <w:t>Nem ezt akartam. Azt akartam, hogy Hirosima áhítatos legyen aznap, vagy magába forduló, vagy akár dühös. Bármi, csak ne karnevál.</w:t>
      </w:r>
    </w:p>
    <w:p>
      <w:pPr>
        <w:pStyle w:val="Text"/>
        <w:bidi w:val="0"/>
        <w:ind w:firstLine="360"/>
        <w:rPr/>
      </w:pPr>
      <w:r>
        <w:rPr/>
        <w:t>Persze kicsit sem számít, hogy én mit akarok. Senki, akit ismerek, nem szenvedett ott. Nincs jogom, hogy megmondjam a japánoknak, hogy hogyan emlékezzenek meg Hirosimáról. És persze nem tudhatom, hogy mikre gondolhattak az egyes emberek a folyó mellett, miközben a kis pislogó gyertyákat nézték, ahogy azok a tenger felé úsztak.</w:t>
      </w:r>
    </w:p>
    <w:p>
      <w:pPr>
        <w:sectPr>
          <w:footerReference w:type="default" r:id="rId12"/>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11. fejezet.</w:t>
      </w:r>
    </w:p>
    <w:p>
      <w:pPr>
        <w:pStyle w:val="C2"/>
        <w:bidi w:val="0"/>
        <w:jc w:val="left"/>
        <w:rPr/>
      </w:pPr>
      <w:r>
        <w:rPr/>
      </w:r>
    </w:p>
    <w:p>
      <w:pPr>
        <w:pStyle w:val="C1"/>
        <w:bidi w:val="0"/>
        <w:jc w:val="left"/>
        <w:rPr/>
      </w:pPr>
      <w:r>
        <w:rPr/>
        <w:t>VIDÉKEN</w:t>
      </w:r>
    </w:p>
    <w:p>
      <w:pPr>
        <w:pStyle w:val="C2"/>
        <w:bidi w:val="0"/>
        <w:jc w:val="left"/>
        <w:rPr/>
      </w:pPr>
      <w:r>
        <w:rPr/>
        <w:t>Turisták a pokolban -- mármint nyolc pokolban</w:t>
      </w:r>
    </w:p>
    <w:p>
      <w:pPr>
        <w:pStyle w:val="Text"/>
        <w:bidi w:val="0"/>
        <w:ind w:firstLine="360"/>
        <w:rPr/>
      </w:pPr>
      <w:r>
        <w:rPr/>
      </w:r>
    </w:p>
    <w:p>
      <w:pPr>
        <w:pStyle w:val="Text"/>
        <w:bidi w:val="0"/>
        <w:ind w:firstLine="360"/>
        <w:rPr/>
      </w:pPr>
      <w:r>
        <w:rPr/>
        <w:t>Miután megbizonyosodtunk arról, hogy minden japán templomot és szentélyt megtekintettünk legalább négyszer, úgy döntöttünk, hogy egy kis kitérôt teszünk, és megnézünk egy másik, igen népszerû látványosságot, a világhírû Mikimoto Gyöngyszigetet.</w:t>
      </w:r>
      <w:r>
        <w:rPr>
          <w:rStyle w:val="FootnoteAnchor"/>
          <w:b w:val="false"/>
          <w:bCs w:val="false"/>
          <w:i w:val="false"/>
          <w:iCs w:val="false"/>
          <w:caps w:val="false"/>
          <w:smallCaps w:val="false"/>
          <w:strike w:val="false"/>
          <w:dstrike w:val="false"/>
          <w:outline w:val="false"/>
          <w:vanish w:val="false"/>
          <w:position w:val="6"/>
          <w:sz w:val="16"/>
          <w:szCs w:val="16"/>
        </w:rPr>
        <w:footnoteReference w:id="102"/>
      </w:r>
      <w:r>
        <w:rPr/>
        <w:t xml:space="preserve"> Ez egy Toba nevû tengerparti üdülôvárosban található, amely könnyen elérhetô vonattal, de ne kérdezzék, hogy hogyan. A szokásos gondosan megtervezett módon utaztunk, idegesen és véletlenszerûen szökellve vasútállomásról vasútállomásra, keresgélve az angol nyelvû táblákat, és egyre ingerlékenyebbé válva egymástól, amíg végül feltuszkolódtunk valamire, ami éppenséggel lehetett volna az Észak-Koreába induló börtönexpressz is.</w:t>
      </w:r>
    </w:p>
    <w:p>
      <w:pPr>
        <w:pStyle w:val="Text"/>
        <w:bidi w:val="0"/>
        <w:ind w:firstLine="360"/>
        <w:rPr/>
      </w:pPr>
      <w:r>
        <w:rPr/>
        <w:t>Ha már a vonaton voltunk, Earnest és Zippy módszerével próbáltuk megtalálni a kívánt állomást. Earnest és Zippy a kutyáink. Amikor otthon vagyunk, néha elvisszük ôket az autóval. Amit ôk nagyon szeretnek, hiszen ilyenkor megvédhetnek bennünket mindenféle veszélyes fenyegetéstôl, mint a csomagszállító autók, más kutyák, fák, füvek, stb. A problémát az jelenti, hogy fogalmuk sincs és nem is lehet arról, hogy mikor utazhatnak. Napjában többször is elhagyjuk a bejárati ajtót, és ezek bármelyike lehet a nagy alkalom. Így tehát a kutyák állandóan elsôfokú riadókészültségben vannak, és folyamatosan szemmel tartják a tevékenységünket. Ha kinyitjuk az ajtót, azonnal abbahagyják, akármi fontos dologgal is foglalkoztak, teszem azt egy foltot nyaltak a konyha padlóján, ahová két évvel azelôtt ejtett valaki spagettit, és odarohannak az ajtóhoz, Teljesen Készenléti Ugatási módban, cselekvésre készen.</w:t>
      </w:r>
    </w:p>
    <w:p>
      <w:pPr>
        <w:pStyle w:val="Text"/>
        <w:bidi w:val="0"/>
        <w:ind w:firstLine="360"/>
        <w:rPr/>
      </w:pPr>
      <w:r>
        <w:rPr/>
        <w:t>"NEM!" -- szoktuk mondani nekik, és becsukjuk az ajtót. Átalában hatvan kilométeres sebességgel, fejjel vágódnak az ajtónak, majd visszapattannak sértetlenül, hogy legközelebb újra megpróbálják, hiszen sose lehet tudni.</w:t>
      </w:r>
    </w:p>
    <w:p>
      <w:pPr>
        <w:pStyle w:val="Text"/>
        <w:bidi w:val="0"/>
        <w:ind w:firstLine="360"/>
        <w:rPr/>
      </w:pPr>
      <w:r>
        <w:rPr/>
        <w:t>Lényegében így közelítettük meg Tobát. Amikor a vonat egy-egy állomáshoz közeledett, roppant éberek lettünk, odanyomtuk az orrunkat az ablakhoz, nyüszítettünk, és eszelôs módjára kutattunk valami jel után, hogy esetleg ez lenne Toba. Végül aztán egy csomó megálló után találtunk egyet, ami pont olyannak tûnt, mint amilyennek lennie kellett, plusz egy táblára ki volt írva, hogy TOBA. Annyira izgatottak lettünk, amikor megláttuk, hogy kis híján a padlóra pisiltünk. És nagyon megérte a fáradságot elmenni oda. A Mikimoto Gyöngysziget a legcsodálatosabb, két kagylóhéjjal kapcsolatos turistalátványosság, ahol valaha is voltam. A nevét egy Kokichi Mikimoto nevû emberrôl kapta, aki 1954-ben meghalt, de elôtte még felfedezte, hogyan lehet nagy mennyiségben gyöngyöt termeltetni osztrigákkal. Egész addig a gyöngyök eléggé hátul álltak az osztrigák rangsorában.</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A Mikimoto Gyöngyszigeten egy nagy múzeumban tekinthetjük meg tudományos részletességgel, hogyan is lehet az osztrigákat gyöngyök termelésére késztetni. Alapvetôen az ember fog egy osztrigát, kinyitja -- amit én, személy szerint soha nem mernék -- és egy kis irritáló részecskét helyez az osztriga ivarmirigyei mellé. Igen! Szemben például az Egyesült Államok szenátusával, az osztrigák tökös legények! Ez arra enged következtetni, hogy képesek szexre is, ami azért meglepô, ha az ember számításba veszi, hogy (a) azokba a kagylóhéjakba zárva tartják magukat és (b) alapvetôen nem mások, mint egy víz alatti, visszataszító nyálkahalom.</w:t>
      </w:r>
      <w:r>
        <w:rPr>
          <w:rStyle w:val="FootnoteAnchor"/>
          <w:b w:val="false"/>
          <w:bCs w:val="false"/>
          <w:i w:val="false"/>
          <w:iCs w:val="false"/>
          <w:caps w:val="false"/>
          <w:smallCaps w:val="false"/>
          <w:strike w:val="false"/>
          <w:dstrike w:val="false"/>
          <w:outline w:val="false"/>
          <w:vanish w:val="false"/>
          <w:position w:val="6"/>
          <w:sz w:val="16"/>
          <w:szCs w:val="16"/>
        </w:rPr>
        <w:footnoteReference w:id="103"/>
      </w:r>
    </w:p>
    <w:p>
      <w:pPr>
        <w:pStyle w:val="Text"/>
        <w:bidi w:val="0"/>
        <w:ind w:firstLine="360"/>
        <w:rPr/>
      </w:pPr>
      <w:r>
        <w:rPr/>
        <w:t>Mindenesetre ha az ember berakja a részecskét, az osztriga gyöngyöt formál, valószínûleg azért, mert hirtelen egy csomó ideje lett, a nemi életének drasztikus csökkenése következtében. ("Ma nem, drágám. Egy ingerlô részecske van az ivarmirigyeim mellett.")</w:t>
      </w:r>
    </w:p>
    <w:p>
      <w:pPr>
        <w:pStyle w:val="Text"/>
        <w:bidi w:val="0"/>
        <w:ind w:firstLine="360"/>
        <w:rPr/>
      </w:pPr>
      <w:r>
        <w:rPr/>
        <w:t>Amellett, hogy elmagyarázza, hogyan is készülnek a gyöngyök, a Mikimoto Gyöngymúzeum fontos fogyasztói információkat is tartalmaz a gyöngyökrôl, mint például hogy:</w:t>
      </w:r>
    </w:p>
    <w:p>
      <w:pPr>
        <w:pStyle w:val="Text"/>
        <w:bidi w:val="0"/>
        <w:ind w:firstLine="360"/>
        <w:rPr/>
      </w:pPr>
      <w:r>
        <w:rPr/>
      </w:r>
    </w:p>
    <w:p>
      <w:pPr>
        <w:pStyle w:val="Tip"/>
        <w:bidi w:val="0"/>
        <w:jc w:val="left"/>
        <w:rPr/>
      </w:pPr>
      <w:r>
        <w:rPr/>
        <w:t>"A szépség teremtményei, és gyönyört okoznak."</w:t>
      </w:r>
    </w:p>
    <w:p>
      <w:pPr>
        <w:pStyle w:val="Tip"/>
        <w:bidi w:val="0"/>
        <w:ind w:left="720" w:right="792" w:hanging="0"/>
        <w:jc w:val="left"/>
        <w:rPr/>
      </w:pPr>
      <w:r>
        <w:rPr/>
        <w:t>"Olyanok, amiket az emberek birtokolni akarnak; olyanok, amiket az emberek hordani akarnak."</w:t>
      </w:r>
    </w:p>
    <w:p>
      <w:pPr>
        <w:pStyle w:val="Text"/>
        <w:bidi w:val="0"/>
        <w:ind w:firstLine="360"/>
        <w:rPr/>
      </w:pPr>
      <w:r>
        <w:rPr/>
      </w:r>
    </w:p>
    <w:p>
      <w:pPr>
        <w:pStyle w:val="Text"/>
        <w:bidi w:val="0"/>
        <w:ind w:firstLine="360"/>
        <w:rPr/>
      </w:pPr>
      <w:r>
        <w:rPr/>
        <w:t>Ha nekem kéne megpróbálnom összefoglalnom, megpróbálva kihámozni a japán kultúra nüanszai mögül, hogy mi is a finom megbúvó üzenet a Mikimoto Gyöngymúzeumban, hát azt mondanám: "Vegyenek gyöngyöket." Van is erre a célra egy ajándéküzlet.</w:t>
      </w:r>
    </w:p>
    <w:p>
      <w:pPr>
        <w:pStyle w:val="Text"/>
        <w:bidi w:val="0"/>
        <w:ind w:firstLine="360"/>
        <w:rPr/>
      </w:pPr>
      <w:r>
        <w:rPr/>
        <w:t>A múzeum egy része a régmúlt gyöngyhalásznôinek van szentelve. Azért a nôk merültek, mert azt hitték -- és ez igaz --, hogy a nôknek nagyobb a tüdejük.</w:t>
      </w:r>
      <w:r>
        <w:rPr>
          <w:rStyle w:val="FootnoteAnchor"/>
          <w:b w:val="false"/>
          <w:bCs w:val="false"/>
          <w:i w:val="false"/>
          <w:iCs w:val="false"/>
          <w:caps w:val="false"/>
          <w:smallCaps w:val="false"/>
          <w:strike w:val="false"/>
          <w:dstrike w:val="false"/>
          <w:outline w:val="false"/>
          <w:vanish w:val="false"/>
          <w:position w:val="6"/>
          <w:sz w:val="16"/>
          <w:szCs w:val="16"/>
        </w:rPr>
        <w:footnoteReference w:id="104"/>
      </w:r>
      <w:r>
        <w:rPr/>
        <w:t xml:space="preserve"> Néhány idézet a nôi búvárok kiállításáról:</w:t>
      </w:r>
    </w:p>
    <w:p>
      <w:pPr>
        <w:pStyle w:val="Text"/>
        <w:bidi w:val="0"/>
        <w:ind w:firstLine="360"/>
        <w:rPr/>
      </w:pPr>
      <w:r>
        <w:rPr/>
      </w:r>
    </w:p>
    <w:p>
      <w:pPr>
        <w:pStyle w:val="Cite"/>
        <w:bidi w:val="0"/>
        <w:jc w:val="left"/>
        <w:rPr/>
      </w:pPr>
      <w:r>
        <w:rPr/>
        <w:t xml:space="preserve">. . . Sima sugárzó </w:t>
      </w:r>
      <w:r>
        <w:rPr>
          <w:b w:val="false"/>
          <w:bCs w:val="false"/>
          <w:i/>
          <w:iCs w:val="false"/>
          <w:caps w:val="false"/>
          <w:smallCaps w:val="false"/>
          <w:strike w:val="false"/>
          <w:dstrike w:val="false"/>
          <w:outline w:val="false"/>
          <w:vanish w:val="false"/>
        </w:rPr>
        <w:t>amá</w:t>
      </w:r>
      <w:r>
        <w:rPr/>
        <w:t>-i [gyöngyhalásznôi], akiket annyiszor megénekeltek az ôsi idôk óta, dicséretreméltó bátorsággal élnek, még az utazási vágyat is felkeltve.</w:t>
      </w:r>
    </w:p>
    <w:p>
      <w:pPr>
        <w:pStyle w:val="Cite"/>
        <w:bidi w:val="0"/>
        <w:ind w:left="360" w:right="432" w:hanging="0"/>
        <w:jc w:val="left"/>
        <w:rPr/>
      </w:pPr>
      <w:r>
        <w:rPr/>
        <w:t>A merülés mûvészete, amelyet elsajátítottak, olyan kelengye, amelyre nagyon büszkék.</w:t>
      </w:r>
    </w:p>
    <w:p>
      <w:pPr>
        <w:pStyle w:val="Text"/>
        <w:bidi w:val="0"/>
        <w:ind w:firstLine="360"/>
        <w:rPr/>
      </w:pPr>
      <w:r>
        <w:rPr/>
      </w:r>
    </w:p>
    <w:p>
      <w:pPr>
        <w:pStyle w:val="Text"/>
        <w:bidi w:val="0"/>
        <w:ind w:firstLine="360"/>
        <w:rPr/>
      </w:pPr>
      <w:r>
        <w:rPr/>
        <w:t>A múzeum mellett van egy lelátó, ahová le lehet ülni, és elôre meghatározott idôpontban meg lehet nézni a gyöngyhalásznôket, akik valami kórházi kötényhez hasonló holmit viseltek, körben úszkáltak a sötétzöld vízben, le-lemerülve, és osztrigákkal felbukkanva, amelyeket fadézsákba raktak, amelyeket csónakokra, és amelyeket a végén gondolom, visszaöntöttek a vízbe, hogy a következô turistacsoport is láthassa a gyöngyhalásznôket, ahogy megtalálják. Nem mondhatnám, hogy ezek a gyöngyhalásznôk nagyon sugároztak volna. Sokkal inkább úgy tûnt, mintha fáznának.</w:t>
      </w:r>
    </w:p>
    <w:p>
      <w:pPr>
        <w:pStyle w:val="Text"/>
        <w:bidi w:val="0"/>
        <w:ind w:firstLine="360"/>
        <w:rPr/>
      </w:pPr>
      <w:r>
        <w:rPr/>
        <w:t>Tobából hazafelé a vonaton egy Robbyval egykorúnak látszó fiú leült Robby mellé és gyakorolta az angoltudását. Megállapította, hogy Robby jól van, és hogy ô is jól van. Mindketten jól voltak. Ezt többször megállapították, és végül Robby adott a srácnak néhány ropit. Ahogy a vonat közeledett a család állomásához, a fiú anyja elôkerült, és adott Robbynak egy becsomagolt ajándékot (cukor volt). A japánok sokra tartják az ajándékozást.</w:t>
      </w:r>
    </w:p>
    <w:p>
      <w:pPr>
        <w:pStyle w:val="Text"/>
        <w:bidi w:val="0"/>
        <w:ind w:firstLine="360"/>
        <w:rPr/>
      </w:pPr>
      <w:r>
        <w:rPr/>
        <w:t>Nem volt igazán nagy szükségünk édességre; sokkal inkább szükségünk lett volna valakire, aki megmondja, hogy hol szálljunk le. De kedves gesztus volt, és végül is hazataláltunk. Egyre ügyesebben találtunk haza anélkül, hogy tudtuk volna, hogy hol is vagyunk igazán. A hazatalálás mûvészete, amelyet elsajátítottunk, olyan kelengye, amelyre nagyon büszkék vagyunk.</w:t>
      </w:r>
    </w:p>
    <w:p>
      <w:pPr>
        <w:pStyle w:val="Text"/>
        <w:bidi w:val="0"/>
        <w:ind w:firstLine="360"/>
        <w:rPr/>
      </w:pPr>
      <w:r>
        <w:rPr/>
        <w:t>Ha esetleg azon tûnôdnének, hogy a kisfiú anyja honnan szerzett egy becsomagolt ajándékdoboznyi édességet, a válasz az, hogy a vonaton. Ennivalót mindenütt árulnak, menjen az ember akárhová Japánban, beleértve a vonatokat és a vasútállomásokat. És nem csak azt a szokásos ragadós troázt, mint az USA reptereinek és buszállomásainak snack-bárjaiban felszolgált Halál-Nachó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5"/>
        <w:t>†</w:t>
      </w:r>
      <w:r>
        <w:rPr/>
        <w:t xml:space="preserve">, vagy azok a dagadt, zsíros, mutáns, ponton-méretû, narancsszínû hot-dogok, amelyek a Nagy Gazdasági Válság óta ott forognak azokon az automatikus sütôberendezéseken. </w:t>
      </w:r>
      <w:r>
        <w:rPr>
          <w:b w:val="false"/>
          <w:bCs w:val="false"/>
          <w:i/>
          <w:iCs w:val="false"/>
          <w:caps w:val="false"/>
          <w:smallCaps w:val="false"/>
          <w:strike w:val="false"/>
          <w:dstrike w:val="false"/>
          <w:outline w:val="false"/>
          <w:vanish w:val="false"/>
        </w:rPr>
        <w:t>Evett</w:t>
      </w:r>
      <w:r>
        <w:rPr/>
        <w:t xml:space="preserve"> valaha is bárki ezekbôl a hot-dogokból? Valószínûleg ha bárki is megpróbálná, a hot dog morogva kiugrana a zsemlébôl, és visszamászna a haverjaihoz a sütôre.</w:t>
      </w:r>
    </w:p>
    <w:p>
      <w:pPr>
        <w:pStyle w:val="Text"/>
        <w:bidi w:val="0"/>
        <w:ind w:firstLine="360"/>
        <w:rPr/>
      </w:pPr>
      <w:r>
        <w:rPr/>
        <w:t>De Japánban az utcai étel, még a kisvárosok vasútállomásain is, kitûnô -- mindenféle apró finomságok, nagyon frissek, mindenféle kis dobozokban elrendezgetve. Nehéz megérteni, hogy tudnak a japánok olyan soványak maradni. Talán mert folyamatosan hajlonganak.</w:t>
      </w:r>
    </w:p>
    <w:p>
      <w:pPr>
        <w:pStyle w:val="Text"/>
        <w:bidi w:val="0"/>
        <w:ind w:firstLine="360"/>
        <w:rPr/>
      </w:pPr>
      <w:r>
        <w:rPr/>
        <w:t>Ezenfelül mindenfelé lehet elárusítóautomatákkal is találkozni Japánban. Az ember egy sötét, világ vége mögötti vidéken kószál, egy elvadult hegyi ösvényen, és egyszer csak egy csapat gondosan kimunkált, high-tech, dögös külsejû árusítóautomatába botlik, amelyek, ha az Egyesült Államokban lennének, már alighanem réges-régen meg lennének rongálva, keresztül lennének lôve és szurkálva, és alighanem szexuálisan bántalmazva is.</w:t>
      </w:r>
    </w:p>
    <w:p>
      <w:pPr>
        <w:pStyle w:val="Text"/>
        <w:bidi w:val="0"/>
        <w:ind w:firstLine="360"/>
        <w:rPr/>
      </w:pPr>
      <w:r>
        <w:rPr/>
        <w:t xml:space="preserve">Ezek a gépek cigarettát, édességet, kávét, teát, mindenfélet üdítôt és -- ez egy csodálatos felfedezés volt számomra -- sört árulnak. Ha az embernek elég aprója van, </w:t>
      </w:r>
      <w:r>
        <w:rPr>
          <w:b w:val="false"/>
          <w:bCs w:val="false"/>
          <w:i/>
          <w:iCs w:val="false"/>
          <w:caps w:val="false"/>
          <w:smallCaps w:val="false"/>
          <w:strike w:val="false"/>
          <w:dstrike w:val="false"/>
          <w:outline w:val="false"/>
          <w:vanish w:val="false"/>
        </w:rPr>
        <w:t>óriási</w:t>
      </w:r>
      <w:r>
        <w:rPr/>
        <w:t xml:space="preserve"> doboz söröket lehet vásárolni némely japán italautomatából. Akkora dobozról beszélek, hogy ha az ember kettôt vesz, akkor kell egy targoncát áruló automatát is keresni, hogy az ember haza tudja cipelni.</w:t>
      </w:r>
    </w:p>
    <w:p>
      <w:pPr>
        <w:pStyle w:val="Text"/>
        <w:bidi w:val="0"/>
        <w:ind w:firstLine="360"/>
        <w:rPr/>
      </w:pPr>
      <w:r>
        <w:rPr/>
        <w:t>Kizárólag kutatási célból meglehetôsen sok sört vásároltam japán italautomatákból. Mindegyikük nagyon ízlett, de a kedvencem a Suntory sör, mivel címkéje szerint "Érthetetlenül finom".</w:t>
      </w:r>
    </w:p>
    <w:p>
      <w:pPr>
        <w:pStyle w:val="Text"/>
        <w:bidi w:val="0"/>
        <w:ind w:firstLine="360"/>
        <w:rPr/>
      </w:pPr>
      <w:r>
        <w:rPr/>
        <w:t>Robby egy Pocari Sweat (</w:t>
      </w:r>
      <w:r>
        <w:rPr>
          <w:b w:val="false"/>
          <w:bCs w:val="false"/>
          <w:i/>
          <w:iCs w:val="false"/>
          <w:caps w:val="false"/>
          <w:smallCaps w:val="false"/>
          <w:strike w:val="false"/>
          <w:dstrike w:val="false"/>
          <w:outline w:val="false"/>
          <w:vanish w:val="false"/>
        </w:rPr>
        <w:t>Pocari Izzadság</w:t>
      </w:r>
      <w:r>
        <w:rPr/>
        <w:t>) nevû népszerû japán italra szokott rá. Komolyan ez a neve. Gyanítom, ez lehetett a nyertes egy nemzeti pályázaton, amelyet a "legjobb üdítôitalnév, amely valamilyen testfolyadékot tartalmaz" kategóriában írtak ki, hajszállal megelôzve a Pocari Elcsöppent Orrt és a Pocari Felfakadt Kelés Gennyét.</w:t>
      </w:r>
    </w:p>
    <w:p>
      <w:pPr>
        <w:pStyle w:val="Text"/>
        <w:bidi w:val="0"/>
        <w:ind w:firstLine="360"/>
        <w:rPr/>
      </w:pPr>
      <w:r>
        <w:rPr/>
        <w:t>Azt hiszem, a Pocari Sweatet egészségesnek szánhatták, mivel az egyik italautomata felirata szerint a "Pocari Sweat a következô pozitívan töltött ionokat tartalmazza" -- amely után pozitívan töltött ionok általam eddig látott leghosszabb listája következett, amit csak üdítôitalon láttam, beleértve a Yoo-Hoo-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6"/>
        <w:t>†</w:t>
      </w:r>
      <w:r>
        <w:rPr/>
        <w:t xml:space="preserve"> is.</w:t>
      </w:r>
    </w:p>
    <w:p>
      <w:pPr>
        <w:pStyle w:val="Text"/>
        <w:bidi w:val="0"/>
        <w:ind w:firstLine="360"/>
        <w:rPr/>
      </w:pPr>
      <w:r>
        <w:rPr/>
        <w:t>A japánok egy csomó félig orvosságnak számító italt isznak; az üzletek különféle gyógyitalokat árulnak különféle bajokra. Megálltunk az egyik zsúfolt tokiói vasútállomáson egy ENERGIATÓCSA AZ ÖN EGÉSZSÉGES ÉLETÉÉRT feliratú bolt mellett. A polcokon különbözô színû folyadékok apró üvegcséinek százai álltak; az ingázók betértek, megvették valamelyiket, lehajtották, majd mentek tovább.</w:t>
      </w:r>
    </w:p>
    <w:p>
      <w:pPr>
        <w:pStyle w:val="Text"/>
        <w:bidi w:val="0"/>
        <w:ind w:firstLine="360"/>
        <w:rPr/>
      </w:pPr>
      <w:r>
        <w:rPr/>
        <w:t>Én egy Hugo nevû terméket vettem, és annyit tudok róla mondani, hogy remélem, nagyon egészséges, mert az íze, mint a prérifarkas nyáláé. Egy másik gyógyital három változatban volt: Napi Munka, Nehéz Munka, és Munka Után. Beth a Nehéz Munkát vette meg, és neki ízlett, a felirat ellenére:</w:t>
      </w:r>
    </w:p>
    <w:p>
      <w:pPr>
        <w:pStyle w:val="Text"/>
        <w:bidi w:val="0"/>
        <w:ind w:firstLine="360"/>
        <w:rPr/>
      </w:pPr>
      <w:r>
        <w:rPr/>
      </w:r>
    </w:p>
    <w:p>
      <w:pPr>
        <w:pStyle w:val="Middle"/>
        <w:bidi w:val="0"/>
        <w:rPr/>
      </w:pPr>
      <w:r>
        <w:rPr/>
        <w:t>NEO URBÁNUS FRISSÍTÔ</w:t>
      </w:r>
    </w:p>
    <w:p>
      <w:pPr>
        <w:pStyle w:val="Middle"/>
        <w:bidi w:val="0"/>
        <w:ind w:hanging="0"/>
        <w:jc w:val="center"/>
        <w:rPr/>
      </w:pPr>
      <w:r>
        <w:rPr/>
        <w:t>2. TÍPUS: AMIKOR FIZIKAILAG TÚLHAJTOTTUK MAGUNKAT</w:t>
        <w:br/>
        <w:t>A GYORS SÁVBAN HAJTÓKNAK</w:t>
        <w:br/>
        <w:t>A UCC WORKS LÉTFONTOSSÁGÚ KIEGÉSZÍTÔ A VÁROS</w:t>
      </w:r>
    </w:p>
    <w:p>
      <w:pPr>
        <w:pStyle w:val="Middle"/>
        <w:bidi w:val="0"/>
        <w:ind w:hanging="0"/>
        <w:jc w:val="center"/>
        <w:rPr/>
      </w:pPr>
      <w:r>
        <w:rPr/>
        <w:t>ÔRÜLT PULZUSÁBAN ÉLÔK SZÁMÁRA.</w:t>
      </w:r>
    </w:p>
    <w:p>
      <w:pPr>
        <w:pStyle w:val="Text"/>
        <w:bidi w:val="0"/>
        <w:ind w:firstLine="360"/>
        <w:rPr/>
      </w:pPr>
      <w:r>
        <w:rPr/>
      </w:r>
    </w:p>
    <w:p>
      <w:pPr>
        <w:pStyle w:val="Text"/>
        <w:bidi w:val="0"/>
        <w:ind w:firstLine="360"/>
        <w:rPr/>
      </w:pPr>
      <w:r>
        <w:rPr/>
        <w:t xml:space="preserve">Ha már izzadságról beszélünk, végül is csak sikerült igazi japán forró fürdôt vennünk. Erre egy tengerparti kis üdülôvárosban, Beppuban ejtettünk sort, ahol a csodálatos Szuginoi fürdôhotel-komplexumban szálltunk meg. Nem könnyû feladat leírni ezt a komplexumot. Képzeljenek el egy nagyobb Las Vegas-i hotelt, azzal a különbséggel, hogy hatalmas, ízléstelen, rikító kaszinók helyett hatalmas, rikító, ízléstelen fürdôk vannak. Így van: az emberek azért mennek oda szabadságuk alatt, rengetegen, hogy </w:t>
      </w:r>
      <w:r>
        <w:rPr>
          <w:b w:val="false"/>
          <w:bCs w:val="false"/>
          <w:i/>
          <w:iCs w:val="false"/>
          <w:caps w:val="false"/>
          <w:smallCaps w:val="false"/>
          <w:strike w:val="false"/>
          <w:dstrike w:val="false"/>
          <w:outline w:val="false"/>
          <w:vanish w:val="false"/>
        </w:rPr>
        <w:t>fürödjenek</w:t>
      </w:r>
      <w:r>
        <w:rPr/>
        <w:t>. Nekünk nyugatiaknak kicsit nehéz elképzelni egy gazdag üdüdôtelepet, ami egy olyan cselekvés köré épült, amely számunkra a személyi higiénia része. Valami olyan érzés, mintha az ember autózna Vegasban, és egyszer csak meglátna egy hatalmas táblát, hogy:</w:t>
      </w:r>
    </w:p>
    <w:p>
      <w:pPr>
        <w:pStyle w:val="Text"/>
        <w:bidi w:val="0"/>
        <w:ind w:firstLine="360"/>
        <w:rPr/>
      </w:pPr>
      <w:r>
        <w:rPr/>
      </w:r>
    </w:p>
    <w:p>
      <w:pPr>
        <w:pStyle w:val="Middleitalic"/>
        <w:bidi w:val="0"/>
        <w:ind w:hanging="0"/>
        <w:rPr/>
      </w:pPr>
      <w:r>
        <w:rPr/>
        <w:t>A Fogpucolás Csodapalotája</w:t>
      </w:r>
    </w:p>
    <w:p>
      <w:pPr>
        <w:pStyle w:val="Text"/>
        <w:bidi w:val="0"/>
        <w:ind w:firstLine="360"/>
        <w:rPr/>
      </w:pPr>
      <w:r>
        <w:rPr/>
      </w:r>
    </w:p>
    <w:p>
      <w:pPr>
        <w:pStyle w:val="Text"/>
        <w:bidi w:val="0"/>
        <w:ind w:firstLine="360"/>
        <w:rPr/>
      </w:pPr>
      <w:r>
        <w:rPr/>
        <w:t xml:space="preserve">Vagy: </w:t>
      </w:r>
    </w:p>
    <w:p>
      <w:pPr>
        <w:pStyle w:val="Text"/>
        <w:bidi w:val="0"/>
        <w:ind w:firstLine="360"/>
        <w:rPr/>
      </w:pPr>
      <w:r>
        <w:rPr/>
      </w:r>
    </w:p>
    <w:p>
      <w:pPr>
        <w:pStyle w:val="Middleitalic"/>
        <w:bidi w:val="0"/>
        <w:ind w:hanging="0"/>
        <w:rPr/>
      </w:pPr>
      <w:r>
        <w:rPr/>
        <w:t>Big Ed Orrszôrtelenítô Világa</w:t>
      </w:r>
    </w:p>
    <w:p>
      <w:pPr>
        <w:pStyle w:val="Text"/>
        <w:bidi w:val="0"/>
        <w:ind w:firstLine="360"/>
        <w:rPr/>
      </w:pPr>
      <w:r>
        <w:rPr/>
      </w:r>
    </w:p>
    <w:p>
      <w:pPr>
        <w:pStyle w:val="Text"/>
        <w:bidi w:val="0"/>
        <w:ind w:firstLine="360"/>
        <w:rPr/>
      </w:pPr>
      <w:r>
        <w:rPr/>
        <w:t>De a japánok tényleg szeretik a fürdôiket, ami nagyon kellemes kikapcsolódás azoknak, akik a a város ôrült pulzusában a gyors sávban hajtanak. És amennyire én meg tudom ítélni, a fürdôzés közel nem olyan hülye módja a szabadság eltöltésének, mint például negyeddollárosok kilóinak fokozatosan egy félkarú rablóba való tuszkolása.</w:t>
      </w:r>
    </w:p>
    <w:p>
      <w:pPr>
        <w:pStyle w:val="Text"/>
        <w:bidi w:val="0"/>
        <w:ind w:firstLine="360"/>
        <w:rPr/>
      </w:pPr>
      <w:r>
        <w:rPr/>
        <w:t>Ami nem azt jelenti, hogy teljesen ellazulhattam volna a Szuginoi Hotelben. Pillanatokkal azután, hogy bejelentkeztünk, kissé ideges lettem, mivel a szobánkban a következô felirat volt: "Földrengés esetén kérjük, kövessék a hangosbemondó utasításait." Hívjanak pesszimistának, de szerintem az a hangosbemondás nem angolul lenne.</w:t>
      </w:r>
    </w:p>
    <w:p>
      <w:pPr>
        <w:pStyle w:val="Text"/>
        <w:bidi w:val="0"/>
        <w:ind w:firstLine="360"/>
        <w:rPr/>
      </w:pPr>
      <w:r>
        <w:rPr/>
        <w:t xml:space="preserve">Beppu nem egy angolnyelv-dús környék. Amennyire meg tudtuk ítélni, mi voltunk egyedül nem japánok a hotelben. Ettôl aztán magunk is egy kissé turistalátványosság lettünk, különösen amikor felvettük a pihenôruhát. Feltûnt, hogy egy csomó másik vendég mászkál a hotel által biztosított </w:t>
      </w:r>
      <w:r>
        <w:rPr>
          <w:b w:val="false"/>
          <w:bCs w:val="false"/>
          <w:i/>
          <w:iCs w:val="false"/>
          <w:caps w:val="false"/>
          <w:smallCaps w:val="false"/>
          <w:strike w:val="false"/>
          <w:dstrike w:val="false"/>
          <w:outline w:val="false"/>
          <w:vanish w:val="false"/>
        </w:rPr>
        <w:t>yukatá</w:t>
      </w:r>
      <w:r>
        <w:rPr/>
        <w:t xml:space="preserve">-ban, pillekönnyû köntösökben. Igen kényelmesnek tûnt, tehát úgy döntöttünk, mi is felvesszük a </w:t>
      </w:r>
      <w:r>
        <w:rPr>
          <w:b w:val="false"/>
          <w:bCs w:val="false"/>
          <w:i/>
          <w:iCs w:val="false"/>
          <w:caps w:val="false"/>
          <w:smallCaps w:val="false"/>
          <w:strike w:val="false"/>
          <w:dstrike w:val="false"/>
          <w:outline w:val="false"/>
          <w:vanish w:val="false"/>
        </w:rPr>
        <w:t>yukatá</w:t>
      </w:r>
      <w:r>
        <w:rPr/>
        <w:t xml:space="preserve">-inkat. De mint kiderült, az embernek nem illik úgy régies módon, azaz füdôköpenyként viselnie a </w:t>
      </w:r>
      <w:r>
        <w:rPr>
          <w:b w:val="false"/>
          <w:bCs w:val="false"/>
          <w:i/>
          <w:iCs w:val="false"/>
          <w:caps w:val="false"/>
          <w:smallCaps w:val="false"/>
          <w:strike w:val="false"/>
          <w:dstrike w:val="false"/>
          <w:outline w:val="false"/>
          <w:vanish w:val="false"/>
        </w:rPr>
        <w:t>yukatá-</w:t>
      </w:r>
      <w:r>
        <w:rPr/>
        <w:t xml:space="preserve">t. A </w:t>
      </w:r>
      <w:r>
        <w:rPr>
          <w:b w:val="false"/>
          <w:bCs w:val="false"/>
          <w:i/>
          <w:iCs w:val="false"/>
          <w:caps w:val="false"/>
          <w:smallCaps w:val="false"/>
          <w:strike w:val="false"/>
          <w:dstrike w:val="false"/>
          <w:outline w:val="false"/>
          <w:vanish w:val="false"/>
        </w:rPr>
        <w:t>yukatá</w:t>
      </w:r>
      <w:r>
        <w:rPr/>
        <w:t>-nak megvannak a szabályai: a nemektôl függôen más és más oldalának kell elöl lennie, és az övet is egy meghatározott módon kell megkötni. Ha az ember elszúrja, ahhoz hasonló látványt nyújt, mintha fordítva felvett nadrágban mászkálna.</w:t>
      </w:r>
    </w:p>
    <w:p>
      <w:pPr>
        <w:pStyle w:val="Text"/>
        <w:bidi w:val="0"/>
        <w:ind w:firstLine="360"/>
        <w:rPr/>
      </w:pPr>
      <w:r>
        <w:rPr/>
        <w:t xml:space="preserve">Mi nem ismertük ezeket a szabályokat, és bár igyekeztünk, amennyire csak tôlünk telt, akármit is csináltunk, rossz volt. Amikor elhaladtunk a  hallban lévô emberek mellett, megbámultak, ránkmutattak, kuncogtak és sugdostak valamit a másiknak. Néha szabályosan felröhögtek. És ez így ment tovább, és sose jöttünk rá, hogy miért. Talán sikerült kiválasztanom azt a </w:t>
      </w:r>
      <w:r>
        <w:rPr>
          <w:b w:val="false"/>
          <w:bCs w:val="false"/>
          <w:i/>
          <w:iCs w:val="false"/>
          <w:caps w:val="false"/>
          <w:smallCaps w:val="false"/>
          <w:strike w:val="false"/>
          <w:dstrike w:val="false"/>
          <w:outline w:val="false"/>
          <w:vanish w:val="false"/>
        </w:rPr>
        <w:t>yukata-</w:t>
      </w:r>
      <w:r>
        <w:rPr/>
        <w:t>viseletet, amelyet hagyományosan a transzvesztita nemváltós tehénzaklatók kedvelnek. Akármi is volt, most belegondolva eléggé zavar, bár ott és akkor igyekeztem a lehetô leginkább nemtörôdöm és méltóságteljes módon viselkedni, ami nem volt könnyû, minthogy a hotel nálam sokkal kisebb emberekre, feltehetôleg magzatokra tervezett papucsát hordtam, tehát összevissza tipegtem bennük.</w:t>
      </w:r>
    </w:p>
    <w:p>
      <w:pPr>
        <w:pStyle w:val="Text"/>
        <w:bidi w:val="0"/>
        <w:ind w:firstLine="360"/>
        <w:rPr/>
      </w:pPr>
      <w:r>
        <w:rPr/>
        <w:t xml:space="preserve">A lábbelikkel kapcsolatos illemszabályok komoly problémát okoztak. A Szuginoi komplexum bizonyos részeiben szabad volt cipôt viselni; más területeken papucsot kellett húzni; míg végül további bizonyos területeken -- azt hiszem, ennek a fürdôkhöz volt valami köze -- egy </w:t>
      </w:r>
      <w:r>
        <w:rPr>
          <w:b w:val="false"/>
          <w:bCs w:val="false"/>
          <w:i/>
          <w:iCs w:val="false"/>
          <w:caps w:val="false"/>
          <w:smallCaps w:val="false"/>
          <w:strike w:val="false"/>
          <w:dstrike w:val="false"/>
          <w:outline w:val="false"/>
          <w:vanish w:val="false"/>
        </w:rPr>
        <w:t>másik</w:t>
      </w:r>
      <w:r>
        <w:rPr/>
        <w:t xml:space="preserve"> fajta papucsot. Soha nem találtam el. Tipegtem össze-vissza, a </w:t>
      </w:r>
      <w:r>
        <w:rPr>
          <w:b w:val="false"/>
          <w:bCs w:val="false"/>
          <w:i/>
          <w:iCs w:val="false"/>
          <w:caps w:val="false"/>
          <w:smallCaps w:val="false"/>
          <w:strike w:val="false"/>
          <w:dstrike w:val="false"/>
          <w:outline w:val="false"/>
          <w:vanish w:val="false"/>
        </w:rPr>
        <w:t>yukatá</w:t>
      </w:r>
      <w:r>
        <w:rPr/>
        <w:t xml:space="preserve">-m lobogott utánam, és egyszer csak áthágtam valami láthatatlan határvonalat, mire a hotelalkalmazottak odarohantak hozzám, rámutattak a papcsomra, és elvezettek egy területre, ahol új papucsokat kellett elôvennem, amelyek persze </w:t>
      </w:r>
      <w:r>
        <w:rPr>
          <w:b w:val="false"/>
          <w:bCs w:val="false"/>
          <w:i/>
          <w:iCs w:val="false"/>
          <w:caps w:val="false"/>
          <w:smallCaps w:val="false"/>
          <w:strike w:val="false"/>
          <w:dstrike w:val="false"/>
          <w:outline w:val="false"/>
          <w:vanish w:val="false"/>
        </w:rPr>
        <w:t>mindig</w:t>
      </w:r>
      <w:r>
        <w:rPr/>
        <w:t xml:space="preserve"> kisebbek voltak, mint azok, amelyek rajtam voltak. A régi zsugorodó papucsos trükk. Fogadni mernék, hogy titokban videóztak egy népszerû vidám TV-mûsor, a </w:t>
      </w:r>
      <w:r>
        <w:rPr>
          <w:b w:val="false"/>
          <w:bCs w:val="false"/>
          <w:i/>
          <w:iCs w:val="false"/>
          <w:caps w:val="false"/>
          <w:smallCaps w:val="false"/>
          <w:strike w:val="false"/>
          <w:dstrike w:val="false"/>
          <w:outline w:val="false"/>
          <w:vanish w:val="false"/>
        </w:rPr>
        <w:t>Lábtréfák Külföldiekkel</w:t>
      </w:r>
      <w:r>
        <w:rPr/>
        <w:t xml:space="preserve"> számára, kíváncsian, hogy el tudják-e érni, hogy gumióvszert húzzanak a nagylábujjaimra.</w:t>
      </w:r>
    </w:p>
    <w:p>
      <w:pPr>
        <w:pStyle w:val="Text"/>
        <w:bidi w:val="0"/>
        <w:ind w:firstLine="360"/>
        <w:rPr/>
      </w:pPr>
      <w:r>
        <w:rPr/>
        <w:t>De keménykötésû kultúr-úttörôk lévén tipegtünk rendületlenül, néhány méterenként lábbelit váltva, egész addig, amíg fel nem fedeztük az egész Szuginoi komplexumot. Meglehetôsen bonyolult, játékszalonokkal, vendéglôkkel, egy csomó ételárus-standdal, színházzal, rengeteg ajándékbolttal és egy tekepályával, mindez két hatalmas fürdôkomplexum körül. Mindegyik komplexum egyetlen nemre van korlátozva, és a nemek naponta változnak.</w:t>
      </w:r>
      <w:r>
        <w:rPr>
          <w:rStyle w:val="FootnoteAnchor"/>
          <w:b w:val="false"/>
          <w:bCs w:val="false"/>
          <w:i w:val="false"/>
          <w:iCs w:val="false"/>
          <w:caps w:val="false"/>
          <w:smallCaps w:val="false"/>
          <w:strike w:val="false"/>
          <w:dstrike w:val="false"/>
          <w:outline w:val="false"/>
          <w:vanish w:val="false"/>
          <w:position w:val="6"/>
          <w:sz w:val="16"/>
          <w:szCs w:val="16"/>
        </w:rPr>
        <w:footnoteReference w:id="107"/>
      </w:r>
      <w:r>
        <w:rPr/>
        <w:t xml:space="preserve">  Szerencsére ezt angolul írták ki, tehát amikor Robby és én végül összeszedtük a bátorságunkat, hogy bemenjünk a fürdônkbe, megbizonyosodhattam arról, hogy nem lesznek lányok bent.</w:t>
      </w:r>
    </w:p>
    <w:p>
      <w:pPr>
        <w:pStyle w:val="Text"/>
        <w:bidi w:val="0"/>
        <w:ind w:firstLine="360"/>
        <w:rPr/>
      </w:pPr>
      <w:r>
        <w:rPr/>
        <w:t xml:space="preserve">Elôször egyfajta öltözôhelyiségbe mentünk be, ahol levettük a ruháinkat, és törölközôket és mosdótörölközôket kaptunk. Majd bementünk egy másik helyiségbe, ahol apró fadézsák voltak, és lemostuk magunkat szappannal és vízzel. (Igen fontos japán fürdôszabály, hogy az ember </w:t>
      </w:r>
      <w:r>
        <w:rPr>
          <w:b w:val="false"/>
          <w:bCs w:val="false"/>
          <w:i/>
          <w:iCs w:val="false"/>
          <w:caps w:val="false"/>
          <w:smallCaps w:val="false"/>
          <w:strike w:val="false"/>
          <w:dstrike w:val="false"/>
          <w:outline w:val="false"/>
          <w:vanish w:val="false"/>
        </w:rPr>
        <w:t xml:space="preserve">azelôtt </w:t>
      </w:r>
      <w:r>
        <w:rPr/>
        <w:t>tisztálkodik meg, hogy belépne a fürdôbe, merthogy egy csomó más emberrel együtt fogja megosztani a fürdôt, és azok nem szeretnének az ember testérôl leolvadó mocsokban megmártózni, köszönik szépen.) Ezután bemehettünk a fürdôterületre.</w:t>
      </w:r>
    </w:p>
    <w:p>
      <w:pPr>
        <w:pStyle w:val="Text"/>
        <w:bidi w:val="0"/>
        <w:ind w:firstLine="360"/>
        <w:rPr/>
      </w:pPr>
      <w:r>
        <w:rPr/>
        <w:t>Robby úgy döntött, hogy fürdôruhát visel, de én anyaszült meztelen voltam, leszámítva a kis mosdótörölközôt. Így felöltözve, beléptünk a fürdôterületre, amely semmihez sem hasonlítható, amelyet valaha is láttam a szülôbolygómon.</w:t>
      </w:r>
      <w:r>
        <w:rPr>
          <w:rStyle w:val="FootnoteAnchor"/>
          <w:b w:val="false"/>
          <w:bCs w:val="false"/>
          <w:i w:val="false"/>
          <w:iCs w:val="false"/>
          <w:caps w:val="false"/>
          <w:smallCaps w:val="false"/>
          <w:strike w:val="false"/>
          <w:dstrike w:val="false"/>
          <w:outline w:val="false"/>
          <w:vanish w:val="false"/>
          <w:position w:val="6"/>
          <w:sz w:val="16"/>
          <w:szCs w:val="16"/>
        </w:rPr>
        <w:footnoteReference w:id="108"/>
      </w:r>
      <w:r>
        <w:rPr/>
        <w:t xml:space="preserve">  A fürdôk egy hatalmas, magas plafonú, fényesen kivilágított, vízzel teli szobában voltak, egy szigetféleséggel a közepén, és a falakon neonfényekbôl formált óriási fákkal. Mindenfelé gôzölgô vízzel teli sekély medencék voltak, némelyikük úszómedence méretû. A férfiak elmerültek a forró fürdôkben, langyos fürdôkben, hideg fürdôkben és az egyszemélyes fürdôkben. Volt fürdôk homokkal bennük, az egyikben meg egy, a Sinkanszenre hasonlító vonatszerû felépítmény. Voltak lépcsôk és vízicsúszdák. És voltak...</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ÔK! NÔK! A FÜRDÔBEN!</w:t>
      </w:r>
    </w:p>
    <w:p>
      <w:pPr>
        <w:pStyle w:val="Text"/>
        <w:bidi w:val="0"/>
        <w:ind w:firstLine="360"/>
        <w:rPr/>
      </w:pPr>
      <w:r>
        <w:rPr/>
        <w:t>Ketten voltak. Takarítónôk. Úgy hat-hét méternyire lehettek, takarítva, mintha ez valami teljesen hétköznapi dolog lenne, egy meztelen férfiakkal teli fürdôben, bár amennyire meg tudtam ítélni, fényképmemóriájuk volt, és ahogy kimentek, leültek rendôrségi grafikusok mellé, és anatómiailag tökéletes posztereket gyártottak, amelyeket aztán a nôi fürdôben terjesztettek és árultak. Úgyhogy elsiettem az ellenkezô irányba, egy gôzgomolyag felé, próbálva nyugodtnak és nemtörôdömnek látszani, de úgy gyalogolva, mint akinek hirtelen valami baja lett a hátával, a mosdótörülközômet meglehetôsen szokatlan módon tartva.</w:t>
      </w:r>
    </w:p>
    <w:p>
      <w:pPr>
        <w:pStyle w:val="Text"/>
        <w:bidi w:val="0"/>
        <w:ind w:firstLine="360"/>
        <w:rPr/>
      </w:pPr>
      <w:r>
        <w:rPr/>
        <w:t>Nem állíthatnám, hogy sikerült teljesen elengednem magam a fürdôben, mivel a takarítónôk folyamatosan mozogtak, tehát nekem is kellett, sebtében ugrálva az egyik fürdôbôl a másikba, gyorsan belemerítkezve, ami nem túlságosan bölcs dolog, merthogy ezek a fürdôk körülbelül 10 000 fokosak, tehát nano</w:t>
        <w:softHyphen/>
        <w:t>sze</w:t>
        <w:softHyphen/>
        <w:t>kundu</w:t>
        <w:softHyphen/>
        <w:t>mokkal késôbb már emelkedtem is kifelé, függôlegesen kilôve a levegôbe, mint egy nagyon szégyellôs Patriot rakéta, amelyik mosdótörölközôt tart a csúnyája felett.</w:t>
      </w:r>
    </w:p>
    <w:p>
      <w:pPr>
        <w:pStyle w:val="Text"/>
        <w:bidi w:val="0"/>
        <w:ind w:firstLine="360"/>
        <w:rPr/>
      </w:pPr>
      <w:r>
        <w:rPr/>
      </w:r>
    </w:p>
    <w:p>
      <w:pPr>
        <w:pStyle w:val="Tip"/>
        <w:bidi w:val="0"/>
        <w:jc w:val="left"/>
        <w:rPr/>
      </w:pPr>
      <w:r>
        <w:rPr/>
        <w:t>UTAZÁSI TANÁCS</w:t>
      </w:r>
    </w:p>
    <w:p>
      <w:pPr>
        <w:pStyle w:val="Tip"/>
        <w:bidi w:val="0"/>
        <w:ind w:left="720" w:right="792" w:hanging="0"/>
        <w:jc w:val="left"/>
        <w:rPr/>
      </w:pPr>
      <w:r>
        <w:rPr/>
        <w:t xml:space="preserve">Ha japán közös fürdôbe megyünk, vigyük </w:t>
      </w:r>
      <w:r>
        <w:rPr>
          <w:b w:val="false"/>
          <w:bCs w:val="false"/>
          <w:i w:val="false"/>
          <w:iCs w:val="false"/>
          <w:caps w:val="false"/>
          <w:smallCaps w:val="false"/>
          <w:strike w:val="false"/>
          <w:dstrike w:val="false"/>
          <w:outline w:val="false"/>
          <w:vanish w:val="false"/>
        </w:rPr>
        <w:t>nagy</w:t>
      </w:r>
      <w:r>
        <w:rPr/>
        <w:t xml:space="preserve"> mosdótörölközôt.</w:t>
      </w:r>
    </w:p>
    <w:p>
      <w:pPr>
        <w:pStyle w:val="Tip"/>
        <w:bidi w:val="0"/>
        <w:ind w:left="720" w:right="792" w:hanging="0"/>
        <w:jc w:val="left"/>
        <w:rPr/>
      </w:pPr>
      <w:r>
        <w:rPr/>
        <w:t>Meg esetleg fürdôruhát is.</w:t>
      </w:r>
    </w:p>
    <w:p>
      <w:pPr>
        <w:pStyle w:val="Text"/>
        <w:bidi w:val="0"/>
        <w:ind w:firstLine="360"/>
        <w:rPr/>
      </w:pPr>
      <w:r>
        <w:rPr/>
      </w:r>
    </w:p>
    <w:p>
      <w:pPr>
        <w:pStyle w:val="Text"/>
        <w:bidi w:val="0"/>
        <w:ind w:firstLine="360"/>
        <w:rPr/>
      </w:pPr>
      <w:r>
        <w:rPr/>
        <w:t xml:space="preserve">Miután Robby és én elhagytuk a fürdôt, találkoztunk Beth-szel, aki elmondta, hogy a nôi fürdô sokkal kevésbé volt stresszelô hatású, viszont volt bent egy hatalmas Buddha-szobor a szigeten. Ahogy errôl beszélgettünk, helytelenül megkötött </w:t>
      </w:r>
      <w:r>
        <w:rPr>
          <w:b w:val="false"/>
          <w:bCs w:val="false"/>
          <w:i/>
          <w:iCs w:val="false"/>
          <w:caps w:val="false"/>
          <w:smallCaps w:val="false"/>
          <w:strike w:val="false"/>
          <w:dstrike w:val="false"/>
          <w:outline w:val="false"/>
          <w:vanish w:val="false"/>
        </w:rPr>
        <w:t>yukatá</w:t>
      </w:r>
      <w:r>
        <w:rPr/>
        <w:t>-inkban, egy csapat fiú jött oda, hogy megbámuljon bennünket egy darabig. Végül aztán a legidôsebb, aki lehetett vagy tizenkét éves, megszólalt: "Hogy vagytok?"</w:t>
      </w:r>
    </w:p>
    <w:p>
      <w:pPr>
        <w:pStyle w:val="Text"/>
        <w:bidi w:val="0"/>
        <w:ind w:firstLine="360"/>
        <w:rPr/>
      </w:pPr>
      <w:r>
        <w:rPr/>
        <w:t>"Remekül" -- mondta Beth. -- "És te hogy vagy?"</w:t>
      </w:r>
    </w:p>
    <w:p>
      <w:pPr>
        <w:pStyle w:val="Text"/>
        <w:bidi w:val="0"/>
        <w:ind w:firstLine="360"/>
        <w:rPr/>
      </w:pPr>
      <w:r>
        <w:rPr/>
        <w:t>"Nagyszerûség!" -- mondta a fiú.</w:t>
      </w:r>
    </w:p>
    <w:p>
      <w:pPr>
        <w:pStyle w:val="Text"/>
        <w:bidi w:val="0"/>
        <w:ind w:firstLine="360"/>
        <w:rPr/>
      </w:pPr>
      <w:r>
        <w:rPr/>
        <w:t xml:space="preserve">Tovább keltettük a figyelmet azon az estén, amikor elmentünk tekézni. Felvettem a legnagyobb cipôt, amilyük csak volt, "26.0" méretût, amely szám feltehetôleg az egyes cipôk kapacitását jelzi, lábmolekulákban mérve. Úgyhogy elég hülyén mászkáltam, de ami igazán jól szórakoztatta a többi tekézôt, az a technikánk volt. A körülöttünk levô tekézôk, miután elengedték a golyót, csak </w:t>
      </w:r>
      <w:r>
        <w:rPr>
          <w:b w:val="false"/>
          <w:bCs w:val="false"/>
          <w:i/>
          <w:iCs w:val="false"/>
          <w:caps w:val="false"/>
          <w:smallCaps w:val="false"/>
          <w:strike w:val="false"/>
          <w:dstrike w:val="false"/>
          <w:outline w:val="false"/>
          <w:vanish w:val="false"/>
        </w:rPr>
        <w:t>nézték,</w:t>
      </w:r>
      <w:r>
        <w:rPr/>
        <w:t xml:space="preserve"> ahogy az tovagurul a bábuk felé, ami bennünket ledermesztett, hiszen a tekében az igazi mûvészet megmondani a labdának, hogy mit csináljon. Hé, hát a labdának </w:t>
      </w:r>
      <w:r>
        <w:rPr>
          <w:b w:val="false"/>
          <w:bCs w:val="false"/>
          <w:i/>
          <w:iCs w:val="false"/>
          <w:caps w:val="false"/>
          <w:smallCaps w:val="false"/>
          <w:strike w:val="false"/>
          <w:dstrike w:val="false"/>
          <w:outline w:val="false"/>
          <w:vanish w:val="false"/>
        </w:rPr>
        <w:t xml:space="preserve">szüksége </w:t>
      </w:r>
      <w:r>
        <w:rPr/>
        <w:t>van némi instrukcióra. Mármint hogy egy amerikaifutball-játék alatt is, az edzô mindenféle tanácsot üvöltözik a játékosoknak, nem? És az amerikaifutball-játékosok csak intelligensebbek, mint egy tekelabda, nem? Na jó, lehet, hogy nem, de akkor is, a labda csak nem rakétatudós; csak egy labda, tehát mi a lehetô legtöbb segítséget megpróbáltuk megadni neki, integetve, kiabálva és mindenféle testhelyzeteket felvéve, a körülöttünk lévô tekézôk óriási mulatságára. Azt gondoltam magamban: nevessetek csak. Ami igazán számít, az a végeredmény, nem? És tehát a végeredményünk tényleg pocsék is lett. Szerintem a cipôk tehetnek róla.</w:t>
      </w:r>
    </w:p>
    <w:p>
      <w:pPr>
        <w:pStyle w:val="Text"/>
        <w:bidi w:val="0"/>
        <w:ind w:firstLine="360"/>
        <w:rPr/>
      </w:pPr>
      <w:r>
        <w:rPr/>
        <w:t xml:space="preserve">A következô reggelen földrengésre ébredtünk. Szerencsére pici volt, tehát nem kellett követnünk a hangosbemondó utasításait. Mindazonáltal kellemetlen elôjel volt, merthogy ezen a napon készültünk a pokolba menni. Pontosabban nyolc "pokolba" (japánul </w:t>
      </w:r>
      <w:r>
        <w:rPr>
          <w:b w:val="false"/>
          <w:bCs w:val="false"/>
          <w:i/>
          <w:iCs w:val="false"/>
          <w:caps w:val="false"/>
          <w:smallCaps w:val="false"/>
          <w:strike w:val="false"/>
          <w:dstrike w:val="false"/>
          <w:outline w:val="false"/>
          <w:vanish w:val="false"/>
        </w:rPr>
        <w:t>dzsigoku</w:t>
      </w:r>
      <w:r>
        <w:rPr/>
        <w:t>) -- forróvizû természetes forrásokhoz, amelyek már régóta Beppu turistalátványosságai. Egy csupa japánból álló csoporthoz csatlakoztunk egy kirándulóbuszon. Az idegenvezetônk egy hölgy volt, aki egy sárga zászlót a feje fölé tartva gyalogolt, így aztán könnyedén követni tudtuk ôt, pokolról pokolra.</w:t>
      </w:r>
    </w:p>
    <w:p>
      <w:pPr>
        <w:pStyle w:val="Text"/>
        <w:bidi w:val="0"/>
        <w:ind w:firstLine="360"/>
        <w:rPr/>
      </w:pPr>
      <w:r>
        <w:rPr/>
        <w:t>Mindegyik pokol lényegében egy gôzölgô, kéntôl bûzlô forróvíz-tócsa, néha iszappal körülötte. A víz természetes módon kibugyborékol a földre, és az eónok alatt mindenféle földrajzi erôk csodálatos ajándékboltokat alakítottak ki körülöttük, nemkülönben egy Nyolcpoklos Bérletjegyet.</w:t>
      </w:r>
    </w:p>
    <w:p>
      <w:pPr>
        <w:pStyle w:val="Text"/>
        <w:bidi w:val="0"/>
        <w:ind w:firstLine="360"/>
        <w:rPr/>
      </w:pPr>
      <w:r>
        <w:rPr/>
        <w:t>Mindegyik pokolnak megvan a maga témája, ami köré épül: a Vörös Pokolban vörös volt a víz, és volt mellette egy ördögszobor. Egy másik pokol mellett, minden különösebb látható ok nélkül, egzotikus állatok voltak, többek között egy elefánt, oroszlánok, vízilovak és pulykák.</w:t>
      </w:r>
    </w:p>
    <w:p>
      <w:pPr>
        <w:pStyle w:val="Text"/>
        <w:bidi w:val="0"/>
        <w:ind w:firstLine="360"/>
        <w:rPr/>
      </w:pPr>
      <w:r>
        <w:rPr/>
        <w:t>Egy másik pokolnál krokodilok voltak ketrecekben. Egy felirat szerint:</w:t>
      </w:r>
    </w:p>
    <w:p>
      <w:pPr>
        <w:pStyle w:val="Text"/>
        <w:bidi w:val="0"/>
        <w:ind w:firstLine="360"/>
        <w:rPr/>
      </w:pPr>
      <w:r>
        <w:rPr/>
      </w:r>
    </w:p>
    <w:p>
      <w:pPr>
        <w:pStyle w:val="Cite"/>
        <w:bidi w:val="0"/>
        <w:jc w:val="left"/>
        <w:rPr/>
      </w:pPr>
      <w:r>
        <w:rPr/>
        <w:t>A gôzsugár ereje olyan nagy, hogy körülbelül másfél vonatkocsit el lehetne húzni vele, és ezáltal ideális hely krokodilok tenyésztésére.</w:t>
      </w:r>
    </w:p>
    <w:p>
      <w:pPr>
        <w:pStyle w:val="Text"/>
        <w:bidi w:val="0"/>
        <w:ind w:firstLine="360"/>
        <w:rPr/>
      </w:pPr>
      <w:r>
        <w:rPr/>
      </w:r>
    </w:p>
    <w:p>
      <w:pPr>
        <w:pStyle w:val="Text"/>
        <w:bidi w:val="0"/>
        <w:ind w:firstLine="360"/>
        <w:rPr/>
      </w:pPr>
      <w:r>
        <w:rPr/>
        <w:t>Ez az állítás természetesen a jól ismert tudományos képletre alapul, amelyik a krokodiltenyésztés és a gôznyomás kapcsolatát írja le, vonatkocsi-elhúzási képességben kifejezve.</w:t>
      </w:r>
    </w:p>
    <w:p>
      <w:pPr>
        <w:pStyle w:val="Text"/>
        <w:bidi w:val="0"/>
        <w:ind w:firstLine="360"/>
        <w:rPr/>
      </w:pPr>
      <w:r>
        <w:rPr/>
        <w:t>Az egyik ketrec mellett egy pici, négyéves fiú nézett lefelé egy nagy krokodilra. Odasétáltam, és én magam is lenéztem, néhány másodperc elteltével pedig a kisfiú rám. A szeme rémülettel telt meg.</w:t>
      </w:r>
    </w:p>
    <w:p>
      <w:pPr>
        <w:pStyle w:val="Text"/>
        <w:bidi w:val="0"/>
        <w:ind w:firstLine="360"/>
        <w:rPr/>
      </w:pPr>
      <w:r>
        <w:rPr>
          <w:b w:val="false"/>
          <w:bCs w:val="false"/>
          <w:i/>
          <w:iCs w:val="false"/>
          <w:caps w:val="false"/>
          <w:smallCaps w:val="false"/>
          <w:strike w:val="false"/>
          <w:dstrike w:val="false"/>
          <w:outline w:val="false"/>
          <w:vanish w:val="false"/>
        </w:rPr>
        <w:t>"GAIDZSIN!"</w:t>
      </w:r>
      <w:r>
        <w:rPr/>
        <w:t xml:space="preserve"> -- sikoltotta, és odaszaladt az anyjához.</w:t>
      </w:r>
    </w:p>
    <w:p>
      <w:pPr>
        <w:pStyle w:val="Text"/>
        <w:bidi w:val="0"/>
        <w:ind w:firstLine="360"/>
        <w:rPr/>
      </w:pPr>
      <w:r>
        <w:rPr>
          <w:b w:val="false"/>
          <w:bCs w:val="false"/>
          <w:i/>
          <w:iCs w:val="false"/>
          <w:caps w:val="false"/>
          <w:smallCaps w:val="false"/>
          <w:strike w:val="false"/>
          <w:dstrike w:val="false"/>
          <w:outline w:val="false"/>
          <w:vanish w:val="false"/>
        </w:rPr>
        <w:t>Gaidzsin</w:t>
      </w:r>
      <w:r>
        <w:rPr/>
        <w:t xml:space="preserve"> azt jelenti, hogy "külföldi", vagy hogy "idegen". A kisfiú számára rémisztôbb voltam, mint a krokodil.</w:t>
      </w:r>
    </w:p>
    <w:p>
      <w:pPr>
        <w:pStyle w:val="Text"/>
        <w:bidi w:val="0"/>
        <w:ind w:firstLine="360"/>
        <w:rPr/>
      </w:pPr>
      <w:r>
        <w:rPr/>
        <w:t xml:space="preserve">Minden pokol kijárata precízen az ajándékbolthoz vezetett, ahol mindenféle ajándéktárgyakat és egyéb, a pokollal kapcsolatos dolgokat vásárolhattunk, mint például tojásokat, amelyeket a hôforrásban fôztek keményre. Árultak ezenkívül iszapot is, amely állítólag mint gyógyászati, vagy kozmetikai készítmény értékes. Beth-t nagyon lenyûgözte az iszapválaszték, és rövidesen már össze is hasonlítgatta az egyes poklok iszapjait. Végül aztán </w:t>
      </w:r>
      <w:r>
        <w:rPr>
          <w:b w:val="false"/>
          <w:bCs w:val="false"/>
          <w:i/>
          <w:iCs w:val="false"/>
          <w:caps w:val="false"/>
          <w:smallCaps w:val="false"/>
          <w:strike w:val="false"/>
          <w:dstrike w:val="false"/>
          <w:outline w:val="false"/>
          <w:vanish w:val="false"/>
        </w:rPr>
        <w:t>vett</w:t>
      </w:r>
      <w:r>
        <w:rPr/>
        <w:t xml:space="preserve"> is belôlük, és ha ez nem bizonyít egy szerencsétlen, vásárlással kapcsolatos nemi sztereotípust, akkor nem tudom, hogy micsoda.</w:t>
      </w:r>
    </w:p>
    <w:p>
      <w:pPr>
        <w:pStyle w:val="Text"/>
        <w:bidi w:val="0"/>
        <w:ind w:firstLine="360"/>
        <w:rPr/>
      </w:pPr>
      <w:r>
        <w:rPr/>
        <w:t xml:space="preserve">Az én kedvenc poklom a </w:t>
      </w:r>
      <w:r>
        <w:rPr>
          <w:b w:val="false"/>
          <w:bCs w:val="false"/>
          <w:i/>
          <w:iCs w:val="false"/>
          <w:caps w:val="false"/>
          <w:smallCaps w:val="false"/>
          <w:strike w:val="false"/>
          <w:dstrike w:val="false"/>
          <w:outline w:val="false"/>
          <w:vanish w:val="false"/>
        </w:rPr>
        <w:t>Tacumaki Dzsigoku</w:t>
      </w:r>
      <w:r>
        <w:rPr/>
        <w:t>, a "Vízköpô Pokol" volt. A felirat szerint:</w:t>
      </w:r>
    </w:p>
    <w:p>
      <w:pPr>
        <w:pStyle w:val="Text"/>
        <w:bidi w:val="0"/>
        <w:ind w:firstLine="360"/>
        <w:rPr/>
      </w:pPr>
      <w:r>
        <w:rPr/>
      </w:r>
    </w:p>
    <w:p>
      <w:pPr>
        <w:pStyle w:val="Cite"/>
        <w:bidi w:val="0"/>
        <w:jc w:val="left"/>
        <w:rPr/>
      </w:pPr>
      <w:r>
        <w:rPr/>
        <w:t>Ez egy megszakított forrás, amely erônek erejével 25 percenként vizet lövell fel 20 méter magasságba.</w:t>
      </w:r>
    </w:p>
    <w:p>
      <w:pPr>
        <w:pStyle w:val="Text"/>
        <w:bidi w:val="0"/>
        <w:ind w:firstLine="360"/>
        <w:rPr/>
      </w:pPr>
      <w:r>
        <w:rPr/>
      </w:r>
    </w:p>
    <w:p>
      <w:pPr>
        <w:pStyle w:val="Text"/>
        <w:bidi w:val="0"/>
        <w:ind w:firstLine="360"/>
        <w:rPr/>
      </w:pPr>
      <w:r>
        <w:rPr/>
        <w:t>És tényleg. Úgy tíz perccel azelôtt érkeztünk, hogy beindult volna, és néztük a nagy órát, amíg egyszer csak bumm, pontosan menetrend szerint a forró víz elindult felfelé. Pontosan öt perccel késôbb állt le, és a tömeg becsôdült az ajándékboltba, ahogy egy újabb turistabusz érdezett, hogy megtekintse a menetrend szerinti következô vízköpést. Milyen kényelmes! Óránként pontosan két show!</w:t>
      </w:r>
    </w:p>
    <w:p>
      <w:pPr>
        <w:pStyle w:val="Text"/>
        <w:bidi w:val="0"/>
        <w:ind w:firstLine="360"/>
        <w:rPr/>
      </w:pPr>
      <w:r>
        <w:rPr/>
        <w:t>Komoly szkepticizmust fejeztem ki Bethnek a Vízköpô Pokollal kapcsolatban. A Yellowstone Parkban lévô Öreg Hûséges gejzírrel hasonlítottam össze, amelyik gejzír létére igen megbízható, de egyáltalán nem mûködik ilyen óramûpontosságú menetrend szeri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9"/>
        <w:t>†</w:t>
      </w:r>
      <w:r>
        <w:rPr/>
        <w:t xml:space="preserve"> </w:t>
      </w:r>
    </w:p>
    <w:p>
      <w:pPr>
        <w:pStyle w:val="Text"/>
        <w:bidi w:val="0"/>
        <w:ind w:firstLine="360"/>
        <w:rPr/>
      </w:pPr>
      <w:r>
        <w:rPr/>
        <w:t xml:space="preserve">"Igen," -- mondta Beth -- "de ez egy </w:t>
      </w:r>
      <w:r>
        <w:rPr>
          <w:b w:val="false"/>
          <w:bCs w:val="false"/>
          <w:i/>
          <w:iCs w:val="false"/>
          <w:caps w:val="false"/>
          <w:smallCaps w:val="false"/>
          <w:strike w:val="false"/>
          <w:dstrike w:val="false"/>
          <w:outline w:val="false"/>
          <w:vanish w:val="false"/>
        </w:rPr>
        <w:t>japán</w:t>
      </w:r>
      <w:r>
        <w:rPr/>
        <w:t xml:space="preserve"> gejzír. Hatékony! Pontos!"</w:t>
      </w:r>
    </w:p>
    <w:p>
      <w:pPr>
        <w:pStyle w:val="Text"/>
        <w:bidi w:val="0"/>
        <w:ind w:firstLine="360"/>
        <w:rPr/>
      </w:pPr>
      <w:r>
        <w:rPr/>
        <w:t>Nem figyeltem rá. Ez egy olyan nô, aki iszapot vásárolt.</w:t>
      </w:r>
    </w:p>
    <w:p>
      <w:pPr>
        <w:sectPr>
          <w:footerReference w:type="default" r:id="rId13"/>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2"/>
        <w:bidi w:val="0"/>
        <w:jc w:val="left"/>
        <w:rPr/>
      </w:pPr>
      <w:r>
        <w:rPr/>
        <w:t>12. FEJEZET</w:t>
      </w:r>
    </w:p>
    <w:p>
      <w:pPr>
        <w:pStyle w:val="C2"/>
        <w:bidi w:val="0"/>
        <w:jc w:val="left"/>
        <w:rPr/>
      </w:pPr>
      <w:r>
        <w:rPr/>
      </w:r>
    </w:p>
    <w:p>
      <w:pPr>
        <w:pStyle w:val="C1"/>
        <w:bidi w:val="0"/>
        <w:jc w:val="left"/>
        <w:rPr/>
      </w:pPr>
      <w:r>
        <w:rPr/>
        <w:t>MEGMÁSSZUK A FUDZSI-HEGYET</w:t>
      </w:r>
    </w:p>
    <w:p>
      <w:pPr>
        <w:pStyle w:val="C2"/>
        <w:bidi w:val="0"/>
        <w:jc w:val="left"/>
        <w:rPr/>
      </w:pPr>
      <w:r>
        <w:rPr/>
        <w:t>(Félig)</w:t>
      </w:r>
    </w:p>
    <w:p>
      <w:pPr>
        <w:pStyle w:val="C2"/>
        <w:bidi w:val="0"/>
        <w:jc w:val="left"/>
        <w:rPr/>
      </w:pPr>
      <w:r>
        <w:rPr/>
        <w:t>(Egy buszban)</w:t>
      </w:r>
    </w:p>
    <w:p>
      <w:pPr>
        <w:pStyle w:val="C2"/>
        <w:bidi w:val="0"/>
        <w:jc w:val="left"/>
        <w:rPr/>
      </w:pPr>
      <w:r>
        <w:rPr/>
        <w:t xml:space="preserve">(Legalábbis azt </w:t>
      </w:r>
      <w:r>
        <w:rPr>
          <w:b w:val="false"/>
          <w:bCs w:val="false"/>
          <w:i w:val="false"/>
          <w:iCs w:val="false"/>
          <w:caps w:val="false"/>
          <w:smallCaps w:val="false"/>
          <w:strike w:val="false"/>
          <w:dstrike w:val="false"/>
          <w:outline w:val="false"/>
          <w:vanish w:val="false"/>
        </w:rPr>
        <w:t>hisszük</w:t>
      </w:r>
      <w:r>
        <w:rPr/>
        <w:t>, hogy a Fudzsi-hegy volt)</w:t>
      </w:r>
    </w:p>
    <w:p>
      <w:pPr>
        <w:pStyle w:val="Text"/>
        <w:bidi w:val="0"/>
        <w:ind w:firstLine="360"/>
        <w:rPr/>
      </w:pPr>
      <w:r>
        <w:rPr/>
      </w:r>
    </w:p>
    <w:p>
      <w:pPr>
        <w:pStyle w:val="Text"/>
        <w:bidi w:val="0"/>
        <w:ind w:firstLine="360"/>
        <w:rPr/>
      </w:pPr>
      <w:r>
        <w:rPr/>
        <w:t>Legutolsó komolyabb túránk Japánban az volt, hogy megtettük a hagyományos zarándokutat fel a festôi Fudzsi-hegyre, amelyik egy szunnyadó tûzhányó, és amelyet geológiailag úgy definiálnak, hogy egy "tûzhányó, amely lehet, hogy nem is létezik."</w:t>
      </w:r>
    </w:p>
    <w:p>
      <w:pPr>
        <w:pStyle w:val="Text"/>
        <w:bidi w:val="0"/>
        <w:ind w:firstLine="360"/>
        <w:rPr/>
      </w:pPr>
      <w:r>
        <w:rPr/>
        <w:t xml:space="preserve">Hát legalábbis </w:t>
      </w:r>
      <w:r>
        <w:rPr>
          <w:b w:val="false"/>
          <w:bCs w:val="false"/>
          <w:i/>
          <w:iCs w:val="false"/>
          <w:caps w:val="false"/>
          <w:smallCaps w:val="false"/>
          <w:strike w:val="false"/>
          <w:dstrike w:val="false"/>
          <w:outline w:val="false"/>
          <w:vanish w:val="false"/>
        </w:rPr>
        <w:t xml:space="preserve">mi </w:t>
      </w:r>
      <w:r>
        <w:rPr/>
        <w:t>nem láttuk. Állítólag meglehetôsen nagy, de egy kicsit sem láttunk belôle, amíg Japánban voltunk, mert állandóan festôi felhôk takarták. S bár többszáz dollárt költöttünk egy Fudzsi-hegy túrára, amely során tíz órát utaztunk egy buszban, amelyik állítólag egyfolytában a Fudzsi-hegyen és körülötte ment, a sûrû köd miatt a közvetlenül a busz ablaka melletti részen kívül semmit sem láttunk. Nagyon hasonlított egy útra. Szerintem szunnyadt.</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Idôrôl idôre az idegenvezetônk kimutatott az ablakon, és azt mondta: "Ha most odanéznek, talán látják a hegy tetejét," és mi mind belesandítottunk a ködbe, és ha elég erôsen sandítottunk, akkor esetleg láthattunk valamit, ami talán tényleg a Fudzsi-hegy volt. Vagy az ablak piszka, vagy éppen azoknak a barna micsodáknak az egyike, amelyik az ember szemgolyója körül úszkálnak.</w:t>
      </w:r>
      <w:r>
        <w:rPr>
          <w:rStyle w:val="FootnoteAnchor"/>
          <w:b w:val="false"/>
          <w:bCs w:val="false"/>
          <w:i w:val="false"/>
          <w:iCs w:val="false"/>
          <w:caps w:val="false"/>
          <w:smallCaps w:val="false"/>
          <w:strike w:val="false"/>
          <w:dstrike w:val="false"/>
          <w:outline w:val="false"/>
          <w:vanish w:val="false"/>
          <w:position w:val="6"/>
          <w:sz w:val="16"/>
          <w:szCs w:val="16"/>
        </w:rPr>
        <w:footnoteReference w:id="110"/>
      </w:r>
    </w:p>
    <w:p>
      <w:pPr>
        <w:pStyle w:val="Text"/>
        <w:bidi w:val="0"/>
        <w:ind w:firstLine="360"/>
        <w:rPr/>
      </w:pPr>
      <w:r>
        <w:rPr/>
        <w:t>Nem mi voltunk az egyetlenek, akik ezen a napon kíséreltük meg megtekinteni a Fudzsi-hegy festôi szépségét. A szabadságidény legjava dúlt, és a Fudzsi-hegy egyike Japán legnépszerûbb úticéljainak. Ahogy az idegenvezetô megjegyezte, amikor elindultunk: "Nagyon közlekedési dugó várható."</w:t>
      </w:r>
    </w:p>
    <w:p>
      <w:pPr>
        <w:pStyle w:val="Text"/>
        <w:bidi w:val="0"/>
        <w:ind w:firstLine="360"/>
        <w:rPr/>
      </w:pPr>
      <w:r>
        <w:rPr/>
        <w:t>Ez, mint kiderült, egy nagyon alulbecslése volt a dolgoknak. Amennyire meg tudtuk ítélni, az egész japán nemzet egy ilyen napra várt, amikor a felhôk a lehetô legsûrûbbek, hogy megtegye a Fudzsi-hegy-utat.</w:t>
      </w:r>
    </w:p>
    <w:p>
      <w:pPr>
        <w:pStyle w:val="Text"/>
        <w:bidi w:val="0"/>
        <w:ind w:firstLine="360"/>
        <w:rPr/>
      </w:pPr>
      <w:r>
        <w:rPr/>
        <w:t>Így tehát az elsô néhány óra azzal telt, hogy lassan faltuk a kilométereket egy autókkal zsúfolt sztrádán, és sütiket eszegettünk egy "Vakolatúj Fajta Sütemények"</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1"/>
        <w:t>†</w:t>
      </w:r>
      <w:r>
        <w:rPr/>
        <w:t xml:space="preserve"> feliratú csomagból. A szórakozás másik fajtáját a buszon lévô brazilok jelentették. Igen, egy csapat brazil turista is volt a buszon, és körülbelül annyira voltak barátságosak, mint egy tömeges polgári zavargás. Három hét után a japánok közt, akik amerikai szemmel nézve meglehetôsen visszafogottak, kénytelen voltam úgy tekinteni magunkra, mint élénk és feltûnô figurákra; de a brazilokkal, legalábbis a buszunkon lévô brazilokkal összehasonlítva mi voltunk az Élôhalottak Éjszakája. Alapvetôen kiabálva társalogtak -- boldog, vibráló kiáltásokkal, amelyeked hangos nevetés és az érzelmek ôszinte kifejezése kísért, amikor ketten összetalálkoztak egy hosszú távollét után, mondjuk mikor egyikük visszajött a busz másik végébôl.</w:t>
      </w:r>
    </w:p>
    <w:p>
      <w:pPr>
        <w:pStyle w:val="Text"/>
        <w:bidi w:val="0"/>
        <w:ind w:firstLine="360"/>
        <w:rPr/>
      </w:pPr>
      <w:r>
        <w:rPr/>
        <w:t xml:space="preserve">A kedvencük, amit kiabáltak, a </w:t>
      </w:r>
      <w:r>
        <w:rPr>
          <w:b w:val="false"/>
          <w:bCs w:val="false"/>
          <w:i/>
          <w:iCs w:val="false"/>
          <w:caps w:val="false"/>
          <w:smallCaps w:val="false"/>
          <w:strike w:val="false"/>
          <w:dstrike w:val="false"/>
          <w:outline w:val="false"/>
          <w:vanish w:val="false"/>
        </w:rPr>
        <w:t>"Hai!"</w:t>
      </w:r>
      <w:r>
        <w:rPr/>
        <w:t xml:space="preserve"> volt. Ez ugye a japán szó arra, hogy "igen", és szemmel láthatóan az egyetlen szó, amit a brazilok ismertek. De </w:t>
      </w:r>
      <w:r>
        <w:rPr>
          <w:b w:val="false"/>
          <w:bCs w:val="false"/>
          <w:i/>
          <w:iCs w:val="false"/>
          <w:caps w:val="false"/>
          <w:smallCaps w:val="false"/>
          <w:strike w:val="false"/>
          <w:dstrike w:val="false"/>
          <w:outline w:val="false"/>
          <w:vanish w:val="false"/>
        </w:rPr>
        <w:t xml:space="preserve">imádták, </w:t>
      </w:r>
      <w:r>
        <w:rPr/>
        <w:t xml:space="preserve">és minden lehetséges alkalommal használták is. Mondjuk, amikor az idegenvezetô, rámutatva a ködre, azt mondta, hogy "És most talán megláthatják a hegy tetejét", a brazilok, ki se nézve az ablakon, azt kiáltották, hogy </w:t>
      </w:r>
      <w:r>
        <w:rPr>
          <w:b w:val="false"/>
          <w:bCs w:val="false"/>
          <w:i/>
          <w:iCs w:val="false"/>
          <w:caps w:val="false"/>
          <w:smallCaps w:val="false"/>
          <w:strike w:val="false"/>
          <w:dstrike w:val="false"/>
          <w:outline w:val="false"/>
          <w:vanish w:val="false"/>
        </w:rPr>
        <w:t>"HAI!"</w:t>
      </w:r>
      <w:r>
        <w:rPr/>
        <w:t>, és fetrengtek a röhögéstôl.</w:t>
      </w:r>
    </w:p>
    <w:p>
      <w:pPr>
        <w:pStyle w:val="Text"/>
        <w:bidi w:val="0"/>
        <w:ind w:firstLine="360"/>
        <w:rPr/>
      </w:pPr>
      <w:r>
        <w:rPr/>
        <w:t>Így múlattuk tehát az órákat, centiméterrôl centiméterre közelebb kerülve a Fudzsi-hegyhez, majd felkapaszkodva a lejtôn, amíg megérkeztünk az Ötödik Állomáshoz, amelyik a legmagasabb pont, ameddig még autóval fel lehet menni a Fudzsira. Na itt aztán találtunk egy tényleg nagyon közlekedési dugót. Állítom, hogy azoknak az autóknak java része még mindig fent van.</w:t>
      </w:r>
    </w:p>
    <w:p>
      <w:pPr>
        <w:pStyle w:val="Text"/>
        <w:bidi w:val="0"/>
        <w:ind w:firstLine="360"/>
        <w:rPr/>
      </w:pPr>
      <w:r>
        <w:rPr/>
        <w:t>Kiszálltunk a buszból, és néhány ezer más emberrel együtt egy darabig mászkáltunk a ködben. Legnagyobb részük arra készült, hogy felmásszon a tetejére, amelyik még egy jó ötórás út onnan. Annyira zsúfolt volt a hely, hogy az emberek sorbanálltak az ösvény elôtt, amelyik beleveszett a hegyoldalba, a ködbe. Egy lármafa folyamatosan mindenféle utasításokat üvöltözött a hegymászóknak, a hang fel és le visszhangzott a lejtôn. Megkérdeztem az idegenvezetônket, hogy mit mond, mire azt válaszolta: "Leginkább azt, hogy vigyázzanak, hogy le ne essenek."</w:t>
      </w:r>
    </w:p>
    <w:p>
      <w:pPr>
        <w:pStyle w:val="Text"/>
        <w:bidi w:val="0"/>
        <w:ind w:firstLine="360"/>
        <w:rPr/>
      </w:pPr>
      <w:r>
        <w:rPr/>
        <w:t>Bátor kalandorként, aki mindig kész a fizikai kihívásokra, magam is nekivágtam a hegynek, és meg sem álltam vagy öt méterrel feljebbig, ahol egy üdítôital-automata állt. Mentem volna én tovább is, a tetejéig, de az útirendünk szerint negyvenöt perccel késôbb újra a buszban kellett lennünk, így aztán visszaültünk a forgalom közé.</w:t>
      </w:r>
    </w:p>
    <w:p>
      <w:pPr>
        <w:pStyle w:val="Text"/>
        <w:bidi w:val="0"/>
        <w:ind w:firstLine="360"/>
        <w:rPr/>
      </w:pPr>
      <w:r>
        <w:rPr/>
        <w:t xml:space="preserve">Nagy szerencsénkre volt egy hatalmas és igen forgalmas ajándékbolt, ahol gyakorlatilag minden elképzelhetô Fudzsi-ajándéktárgyat árultak. Arra is gondolva, hogy legyen mit csinálni a buszon visszafelé, vettem egy szép készlet Fudzsi-lábkörömvágót (a doboz felirata szerint "Családi Méret.") Az eladó több percig csomagolta, mintha csak egy ajándéktárgy lett volna. Ugyan nem kértem arra, hogy ezt tegye, de addigra már megszoktam; a japánok rém gondosan csomagolnak, és a vásárolt holmikat is szinte mindig becsomagolják. (Egyik nap Tokióban Robby, én és Tom Reid a </w:t>
      </w:r>
      <w:r>
        <w:rPr>
          <w:b w:val="false"/>
          <w:bCs w:val="false"/>
          <w:i/>
          <w:iCs w:val="false"/>
          <w:caps w:val="false"/>
          <w:smallCaps w:val="false"/>
          <w:strike w:val="false"/>
          <w:dstrike w:val="false"/>
          <w:outline w:val="false"/>
          <w:vanish w:val="false"/>
        </w:rPr>
        <w:t>Washington Post</w:t>
      </w:r>
      <w:r>
        <w:rPr/>
        <w:t>-tól vettünk néhány péksüteményt egy pékboltban. A tervünk az volt, hogy a péksüteményeket kint, mondjuk úgy három méternyire elfogyasszuk, de az eladó elôször minden egyes péksüteményt egy külön dobozba tett, amelyet gondosan leragasztott celluxszal. Amikor kimentünk, és kinyitottuk, rájöttünk, hogy egy mûanyag kanállal kevesebbet kaptunk, így Tom visszament, hogy kérjen egyet. Az eladó, aki láthatta, hogy ott kint eszünk, mindazonáltal betekerte a mûanyag kanalat egy darab papírba, majd beletette egy kis zacskóba, amit leragasztott. Csak tette a dolgát.)</w:t>
      </w:r>
    </w:p>
    <w:p>
      <w:pPr>
        <w:pStyle w:val="Text"/>
        <w:bidi w:val="0"/>
        <w:ind w:firstLine="360"/>
        <w:rPr/>
      </w:pPr>
      <w:r>
        <w:rPr/>
        <w:t>Nem, dehogy panaszkodom a japán csomagolási mánia miatt. Kis ünnep lett, amikor kibontottam a lábkörömvágóimat a buszon.</w:t>
      </w:r>
    </w:p>
    <w:p>
      <w:pPr>
        <w:pStyle w:val="Text"/>
        <w:bidi w:val="0"/>
        <w:ind w:firstLine="360"/>
        <w:rPr/>
      </w:pPr>
      <w:r>
        <w:rPr/>
        <w:t>Elhagyva az Ötödik Állomást, lehajtottunk a hegyrôl, hogy a népszerû, márminthogy nevetségesen zsúfolt turistacélhoz, Hakonéba érjünk, ahol egy vendéglôbe mentünk. A csoportunk belépôje nem akármilyenre sikerült. Körülbelül ötven szabadságos japán üldögélt és beszélgetett nyugodtan, amikor egyszerre csak</w:t>
      </w:r>
    </w:p>
    <w:p>
      <w:pPr>
        <w:pStyle w:val="Text"/>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AI!</w:t>
      </w:r>
    </w:p>
    <w:p>
      <w:pPr>
        <w:pStyle w:val="Text"/>
        <w:bidi w:val="0"/>
        <w:ind w:firstLine="360"/>
        <w:rPr/>
      </w:pPr>
      <w:r>
        <w:rPr/>
        <w:t xml:space="preserve">Ötven fej fordult meg egyszerre, hogy lássa, ki ordította azt nekik, hogy "IGEN!" Természetesen a braziljaink voltak, akiknek a hangulata szemlátomást annál jobb lett, mennél több idôt töltöttek a buszon. Még jobban érezték magukat néhány sör elfogyasztása után, és nemsokára összevissza mászkáltak az egész vendéglôben, kis tánclépéseket téve, </w:t>
      </w:r>
      <w:r>
        <w:rPr>
          <w:b w:val="false"/>
          <w:bCs w:val="false"/>
          <w:i/>
          <w:iCs w:val="false"/>
          <w:caps w:val="false"/>
          <w:smallCaps w:val="false"/>
          <w:strike w:val="false"/>
          <w:dstrike w:val="false"/>
          <w:outline w:val="false"/>
          <w:vanish w:val="false"/>
        </w:rPr>
        <w:t>hai</w:t>
      </w:r>
      <w:r>
        <w:rPr/>
        <w:t>-kat szórva balra és jobbra, és távolsági beszélgetéseket folytatva egymással a szobán keresztül, a döbbent, meredten bámuló japánok feje felett, akik akkor sem csapnának ekkora zajt, ha érzéstelenítés nélkül mûtenék ôket. Talán nem véletlen, hogy Brazília és Japán olyan messze van egymástól.</w:t>
      </w:r>
    </w:p>
    <w:p>
      <w:pPr>
        <w:pStyle w:val="Text"/>
        <w:bidi w:val="0"/>
        <w:ind w:firstLine="360"/>
        <w:rPr/>
      </w:pPr>
      <w:r>
        <w:rPr/>
        <w:t>Amíg arra vártunk, hogy kialakuljon a zsúfoltság a visszautunkra Tokióba, eltöltöttünk némi idôt a hakonei vidéken, amelyik nagyon szép, és festôi kilátást nyújt a Fudzsit takaró felhôkrôl. Ezenkívül vannak snack-bárok is, ahol az ember egy rém népszerû ételt vehet, amelyik úgy készül, hogy fogják az angolnabébiket, és addig sütik ôket, hogy egy sárgásbarna massza lesz belôlük, ami úgy néz ki, mint egy összeolvadt spagetti egy csillió pici pöttyel rajta. A pici pöttyök az, ami az angolnabébik szemébôl maradt. Bátor gasztronóm kalandorként egészen biztosan kipróbáltam volna ezt az ételt, de ahhoz a fejemet a lábam közé kellett volna szorítani.</w:t>
      </w:r>
    </w:p>
    <w:p>
      <w:pPr>
        <w:pStyle w:val="Text"/>
        <w:bidi w:val="0"/>
        <w:ind w:firstLine="360"/>
        <w:rPr/>
      </w:pPr>
      <w:r>
        <w:rPr/>
        <w:t>Amikor a forgalom már elég sûrû volt, visszakapaszkodtunk a buszra, és nekiláttunk a Tokió felé való araszolásnak. Hosszú nap volt, és még a brazilok is elszunnyadtak, csakúgy, mint mi. Ahogy leszállt az éj, lassan álomra szenderültem, hallgatva az idegenvezetô monoton, megnyugtató hangját, hogy ha most kinézünk, akkor talán megláthatjuk a tetejét a. . .</w:t>
      </w:r>
    </w:p>
    <w:p>
      <w:pPr>
        <w:sectPr>
          <w:footerReference w:type="default" r:id="rId14"/>
          <w:footnotePr>
            <w:numFmt w:val="decimal"/>
          </w:footnotePr>
          <w:type w:val="nextPage"/>
          <w:pgSz w:w="10296" w:h="14570"/>
          <w:pgMar w:left="1152" w:right="1152" w:gutter="0" w:header="0" w:top="1152" w:footer="0" w:bottom="1152"/>
          <w:pgNumType w:fmt="decimal"/>
          <w:formProt w:val="false"/>
          <w:titlePg/>
          <w:textDirection w:val="lrTb"/>
        </w:sectPr>
        <w:pStyle w:val="Text"/>
        <w:numPr>
          <w:ilvl w:val="0"/>
          <w:numId w:val="0"/>
        </w:numPr>
        <w:bidi w:val="0"/>
        <w:ind w:firstLine="360"/>
        <w:rPr/>
      </w:pPr>
      <w:r>
        <w:rPr/>
      </w:r>
    </w:p>
    <w:p>
      <w:pPr>
        <w:pStyle w:val="C1"/>
        <w:bidi w:val="0"/>
        <w:jc w:val="left"/>
        <w:rPr/>
      </w:pPr>
      <w:r>
        <w:rPr/>
        <w:t>ÖSSZEFOGLALÁS</w:t>
      </w:r>
    </w:p>
    <w:p>
      <w:pPr>
        <w:pStyle w:val="Text"/>
        <w:bidi w:val="0"/>
        <w:ind w:firstLine="360"/>
        <w:rPr/>
      </w:pPr>
      <w:r>
        <w:rPr/>
      </w:r>
    </w:p>
    <w:p>
      <w:pPr>
        <w:pStyle w:val="Text"/>
        <w:bidi w:val="0"/>
        <w:ind w:firstLine="360"/>
        <w:rPr/>
      </w:pPr>
      <w:r>
        <w:rPr/>
        <w:t>Azt kell, hogy mondjam, hogy a legfontosabb, amit megtanultam a három heti Japánban tartózkodásból és e lenyûgözô kultúra számtalan órán keresztül való tanulmányozásából és elemzésébôl, hogy az ember mindig csavarja rá rendesen a samponra a kupakját, mielôtt a bôröndjébe tenné. Különben -- higgyék el nekem -- ki fog folyni, és összeken mindent, többek közt a fogkeféjét is, és amikor a fogát megmossa, a szája úgy fog habzani, mintha egy gyógynövényillatú veszettségben szenvedô kutya harapta volna meg.</w:t>
      </w:r>
    </w:p>
    <w:p>
      <w:pPr>
        <w:pStyle w:val="Text"/>
        <w:bidi w:val="0"/>
        <w:ind w:firstLine="360"/>
        <w:rPr/>
      </w:pPr>
      <w:r>
        <w:rPr/>
        <w:t>Felfedeztem azt is, hogy igenis lehetséges hízni egy olyan országban, amelynek a fogalmai szerint a tengeri uborka egy nagyszerû lakoma.</w:t>
      </w:r>
    </w:p>
    <w:p>
      <w:pPr>
        <w:pStyle w:val="Text"/>
        <w:bidi w:val="0"/>
        <w:ind w:firstLine="360"/>
        <w:rPr/>
      </w:pPr>
      <w:r>
        <w:rPr/>
        <w:t>Szeretnék még ennél sokkal mélyebb bepillantást is nyújtani a japánok életébe, de most, hogy a jegyzeteimet visszanézem, rengeteg olyan találok, hogy "PIZZÁN KUKORICA!?!"</w:t>
      </w:r>
    </w:p>
    <w:p>
      <w:pPr>
        <w:pStyle w:val="Text"/>
        <w:bidi w:val="0"/>
        <w:ind w:firstLine="360"/>
        <w:rPr>
          <w:b w:val="false"/>
          <w:b w:val="false"/>
          <w:bCs w:val="false"/>
          <w:i w:val="false"/>
          <w:i w:val="false"/>
          <w:iCs w:val="false"/>
          <w:caps w:val="false"/>
          <w:smallCaps w:val="false"/>
          <w:strike w:val="false"/>
          <w:dstrike w:val="false"/>
          <w:outline w:val="false"/>
          <w:vanish w:val="false"/>
          <w:position w:val="6"/>
        </w:rPr>
      </w:pPr>
      <w:r>
        <w:rPr/>
        <w:t xml:space="preserve">Szóval félek, hogy az én perspektívám a japán kultúráról borzasztóan korlátolt volt, hasonló ahhoz a perspektívához, amelyhez a Fudzsi-hegyen volt részünk a ködben; </w:t>
      </w:r>
      <w:r>
        <w:rPr>
          <w:b w:val="false"/>
          <w:bCs w:val="false"/>
          <w:i/>
          <w:iCs w:val="false"/>
          <w:caps w:val="false"/>
          <w:smallCaps w:val="false"/>
          <w:strike w:val="false"/>
          <w:dstrike w:val="false"/>
          <w:outline w:val="false"/>
          <w:vanish w:val="false"/>
        </w:rPr>
        <w:t>ott</w:t>
      </w:r>
      <w:r>
        <w:rPr/>
        <w:t xml:space="preserve"> voltam, de amit láttam, az csupán a körülöttem lévô kis rész volt, és még az sem volt elég tiszta. Mindez az én hibám. Elég bolond voltam ahhoz, hogy odamentem anélkül, hogy legalább egy kicsit megtanultam volna japánul, és ünnepélyesen meg is fogadtam, hogy kijavítom ezt a hibámat.</w:t>
      </w:r>
      <w:r>
        <w:rPr>
          <w:rStyle w:val="FootnoteAnchor"/>
          <w:b w:val="false"/>
          <w:bCs w:val="false"/>
          <w:i w:val="false"/>
          <w:iCs w:val="false"/>
          <w:caps w:val="false"/>
          <w:smallCaps w:val="false"/>
          <w:strike w:val="false"/>
          <w:dstrike w:val="false"/>
          <w:outline w:val="false"/>
          <w:vanish w:val="false"/>
          <w:position w:val="6"/>
          <w:sz w:val="16"/>
          <w:szCs w:val="16"/>
        </w:rPr>
        <w:footnoteReference w:id="112"/>
      </w:r>
    </w:p>
    <w:p>
      <w:pPr>
        <w:pStyle w:val="Text"/>
        <w:bidi w:val="0"/>
        <w:ind w:firstLine="360"/>
        <w:rPr/>
      </w:pPr>
      <w:r>
        <w:rPr/>
        <w:t xml:space="preserve">Amikor hazajöttünk, mindenki azt kérdezte, hogy "Milyen volt?" És azon kaptam magam, hogy azt válaszolom: "Tényleg </w:t>
      </w:r>
      <w:r>
        <w:rPr>
          <w:b w:val="false"/>
          <w:bCs w:val="false"/>
          <w:i/>
          <w:iCs w:val="false"/>
          <w:caps w:val="false"/>
          <w:smallCaps w:val="false"/>
          <w:strike w:val="false"/>
          <w:dstrike w:val="false"/>
          <w:outline w:val="false"/>
          <w:vanish w:val="false"/>
        </w:rPr>
        <w:t>idegen</w:t>
      </w:r>
      <w:r>
        <w:rPr/>
        <w:t>." Rengeteg idôt töltöttem különféle idegen országokban, példul Miamiban, de soha nem éreztem ennyire szerencsétlennek magam, mint Japánban. Ennek fô oka a nyelvi gát volt, különösen ami az írott nyelvet illeti. Németországban, még ha az ember nem is beszéli a nyelvet, el tudja olvasni a betûket, tehát ha lát egy jellegzetes német feliratot, mondjuk, hogy:</w:t>
      </w:r>
    </w:p>
    <w:p>
      <w:pPr>
        <w:pStyle w:val="Text"/>
        <w:bidi w:val="0"/>
        <w:ind w:firstLine="360"/>
        <w:rPr/>
      </w:pPr>
      <w:r>
        <w:rPr/>
      </w:r>
    </w:p>
    <w:p>
      <w:pPr>
        <w:pStyle w:val="Middlebold"/>
        <w:bidi w:val="0"/>
        <w:ind w:hanging="0"/>
        <w:rPr/>
      </w:pPr>
      <w:r>
        <w:rPr/>
        <w:t>Mänjenleostenfizeschenavonatonen</w:t>
      </w:r>
    </w:p>
    <w:p>
      <w:pPr>
        <w:pStyle w:val="Text"/>
        <w:bidi w:val="0"/>
        <w:ind w:firstLine="360"/>
        <w:rPr/>
      </w:pPr>
      <w:r>
        <w:rPr/>
      </w:r>
    </w:p>
    <w:p>
      <w:pPr>
        <w:pStyle w:val="Text"/>
        <w:bidi w:val="0"/>
        <w:ind w:firstLine="360"/>
        <w:rPr/>
      </w:pPr>
      <w:r>
        <w:rPr/>
        <w:t>akkor az ember ki tudja találni, hogy ez azt jelenti, hogy "metró". Míg Japánban az ember az idô nagy részében vak. Vak és hülye. És más.</w:t>
      </w:r>
    </w:p>
    <w:p>
      <w:pPr>
        <w:pStyle w:val="Text"/>
        <w:bidi w:val="0"/>
        <w:ind w:firstLine="360"/>
        <w:rPr/>
      </w:pPr>
      <w:r>
        <w:rPr/>
        <w:t>Egy pillanatra sem lehet elfelejteni, hogy mennyire mások vagyunk. Japán nem olvasztótégely. Egy borzasztó exkluzív klub, ahová egyedül úgy lehet bekerülni, hogy beleszületik az ember, és annyi. Nyugatiak sokszor elmondták, hogy függetlenül attól, hogy mennyi ideje élnek Japánban és hogy mennyire tanulták meg a nyelvet, egy alapvetô, jól észrevehetô fal mindig megmarad köztük és japán kollégáik és barátaik között. Mi is tudatában voltunk ennek a falnak, sokkal inkább, mint bármely más országban, ahol jártunk. A japánok mindig udvariasan bántak velünk; de nagyon ritkán bántak kedvesen.</w:t>
      </w:r>
    </w:p>
    <w:p>
      <w:pPr>
        <w:pStyle w:val="Text"/>
        <w:bidi w:val="0"/>
        <w:ind w:firstLine="360"/>
        <w:rPr/>
      </w:pPr>
      <w:r>
        <w:rPr/>
        <w:t xml:space="preserve">Persze, az udvariasság is nagy dolog ám. Igazából amit legjobban szerettem Japánban az volt, hogy mennyire </w:t>
      </w:r>
      <w:r>
        <w:rPr>
          <w:b w:val="false"/>
          <w:bCs w:val="false"/>
          <w:i/>
          <w:iCs w:val="false"/>
          <w:caps w:val="false"/>
          <w:smallCaps w:val="false"/>
          <w:strike w:val="false"/>
          <w:dstrike w:val="false"/>
          <w:outline w:val="false"/>
          <w:vanish w:val="false"/>
        </w:rPr>
        <w:t>civilizált</w:t>
      </w:r>
      <w:r>
        <w:rPr/>
        <w:t>. Az ember sétál egy nagyvárosban, és nem pumpolják meg, nem zaklatják és nem verik meg. Elmehet akármilyen köztérre úgy, hogy nem kell hallgatnia egy utálatos marhát, akik egy hûtôszekrény méretû, atommeghajtású hordozható sztereó magnóval gerjeszt olyan hanghullámokat, amelyek meghajlítják a lemezacélt is. Nincs minden egyes tûzfal és kerítés spray-vel festô marhák által telepingálva; nincsenek szétverve az eláruítóautomaták és a telefonok, a metrókocsik pedig nincsenek összehugyozva.</w:t>
      </w:r>
    </w:p>
    <w:p>
      <w:pPr>
        <w:pStyle w:val="Text"/>
        <w:bidi w:val="0"/>
        <w:ind w:firstLine="360"/>
        <w:rPr/>
      </w:pPr>
      <w:r>
        <w:rPr/>
        <w:t>Az emberek becsülik mások értékeit és becsülik egymást. És ez meglehetôsen kellemes dolog.</w:t>
      </w:r>
    </w:p>
    <w:p>
      <w:pPr>
        <w:pStyle w:val="Text"/>
        <w:bidi w:val="0"/>
        <w:ind w:firstLine="360"/>
        <w:rPr/>
      </w:pPr>
      <w:r>
        <w:rPr/>
        <w:t xml:space="preserve">És továbbra sem tudom magam túltenni a kiszolgálás minôségén. Ha az ember betéved egy üzletbe vagy szállodába vagy étterembe, az alkalmazottak úgy viselkednek, mintha tényleg örülnének, hogy végezhetik a munkájukat értünk, nekünk. Az egyik délután Kiotóban láttam egy autót, amint beállt egy benzinkúthoz; azonnal </w:t>
      </w:r>
      <w:r>
        <w:rPr>
          <w:b w:val="false"/>
          <w:bCs w:val="false"/>
          <w:i/>
          <w:iCs w:val="false"/>
          <w:caps w:val="false"/>
          <w:smallCaps w:val="false"/>
          <w:strike w:val="false"/>
          <w:dstrike w:val="false"/>
          <w:outline w:val="false"/>
          <w:vanish w:val="false"/>
        </w:rPr>
        <w:t>négy</w:t>
      </w:r>
      <w:r>
        <w:rPr/>
        <w:t xml:space="preserve"> ember kezdett el dolgozni az autón, töltve a benzint, ellenôrizve az olajat, megpucolva az ablaktörlôt, kiürítve a hamutartót, elvéve egy üres kólásdobozt a sofôrtôl. Ottmaradtam, és néztem, ahogy egy újabb autó beáll, majd egy újabb, egy még újabb; mindegyik ugyanazt az ellátást kapta. Közönséges vásárlók egy közönséges benzinkútnál.</w:t>
      </w:r>
    </w:p>
    <w:p>
      <w:pPr>
        <w:pStyle w:val="Text"/>
        <w:bidi w:val="0"/>
        <w:ind w:firstLine="360"/>
        <w:rPr/>
      </w:pPr>
      <w:r>
        <w:rPr/>
        <w:t>Nem állítom, hogy az Egyesült Államokban senki nem kap ilyen kiszolgálást. Biztos vagyok benne, hogy menetrendszerûen így történik például az elnökkel, vagy Cherrel. De a maradék nagy része, különösen, ha városban lakik, valami borzalmas mennyiségû rossz kiszolgálásban részesül. És udvariatlanságban. És rosszindulatban. És ott a félelem, hogy egy idegen testileg bántalmaz. De hozzá vagyunk szokva. Megtanultuk, hogy megvédjük magunkat, úgy, hogy a világba egy kemény, baszd-meg hozzáállással megyünk ki, és elôbb tapossuk el az embereket, minthogy azok eltaposhatnának.</w:t>
      </w:r>
    </w:p>
    <w:p>
      <w:pPr>
        <w:pStyle w:val="Text"/>
        <w:bidi w:val="0"/>
        <w:ind w:firstLine="360"/>
        <w:rPr/>
      </w:pPr>
      <w:r>
        <w:rPr/>
        <w:t>Japánban többször eltöprengtem azon, hogy milyen lehet japánnak lenni, egy olyan társadalomban élni, amelyben az ember biztos lehet abban, hogy még az idegenektôl is, automatikusan elvárhat egy bizonyos udvariassági szintet és kedvességet. Merthogy nem teljesen idegenek. Ugyanannak a klubnak a tagjai.</w:t>
      </w:r>
    </w:p>
    <w:p>
      <w:pPr>
        <w:pStyle w:val="Text"/>
        <w:bidi w:val="0"/>
        <w:ind w:firstLine="360"/>
        <w:rPr/>
      </w:pPr>
      <w:r>
        <w:rPr/>
        <w:t>A hátulütôje mindennek persze az, hogy a klubnak egy csomó szabálya van, szigorú szabályok. Egyenruhát kell hordani, azt kell csinálni, amit mondanak, nem lehet kiríni, nem lehet a vizet zavarni. Azt a szöget, amelyik kiáll, beverik, tanítjátk a japán gyerekeknek. A más rossz.</w:t>
      </w:r>
    </w:p>
    <w:p>
      <w:pPr>
        <w:pStyle w:val="Text"/>
        <w:bidi w:val="0"/>
        <w:ind w:firstLine="360"/>
        <w:rPr/>
      </w:pPr>
      <w:r>
        <w:rPr/>
        <w:t>Mindez nagyon jó filozófia, ha az ember hibátlan autókat akar gyártani, de nem az, ha egy változatos, dinamikus kultúrára vágyik. Az az érzésem támadt, hogy maguknak a japánoknak is elegük van a ritualizált, hagyományos, szuperelnyomó kultúrájukból; talán ezért imádják annyira a nyugati filmeket, tévémûsorokat, zenét. Nekünk, amerikaiaknak egy zûrös, kaotikus, súrlódásokkal teli társadalmunk van, de sosem unatkozunk. A japánok lehet, hogy messze elôttünk járnak bizonyos technológiai területeken, de messze vannak még attól, hogy képesek legyenek elôállítani, mondjuk, James Brownt</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3"/>
        <w:t>†</w:t>
      </w:r>
      <w:r>
        <w:rPr/>
        <w:t>.</w:t>
      </w:r>
    </w:p>
    <w:p>
      <w:pPr>
        <w:pStyle w:val="Text"/>
        <w:bidi w:val="0"/>
        <w:ind w:firstLine="360"/>
        <w:rPr/>
      </w:pPr>
      <w:r>
        <w:rPr/>
        <w:t>Ami nem azt jelenti, hogy ne kéne kicsit sem félnünk Japántól. A japánok szorgos munkások és könyörtelen versenytársak. Néha le is pipálnak rendesen, és nagyon nem vagyunk ehhez hozzászokva. De azt hiszem, a végén a versengés komoly leckét fog adni nekünk, mely szerint nem elég pusztán amerikainak lenni; keményen dolgoznunk is kell. Ma az amerikai autók sokkal jobbak, mit tíz évvel ezelôtt. Elhiszi bárki is, hogy a Chevrolet, a Ford meg a Chrysler széttépte volna magát, hogy szeressük ôket, ha nem lett volna a Toyota, a Nissan meg a Subaru?</w:t>
      </w:r>
    </w:p>
    <w:p>
      <w:pPr>
        <w:pStyle w:val="Text"/>
        <w:bidi w:val="0"/>
        <w:ind w:firstLine="360"/>
        <w:rPr/>
      </w:pPr>
      <w:r>
        <w:rPr/>
        <w:t>Nem Japán a mi ellenségünk. Ez a felfogás rasszista és buta. Japánnak semmi köze a borzalmas adósságainkhoz, a városaink lerombolásához, az iskoláink lebutításához, meg ahhoz, hogy oly sokan gyûlölik és félik egymást közülünk. Nem kellett nekünk külsô fenyegetés ahhoz, hogy elszúrjuk ezt az országot; megy az nekünk magunknak, nagyon is jól. És ha meg akarjuk oldani a problémáinkat, akkor nem árt, ha veszünk néhány leckét a japánoktól, például a tiszteletadás és a felelôsség terén.</w:t>
      </w:r>
    </w:p>
    <w:p>
      <w:pPr>
        <w:pStyle w:val="Text"/>
        <w:bidi w:val="0"/>
        <w:ind w:firstLine="360"/>
        <w:rPr/>
      </w:pPr>
      <w:r>
        <w:rPr/>
        <w:t>A japánok pedig egy kicsit kivirulhatnának. Más szavakkal, senki sem tökéletes.</w:t>
      </w:r>
    </w:p>
    <w:p>
      <w:pPr>
        <w:sectPr>
          <w:footerReference w:type="default" r:id="rId15"/>
          <w:footerReference w:type="first" r:id="rId16"/>
          <w:footnotePr>
            <w:numFmt w:val="decimal"/>
          </w:footnotePr>
          <w:type w:val="nextPage"/>
          <w:pgSz w:w="10296" w:h="14570"/>
          <w:pgMar w:left="1152" w:right="1152" w:gutter="0" w:header="0" w:top="1152" w:footer="720" w:bottom="1152"/>
          <w:pgNumType w:fmt="decimal"/>
          <w:formProt w:val="false"/>
          <w:titlePg/>
          <w:textDirection w:val="lrTb"/>
        </w:sectPr>
        <w:pStyle w:val="Text"/>
        <w:numPr>
          <w:ilvl w:val="0"/>
          <w:numId w:val="0"/>
        </w:numPr>
        <w:bidi w:val="0"/>
        <w:ind w:firstLine="360"/>
        <w:rPr/>
      </w:pPr>
      <w:r>
        <w:rPr/>
      </w:r>
    </w:p>
    <w:p>
      <w:pPr>
        <w:pStyle w:val="C1"/>
        <w:bidi w:val="0"/>
        <w:jc w:val="left"/>
        <w:rPr/>
      </w:pPr>
      <w:r>
        <w:rPr/>
        <w:t>A SZERZÔRÔL</w:t>
      </w:r>
    </w:p>
    <w:p>
      <w:pPr>
        <w:pStyle w:val="Text"/>
        <w:bidi w:val="0"/>
        <w:ind w:firstLine="360"/>
        <w:rPr/>
      </w:pPr>
      <w:r>
        <w:rPr/>
      </w:r>
    </w:p>
    <w:p>
      <w:pPr>
        <w:pStyle w:val="Text"/>
        <w:bidi w:val="0"/>
        <w:ind w:firstLine="360"/>
        <w:rPr/>
      </w:pPr>
      <w:r>
        <w:rPr/>
        <w:t xml:space="preserve">"Amerika legviccesebb embere" -- írta a </w:t>
      </w:r>
      <w:r>
        <w:rPr>
          <w:b w:val="false"/>
          <w:bCs w:val="false"/>
          <w:i/>
          <w:iCs w:val="false"/>
          <w:caps w:val="false"/>
          <w:smallCaps w:val="false"/>
          <w:strike w:val="false"/>
          <w:dstrike w:val="false"/>
          <w:outline w:val="false"/>
          <w:vanish w:val="false"/>
        </w:rPr>
        <w:t>The New</w:t>
      </w:r>
      <w:r>
        <w:rPr/>
        <w:t xml:space="preserve"> </w:t>
      </w:r>
      <w:r>
        <w:rPr>
          <w:b w:val="false"/>
          <w:bCs w:val="false"/>
          <w:i/>
          <w:iCs w:val="false"/>
          <w:caps w:val="false"/>
          <w:smallCaps w:val="false"/>
          <w:strike w:val="false"/>
          <w:dstrike w:val="false"/>
          <w:outline w:val="false"/>
          <w:vanish w:val="false"/>
        </w:rPr>
        <w:t>York Times,</w:t>
      </w:r>
      <w:r>
        <w:rPr/>
        <w:t xml:space="preserve"> jó humoruk ritka megnyilvánulásaként, egyetértve a Pulitzer-díj bizottságával, amelyek DAVE BARRY-t az (elsôsorban általa) kívánatos díjjal tüntette ki 1988-ban kiváló publicisztikáiért. ("Bár," -- írta a </w:t>
      </w:r>
      <w:r>
        <w:rPr>
          <w:b w:val="false"/>
          <w:bCs w:val="false"/>
          <w:i/>
          <w:iCs w:val="false"/>
          <w:caps w:val="false"/>
          <w:smallCaps w:val="false"/>
          <w:strike w:val="false"/>
          <w:dstrike w:val="false"/>
          <w:outline w:val="false"/>
          <w:vanish w:val="false"/>
        </w:rPr>
        <w:t>Newsweek</w:t>
      </w:r>
      <w:r>
        <w:rPr/>
        <w:t xml:space="preserve"> -- "imádja pukkasztani a </w:t>
      </w:r>
      <w:r>
        <w:rPr>
          <w:b w:val="false"/>
          <w:bCs w:val="false"/>
          <w:i/>
          <w:iCs w:val="false"/>
          <w:caps w:val="false"/>
          <w:smallCaps w:val="false"/>
          <w:strike w:val="false"/>
          <w:dstrike w:val="false"/>
          <w:outline w:val="false"/>
          <w:vanish w:val="false"/>
        </w:rPr>
        <w:t>Times</w:t>
      </w:r>
      <w:r>
        <w:rPr/>
        <w:t xml:space="preserve"> nagyképûsködését" és az egyik írása még a Pulitzer-díjbizottságot is heccelte.")</w:t>
      </w:r>
    </w:p>
    <w:p>
      <w:pPr>
        <w:pStyle w:val="Text"/>
        <w:bidi w:val="0"/>
        <w:ind w:firstLine="360"/>
        <w:rPr/>
      </w:pPr>
      <w:r>
        <w:rPr/>
        <w:t xml:space="preserve">Állítása szerint a Pleasantville Gimnáziumba járt (New York felett egy külvárosban), utána pedig a Haverford Egyetemre (Philadelphiához közel) és mindkét iskolát (mindenki számára érthetetlen módon) sikeresen végezte el. Ezután újságírászatba vágott, épp csak egy picit lemaradva a Watergate-sztoriról, mivel a philadelphiai West Chester szennyvízcsatorna-problémáival volt elfoglalva, és nem sokkal késôbb lelkes licit kezdôdött a nagyvilágban a képességeiért. A </w:t>
      </w:r>
      <w:r>
        <w:rPr>
          <w:b w:val="false"/>
          <w:bCs w:val="false"/>
          <w:i/>
          <w:iCs w:val="false"/>
          <w:caps w:val="false"/>
          <w:smallCaps w:val="false"/>
          <w:strike w:val="false"/>
          <w:dstrike w:val="false"/>
          <w:outline w:val="false"/>
          <w:vanish w:val="false"/>
        </w:rPr>
        <w:t>Miami Herald</w:t>
      </w:r>
      <w:r>
        <w:rPr/>
        <w:t xml:space="preserve"> nyert és a Tribune Media Services, amelyik heti rovatát több, mint négyszáz szerencsétlen, de boldog újságnak küldi szét.</w:t>
      </w:r>
    </w:p>
    <w:p>
      <w:pPr>
        <w:pStyle w:val="Text"/>
        <w:bidi w:val="0"/>
        <w:ind w:firstLine="360"/>
        <w:rPr/>
      </w:pPr>
      <w:r>
        <w:rPr/>
        <w:t>Dave, a feleségével, Bethszel, és fiukkal, Robbyval egy darabig Miami mellett élt, amíg végül Dave, felismerve, hogy Miami nem Philadelphia vagy New York, beköltözött a város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17"/>
      <w:footnotePr>
        <w:numFmt w:val="decimal"/>
      </w:footnotePr>
      <w:type w:val="nextPage"/>
      <w:pgSz w:w="10296" w:h="14570"/>
      <w:pgMar w:left="1152" w:right="1152" w:gutter="0" w:header="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És nagyon úgy néz ki, hogy ez alighanem stimmel is.</w:t>
      </w:r>
    </w:p>
  </w:footnote>
  <w:footnote w:id="3">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University of California, Los Angeles.</w:t>
      </w:r>
    </w:p>
  </w:footnote>
  <w:footnote w:id="4">
    <w:p>
      <w:pPr>
        <w:pStyle w:val="Footnote"/>
        <w:bidi w:val="0"/>
        <w:jc w:val="left"/>
        <w:rPr/>
      </w:pPr>
      <w:r>
        <w:rPr>
          <w:rStyle w:val="FootnoteCharacters"/>
        </w:rPr>
        <w:footnoteRef/>
      </w:r>
      <w:r>
        <w:rPr/>
        <w:t xml:space="preserve">  </w:t>
      </w:r>
      <w:r>
        <w:rPr/>
        <w:t>Csapatnév: Párducok.</w:t>
      </w:r>
    </w:p>
  </w:footnote>
  <w:footnote w:id="5">
    <w:p>
      <w:pPr>
        <w:pStyle w:val="Footnote"/>
        <w:bidi w:val="0"/>
        <w:jc w:val="left"/>
        <w:rPr/>
      </w:pPr>
      <w:r>
        <w:rPr>
          <w:rStyle w:val="FootnoteCharacters"/>
        </w:rPr>
        <w:footnoteRef/>
      </w:r>
      <w:r>
        <w:rPr/>
        <w:t xml:space="preserve">  </w:t>
      </w:r>
      <w:r>
        <w:rPr/>
        <w:t xml:space="preserve">Még </w:t>
      </w:r>
      <w:r>
        <w:rPr>
          <w:b w:val="false"/>
          <w:bCs w:val="false"/>
          <w:i/>
          <w:iCs w:val="false"/>
          <w:caps w:val="false"/>
          <w:smallCaps w:val="false"/>
          <w:strike w:val="false"/>
          <w:dstrike w:val="false"/>
          <w:outline w:val="false"/>
          <w:vanish w:val="false"/>
        </w:rPr>
        <w:t>mindig</w:t>
      </w:r>
      <w:r>
        <w:rPr/>
        <w:t xml:space="preserve"> nem értem, hogy történhetett; önök igen? Talán elfelejtettünk újrarendelni.</w:t>
      </w:r>
    </w:p>
  </w:footnote>
  <w:footnote w:id="6">
    <w:p>
      <w:pPr>
        <w:pStyle w:val="Footnote"/>
        <w:bidi w:val="0"/>
        <w:jc w:val="left"/>
        <w:rPr/>
      </w:pPr>
      <w:r>
        <w:rPr>
          <w:rStyle w:val="FootnoteCharacters"/>
        </w:rPr>
        <w:footnoteRef/>
      </w:r>
      <w:r>
        <w:rPr/>
        <w:t xml:space="preserve">  </w:t>
      </w:r>
      <w:r>
        <w:rPr/>
        <w:t>Szemben mával, amikor is a parkolóhelyek feletti viták közben lövöldözünk egymásra.</w:t>
      </w:r>
    </w:p>
  </w:footnote>
  <w:footnote w:id="7">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Enyhén túlsúlyos sztármenedzser, aki többek közt arról híres, hogy a Chryslert kihúzta a csôdbôl.</w:t>
      </w:r>
    </w:p>
  </w:footnote>
  <w:footnote w:id="8">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Drága gépkocsimárka.</w:t>
      </w:r>
    </w:p>
  </w:footnote>
  <w:footnote w:id="9">
    <w:p>
      <w:pPr>
        <w:pStyle w:val="Footnote"/>
        <w:bidi w:val="0"/>
        <w:jc w:val="left"/>
        <w:rPr/>
      </w:pPr>
      <w:r>
        <w:rPr>
          <w:rStyle w:val="FootnoteCharacters"/>
        </w:rPr>
        <w:footnoteRef/>
      </w:r>
      <w:r>
        <w:rPr/>
        <w:t xml:space="preserve">  </w:t>
      </w:r>
      <w:r>
        <w:rPr/>
        <w:t>Na nem mintha én akár csak kicsit is belejöttem volna.</w:t>
      </w:r>
    </w:p>
  </w:footnote>
  <w:footnote w:id="10">
    <w:p>
      <w:pPr>
        <w:pStyle w:val="Footnote"/>
        <w:bidi w:val="0"/>
        <w:jc w:val="left"/>
        <w:rPr/>
      </w:pPr>
      <w:r>
        <w:rPr>
          <w:rStyle w:val="FootnoteCharacters"/>
        </w:rPr>
        <w:footnoteRef/>
      </w:r>
      <w:r>
        <w:rPr/>
        <w:t xml:space="preserve">  </w:t>
      </w:r>
      <w:r>
        <w:rPr/>
        <w:t>"A madár mosolygott, amikor a kutya megette a politikust."</w:t>
      </w:r>
    </w:p>
  </w:footnote>
  <w:footnote w:id="11">
    <w:p>
      <w:pPr>
        <w:pStyle w:val="Footnote"/>
        <w:bidi w:val="0"/>
        <w:jc w:val="left"/>
        <w:rPr/>
      </w:pPr>
      <w:r>
        <w:rPr>
          <w:rStyle w:val="FootnoteCharacters"/>
        </w:rPr>
        <w:footnoteRef/>
      </w:r>
      <w:r>
        <w:rPr/>
        <w:t xml:space="preserve">  </w:t>
      </w:r>
      <w:r>
        <w:rPr/>
        <w:t>Három teljes napig például csak utazási csekkeket írtam alá.</w:t>
      </w:r>
    </w:p>
  </w:footnote>
  <w:footnote w:id="12">
    <w:p>
      <w:pPr>
        <w:pStyle w:val="Footnote"/>
        <w:bidi w:val="0"/>
        <w:jc w:val="left"/>
        <w:rPr/>
      </w:pPr>
      <w:r>
        <w:rPr>
          <w:rStyle w:val="FootnoteCharacters"/>
        </w:rPr>
        <w:footnoteRef/>
      </w:r>
      <w:r>
        <w:rPr/>
        <w:t xml:space="preserve">  </w:t>
      </w:r>
      <w:r>
        <w:rPr/>
        <w:t>"HARGGHH!"</w:t>
      </w:r>
    </w:p>
  </w:footnote>
  <w:footnote w:id="13">
    <w:p>
      <w:pPr>
        <w:pStyle w:val="Footnote"/>
        <w:bidi w:val="0"/>
        <w:jc w:val="left"/>
        <w:rPr/>
      </w:pPr>
      <w:r>
        <w:rPr>
          <w:rStyle w:val="FootnoteCharacters"/>
        </w:rPr>
        <w:footnoteRef/>
      </w:r>
      <w:r>
        <w:rPr/>
        <w:t xml:space="preserve">  </w:t>
      </w:r>
      <w:r>
        <w:rPr/>
        <w:t xml:space="preserve">Ô mindig ébren van. Már úgy értem, </w:t>
      </w:r>
      <w:r>
        <w:rPr>
          <w:b w:val="false"/>
          <w:bCs w:val="false"/>
          <w:i/>
          <w:iCs w:val="false"/>
          <w:caps w:val="false"/>
          <w:smallCaps w:val="false"/>
          <w:strike w:val="false"/>
          <w:dstrike w:val="false"/>
          <w:outline w:val="false"/>
          <w:vanish w:val="false"/>
        </w:rPr>
        <w:t>születése óta</w:t>
      </w:r>
      <w:r>
        <w:rPr/>
        <w:t>.</w:t>
      </w:r>
    </w:p>
  </w:footnote>
  <w:footnote w:id="14">
    <w:p>
      <w:pPr>
        <w:pStyle w:val="Footnote"/>
        <w:bidi w:val="0"/>
        <w:jc w:val="left"/>
        <w:rPr/>
      </w:pPr>
      <w:r>
        <w:rPr>
          <w:rStyle w:val="FootnoteCharacters"/>
        </w:rPr>
        <w:footnoteRef/>
      </w:r>
      <w:r>
        <w:rPr/>
        <w:t xml:space="preserve">  </w:t>
      </w:r>
      <w:r>
        <w:rPr/>
        <w:t>Vagy ahogy a japánok mondják: "Ee-gah-wo-nah-TKSKA-ka-do-ma-oo-mau-mau."</w:t>
      </w:r>
    </w:p>
  </w:footnote>
  <w:footnote w:id="15">
    <w:p>
      <w:pPr>
        <w:pStyle w:val="Footnote"/>
        <w:bidi w:val="0"/>
        <w:jc w:val="left"/>
        <w:rPr/>
      </w:pPr>
      <w:r>
        <w:rPr>
          <w:rStyle w:val="FootnoteCharacters"/>
        </w:rPr>
        <w:footnoteRef/>
      </w:r>
      <w:r>
        <w:rPr/>
        <w:t xml:space="preserve">  </w:t>
      </w:r>
      <w:r>
        <w:rPr/>
        <w:t>Errôl a fontos témáról ld. késôbb részletesebben.</w:t>
      </w:r>
    </w:p>
  </w:footnote>
  <w:footnote w:id="16">
    <w:p>
      <w:pPr>
        <w:pStyle w:val="Footnote"/>
        <w:bidi w:val="0"/>
        <w:jc w:val="left"/>
        <w:rPr/>
      </w:pPr>
      <w:r>
        <w:rPr>
          <w:rStyle w:val="FootnoteCharacters"/>
        </w:rPr>
        <w:footnoteRef/>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át persze,</w:t>
      </w:r>
      <w:r>
        <w:rPr/>
        <w:t xml:space="preserve"> hogy van Kentucky Fried Chicken-jük. Ne játsszuk a hülyét, gyerekek.</w:t>
      </w:r>
    </w:p>
  </w:footnote>
  <w:footnote w:id="17">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Persze, hogy "hód" a </w:t>
      </w:r>
      <w:r>
        <w:rPr/>
        <w:t>beaver</w:t>
      </w:r>
      <w:r>
        <w:rPr>
          <w:b w:val="false"/>
          <w:bCs w:val="false"/>
          <w:i/>
          <w:iCs w:val="false"/>
          <w:caps w:val="false"/>
          <w:smallCaps w:val="false"/>
          <w:strike w:val="false"/>
          <w:dstrike w:val="false"/>
          <w:outline w:val="false"/>
          <w:vanish w:val="false"/>
        </w:rPr>
        <w:t>, csak itt éppen arról van szó, hogy angolul elég népszerû szinonímája a ... khm... nôi genitáliáknak...</w:t>
      </w:r>
    </w:p>
  </w:footnote>
  <w:footnote w:id="18">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És akkor még ki sem írtuk, hogy meredt micsoda. </w:t>
      </w:r>
      <w:r>
        <w:rPr/>
        <w:t xml:space="preserve">Boner </w:t>
      </w:r>
      <w:r>
        <w:rPr>
          <w:b w:val="false"/>
          <w:bCs w:val="false"/>
          <w:i/>
          <w:iCs w:val="false"/>
          <w:caps w:val="false"/>
          <w:smallCaps w:val="false"/>
          <w:strike w:val="false"/>
          <w:dstrike w:val="false"/>
          <w:outline w:val="false"/>
          <w:vanish w:val="false"/>
        </w:rPr>
        <w:t>az amerikai szlengben a meredt... khm... ezúttal férfi genitália...</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8</w:t>
      </w:r>
      <w:r>
        <w:rPr>
          <w:smallCaps w:val="false"/>
          <w:caps w:val="false"/>
          <w:outline w:val="false"/>
          <w:dstrike w:val="false"/>
          <w:strike w:val="false"/>
          <w:i/>
          <w:b w:val="false"/>
          <w:iCs w:val="false"/>
          <w:bCs w:val="false"/>
          <w:vanish w:val="false"/>
        </w:rPr>
        <w:fldChar w:fldCharType="end"/>
      </w:r>
    </w:p>
  </w:footnote>
  <w:footnote w:id="19">
    <w:p>
      <w:pPr>
        <w:pStyle w:val="Footnote"/>
        <w:bidi w:val="0"/>
        <w:jc w:val="left"/>
        <w:rPr/>
      </w:pPr>
      <w:r>
        <w:rPr>
          <w:rStyle w:val="FootnoteCharacters"/>
        </w:rPr>
        <w:footnoteRef/>
      </w:r>
      <w:r>
        <w:rPr/>
        <w:t xml:space="preserve">  </w:t>
      </w:r>
      <w:r>
        <w:rPr/>
        <w:t>Mindez Tokió egy Roppongi nevû negyedében, amely saját bevallása szerint "A High Touch Town", azaz "egy magas tapintású (jellemzôjû?) város."</w:t>
      </w:r>
    </w:p>
  </w:footnote>
  <w:footnote w:id="20">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A </w:t>
      </w:r>
      <w:r>
        <w:rPr/>
        <w:t xml:space="preserve">glass </w:t>
      </w:r>
      <w:r>
        <w:rPr>
          <w:b w:val="false"/>
          <w:bCs w:val="false"/>
          <w:i/>
          <w:iCs w:val="false"/>
          <w:caps w:val="false"/>
          <w:smallCaps w:val="false"/>
          <w:strike w:val="false"/>
          <w:dstrike w:val="false"/>
          <w:outline w:val="false"/>
          <w:vanish w:val="false"/>
        </w:rPr>
        <w:t xml:space="preserve">és </w:t>
      </w:r>
      <w:r>
        <w:rPr/>
        <w:t xml:space="preserve">cocktail </w:t>
      </w:r>
      <w:r>
        <w:rPr>
          <w:b w:val="false"/>
          <w:bCs w:val="false"/>
          <w:i/>
          <w:iCs w:val="false"/>
          <w:caps w:val="false"/>
          <w:smallCaps w:val="false"/>
          <w:strike w:val="false"/>
          <w:dstrike w:val="false"/>
          <w:outline w:val="false"/>
          <w:vanish w:val="false"/>
        </w:rPr>
        <w:t>szavak eltorzulásával.</w:t>
      </w:r>
    </w:p>
  </w:footnote>
  <w:footnote w:id="21">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Feltehetôleg a </w:t>
      </w:r>
      <w:r>
        <w:rPr/>
        <w:t xml:space="preserve">Java Coffee </w:t>
      </w:r>
      <w:r>
        <w:rPr>
          <w:b w:val="false"/>
          <w:bCs w:val="false"/>
          <w:i/>
          <w:iCs w:val="false"/>
          <w:caps w:val="false"/>
          <w:smallCaps w:val="false"/>
          <w:strike w:val="false"/>
          <w:dstrike w:val="false"/>
          <w:outline w:val="false"/>
          <w:vanish w:val="false"/>
        </w:rPr>
        <w:t>torzulásából.</w:t>
      </w:r>
    </w:p>
  </w:footnote>
  <w:footnote w:id="22">
    <w:p>
      <w:pPr>
        <w:pStyle w:val="Footnote"/>
        <w:bidi w:val="0"/>
        <w:jc w:val="left"/>
        <w:rPr/>
      </w:pPr>
      <w:r>
        <w:rPr>
          <w:rStyle w:val="FootnoteCharacters"/>
        </w:rPr>
        <w:footnoteRef/>
      </w:r>
      <w:r>
        <w:rPr/>
        <w:t xml:space="preserve">  </w:t>
      </w:r>
      <w:r>
        <w:rPr/>
        <w:t>Modern szakkifejezéssel élve, "csökkent értékû kamaszkor".</w:t>
      </w:r>
    </w:p>
  </w:footnote>
  <w:footnote w:id="23">
    <w:p>
      <w:pPr>
        <w:pStyle w:val="Footnote"/>
        <w:bidi w:val="0"/>
        <w:jc w:val="left"/>
        <w:rPr/>
      </w:pPr>
      <w:r>
        <w:rPr>
          <w:rStyle w:val="FootnoteCharacters"/>
        </w:rPr>
        <w:footnoteRef/>
      </w:r>
      <w:r>
        <w:rPr/>
        <w:t xml:space="preserve">  </w:t>
      </w:r>
      <w:r>
        <w:rPr/>
        <w:t>Vagy ahogy a japánok mondják: "Oh-GAH-tse-wah-na-KAH-nomah-ska-wo."</w:t>
      </w:r>
    </w:p>
  </w:footnote>
  <w:footnote w:id="24">
    <w:p>
      <w:pPr>
        <w:pStyle w:val="Footnote"/>
        <w:bidi w:val="0"/>
        <w:jc w:val="left"/>
        <w:rPr/>
      </w:pPr>
      <w:r>
        <w:rPr>
          <w:rStyle w:val="FootnoteCharacters"/>
        </w:rPr>
        <w:footnoteRef/>
      </w:r>
      <w:r>
        <w:rPr/>
        <w:t xml:space="preserve">  </w:t>
      </w:r>
      <w:r>
        <w:rPr/>
        <w:t xml:space="preserve">Szemben a </w:t>
      </w:r>
      <w:r>
        <w:rPr>
          <w:b w:val="false"/>
          <w:bCs w:val="false"/>
          <w:i/>
          <w:iCs w:val="false"/>
          <w:caps w:val="false"/>
          <w:smallCaps w:val="false"/>
          <w:strike w:val="false"/>
          <w:dstrike w:val="false"/>
          <w:outline w:val="false"/>
          <w:vanish w:val="false"/>
        </w:rPr>
        <w:t>Háború és Béké</w:t>
      </w:r>
      <w:r>
        <w:rPr/>
        <w:t>-vel.</w:t>
      </w:r>
    </w:p>
  </w:footnote>
  <w:footnote w:id="25">
    <w:p>
      <w:pPr>
        <w:pStyle w:val="Footnote"/>
        <w:bidi w:val="0"/>
        <w:jc w:val="left"/>
        <w:rPr/>
      </w:pPr>
      <w:r>
        <w:rPr>
          <w:rStyle w:val="FootnoteCharacters"/>
        </w:rPr>
        <w:footnoteRef/>
      </w:r>
      <w:r>
        <w:rPr/>
        <w:t xml:space="preserve">  </w:t>
      </w:r>
      <w:r>
        <w:rPr/>
        <w:t>El nem tudom képzelni, hogy például hogyan fogadnak.</w:t>
      </w:r>
    </w:p>
  </w:footnote>
  <w:footnote w:id="26">
    <w:p>
      <w:pPr>
        <w:pStyle w:val="Footnote"/>
        <w:bidi w:val="0"/>
        <w:jc w:val="left"/>
        <w:rPr/>
      </w:pPr>
      <w:r>
        <w:rPr>
          <w:rStyle w:val="FootnoteCharacters"/>
        </w:rPr>
        <w:footnoteRef/>
      </w:r>
      <w:r>
        <w:rPr/>
        <w:t xml:space="preserve">  </w:t>
      </w:r>
      <w:r>
        <w:rPr/>
        <w:t>Így, ahogy mondom: "Köszönöm."</w:t>
      </w:r>
    </w:p>
  </w:footnote>
  <w:footnote w:id="27">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A Centrumhoz vagy a Skálához hasonló áruházlánc; elsôsorban olcsóbb cikkeket forgalmaz.</w:t>
      </w:r>
    </w:p>
  </w:footnote>
  <w:footnote w:id="28">
    <w:p>
      <w:pPr>
        <w:pStyle w:val="Footnote"/>
        <w:bidi w:val="0"/>
        <w:jc w:val="left"/>
        <w:rPr/>
      </w:pPr>
      <w:r>
        <w:rPr>
          <w:rStyle w:val="FootnoteCharacters"/>
        </w:rPr>
        <w:footnoteRef/>
      </w:r>
      <w:r>
        <w:rPr/>
        <w:t xml:space="preserve">  </w:t>
      </w:r>
      <w:r>
        <w:rPr/>
        <w:t>Ami, ha esetleg elfelejtették volna, e könyv témája.</w:t>
      </w:r>
    </w:p>
  </w:footnote>
  <w:footnote w:id="29">
    <w:p>
      <w:pPr>
        <w:pStyle w:val="Footnote"/>
        <w:bidi w:val="0"/>
        <w:jc w:val="left"/>
        <w:rPr/>
      </w:pPr>
      <w:r>
        <w:rPr>
          <w:rStyle w:val="FootnoteCharacters"/>
        </w:rPr>
        <w:footnoteRef/>
      </w:r>
      <w:r>
        <w:rPr/>
        <w:t xml:space="preserve">  </w:t>
      </w:r>
      <w:r>
        <w:rPr/>
        <w:t>Zenérôl és humorról ld. késôbb részletesebben.-</w:t>
      </w:r>
    </w:p>
  </w:footnote>
  <w:footnote w:id="30">
    <w:p>
      <w:pPr>
        <w:pStyle w:val="Footnote"/>
        <w:bidi w:val="0"/>
        <w:jc w:val="left"/>
        <w:rPr/>
      </w:pPr>
      <w:r>
        <w:rPr>
          <w:rStyle w:val="FootnoteCharacters"/>
        </w:rPr>
        <w:footnoteRef/>
      </w:r>
      <w:r>
        <w:rPr/>
        <w:t xml:space="preserve">  </w:t>
      </w:r>
      <w:r>
        <w:rPr/>
        <w:t>Ezek tán kirívó általánosításnak tûnhetnek. Kellemetlen, mi?</w:t>
      </w:r>
    </w:p>
  </w:footnote>
  <w:footnote w:id="31">
    <w:p>
      <w:pPr>
        <w:pStyle w:val="Footnote"/>
        <w:bidi w:val="0"/>
        <w:jc w:val="left"/>
        <w:rPr/>
      </w:pPr>
      <w:r>
        <w:rPr>
          <w:rStyle w:val="FootnoteCharacters"/>
        </w:rPr>
        <w:footnoteRef/>
      </w:r>
      <w:r>
        <w:rPr/>
        <w:t xml:space="preserve">  </w:t>
      </w:r>
      <w:r>
        <w:rPr/>
        <w:t>Márminthogy ô sétált az utcán, nem a szellenetek. Feltehetôleg.</w:t>
      </w:r>
    </w:p>
  </w:footnote>
  <w:footnote w:id="32">
    <w:p>
      <w:pPr>
        <w:pStyle w:val="Footnote"/>
        <w:bidi w:val="0"/>
        <w:jc w:val="left"/>
        <w:rPr/>
      </w:pPr>
      <w:r>
        <w:rPr>
          <w:rStyle w:val="FootnoteCharacters"/>
        </w:rPr>
        <w:footnoteRef/>
      </w:r>
      <w:r>
        <w:rPr/>
        <w:t xml:space="preserve">  </w:t>
      </w:r>
      <w:r>
        <w:rPr/>
        <w:t>Ha el nem felejtem.</w:t>
      </w:r>
    </w:p>
  </w:footnote>
  <w:footnote w:id="3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Na jó, ennek van valami értelme.</w:t>
      </w:r>
    </w:p>
  </w:footnote>
  <w:footnote w:id="34">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Borzasztó sovány, lökött amerikai mûsorvezetô.</w:t>
      </w:r>
    </w:p>
  </w:footnote>
  <w:footnote w:id="35">
    <w:p>
      <w:pPr>
        <w:pStyle w:val="Footnote"/>
        <w:bidi w:val="0"/>
        <w:jc w:val="left"/>
        <w:rPr/>
      </w:pPr>
      <w:r>
        <w:rPr>
          <w:rStyle w:val="FootnoteCharacters"/>
        </w:rPr>
        <w:footnoteRef/>
      </w:r>
      <w:r>
        <w:rPr/>
        <w:t xml:space="preserve">  </w:t>
      </w:r>
      <w:r>
        <w:rPr/>
        <w:t>Mármint a "ritka nagy baromság" értelmében.</w:t>
      </w:r>
    </w:p>
  </w:footnote>
  <w:footnote w:id="36">
    <w:p>
      <w:pPr>
        <w:pStyle w:val="Footnote"/>
        <w:bidi w:val="0"/>
        <w:jc w:val="left"/>
        <w:rPr/>
      </w:pPr>
      <w:r>
        <w:rPr>
          <w:rStyle w:val="FootnoteCharacters"/>
        </w:rPr>
        <w:footnoteRef/>
      </w:r>
      <w:r>
        <w:rPr/>
        <w:t xml:space="preserve">  </w:t>
      </w:r>
      <w:r>
        <w:rPr/>
        <w:t xml:space="preserve">Hát </w:t>
      </w:r>
      <w:r>
        <w:rPr>
          <w:b w:val="false"/>
          <w:bCs w:val="false"/>
          <w:i/>
          <w:iCs w:val="false"/>
          <w:caps w:val="false"/>
          <w:smallCaps w:val="false"/>
          <w:strike w:val="false"/>
          <w:dstrike w:val="false"/>
          <w:outline w:val="false"/>
          <w:vanish w:val="false"/>
        </w:rPr>
        <w:t>persze</w:t>
      </w:r>
      <w:r>
        <w:rPr/>
        <w:t xml:space="preserve"> hogy van Domino's Pizza Japánban.</w:t>
      </w:r>
    </w:p>
  </w:footnote>
  <w:footnote w:id="37">
    <w:p>
      <w:pPr>
        <w:pStyle w:val="Footnote"/>
        <w:bidi w:val="0"/>
        <w:jc w:val="left"/>
        <w:rPr/>
      </w:pPr>
      <w:r>
        <w:rPr>
          <w:rStyle w:val="FootnoteCharacters"/>
        </w:rPr>
        <w:footnoteRef/>
      </w:r>
      <w:r>
        <w:rPr/>
        <w:t xml:space="preserve">  </w:t>
      </w:r>
      <w:r>
        <w:rPr/>
        <w:t>A hím polipnak nyolc van. (De nem talált; ezek sült tésztagolyók polipdarabokkal.)</w:t>
      </w:r>
    </w:p>
  </w:footnote>
  <w:footnote w:id="38">
    <w:p>
      <w:pPr>
        <w:pStyle w:val="Footnote"/>
        <w:bidi w:val="0"/>
        <w:jc w:val="left"/>
        <w:rPr/>
      </w:pPr>
      <w:r>
        <w:rPr>
          <w:rStyle w:val="FootnoteCharacters"/>
        </w:rPr>
        <w:t>†</w:t>
      </w:r>
      <w:r>
        <w:rPr>
          <w:rFonts w:eastAsia="Liberation Serif" w:cs="Liberation Serif"/>
        </w:rPr>
        <w:t xml:space="preserve">  </w:t>
      </w:r>
      <w:r>
        <w:rPr/>
        <w:t>Kusijaki</w:t>
      </w:r>
      <w:r>
        <w:rPr>
          <w:b w:val="false"/>
          <w:bCs w:val="false"/>
          <w:i/>
          <w:iCs w:val="false"/>
          <w:caps w:val="false"/>
          <w:smallCaps w:val="false"/>
          <w:strike w:val="false"/>
          <w:dstrike w:val="false"/>
          <w:outline w:val="false"/>
          <w:vanish w:val="false"/>
        </w:rPr>
        <w:t>-nak hívják.</w:t>
      </w:r>
    </w:p>
  </w:footnote>
  <w:footnote w:id="39">
    <w:p>
      <w:pPr>
        <w:pStyle w:val="Footnote"/>
        <w:bidi w:val="0"/>
        <w:jc w:val="left"/>
        <w:rPr/>
      </w:pPr>
      <w:r>
        <w:rPr>
          <w:rStyle w:val="FootnoteCharacters"/>
        </w:rPr>
        <w:footnoteRef/>
      </w:r>
      <w:r>
        <w:rPr/>
        <w:t xml:space="preserve">  </w:t>
      </w:r>
      <w:r>
        <w:rPr/>
        <w:t>A sör egy vissza-visszatérô irodalmi motívum ebben a könyvben.</w:t>
      </w:r>
    </w:p>
  </w:footnote>
  <w:footnote w:id="40">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position w:val="6"/>
        </w:rPr>
        <w:t xml:space="preserve">  </w:t>
      </w:r>
      <w:r>
        <w:rPr/>
        <w:t>Mármint a hal kapkodott levegô után, bár éppen a pincér is kapkodhatott volna.</w:t>
      </w:r>
    </w:p>
  </w:footnote>
  <w:footnote w:id="41">
    <w:p>
      <w:pPr>
        <w:pStyle w:val="Footnote"/>
        <w:bidi w:val="0"/>
        <w:jc w:val="left"/>
        <w:rPr/>
      </w:pPr>
      <w:r>
        <w:rPr>
          <w:rStyle w:val="FootnoteCharacters"/>
        </w:rPr>
        <w:footnoteRef/>
      </w:r>
      <w:r>
        <w:rPr/>
        <w:t xml:space="preserve">  </w:t>
      </w:r>
      <w:r>
        <w:rPr/>
        <w:t>Figyeljék meg, hogy azt írtam, "önök". "Én" soha meg nem próbálnám.</w:t>
      </w:r>
    </w:p>
  </w:footnote>
  <w:footnote w:id="42">
    <w:p>
      <w:pPr>
        <w:pStyle w:val="Footnote"/>
        <w:bidi w:val="0"/>
        <w:jc w:val="left"/>
        <w:rPr/>
      </w:pPr>
      <w:r>
        <w:rPr>
          <w:rStyle w:val="FootnoteCharacters"/>
        </w:rPr>
        <w:footnoteRef/>
      </w:r>
      <w:r>
        <w:rPr/>
        <w:t xml:space="preserve">  </w:t>
      </w:r>
      <w:r>
        <w:rPr/>
        <w:t>Nincs túl messze a fülemülekakit áruló bolttól, ha ez bármit is segít.</w:t>
      </w:r>
    </w:p>
  </w:footnote>
  <w:footnote w:id="43">
    <w:p>
      <w:pPr>
        <w:pStyle w:val="Footnote"/>
        <w:bidi w:val="0"/>
        <w:jc w:val="left"/>
        <w:rPr/>
      </w:pPr>
      <w:r>
        <w:rPr>
          <w:rStyle w:val="FootnoteCharacters"/>
        </w:rPr>
        <w:footnoteRef/>
      </w:r>
      <w:r>
        <w:rPr/>
        <w:t xml:space="preserve">  </w:t>
      </w:r>
      <w:r>
        <w:rPr/>
        <w:t>Kunio az egyetlen ember, akivel találkoztam, aki tényleg úgy nevet, hogy "Ha! Ha!", pontosan, ahogy a könyvekben írják.</w:t>
      </w:r>
    </w:p>
  </w:footnote>
  <w:footnote w:id="44">
    <w:p>
      <w:pPr>
        <w:pStyle w:val="Footnote"/>
        <w:bidi w:val="0"/>
        <w:jc w:val="left"/>
        <w:rPr/>
      </w:pPr>
      <w:r>
        <w:rPr>
          <w:rStyle w:val="FootnoteCharacters"/>
        </w:rPr>
        <w:footnoteRef/>
      </w:r>
      <w:r>
        <w:rPr/>
        <w:t xml:space="preserve">  </w:t>
      </w:r>
      <w:r>
        <w:rPr/>
        <w:t>És nagyon remélem, az ô érdekükben, hogy nem is érkeztek többet haza.</w:t>
      </w:r>
    </w:p>
  </w:footnote>
  <w:footnote w:id="45">
    <w:p>
      <w:pPr>
        <w:pStyle w:val="Footnote"/>
        <w:bidi w:val="0"/>
        <w:jc w:val="left"/>
        <w:rPr/>
      </w:pPr>
      <w:r>
        <w:rPr>
          <w:rStyle w:val="FootnoteCharacters"/>
        </w:rPr>
        <w:footnoteRef/>
      </w:r>
      <w:r>
        <w:rPr/>
        <w:t xml:space="preserve">  </w:t>
      </w:r>
      <w:r>
        <w:rPr/>
        <w:t>Mint például az eset a közlekedési jelzôrakétákkal az étkezôkocsiban; de szeretném hangsúlyozni, hogy az összes vádat elejtették.</w:t>
      </w:r>
    </w:p>
  </w:footnote>
  <w:footnote w:id="46">
    <w:p>
      <w:pPr>
        <w:pStyle w:val="Footnote"/>
        <w:bidi w:val="0"/>
        <w:jc w:val="left"/>
        <w:rPr/>
      </w:pPr>
      <w:r>
        <w:rPr>
          <w:rStyle w:val="FootnoteCharacters"/>
        </w:rPr>
        <w:footnoteRef/>
      </w:r>
      <w:r>
        <w:rPr/>
        <w:t xml:space="preserve">  </w:t>
      </w:r>
      <w:r>
        <w:rPr/>
        <w:t>Szemben ezzel a könyvvel, például.</w:t>
      </w:r>
    </w:p>
  </w:footnote>
  <w:footnote w:id="47">
    <w:p>
      <w:pPr>
        <w:pStyle w:val="Footnote"/>
        <w:bidi w:val="0"/>
        <w:jc w:val="left"/>
        <w:rPr/>
      </w:pPr>
      <w:r>
        <w:rPr>
          <w:rStyle w:val="FootnoteCharacters"/>
        </w:rPr>
        <w:footnoteRef/>
      </w:r>
      <w:r>
        <w:rPr/>
        <w:t xml:space="preserve">  </w:t>
      </w:r>
      <w:r>
        <w:rPr/>
        <w:t>No, végbélgörcsök, abbahagyhatjátok. Visszatértünk a fejezet eredeti témájához.</w:t>
      </w:r>
    </w:p>
  </w:footnote>
  <w:footnote w:id="48">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Kabarémûsor.</w:t>
      </w:r>
    </w:p>
  </w:footnote>
  <w:footnote w:id="49">
    <w:p>
      <w:pPr>
        <w:pStyle w:val="Footnote"/>
        <w:bidi w:val="0"/>
        <w:jc w:val="left"/>
        <w:rPr/>
      </w:pPr>
      <w:r>
        <w:rPr>
          <w:rStyle w:val="FootnoteCharacters"/>
        </w:rPr>
        <w:footnoteRef/>
      </w:r>
      <w:r>
        <w:rPr/>
        <w:t xml:space="preserve">  </w:t>
      </w:r>
      <w:r>
        <w:rPr/>
        <w:t>Feltehetôleg fülemülekakiból készültet.</w:t>
      </w:r>
    </w:p>
  </w:footnote>
  <w:footnote w:id="50">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Naaa... Össze tetszik keverni a </w:t>
      </w:r>
      <w:r>
        <w:rPr/>
        <w:t>Nó-</w:t>
      </w:r>
      <w:r>
        <w:rPr>
          <w:b w:val="false"/>
          <w:bCs w:val="false"/>
          <w:i/>
          <w:iCs w:val="false"/>
          <w:caps w:val="false"/>
          <w:smallCaps w:val="false"/>
          <w:strike w:val="false"/>
          <w:dstrike w:val="false"/>
          <w:outline w:val="false"/>
          <w:vanish w:val="false"/>
        </w:rPr>
        <w:t xml:space="preserve">val. És még ott is több darabról van szó. Egy szokásos </w:t>
      </w:r>
      <w:r>
        <w:rPr/>
        <w:t>kabuki</w:t>
      </w:r>
      <w:r>
        <w:rPr>
          <w:b w:val="false"/>
          <w:bCs w:val="false"/>
          <w:i/>
          <w:iCs w:val="false"/>
          <w:caps w:val="false"/>
          <w:smallCaps w:val="false"/>
          <w:strike w:val="false"/>
          <w:dstrike w:val="false"/>
          <w:outline w:val="false"/>
          <w:vanish w:val="false"/>
        </w:rPr>
        <w:t>-elôadás három, egy történelmi, egy táncos, meg egy modern (tehát az Edo-korban játszódó) darabból áll,  húszperces szünetekkel együtt is csak úgy három és fél óra.</w:t>
      </w:r>
    </w:p>
  </w:footnote>
  <w:footnote w:id="51">
    <w:p>
      <w:pPr>
        <w:pStyle w:val="Footnote"/>
        <w:bidi w:val="0"/>
        <w:jc w:val="left"/>
        <w:rPr/>
      </w:pPr>
      <w:r>
        <w:rPr>
          <w:rStyle w:val="FootnoteCharacters"/>
        </w:rPr>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Fonts w:eastAsia="Liberation Serif" w:cs="Liberation Serif"/>
        </w:rPr>
        <w:t xml:space="preserve"> </w:t>
      </w:r>
      <w:r>
        <w:rPr>
          <w:b w:val="false"/>
          <w:bCs w:val="false"/>
          <w:i/>
          <w:iCs w:val="false"/>
          <w:caps w:val="false"/>
          <w:smallCaps w:val="false"/>
          <w:strike w:val="false"/>
          <w:dstrike w:val="false"/>
          <w:outline w:val="false"/>
          <w:vanish w:val="false"/>
        </w:rPr>
        <w:t>Mármint a színészcsalád (tkp. a színésziskola) nevét. Semmi köze a fószer saját nevéhez.</w:t>
      </w:r>
    </w:p>
  </w:footnote>
  <w:footnote w:id="52">
    <w:p>
      <w:pPr>
        <w:pStyle w:val="Footnote"/>
        <w:bidi w:val="0"/>
        <w:jc w:val="left"/>
        <w:rPr/>
      </w:pPr>
      <w:r>
        <w:rPr>
          <w:rStyle w:val="FootnoteCharacters"/>
        </w:rPr>
        <w:footnoteRef/>
      </w:r>
      <w:r>
        <w:rPr/>
        <w:t xml:space="preserve">  </w:t>
      </w:r>
      <w:r>
        <w:rPr/>
        <w:t>Például a kézikönyvek szerint egy nézô akár azt is kiálthatja, hogy "Már vártam!" Komolyan.</w:t>
      </w:r>
    </w:p>
  </w:footnote>
  <w:footnote w:id="53">
    <w:p>
      <w:pPr>
        <w:pStyle w:val="Footnote"/>
        <w:bidi w:val="0"/>
        <w:jc w:val="left"/>
        <w:rPr/>
      </w:pPr>
      <w:r>
        <w:rPr>
          <w:rStyle w:val="FootnoteCharacters"/>
        </w:rPr>
        <w:footnoteRef/>
      </w:r>
      <w:r>
        <w:rPr/>
        <w:t xml:space="preserve">  </w:t>
      </w:r>
      <w:r>
        <w:rPr/>
        <w:t>Esküszöm, nem én találom ki ezt a marhaságot.</w:t>
      </w:r>
    </w:p>
  </w:footnote>
  <w:footnote w:id="54">
    <w:p>
      <w:pPr>
        <w:pStyle w:val="Footnote"/>
        <w:bidi w:val="0"/>
        <w:jc w:val="left"/>
        <w:rPr/>
      </w:pPr>
      <w:r>
        <w:rPr>
          <w:rStyle w:val="FootnoteCharacters"/>
        </w:rPr>
        <w:footnoteRef/>
      </w:r>
      <w:r>
        <w:rPr/>
        <w:t xml:space="preserve">  </w:t>
      </w:r>
      <w:r>
        <w:rPr/>
        <w:t xml:space="preserve">De nem </w:t>
      </w:r>
      <w:r>
        <w:rPr>
          <w:b w:val="false"/>
          <w:bCs w:val="false"/>
          <w:i/>
          <w:iCs w:val="false"/>
          <w:caps w:val="false"/>
          <w:smallCaps w:val="false"/>
          <w:strike w:val="false"/>
          <w:dstrike w:val="false"/>
          <w:outline w:val="false"/>
          <w:vanish w:val="false"/>
        </w:rPr>
        <w:t>ebben</w:t>
      </w:r>
      <w:r>
        <w:rPr/>
        <w:t xml:space="preserve"> a könyvben.</w:t>
      </w:r>
    </w:p>
  </w:footnote>
  <w:footnote w:id="55">
    <w:p>
      <w:pPr>
        <w:pStyle w:val="Footnote"/>
        <w:bidi w:val="0"/>
        <w:jc w:val="left"/>
        <w:rPr/>
      </w:pPr>
      <w:r>
        <w:rPr>
          <w:rStyle w:val="FootnoteCharacters"/>
        </w:rPr>
        <w:footnoteRef/>
      </w:r>
      <w:r>
        <w:rPr/>
        <w:t xml:space="preserve">  </w:t>
      </w:r>
      <w:r>
        <w:rPr/>
        <w:t>Nem.</w:t>
      </w:r>
    </w:p>
  </w:footnote>
  <w:footnote w:id="56">
    <w:p>
      <w:pPr>
        <w:pStyle w:val="Footnote"/>
        <w:bidi w:val="0"/>
        <w:jc w:val="left"/>
        <w:rPr/>
      </w:pPr>
      <w:r>
        <w:rPr>
          <w:rStyle w:val="FootnoteCharacters"/>
        </w:rPr>
        <w:footnoteRef/>
      </w:r>
      <w:r>
        <w:rPr/>
        <w:t xml:space="preserve">  </w:t>
      </w:r>
      <w:r>
        <w:rPr/>
        <w:t>Vagy "gyártón." Ki lehet próbálni.</w:t>
      </w:r>
    </w:p>
  </w:footnote>
  <w:footnote w:id="57">
    <w:p>
      <w:pPr>
        <w:pStyle w:val="Footnote"/>
        <w:bidi w:val="0"/>
        <w:jc w:val="left"/>
        <w:rPr/>
      </w:pPr>
      <w:r>
        <w:rPr>
          <w:rStyle w:val="FootnoteCharacters"/>
        </w:rPr>
        <w:footnoteRef/>
      </w:r>
      <w:r>
        <w:rPr/>
        <w:t xml:space="preserve">  </w:t>
      </w:r>
      <w:r>
        <w:rPr/>
        <w:t>Késôbb megtudtam, hogy a japán telefonok lényegében ugyanúgy mûködnek, mint a mieink, azzal a különbséggel, hogy a vonal túlsó végén lévô ember egy szót sem ért abból, amit beszélünk.</w:t>
      </w:r>
    </w:p>
  </w:footnote>
  <w:footnote w:id="58">
    <w:p>
      <w:pPr>
        <w:pStyle w:val="Footnote"/>
        <w:bidi w:val="0"/>
        <w:jc w:val="left"/>
        <w:rPr/>
      </w:pPr>
      <w:r>
        <w:rPr>
          <w:rStyle w:val="FootnoteCharacters"/>
        </w:rPr>
        <w:footnoteRef/>
      </w:r>
      <w:r>
        <w:rPr/>
        <w:t xml:space="preserve">  </w:t>
      </w:r>
      <w:r>
        <w:rPr/>
        <w:t>Ez a demokrácia alapvetô lényege.</w:t>
      </w:r>
    </w:p>
  </w:footnote>
  <w:footnote w:id="59">
    <w:p>
      <w:pPr>
        <w:pStyle w:val="Footnote"/>
        <w:bidi w:val="0"/>
        <w:jc w:val="left"/>
        <w:rPr/>
      </w:pPr>
      <w:r>
        <w:rPr>
          <w:rStyle w:val="FootnoteCharacters"/>
        </w:rPr>
        <w:footnoteRef/>
      </w:r>
      <w:r>
        <w:rPr/>
        <w:t xml:space="preserve">  </w:t>
      </w:r>
      <w:r>
        <w:rPr/>
        <w:t>És nadrágot is. Akkora türhô azért nem vagyok.</w:t>
      </w:r>
    </w:p>
  </w:footnote>
  <w:footnote w:id="60">
    <w:p>
      <w:pPr>
        <w:pStyle w:val="Footnote"/>
        <w:bidi w:val="0"/>
        <w:jc w:val="left"/>
        <w:rPr/>
      </w:pPr>
      <w:r>
        <w:rPr>
          <w:rStyle w:val="FootnoteCharacters"/>
        </w:rPr>
        <w:footnoteRef/>
      </w:r>
      <w:r>
        <w:rPr/>
        <w:t xml:space="preserve">  </w:t>
      </w:r>
      <w:r>
        <w:rPr/>
        <w:t>Forrás:</w:t>
      </w:r>
      <w:r>
        <w:rPr>
          <w:b w:val="false"/>
          <w:bCs w:val="false"/>
          <w:i/>
          <w:iCs w:val="false"/>
          <w:caps w:val="false"/>
          <w:smallCaps w:val="false"/>
          <w:strike w:val="false"/>
          <w:dstrike w:val="false"/>
          <w:outline w:val="false"/>
          <w:vanish w:val="false"/>
        </w:rPr>
        <w:t xml:space="preserve"> Sports Illustrated.</w:t>
      </w:r>
    </w:p>
  </w:footnote>
  <w:footnote w:id="61">
    <w:p>
      <w:pPr>
        <w:pStyle w:val="Footnote"/>
        <w:bidi w:val="0"/>
        <w:jc w:val="left"/>
        <w:rPr/>
      </w:pPr>
      <w:r>
        <w:rPr>
          <w:rStyle w:val="FootnoteCharacters"/>
        </w:rPr>
        <w:footnoteRef/>
      </w:r>
      <w:r>
        <w:rPr/>
        <w:t xml:space="preserve">  </w:t>
      </w:r>
      <w:r>
        <w:rPr/>
        <w:t>Mindez persze elég zavaró lehetett, ha a feleségük nem beszélt angolul.</w:t>
      </w:r>
    </w:p>
  </w:footnote>
  <w:footnote w:id="62">
    <w:p>
      <w:pPr>
        <w:pStyle w:val="Footnote"/>
        <w:bidi w:val="0"/>
        <w:jc w:val="left"/>
        <w:rPr/>
      </w:pPr>
      <w:r>
        <w:rPr>
          <w:rStyle w:val="FootnoteCharacters"/>
        </w:rPr>
        <w:footnoteRef/>
      </w:r>
      <w:r>
        <w:rPr/>
        <w:t xml:space="preserve">  </w:t>
      </w:r>
      <w:r>
        <w:rPr/>
        <w:t>A "Zip-A-Dee-Doo-Dah" japánra lefordítva "Zip-A-Dee-Doo-Dah." Ez az egyetlen olyan japán kifejezés, amit magabiztosan ki tudok ejteni.</w:t>
      </w:r>
    </w:p>
  </w:footnote>
  <w:footnote w:id="63">
    <w:p>
      <w:pPr>
        <w:pStyle w:val="Footnote"/>
        <w:bidi w:val="0"/>
        <w:jc w:val="left"/>
        <w:rPr/>
      </w:pPr>
      <w:r>
        <w:rPr>
          <w:rStyle w:val="FootnoteCharacters"/>
        </w:rPr>
        <w:footnoteRef/>
      </w:r>
      <w:r>
        <w:rPr/>
        <w:t xml:space="preserve">  </w:t>
      </w:r>
      <w:r>
        <w:rPr/>
        <w:t>Köztük Lee "Légzsák" Iacoccát..</w:t>
      </w:r>
    </w:p>
  </w:footnote>
  <w:footnote w:id="64">
    <w:p>
      <w:pPr>
        <w:pStyle w:val="Footnote"/>
        <w:bidi w:val="0"/>
        <w:jc w:val="left"/>
        <w:rPr/>
      </w:pPr>
      <w:r>
        <w:rPr>
          <w:rStyle w:val="FootnoteCharacters"/>
        </w:rPr>
        <w:footnoteRef/>
      </w:r>
      <w:r>
        <w:rPr/>
        <w:t xml:space="preserve">  </w:t>
      </w:r>
      <w:r>
        <w:rPr/>
        <w:t>Vagy ahogy a japánok mondják: "Na-go-YAH-mah-ha-wan-ju-kase-MAH-na-ho-ho-wa-gah."</w:t>
      </w:r>
    </w:p>
  </w:footnote>
  <w:footnote w:id="65">
    <w:p>
      <w:pPr>
        <w:pStyle w:val="Footnote"/>
        <w:bidi w:val="0"/>
        <w:jc w:val="left"/>
        <w:rPr/>
      </w:pPr>
      <w:r>
        <w:rPr>
          <w:rStyle w:val="FootnoteCharacters"/>
        </w:rPr>
        <w:footnoteRef/>
      </w:r>
      <w:r>
        <w:rPr/>
        <w:t xml:space="preserve">  </w:t>
      </w:r>
      <w:r>
        <w:rPr/>
        <w:t>Okosabbak, mint Tobor. Sôt, e téren még Video kapitánynál is okosabbak.</w:t>
      </w:r>
    </w:p>
  </w:footnote>
  <w:footnote w:id="66">
    <w:p>
      <w:pPr>
        <w:pStyle w:val="Footnote"/>
        <w:bidi w:val="0"/>
        <w:jc w:val="left"/>
        <w:rPr/>
      </w:pPr>
      <w:r>
        <w:rPr>
          <w:rStyle w:val="FootnoteCharacters"/>
        </w:rPr>
        <w:footnoteRef/>
      </w:r>
      <w:r>
        <w:rPr/>
        <w:t xml:space="preserve">  </w:t>
      </w:r>
      <w:r>
        <w:rPr/>
        <w:t>Vegyük például ezeket a sorokat:</w:t>
      </w:r>
    </w:p>
    <w:p>
      <w:pPr>
        <w:pStyle w:val="Footnote"/>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ánat? Akadt éppen.</w:t>
      </w:r>
    </w:p>
    <w:p>
      <w:pPr>
        <w:pStyle w:val="Footnote"/>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 megint csak, túl kevés ahhoz, hogy felemlegessem.</w:t>
      </w:r>
    </w:p>
  </w:footnote>
  <w:footnote w:id="67">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Talán nem mindenki tudja: csak a meleg szakét isszák gyûszûnyi poharakból. A hidegen vagy szobahômérsékleten ivott szakét sokkal nagyobb poharakban szolgálják fel, amelyek nemritkán fából vannak és szögletesek.</w:t>
      </w:r>
    </w:p>
  </w:footnote>
  <w:footnote w:id="68">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Elnézést. Az eredeti a Budweiserre utaló "Bad Weiser Beers".</w:t>
      </w:r>
    </w:p>
  </w:footnote>
  <w:footnote w:id="69">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Mármint ugye az "Away in a Manger" helyett. (</w:t>
      </w:r>
      <w:r>
        <w:rPr/>
        <w:t xml:space="preserve">Manger </w:t>
      </w:r>
      <w:r>
        <w:rPr>
          <w:b w:val="false"/>
          <w:bCs w:val="false"/>
          <w:i/>
          <w:iCs w:val="false"/>
          <w:caps w:val="false"/>
          <w:smallCaps w:val="false"/>
          <w:strike w:val="false"/>
          <w:dstrike w:val="false"/>
          <w:outline w:val="false"/>
          <w:vanish w:val="false"/>
        </w:rPr>
        <w:t xml:space="preserve">= jászol; </w:t>
      </w:r>
      <w:r>
        <w:rPr/>
        <w:t xml:space="preserve">manager </w:t>
      </w:r>
      <w:r>
        <w:rPr>
          <w:b w:val="false"/>
          <w:bCs w:val="false"/>
          <w:i/>
          <w:iCs w:val="false"/>
          <w:caps w:val="false"/>
          <w:smallCaps w:val="false"/>
          <w:strike w:val="false"/>
          <w:dstrike w:val="false"/>
          <w:outline w:val="false"/>
          <w:vanish w:val="false"/>
        </w:rPr>
        <w:t>= igazgató.)</w:t>
      </w:r>
    </w:p>
  </w:footnote>
  <w:footnote w:id="70">
    <w:p>
      <w:pPr>
        <w:pStyle w:val="Footnote"/>
        <w:bidi w:val="0"/>
        <w:jc w:val="left"/>
        <w:rPr/>
      </w:pPr>
      <w:r>
        <w:rPr>
          <w:rStyle w:val="FootnoteCharacters"/>
        </w:rPr>
        <w:footnoteRef/>
      </w:r>
      <w:r>
        <w:rPr/>
        <w:t xml:space="preserve">  </w:t>
      </w:r>
      <w:r>
        <w:rPr/>
        <w:t>Ezek a szavak a Paul McCartney Worldwide Enterprises Corp. Inc. Ltd. bejegyzett védett szabványosított márkajegyei és tulajdona, és nem nyomtathatók, másolhatók, sugározhatók, jegyezhetôk meg, énekelhetôk, dúdolhatók, zümmöghetôk vagy bármilyen egyéb módon élvezhetôk huszonhét ügyvéd írásos beleegyezése nélkül, akik ôszintén, egyáltalán nem igazán akarnak senkit sem visszahívni.</w:t>
      </w:r>
    </w:p>
  </w:footnote>
  <w:footnote w:id="71">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Amelynek során besúgók és a kormánynak egyéb módon hasznot hajtott személyek vadonatúj személyiséget, új útlevelet, stb. kapnak, hogy haragosaik nehezebben találjanak rájuk.</w:t>
      </w:r>
    </w:p>
  </w:footnote>
  <w:footnote w:id="72">
    <w:p>
      <w:pPr>
        <w:pStyle w:val="Footnote"/>
        <w:bidi w:val="0"/>
        <w:jc w:val="left"/>
        <w:rPr/>
      </w:pPr>
      <w:r>
        <w:rPr>
          <w:rStyle w:val="FootnoteCharacters"/>
        </w:rPr>
        <w:footnoteRef/>
      </w:r>
      <w:r>
        <w:rPr/>
        <w:t xml:space="preserve">  </w:t>
      </w:r>
      <w:r>
        <w:rPr/>
        <w:t>Tom és a Tamponok.</w:t>
      </w:r>
    </w:p>
  </w:footnote>
  <w:footnote w:id="73">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Vékony, harisnya-/muszlinszerû anyag.</w:t>
      </w:r>
    </w:p>
  </w:footnote>
  <w:footnote w:id="74">
    <w:p>
      <w:pPr>
        <w:pStyle w:val="Footnote"/>
        <w:bidi w:val="0"/>
        <w:jc w:val="left"/>
        <w:rPr/>
      </w:pPr>
      <w:r>
        <w:rPr>
          <w:rStyle w:val="FootnoteCharacters"/>
        </w:rPr>
        <w:footnoteRef/>
      </w:r>
      <w:r>
        <w:rPr/>
        <w:t xml:space="preserve">  </w:t>
      </w:r>
      <w:r>
        <w:rPr/>
        <w:t>Copyright © 1962, Joyce Carol Oates.</w:t>
      </w:r>
    </w:p>
  </w:footnote>
  <w:footnote w:id="75">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Kb. mintha Magyarországon valaki a "Pancsoló kisgyerekre" ropná.</w:t>
      </w:r>
    </w:p>
  </w:footnote>
  <w:footnote w:id="76">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Amerikai komikusok, Dan Aykroyd például a Szellemirtókból ismerôs.</w:t>
      </w:r>
    </w:p>
  </w:footnote>
  <w:footnote w:id="77">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Mint a "Ha jó a kedved, tapsolj nagyokat", csak rosszabb.</w:t>
      </w:r>
    </w:p>
  </w:footnote>
  <w:footnote w:id="78">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Passz. A "Jerk" egy film volt, Steve Martinnel, de hogy annak-e a tánca?</w:t>
      </w:r>
    </w:p>
  </w:footnote>
  <w:footnote w:id="79">
    <w:p>
      <w:pPr>
        <w:pStyle w:val="Footnote"/>
        <w:bidi w:val="0"/>
        <w:jc w:val="left"/>
        <w:rPr/>
      </w:pPr>
      <w:r>
        <w:rPr>
          <w:rStyle w:val="FootnoteCharacters"/>
        </w:rPr>
        <w:footnoteRef/>
      </w:r>
      <w:r>
        <w:rPr/>
        <w:t xml:space="preserve">  </w:t>
      </w:r>
      <w:r>
        <w:rPr/>
        <w:t>Forrás: Az Egyesült Államok Kereskedelmi Minisztériuma, Statisztikai Részleg, Kis Százalékok Ügyosztálya</w:t>
      </w:r>
    </w:p>
  </w:footnote>
  <w:footnote w:id="80">
    <w:p>
      <w:pPr>
        <w:pStyle w:val="Footnote"/>
        <w:bidi w:val="0"/>
        <w:jc w:val="left"/>
        <w:rPr/>
      </w:pPr>
      <w:r>
        <w:rPr>
          <w:rStyle w:val="FootnoteCharacters"/>
        </w:rPr>
        <w:footnoteRef/>
      </w:r>
      <w:r>
        <w:rPr/>
        <w:t xml:space="preserve">  </w:t>
      </w:r>
      <w:r>
        <w:rPr/>
        <w:t>Nem, nem fogom megmondani, hogy mit.</w:t>
      </w:r>
    </w:p>
  </w:footnote>
  <w:footnote w:id="81">
    <w:p>
      <w:pPr>
        <w:pStyle w:val="Footnote"/>
        <w:bidi w:val="0"/>
        <w:jc w:val="left"/>
        <w:rPr/>
      </w:pPr>
      <w:r>
        <w:rPr>
          <w:rStyle w:val="FootnoteCharacters"/>
        </w:rPr>
        <w:t>†</w:t>
      </w: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 most már, úgy kb. 1994 óta megengedik. Továbbra is tilos viszont a nemi szervek nyílt ábrázolása, amelynek eredményeképpen néhány külföldi hölgy nagyon jól szokott szórakozni... márminthogy milyen pici fekete folt elég, hogy ne látsszon a bácsi micsodája...</w:t>
      </w:r>
    </w:p>
  </w:footnote>
  <w:footnote w:id="82">
    <w:p>
      <w:pPr>
        <w:pStyle w:val="Footnote"/>
        <w:bidi w:val="0"/>
        <w:jc w:val="left"/>
        <w:rPr/>
      </w:pPr>
      <w:r>
        <w:rPr>
          <w:rStyle w:val="FootnoteCharacters"/>
        </w:rPr>
        <w:footnoteRef/>
      </w:r>
      <w:r>
        <w:rPr/>
        <w:t xml:space="preserve">  </w:t>
      </w:r>
      <w:r>
        <w:rPr>
          <w:b w:val="false"/>
          <w:bCs w:val="false"/>
          <w:i/>
          <w:iCs w:val="false"/>
          <w:caps w:val="false"/>
          <w:smallCaps w:val="false"/>
          <w:strike w:val="false"/>
          <w:dstrike w:val="false"/>
          <w:outline w:val="false"/>
          <w:vanish w:val="false"/>
        </w:rPr>
        <w:t>Név</w:t>
      </w:r>
      <w:r>
        <w:rPr/>
        <w:t>: Krystal.</w:t>
      </w:r>
      <w:r>
        <w:rPr>
          <w:b w:val="false"/>
          <w:bCs w:val="false"/>
          <w:i/>
          <w:iCs w:val="false"/>
          <w:caps w:val="false"/>
          <w:smallCaps w:val="false"/>
          <w:strike w:val="false"/>
          <w:dstrike w:val="false"/>
          <w:outline w:val="false"/>
          <w:vanish w:val="false"/>
        </w:rPr>
        <w:t xml:space="preserve"> Ami lázba hoz:</w:t>
      </w:r>
      <w:r>
        <w:rPr/>
        <w:t xml:space="preserve"> Testedzés.</w:t>
      </w:r>
      <w:r>
        <w:rPr>
          <w:b w:val="false"/>
          <w:bCs w:val="false"/>
          <w:i/>
          <w:iCs w:val="false"/>
          <w:caps w:val="false"/>
          <w:smallCaps w:val="false"/>
          <w:strike w:val="false"/>
          <w:dstrike w:val="false"/>
          <w:outline w:val="false"/>
          <w:vanish w:val="false"/>
        </w:rPr>
        <w:t xml:space="preserve"> Ami lehangol: </w:t>
      </w:r>
      <w:r>
        <w:rPr/>
        <w:t>A többszótagos szavak..</w:t>
      </w:r>
    </w:p>
  </w:footnote>
  <w:footnote w:id="83">
    <w:p>
      <w:pPr>
        <w:pStyle w:val="Footnote"/>
        <w:bidi w:val="0"/>
        <w:jc w:val="left"/>
        <w:rPr/>
      </w:pPr>
      <w:r>
        <w:rPr>
          <w:rStyle w:val="FootnoteCharacters"/>
        </w:rPr>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Fonts w:eastAsia="Liberation Serif" w:cs="Liberation Serif"/>
        </w:rPr>
        <w:t xml:space="preserve">  </w:t>
      </w:r>
      <w:r>
        <w:rPr>
          <w:b w:val="false"/>
          <w:bCs w:val="false"/>
          <w:i/>
          <w:iCs w:val="false"/>
          <w:caps w:val="false"/>
          <w:smallCaps w:val="false"/>
          <w:strike w:val="false"/>
          <w:dstrike w:val="false"/>
          <w:outline w:val="false"/>
          <w:vanish w:val="false"/>
        </w:rPr>
        <w:t>Nemritkán egyetemistákat, sôt, középiskolásokat.</w:t>
      </w:r>
    </w:p>
  </w:footnote>
  <w:footnote w:id="84">
    <w:p>
      <w:pPr>
        <w:pStyle w:val="Footnote"/>
        <w:bidi w:val="0"/>
        <w:jc w:val="left"/>
        <w:rPr/>
      </w:pPr>
      <w:r>
        <w:rPr>
          <w:rStyle w:val="FootnoteCharacters"/>
        </w:rPr>
        <w:footnoteRef/>
      </w:r>
      <w:r>
        <w:rPr/>
        <w:t xml:space="preserve">  </w:t>
      </w:r>
      <w:r>
        <w:rPr/>
        <w:t>Vagy ha sikerül egészen az ember ölébe csúsztatnia, akkor az ember visít, és soha nem lesz többé gyereke.</w:t>
      </w:r>
    </w:p>
  </w:footnote>
  <w:footnote w:id="85">
    <w:p>
      <w:pPr>
        <w:pStyle w:val="Footnote"/>
        <w:bidi w:val="0"/>
        <w:jc w:val="left"/>
        <w:rPr/>
      </w:pPr>
      <w:r>
        <w:rPr>
          <w:rStyle w:val="FootnoteCharacters"/>
        </w:rPr>
        <w:footnoteRef/>
      </w:r>
      <w:r>
        <w:rPr/>
        <w:t xml:space="preserve">  </w:t>
      </w:r>
      <w:r>
        <w:rPr/>
        <w:t>Figyelmeztetés: Ne próbáljuk ki otthon.</w:t>
      </w:r>
    </w:p>
  </w:footnote>
  <w:footnote w:id="86">
    <w:p>
      <w:pPr>
        <w:pStyle w:val="Footnote"/>
        <w:bidi w:val="0"/>
        <w:jc w:val="left"/>
        <w:rPr/>
      </w:pPr>
      <w:r>
        <w:rPr>
          <w:rStyle w:val="FootnoteCharacters"/>
        </w:rPr>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Fonts w:eastAsia="Liberation Serif" w:cs="Liberation Serif"/>
        </w:rPr>
        <w:t xml:space="preserve"> </w:t>
      </w:r>
      <w:r>
        <w:rPr>
          <w:b w:val="false"/>
          <w:bCs w:val="false"/>
          <w:i/>
          <w:iCs w:val="false"/>
          <w:caps w:val="false"/>
          <w:smallCaps w:val="false"/>
          <w:strike w:val="false"/>
          <w:dstrike w:val="false"/>
          <w:outline w:val="false"/>
          <w:vanish w:val="false"/>
        </w:rPr>
        <w:t>A nemzeti amerikaifutball-bajnokság.</w:t>
      </w:r>
    </w:p>
  </w:footnote>
  <w:footnote w:id="87">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Alighanem </w:t>
      </w:r>
      <w:r>
        <w:rPr/>
        <w:t xml:space="preserve">Kogakuin, </w:t>
      </w:r>
      <w:r>
        <w:rPr>
          <w:b w:val="false"/>
          <w:bCs w:val="false"/>
          <w:i/>
          <w:iCs w:val="false"/>
          <w:caps w:val="false"/>
          <w:smallCaps w:val="false"/>
          <w:strike w:val="false"/>
          <w:dstrike w:val="false"/>
          <w:outline w:val="false"/>
          <w:vanish w:val="false"/>
        </w:rPr>
        <w:t xml:space="preserve">a </w:t>
      </w:r>
      <w:r>
        <w:rPr/>
        <w:t>"kogaguin</w:t>
      </w:r>
      <w:r>
        <w:rPr>
          <w:b w:val="false"/>
          <w:bCs w:val="false"/>
          <w:i/>
          <w:iCs w:val="false"/>
          <w:caps w:val="false"/>
          <w:smallCaps w:val="false"/>
          <w:strike w:val="false"/>
          <w:dstrike w:val="false"/>
          <w:outline w:val="false"/>
          <w:vanish w:val="false"/>
        </w:rPr>
        <w:t>"-nek semmi értelme</w:t>
      </w:r>
      <w:r>
        <w:rPr/>
        <w:t>.</w:t>
      </w:r>
      <w:r>
        <w:rPr>
          <w:b w:val="false"/>
          <w:bCs w:val="false"/>
          <w:i/>
          <w:iCs w:val="false"/>
          <w:caps w:val="false"/>
          <w:smallCaps w:val="false"/>
          <w:strike w:val="false"/>
          <w:dstrike w:val="false"/>
          <w:outline w:val="false"/>
          <w:vanish w:val="false"/>
        </w:rPr>
        <w:t xml:space="preserve"> Nem mintha bármit is számítana, csak hogy tessék látni, hogy komolyan vettem a lektorálást.</w:t>
      </w:r>
    </w:p>
  </w:footnote>
  <w:footnote w:id="88">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Valami nem stimmel. A "tobasze" tényleg azt jelenti, hogy "repítsd el" vagy hogy "üsd el", de a "ka" elôtag csak afféle jelentésfokozó. Magyarán a "kattobasze" (így, hosszú t-vel) valami olyasmit jelent, hogy "Durr bele!", vagy hogy "Üss bele egy nagyot!".</w:t>
      </w:r>
    </w:p>
  </w:footnote>
  <w:footnote w:id="89">
    <w:p>
      <w:pPr>
        <w:pStyle w:val="Footnote"/>
        <w:bidi w:val="0"/>
        <w:jc w:val="left"/>
        <w:rPr/>
      </w:pPr>
      <w:r>
        <w:rPr>
          <w:rStyle w:val="FootnoteCharacters"/>
        </w:rPr>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Fonts w:eastAsia="Liberation Serif" w:cs="Liberation Serif"/>
        </w:rPr>
        <w:t xml:space="preserve"> </w:t>
      </w:r>
      <w:r>
        <w:rPr>
          <w:b w:val="false"/>
          <w:bCs w:val="false"/>
          <w:i/>
          <w:iCs w:val="false"/>
          <w:caps w:val="false"/>
          <w:smallCaps w:val="false"/>
          <w:strike w:val="false"/>
          <w:dstrike w:val="false"/>
          <w:outline w:val="false"/>
          <w:vanish w:val="false"/>
        </w:rPr>
        <w:t>"Homer" angolul postagalamb, és semmi más, a szótárban viszont tévesen ezt a szót használták a "home run hit" helyett. Az eredeti "deliver a homer" fordítás különben valami rettentô hülyén hangzik angolul. (deliver = megszabadít/kézbesít)</w:t>
      </w:r>
    </w:p>
  </w:footnote>
  <w:footnote w:id="90">
    <w:p>
      <w:pPr>
        <w:pStyle w:val="Footnote"/>
        <w:bidi w:val="0"/>
        <w:jc w:val="left"/>
        <w:rPr/>
      </w:pPr>
      <w:r>
        <w:rPr>
          <w:rStyle w:val="FootnoteCharacters"/>
        </w:rPr>
        <w:footnoteRef/>
      </w:r>
      <w:r>
        <w:rPr/>
        <w:t xml:space="preserve">  </w:t>
      </w:r>
      <w:r>
        <w:rPr/>
        <w:t>Szó szerint "Mi vagyunk a legjobbak!"  (</w:t>
      </w:r>
      <w:r>
        <w:rPr>
          <w:b w:val="false"/>
          <w:bCs w:val="false"/>
          <w:i/>
          <w:iCs w:val="false"/>
          <w:caps w:val="false"/>
          <w:smallCaps w:val="false"/>
          <w:strike w:val="false"/>
          <w:dstrike w:val="false"/>
          <w:outline w:val="false"/>
          <w:vanish w:val="false"/>
        </w:rPr>
        <w:t>Ugyan... A "banzai" azt jelenti, hogy "éljen örökké", szó szerint "tízezer év(ig)".  De manapság afféle általános "hurrá"-szerû éljenzéssé vált.)</w:t>
      </w:r>
    </w:p>
  </w:footnote>
  <w:footnote w:id="91">
    <w:p>
      <w:pPr>
        <w:pStyle w:val="Footnote"/>
        <w:bidi w:val="0"/>
        <w:jc w:val="left"/>
        <w:rPr/>
      </w:pPr>
      <w:r>
        <w:rPr>
          <w:rStyle w:val="FootnoteCharacters"/>
        </w:rPr>
        <w:footnoteRef/>
      </w:r>
      <w:r>
        <w:rPr/>
        <w:t xml:space="preserve">  </w:t>
      </w:r>
      <w:r>
        <w:rPr/>
        <w:t>Ha a "Fecskék" idétlen névnek tûnne egy baseball-csapat számára, jusson eszükbe, hogy Hirosimának van egy csapata, ami a "Pontyok" névre hallgat.</w:t>
      </w:r>
    </w:p>
  </w:footnote>
  <w:footnote w:id="92">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Azért akad, ha az ember keres. Felénk (Macumoto) az Óito-vonalon három hónap alatt egyszer nem jött idôben a vonat. De a többi vonal halálpontos. Rejtély.</w:t>
      </w:r>
    </w:p>
  </w:footnote>
  <w:footnote w:id="93">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Nem igaz. </w:t>
      </w:r>
      <w:r>
        <w:rPr/>
        <w:t>Minden</w:t>
      </w:r>
      <w:r>
        <w:rPr>
          <w:b w:val="false"/>
          <w:bCs w:val="false"/>
          <w:i/>
          <w:iCs w:val="false"/>
          <w:caps w:val="false"/>
          <w:smallCaps w:val="false"/>
          <w:strike w:val="false"/>
          <w:dstrike w:val="false"/>
          <w:outline w:val="false"/>
          <w:vanish w:val="false"/>
        </w:rPr>
        <w:t xml:space="preserve"> japán vasútállomáson ki van írva az állomás neve latin betûvel.</w:t>
      </w:r>
    </w:p>
  </w:footnote>
  <w:footnote w:id="94">
    <w:p>
      <w:pPr>
        <w:pStyle w:val="Footnote"/>
        <w:bidi w:val="0"/>
        <w:jc w:val="left"/>
        <w:rPr/>
      </w:pPr>
      <w:r>
        <w:rPr>
          <w:rStyle w:val="FootnoteCharacters"/>
        </w:rPr>
        <w:footnoteRef/>
      </w:r>
      <w:r>
        <w:rPr/>
        <w:t xml:space="preserve">  </w:t>
      </w:r>
      <w:r>
        <w:rPr/>
        <w:t>Szó szerint "egyfajta fogadó".  (</w:t>
      </w:r>
      <w:r>
        <w:rPr>
          <w:b w:val="false"/>
          <w:bCs w:val="false"/>
          <w:i/>
          <w:iCs w:val="false"/>
          <w:caps w:val="false"/>
          <w:smallCaps w:val="false"/>
          <w:strike w:val="false"/>
          <w:dstrike w:val="false"/>
          <w:outline w:val="false"/>
          <w:vanish w:val="false"/>
        </w:rPr>
        <w:t>Ez megint valami félreértés. "Ryo" azt jelenti, hogy "utazás", a "kan" meg azt, hogy "épület", "csarnok", "szálló".)</w:t>
      </w:r>
    </w:p>
  </w:footnote>
  <w:footnote w:id="95">
    <w:p>
      <w:pPr>
        <w:pStyle w:val="Footnote"/>
        <w:bidi w:val="0"/>
        <w:jc w:val="left"/>
        <w:rPr/>
      </w:pPr>
      <w:r>
        <w:rPr>
          <w:rStyle w:val="FootnoteCharacters"/>
        </w:rPr>
        <w:footnoteRef/>
      </w:r>
      <w:r>
        <w:rPr/>
        <w:t xml:space="preserve">  </w:t>
      </w:r>
      <w:r>
        <w:rPr/>
        <w:t xml:space="preserve">Beth </w:t>
      </w:r>
      <w:r>
        <w:rPr>
          <w:b w:val="false"/>
          <w:bCs w:val="false"/>
          <w:i/>
          <w:iCs w:val="false"/>
          <w:caps w:val="false"/>
          <w:smallCaps w:val="false"/>
          <w:strike w:val="false"/>
          <w:dstrike w:val="false"/>
          <w:outline w:val="false"/>
          <w:vanish w:val="false"/>
        </w:rPr>
        <w:t>megbolondult</w:t>
      </w:r>
      <w:r>
        <w:rPr/>
        <w:t xml:space="preserve"> ettôl.</w:t>
      </w:r>
    </w:p>
  </w:footnote>
  <w:footnote w:id="96">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Nem egészen. A "dómo" szó joggal indulhatna a "világ legtöbb értelemben használt szava" versenyben, és alighanem meg is nyerné. "Hai, dómo" a fenti szituációban a "Tessék parancsolni"-tól kezdve az "Elnézést"-en át a  "Nagyon köszönöm"-ig egészen sokmindent jelenthet, attól függôen, hogy mit </w:t>
      </w:r>
      <w:r>
        <w:rPr/>
        <w:t>nem</w:t>
      </w:r>
      <w:r>
        <w:rPr>
          <w:b w:val="false"/>
          <w:bCs w:val="false"/>
          <w:i/>
          <w:iCs w:val="false"/>
          <w:caps w:val="false"/>
          <w:smallCaps w:val="false"/>
          <w:strike w:val="false"/>
          <w:dstrike w:val="false"/>
          <w:outline w:val="false"/>
          <w:vanish w:val="false"/>
        </w:rPr>
        <w:t xml:space="preserve"> mondanak utána.</w:t>
      </w:r>
    </w:p>
  </w:footnote>
  <w:footnote w:id="97">
    <w:p>
      <w:pPr>
        <w:pStyle w:val="Footnote"/>
        <w:bidi w:val="0"/>
        <w:jc w:val="left"/>
        <w:rPr/>
      </w:pPr>
      <w:r>
        <w:rPr>
          <w:rStyle w:val="FootnoteCharacters"/>
        </w:rPr>
        <w:t>‡</w:t>
      </w: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Valószínûleg valamilyen fajta </w:t>
      </w:r>
      <w:r>
        <w:rPr/>
        <w:t>mocsi</w:t>
      </w:r>
      <w:r>
        <w:rPr>
          <w:b w:val="false"/>
          <w:bCs w:val="false"/>
          <w:i/>
          <w:iCs w:val="false"/>
          <w:caps w:val="false"/>
          <w:smallCaps w:val="false"/>
          <w:strike w:val="false"/>
          <w:dstrike w:val="false"/>
          <w:outline w:val="false"/>
          <w:vanish w:val="false"/>
        </w:rPr>
        <w:t>, rizsbôl készült nyúlós tésztaszerûség, édes babpasztával töltve különféle édességeket készítenek belôle. Alapértelmezésben fehér, de színezik.</w:t>
      </w:r>
    </w:p>
  </w:footnote>
  <w:footnote w:id="98">
    <w:p>
      <w:pPr>
        <w:pStyle w:val="Footnote"/>
        <w:bidi w:val="0"/>
        <w:jc w:val="left"/>
        <w:rPr/>
      </w:pPr>
      <w:r>
        <w:rPr>
          <w:rStyle w:val="FootnoteCharacters"/>
        </w:rPr>
        <w:footnoteRef/>
      </w:r>
      <w:r>
        <w:rPr/>
        <w:t xml:space="preserve">  </w:t>
      </w:r>
      <w:r>
        <w:rPr/>
        <w:t xml:space="preserve">Egy másik érdekesség a </w:t>
      </w:r>
      <w:r>
        <w:rPr>
          <w:b w:val="false"/>
          <w:bCs w:val="false"/>
          <w:i/>
          <w:iCs w:val="false"/>
          <w:caps w:val="false"/>
          <w:smallCaps w:val="false"/>
          <w:strike w:val="false"/>
          <w:dstrike w:val="false"/>
          <w:outline w:val="false"/>
          <w:vanish w:val="false"/>
        </w:rPr>
        <w:t xml:space="preserve">ryokan </w:t>
      </w:r>
      <w:r>
        <w:rPr/>
        <w:t>fürdôszobájáról: Sampon ugyan egyszer nem volt bent, de minden egyes nap három új fogkefe.</w:t>
      </w:r>
    </w:p>
  </w:footnote>
  <w:footnote w:id="99">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Iszonyú hangosak: közvetlen közelrôl akár a 100-120 decibelt is elérhetik.</w:t>
      </w:r>
    </w:p>
  </w:footnote>
  <w:footnote w:id="100">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Lényegében csak mesterséges ételízesítôket és színezékeket tartalmaz.</w:t>
      </w:r>
    </w:p>
  </w:footnote>
  <w:footnote w:id="101">
    <w:p>
      <w:pPr>
        <w:pStyle w:val="Footnote"/>
        <w:bidi w:val="0"/>
        <w:jc w:val="left"/>
        <w:rPr/>
      </w:pPr>
      <w:r>
        <w:rPr>
          <w:rStyle w:val="FootnoteCharacters"/>
        </w:rPr>
        <w:footnoteRef/>
      </w:r>
      <w:r>
        <w:rPr/>
        <w:t xml:space="preserve">  </w:t>
      </w:r>
      <w:r>
        <w:rPr/>
        <w:t>Vagy legalábbis sokkal jobb eredményeket érne el, mint a Kongresszus.</w:t>
      </w:r>
    </w:p>
  </w:footnote>
  <w:footnote w:id="102">
    <w:p>
      <w:pPr>
        <w:pStyle w:val="Footnote"/>
        <w:bidi w:val="0"/>
        <w:jc w:val="left"/>
        <w:rPr/>
      </w:pPr>
      <w:r>
        <w:rPr>
          <w:rStyle w:val="FootnoteCharacters"/>
        </w:rPr>
        <w:footnoteRef/>
      </w:r>
      <w:r>
        <w:rPr/>
        <w:t xml:space="preserve">  </w:t>
      </w:r>
      <w:r>
        <w:rPr/>
        <w:t>Ne szégyenkezzenek. Én sem hallottam róla.</w:t>
      </w:r>
    </w:p>
  </w:footnote>
  <w:footnote w:id="103">
    <w:p>
      <w:pPr>
        <w:pStyle w:val="Footnote"/>
        <w:bidi w:val="0"/>
        <w:jc w:val="left"/>
        <w:rPr/>
      </w:pPr>
      <w:r>
        <w:rPr>
          <w:rStyle w:val="FootnoteCharacters"/>
        </w:rPr>
        <w:footnoteRef/>
      </w:r>
      <w:r>
        <w:rPr/>
        <w:t xml:space="preserve">  </w:t>
      </w:r>
      <w:r>
        <w:rPr/>
        <w:t>Osztrigát még annyira sem ennék, mint tintahalcsápot. És ezt akár idézhetik is.</w:t>
      </w:r>
    </w:p>
  </w:footnote>
  <w:footnote w:id="104">
    <w:p>
      <w:pPr>
        <w:pStyle w:val="Footnote"/>
        <w:bidi w:val="0"/>
        <w:jc w:val="left"/>
        <w:rPr/>
      </w:pPr>
      <w:r>
        <w:rPr>
          <w:rStyle w:val="FootnoteCharacters"/>
        </w:rPr>
        <w:footnoteRef/>
      </w:r>
      <w:r>
        <w:rPr/>
        <w:t xml:space="preserve">  </w:t>
      </w:r>
      <w:r>
        <w:rPr/>
        <w:t>És most rájöttünk, hogy de hisz ez hülyeség. Igaz?</w:t>
      </w:r>
    </w:p>
  </w:footnote>
  <w:footnote w:id="105">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Mexikói étel, apró </w:t>
      </w:r>
      <w:r>
        <w:rPr/>
        <w:t>tacos</w:t>
      </w:r>
      <w:r>
        <w:rPr>
          <w:b w:val="false"/>
          <w:bCs w:val="false"/>
          <w:i/>
          <w:iCs w:val="false"/>
          <w:caps w:val="false"/>
          <w:smallCaps w:val="false"/>
          <w:strike w:val="false"/>
          <w:dstrike w:val="false"/>
          <w:outline w:val="false"/>
          <w:vanish w:val="false"/>
        </w:rPr>
        <w:t>-szerû tésztával.</w:t>
      </w:r>
    </w:p>
  </w:footnote>
  <w:footnote w:id="106">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Csokoládéstej-szerû ital, azzal az apró különbséggel, hogy nem az. Tele pozitív ionokkal. Ezt igya a gyerek, ne sört.</w:t>
      </w:r>
    </w:p>
  </w:footnote>
  <w:footnote w:id="107">
    <w:p>
      <w:pPr>
        <w:pStyle w:val="Footnote"/>
        <w:bidi w:val="0"/>
        <w:jc w:val="left"/>
        <w:rPr/>
      </w:pPr>
      <w:r>
        <w:rPr>
          <w:rStyle w:val="FootnoteCharacters"/>
        </w:rPr>
        <w:footnoteRef/>
      </w:r>
      <w:r>
        <w:rPr/>
        <w:t xml:space="preserve">  </w:t>
      </w:r>
      <w:r>
        <w:rPr/>
        <w:t xml:space="preserve">Mármint, hogy a </w:t>
      </w:r>
      <w:r>
        <w:rPr>
          <w:b w:val="false"/>
          <w:bCs w:val="false"/>
          <w:i/>
          <w:iCs w:val="false"/>
          <w:caps w:val="false"/>
          <w:smallCaps w:val="false"/>
          <w:strike w:val="false"/>
          <w:dstrike w:val="false"/>
          <w:outline w:val="false"/>
          <w:vanish w:val="false"/>
        </w:rPr>
        <w:t>fürdôket</w:t>
      </w:r>
      <w:r>
        <w:rPr/>
        <w:t xml:space="preserve"> váltják. Az ember neme marad.</w:t>
      </w:r>
    </w:p>
  </w:footnote>
  <w:footnote w:id="108">
    <w:p>
      <w:pPr>
        <w:pStyle w:val="Footnote"/>
        <w:bidi w:val="0"/>
        <w:jc w:val="left"/>
        <w:rPr/>
      </w:pPr>
      <w:r>
        <w:rPr>
          <w:rStyle w:val="FootnoteCharacters"/>
        </w:rPr>
        <w:footnoteRef/>
      </w:r>
      <w:r>
        <w:rPr/>
        <w:t xml:space="preserve">  </w:t>
      </w:r>
      <w:r>
        <w:rPr/>
        <w:t>A Földön.</w:t>
      </w:r>
    </w:p>
  </w:footnote>
  <w:footnote w:id="109">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Sôt, mint Kurt Vonnegut óta tudjuk, lövell az nekünk magunknak is, csak egy doboz mosóport kell beleönteni.</w:t>
      </w:r>
    </w:p>
  </w:footnote>
  <w:footnote w:id="110">
    <w:p>
      <w:pPr>
        <w:pStyle w:val="Footnote"/>
        <w:bidi w:val="0"/>
        <w:jc w:val="left"/>
        <w:rPr/>
      </w:pPr>
      <w:r>
        <w:rPr>
          <w:rStyle w:val="FootnoteCharacters"/>
        </w:rPr>
        <w:footnoteRef/>
      </w:r>
      <w:r>
        <w:rPr/>
        <w:t xml:space="preserve">  </w:t>
      </w:r>
      <w:r>
        <w:rPr/>
        <w:t>Ne is törôdjenek velük. Valószínûleg ártalmatlanok.</w:t>
      </w:r>
    </w:p>
  </w:footnote>
  <w:footnote w:id="111">
    <w:p>
      <w:pPr>
        <w:pStyle w:val="Footnote"/>
        <w:bidi w:val="0"/>
        <w:jc w:val="left"/>
        <w:rPr/>
      </w:pPr>
      <w:r>
        <w:rPr>
          <w:rStyle w:val="FootnoteCharacters"/>
        </w:rPr>
        <w:t>†</w:t>
      </w: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redetiben "Varieties of Bland New Type."</w:t>
      </w:r>
    </w:p>
  </w:footnote>
  <w:footnote w:id="112">
    <w:p>
      <w:pPr>
        <w:pStyle w:val="Footnote"/>
        <w:bidi w:val="0"/>
        <w:jc w:val="left"/>
        <w:rPr/>
      </w:pPr>
      <w:r>
        <w:rPr>
          <w:rStyle w:val="FootnoteCharacters"/>
        </w:rPr>
        <w:footnoteRef/>
      </w:r>
      <w:r>
        <w:rPr/>
        <w:t xml:space="preserve">  </w:t>
      </w:r>
      <w:r>
        <w:rPr/>
        <w:t>Hát persze, hogy hazudok.</w:t>
      </w:r>
    </w:p>
  </w:footnote>
  <w:footnote w:id="113">
    <w:p>
      <w:pPr>
        <w:pStyle w:val="Footnote"/>
        <w:bidi w:val="0"/>
        <w:jc w:val="left"/>
        <w:rPr/>
      </w:pPr>
      <w:r>
        <w:rPr>
          <w:rStyle w:val="FootnoteCharacters"/>
        </w:rPr>
        <w:t>†</w:t>
      </w:r>
      <w:r>
        <w:rPr>
          <w:rFonts w:eastAsia="Liberation Serif" w:cs="Liberation Serif"/>
        </w:rPr>
        <w:t xml:space="preserve">  </w:t>
      </w:r>
      <w:r>
        <w:rPr>
          <w:b w:val="false"/>
          <w:bCs w:val="false"/>
          <w:i/>
          <w:iCs w:val="false"/>
          <w:caps w:val="false"/>
          <w:smallCaps w:val="false"/>
          <w:strike w:val="false"/>
          <w:dstrike w:val="false"/>
          <w:outline w:val="false"/>
          <w:vanish w:val="false"/>
        </w:rPr>
        <w:t>Fekete ének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C1"/>
      <w:numFmt w:val="none"/>
      <w:suff w:val="nothing"/>
      <w:lvlText w:val=""/>
      <w:lvlJc w:val="left"/>
      <w:pPr>
        <w:tabs>
          <w:tab w:val="num" w:pos="0"/>
        </w:tabs>
        <w:ind w:left="0" w:hanging="0"/>
      </w:pPr>
    </w:lvl>
    <w:lvl w:ilvl="4">
      <w:start w:val="1"/>
      <w:pStyle w:val="C2"/>
      <w:numFmt w:val="none"/>
      <w:suff w:val="nothing"/>
      <w:lvlText w:val=""/>
      <w:lvlJc w:val="left"/>
      <w:pPr>
        <w:tabs>
          <w:tab w:val="num" w:pos="0"/>
        </w:tabs>
        <w:ind w:left="0" w:hanging="0"/>
      </w:pPr>
    </w:lvl>
    <w:lvl w:ilvl="5">
      <w:start w:val="1"/>
      <w:pStyle w:val="Middleitalic"/>
      <w:numFmt w:val="none"/>
      <w:suff w:val="nothing"/>
      <w:lvlText w:val=""/>
      <w:lvlJc w:val="left"/>
      <w:pPr>
        <w:tabs>
          <w:tab w:val="num" w:pos="0"/>
        </w:tabs>
        <w:ind w:left="0" w:hanging="0"/>
      </w:pPr>
    </w:lvl>
    <w:lvl w:ilvl="6">
      <w:start w:val="1"/>
      <w:pStyle w:val="Middlebitalic"/>
      <w:numFmt w:val="none"/>
      <w:suff w:val="nothing"/>
      <w:lvlText w:val=""/>
      <w:lvlJc w:val="left"/>
      <w:pPr>
        <w:tabs>
          <w:tab w:val="num" w:pos="0"/>
        </w:tabs>
        <w:ind w:left="0" w:hanging="0"/>
      </w:pPr>
    </w:lvl>
    <w:lvl w:ilvl="7">
      <w:start w:val="1"/>
      <w:pStyle w:val="Dialog"/>
      <w:numFmt w:val="none"/>
      <w:suff w:val="nothing"/>
      <w:lvlText w:val=""/>
      <w:lvlJc w:val="left"/>
      <w:pPr>
        <w:tabs>
          <w:tab w:val="num" w:pos="0"/>
        </w:tabs>
        <w:ind w:left="0" w:hanging="0"/>
      </w:pPr>
    </w:lvl>
    <w:lvl w:ilvl="8">
      <w:start w:val="1"/>
      <w:pStyle w:val="Middlebol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0"/>
        <w:numId w:val="1"/>
      </w:numPr>
      <w:ind w:firstLine="360"/>
      <w:jc w:val="both"/>
      <w:outlineLvl w:val="0"/>
    </w:pPr>
    <w:rPr>
      <w:b w:val="false"/>
      <w:bCs w:val="false"/>
      <w:i w:val="false"/>
      <w:iCs w:val="false"/>
      <w:caps w:val="false"/>
      <w:smallCaps w:val="false"/>
      <w:strike w:val="false"/>
      <w:dstrike w:val="false"/>
      <w:outline w:val="false"/>
      <w:vanish w:val="false"/>
      <w:sz w:val="24"/>
      <w:szCs w:val="24"/>
    </w:rPr>
  </w:style>
  <w:style w:type="paragraph" w:styleId="Chapter">
    <w:name w:val="chapter"/>
    <w:next w:val="Cite"/>
    <w:qFormat/>
    <w:pPr>
      <w:widowControl w:val="false"/>
      <w:numPr>
        <w:ilvl w:val="1"/>
        <w:numId w:val="1"/>
      </w:numPr>
      <w:bidi w:val="0"/>
      <w:ind w:hanging="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C1">
    <w:name w:val="c1"/>
    <w:basedOn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C2">
    <w:name w:val="c2"/>
    <w:basedOn w:val="Normal"/>
    <w:next w:val="Normal"/>
    <w:qFormat/>
    <w:pPr>
      <w:numPr>
        <w:ilvl w:val="4"/>
        <w:numId w:val="1"/>
      </w:numPr>
      <w:outlineLvl w:val="4"/>
    </w:pPr>
    <w:rPr>
      <w:b w:val="false"/>
      <w:bCs w:val="false"/>
      <w:i/>
      <w:iCs w:val="false"/>
      <w:caps w:val="false"/>
      <w:smallCaps w:val="false"/>
      <w:strike w:val="false"/>
      <w:dstrike w:val="false"/>
      <w:outline w:val="false"/>
      <w:vanish w:val="false"/>
    </w:rPr>
  </w:style>
  <w:style w:type="paragraph" w:styleId="Middleitalic">
    <w:name w:val="middle italic"/>
    <w:basedOn w:val="Normal"/>
    <w:next w:val="Normal"/>
    <w:qFormat/>
    <w:pPr>
      <w:numPr>
        <w:ilvl w:val="5"/>
        <w:numId w:val="1"/>
      </w:numPr>
      <w:ind w:hanging="0"/>
      <w:jc w:val="center"/>
      <w:outlineLvl w:val="5"/>
    </w:pPr>
    <w:rPr>
      <w:b w:val="false"/>
      <w:bCs w:val="false"/>
      <w:i/>
      <w:iCs w:val="false"/>
      <w:caps w:val="false"/>
      <w:smallCaps w:val="false"/>
      <w:strike w:val="false"/>
      <w:dstrike w:val="false"/>
      <w:outline w:val="false"/>
      <w:vanish w:val="false"/>
    </w:rPr>
  </w:style>
  <w:style w:type="paragraph" w:styleId="Middlebitalic">
    <w:name w:val="middle b_italic"/>
    <w:qFormat/>
    <w:pPr>
      <w:widowControl w:val="false"/>
      <w:numPr>
        <w:ilvl w:val="6"/>
        <w:numId w:val="1"/>
      </w:numP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Dialog">
    <w:name w:val="dialog"/>
    <w:basedOn w:val="Normal"/>
    <w:next w:val="Normal"/>
    <w:qFormat/>
    <w:pPr>
      <w:numPr>
        <w:ilvl w:val="7"/>
        <w:numId w:val="1"/>
      </w:numPr>
      <w:ind w:left="720" w:right="432" w:hanging="360"/>
      <w:outlineLvl w:val="7"/>
    </w:pPr>
    <w:rPr>
      <w:b w:val="false"/>
      <w:bCs w:val="false"/>
      <w:i w:val="false"/>
      <w:iCs w:val="false"/>
      <w:caps w:val="false"/>
      <w:smallCaps w:val="false"/>
      <w:strike w:val="false"/>
      <w:dstrike w:val="false"/>
      <w:outline w:val="false"/>
      <w:vanish w:val="false"/>
    </w:rPr>
  </w:style>
  <w:style w:type="paragraph" w:styleId="Middlebold">
    <w:name w:val="middle bold"/>
    <w:next w:val="Cite"/>
    <w:qFormat/>
    <w:pPr>
      <w:widowControl w:val="false"/>
      <w:numPr>
        <w:ilvl w:val="8"/>
        <w:numId w:val="1"/>
      </w:numPr>
      <w:bidi w:val="0"/>
      <w:ind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iddle">
    <w:name w:val="middle"/>
    <w:next w:val="Cite"/>
    <w:qFormat/>
    <w:pPr>
      <w:widowControl w:val="false"/>
      <w:bidi w:val="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p">
    <w:name w:val="tip"/>
    <w:qFormat/>
    <w:pPr>
      <w:widowControl w:val="false"/>
      <w:bidi w:val="0"/>
      <w:ind w:left="720" w:right="79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ite">
    <w:name w:val="cite"/>
    <w:next w:val="List1"/>
    <w:qFormat/>
    <w:pPr>
      <w:widowControl w:val="false"/>
      <w:bidi w:val="0"/>
      <w:ind w:left="360" w:righ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Middle"/>
    <w:qFormat/>
    <w:pPr>
      <w:widowControl w:val="false"/>
      <w:bidi w:val="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