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posted from soc.culture.japan, where it was posted by Sunil L. Khatri </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skhatri@coho.halcyon.com&gt;, with minor cosmetic change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actually circulated a few times around the Merrill Lynch Japan office --  of which Mr. Khatri is a part -- and apparently got truncated in the process. </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You've Been In Japan Too Long Whe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know you've been in Japan too long whe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notice you've forgotten how to tie shoelace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rush onto an escalator, and just stand ther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find yourself bowing while you talk on the phon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US17 isn't such a bad price for a new paperback.</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don't hesitate to put a US10 note into a vending machin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are talking on the telephone to your parents and your father says, "Why are you interrupting my explanation with grunt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ee a gaijin get on the train and think "Wow, it's a gaiji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tart thinking can coffee tastes good.</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have trouble figuring out how many syllables there really are in words like 'building'.</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wait for the first day of summer to wear short sleeve dress shirt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first option you buy for your car is  a TV set.</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don't think it unusual for a truck to play "It's a Small World" when backing up.</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really enjoy corn soup with your Big Mac.</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the opposite of red is whit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leave your expensive bottle of Royal Salute with a sleazy barkeeper and don't worry.</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listen to the ads in FEN without falling around the floor laughing.</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pore over the jikokuhyo looking for ways to avoid riding the Shinkanse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ou appear for your first skiing lesson with brand new Rossignol high performance racing skis and an aerodynamic racing suit with color matched goggles. And then snowplow dow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buy a potato-and-strawberry sandwich for lunch without cringing.</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squat waiting for a bus to com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phone an English-speaking gaijin friend and somehow can't bring yourself to get to the point for the first 3 minutes of the conversatio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top enjoying telling newcomers to Japan 'all about Japa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remember non-wanman buses in the Tokyo area.</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360 yen per dollar is a reasonable exchange rat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utomatically remember all of your important year dates in Showa number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every foreign movie title contains the word 'lov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ople stop complementing you on your Japanese, and start asking you where you had your nose and eyes don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till remember your first drive in your brand new Toyopet.</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wonder why Prince Akihito is already getting grey hair, and why you don't see much of the Emperor these day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Masako is beautiful and Hillary is cut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pend all your time trying to think of reasons why you've been Too Long in Japa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noticed 7-11 changed its onigiri wrapping houshiki for the 3rd tim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find a beautiful way to eat natto.</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not worried about speeding in the rain, because you know the cops are only out there in good weather.</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birds cry.</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English literature major" is a polite way to say peanut brained bimbo.</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not surprised to wake up in the morning and find that th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man who stayed over last night has completely cleaned your apartment, even though you'll probably never ever meet her agai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get blasted by a political speaker truck and think "sho ga nai..."</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its cool to stand in the "Japanese only" queue at Narita Immigratio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go to New Zealand and consider traveling around by trai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develop a liking for green tea flavored ice cream.</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talking to your mother on the phone, and she asks you what "genki" mean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the best part of TV are the commercial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wet umbrellas need condom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mother talks about "you foreigner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children call you Otosan/Okasa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tter of fact, you've never even been skiing, but the rack looks great on the car...</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have mastered the art of simultaneous bowing and hand-shaking.</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think it's alright to stick your head into a stranger's apartment to see if anybody's hom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top is thinning and you consider it "barcode styl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find nothing unusual in a television commercial for candy in which a model dressed in a high school girl's uniform comes up behind another model dressed in a high school girl's uniform, grabs her left breast, gives a devilish grin, and skips away.</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the natural location for a beer garden is on a roof.</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that you can impress foreigners by drinking Budweiser.</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ride a Honda Cub with a sidecar.</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nothing about seeing 20 ads for women's' sanitary napkins during one movi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have run out of snappy comebacks to compliments about your chopstick skill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white pills, blue pills, and pink powder" is an adequat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swer to the question "What are you giving me, doctor?".</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remember when Yamamoto Linda came on at the very end of the show (NHK's Yume de aimashou) and kept her mouth shut.</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have discovered the sexual attraction of high school navy uniform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no longer find anything unusual in the concept of "Vermont curry".</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4 layers of wrapping is reasonable for a simple piece of merchandis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don't find anything strange about a city that puts a life sized, red-and-white painted Eiffel tower imitation in its centre, as well as a scale model of the Versaille Palace for its Crown Princ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only slightly puzzled by "Melty Kis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ew Gaijin moves to your neighborhood and you know immediately you will get his mail for a whil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the meaning of a red traffic light is: "Hurry up! 10 cars now in quick succession, and then we'll think about slowing dow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get on a train with a number of gaijin on it and you feel uneasy because the harmony is broke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sk fellow foreigners the all-important question "How long have you been here?" in order to be able to properly categorize them.</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looking out the window of your office, you think "Wow, so many trees!" instead of "Wow, so much concret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find yourself thinking "great it's almost time for Paul Harvey, have to turn on the radio."</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NHK is "the Japanese BBC".</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curry rice is food.</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Yakult lady knows you by nam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it is quite OK to play volleyball with 12 people per team.</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in the middle of nowhere, totally surrounded by rice fields and abundant nature, you aren't surprised to find a drink vending machine with no visible means of a power supply...</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when you think nothing of it when that lonely vending machine says 'thank you' after you buy a cok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tand before a sign on a bridge and ponder the possible meanings of "Bridge Freezes Before Road."</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takes fifteen seconds of deep thought to recall the first name of the President of the United State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have a favorite bush to pee behind.</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V commercials make sense to you.</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on-Japanese sits down next to you on the train and you get up and move.  You're not prejudiced, but who knows what they might do?</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outwardly appalled to see someone pour miso shiru over rice, but do it in private yourself (neko meshi).</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having gaijin around you is a source of stres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only have 73 transparent, plastic umbrellas in your entrance because you have donated 27 to the JR and various taxi companies in the past few month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have over 100 small, transparent plastic umbrellas in your entrance even *after* donating 27 of them to taxis and JR recently.</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realize it's perfectly reasonable for the Post Office to designate you as the local redistribution agent for all letters addressed in yokomoji.</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absolutely do not possess the ability to mispronounce Japanese words "like a non-Japanese would."</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pay over 6000 yen for a lipstick and realize a few days later how much you really spent. (Or yen 7000 for a Captain Santa T-shirt. -Pet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r arguing with someone about the color of the traffic light being blue or green...and you think it's blu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that, in a crowd of Japanese, the presence of another foreigner breaks the "wa," although for some reason your presence doesn't.</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proud of yourself for beating the system by buying a case of Labbatt's Blue for 160 yen a ca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t have your picture taken without your fingers forming the peace sig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rice imports should be prohibited, because Japanese consumers would never buy imported ric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forget how to spell simple words like "wear"</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think one kind of rice tastes better than another kind.</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rush home from work to catch the last few minutes of sumo.</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ou get a "Nihongo ga joozu" and feel really insulted.</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ou see a road with two lanes going in the same direction and assume the one on the left is meant for parking.</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think japan actually has only four season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pull out your ruler to underline word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getting ready for a trip you automatically calculate for omiyage and you leave just the right amount of space in your suitcase for them.</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nage *yankii-zuwari* without anything propping up your heel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only do you overcome your childhood training and spit out th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an membranes, but you discover the knack of peeling the mikan so that the peel forms a neat receptacle for you to spit the membranes into.</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watch the grocer's with interest to see when the price of mikans will break.</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a cold autumn night, the only thing you want for dinner is nabe and nihonshu.</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return the bow from the cash machin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t find the "open" and "close" buttons in the elevator because they're in English.</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think children should have to walk around in the freezing cold with only short sleeves and shorts up to their butt (to make them strong!).</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think that coffee goes perfectly well with squid pizza.</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Christmas music in the stores does not make you feel at all sentimental like it used to.</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do arithmetic using man, oku, cho. and kei.</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ympathize with your Japanese student because her daughter is baka because she wears spring tops with winter skirts and you sit down to try and see what can be done about this wild child.</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ount things with chuu chuu tako kai na.</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t read your kids the Three Little Pigs without giggling whe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get the part about "Not by the hair of chinny chin chi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bow to other drivers who give you the right of way.</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ention "Japan Times" and "objective" in one sentenc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fully understand the concept of "cutenes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look forward to the porno reviews at midnight on Fuji TV.</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believe that the perfect side dish to eat with a juicy, deep-fried pork chop is a pile of raw, tasteless, shredded cabbag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t doesn't surprise you that a case of beer has the same per unit price as a single ca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you think cod roe spaghetti with chilled red wine is a typical Italian dish.</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sukashii" comes out of your mouth instead of "what you're saying makes me so nostalgic that I must look like one of those wide-eyed manga characters with a tear rolling out of my ey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tart to recognize BGM as a meaningful genre of music.</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lking into a crowded bar full of non-Japanese makes you nervous, because they "look dangerous." (This was passed on to me second-hand, I'm not that far gone, yet.)</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buy a Christmas cake on Christmas ev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walk to the local seven eleven in your wife's shoe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run for the Yamanote line pushing people left and right, jump on the train holding the doors open to let your bag follow you on. Because you know there will not be another one for at least a minut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no longer pay any attention to what anyone does when you sit down beside them on a trai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accompany your "no" by the famous waving hand-in-front-of-nos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it all seems normal.</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re impressed with a girl with a 94 cm bust (Hosokawa Fumi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rush onto an escalator, and just stand ther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write or phone home and say things like "In Japan w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find yourself apologizing at least three times per conversatio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let your car idle for half an hour while you go shopping.</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find your self asking all your foreign acquaintances what their blood types ar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find yourself practicing golf swings with your umbrella on the train platform.</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ake practice golf swings on the train platform *without* an umbrella in your hand.</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buy an individually wrapped potato in the supermarket.</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that "Lets SPORTS yOUNG gAY CluB" is a perfectly normal T-shirt logo for a middle aged lady.</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have to pause and translate your phone number into English before telling it to someon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order a "bottle of draft" in a pub.</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speaking in English but all references to money come out in Japanes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go to a book shop with the full intention to read all the interesting magazines and put them back on the shelf.</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e careful to specify a nonsmoking seat on the flight from Denver to St. Loui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ignore other gaijin in trains like they're plague carrier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forget to hit the bilingual switch while watching Clinton on the TV.</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chedule your commute around the availability of seats on the trai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Bosozoku are dangerou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sushi at a baseball game is perfectly normal (also applies to "too long in California").</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idea of a larger home is an extra 10 square meter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leave your office mid-morning and go to a coffee shop in order to get some work don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go for a drink with friends back home and start pouring everybody's beer.</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sister starts making pointed comments about your American spelling.</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vow to gambaru before every little activity you engage i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pull up at a gas station and wait for a bunch of Norman Rockwell type attendants to jump out and clean your windshield.</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say that one of your hobbies is "doraibu."</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stupidly wait for a kampai at a gaijin party</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think no car is complete without a tissue box on the rear shelf and a feather duster in the trunk.</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wait for the first day of summer to wear short sleeve dress shirt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sk a gaijin colleague who wears short sleeves in October, "Aren't you cold?"</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first option you buy for your car is  a TV set.</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nch is yesterday's leftovers out of a Hello Kitty bento box.</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when you draw a sharp distinction between "English" and "English conversatio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use the "slasher hand" and continuous bowing to make your way through a crowd.</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of your December Sundays is reserved for Bonenkai hangover recovery.</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really enjoy corn soup with your Big Mac.</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disappointed when Dominoes doesn't have corn pizza, and the driver is disappointed when you forget the tip.</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glance at the clock and accurately predict the next line of dialog in the TV dorama.</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feel an irresistible urge to point your windshield wipers outwards when you park your car in a ski resort.</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go to a coffee shop in your home country and order "American coffe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put eleven 10 yen coins in the vending machine before you notice it's sold out.</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ee some real cleavage and think WOW!</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buy tickets to a Tigers' game and spend time practicing the cheer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forget about July 4th, but get all worked up over Tanabata.</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takes you three attempts to fill in a check correctly (happened to me last night).</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have to think about it to remember what a 'check' i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do "Asian squat," waiting for a bus to com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develop the fine sense of Japanese manners that prevents you from facing traffic when you take a leak outside (sorry ladie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enjoy drinking until you vomit.</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tart shunning foreigners you meet far away from your</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ropolitan abode in Tokyo (they're probably not worth talking too, you know).</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remember when shouchu was not a chic drink drunk by high school girls, but rather one drunk under the railroad tracks by construction workers who never take off their haramaki.</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remember when the average Japanese person under about 30 did not have a telephon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remember when telephones were almost always placed near the front door and next to them was placed a little box or jar to receive 10 yen coins from people who stopped by to 'borrow' your phon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remember when public telephones had just been put out on the street that could be used for out-of-city calls as well as inside the city, and had a sign on them to indicate this new high-tech functio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ack in the states for a short visit you patiently wait outside your  taxi for its door to spring open for you.</w:t>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type w:val="nextPage"/>
      <w:pgSz w:w="10296" w:h="1457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ind w:left="504" w:hanging="504"/>
      <w:jc w:val="center"/>
      <w:outlineLvl w:val="0"/>
    </w:pPr>
    <w:rPr>
      <w:b/>
      <w:bCs w:val="false"/>
      <w:i/>
      <w:iCs w:val="false"/>
      <w:caps w:val="false"/>
      <w:smallCaps w:val="false"/>
      <w:strike w:val="false"/>
      <w:dstrike w:val="false"/>
      <w:outline w:val="false"/>
      <w:vanish w:val="false"/>
      <w:sz w:val="28"/>
      <w:szCs w:val="28"/>
      <w:u w:val="double"/>
    </w:rPr>
  </w:style>
  <w:style w:type="paragraph" w:styleId="Heading2">
    <w:name w:val="Heading 2"/>
    <w:basedOn w:val="Heading"/>
    <w:next w:val="Normal"/>
    <w:qFormat/>
    <w:pPr>
      <w:numPr>
        <w:ilvl w:val="1"/>
        <w:numId w:val="1"/>
      </w:numPr>
      <w:spacing w:before="240" w:after="120"/>
      <w:ind w:firstLine="720"/>
      <w:outlineLvl w:val="1"/>
    </w:pPr>
    <w:rPr>
      <w:b/>
      <w:bCs w:val="false"/>
      <w:i/>
      <w:iCs w:val="false"/>
      <w:caps w:val="false"/>
      <w:smallCaps w:val="false"/>
      <w:strike w:val="false"/>
      <w:dstrike w:val="false"/>
      <w:outline w:val="false"/>
      <w:vanish w:val="false"/>
      <w:u w:val="single"/>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UnknownStyle2">
    <w:name w:val="Unknown Style: 2"/>
    <w:basedOn w:val="Normal"/>
    <w:qFormat/>
    <w:pPr>
      <w:numPr>
        <w:ilvl w:val="1"/>
        <w:numId w:val="1"/>
      </w:numPr>
      <w:spacing w:before="240" w:after="0"/>
      <w:outlineLvl w:val="1"/>
    </w:pPr>
    <w:rPr>
      <w:b/>
      <w:bCs w:val="false"/>
      <w:i w:val="false"/>
      <w:iCs w:val="false"/>
      <w:caps w:val="false"/>
      <w:smallCaps w:val="false"/>
      <w:strike w:val="false"/>
      <w:dstrike w:val="false"/>
      <w:outline w:val="false"/>
      <w:vanish w:val="false"/>
      <w:sz w:val="24"/>
      <w:szCs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2-27T12:18:00Z</cp:lastPrinted>
  <cp:revision>0</cp:revision>
  <dc:subject/>
  <dc:title/>
</cp:coreProperties>
</file>