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Szeptember 9, péntek, hajnal 2:13</w:t>
      </w:r>
    </w:p>
    <w:p>
      <w:pPr>
        <w:pStyle w:val="Text"/>
        <w:bidi w:val="0"/>
        <w:ind w:firstLine="720"/>
        <w:rPr/>
      </w:pPr>
      <w:r>
        <w:rPr/>
        <w:t>Még mindig nem múlt el a jet-lag: ágynak estem negyed tíz körül, viszont felébredtem fél egykor, és nem bírok elaludni. Már tanultam is, meg olvasgattam a szótárt, ami az elkeseredettség és álmatlanság legvégsô fokát jelenti. Egyébiránt eddig minden nagyon klassz, nagyon precíz, és nagyon lassú. De kezdjük csak az elején.</w:t>
      </w:r>
    </w:p>
    <w:p>
      <w:pPr>
        <w:pStyle w:val="Text"/>
        <w:bidi w:val="0"/>
        <w:ind w:firstLine="720"/>
        <w:rPr/>
      </w:pPr>
      <w:r>
        <w:rPr/>
        <w:t>Amikor hanyag eleganciával húsz perccel késôbb jelentkeztem be Ferihegy II-n, pusztán mert még volt egy-két elintéznivaló aznap, azt hittem, én vagyok a felelôtlenség mintaképe -- majd tíz perc múlva megérkezett a másik magyar srác is. A japánokról itt most csak annyit, hogy ki nem állhatják a hosszú hajat -- namármost nekem szôke, neki barna vállig érô haja van, és ha lehet, ô még nálam is ritkábban fésülködik. (Nem könnyû...)</w:t>
      </w:r>
    </w:p>
    <w:p>
      <w:pPr>
        <w:pStyle w:val="Text"/>
        <w:bidi w:val="0"/>
        <w:ind w:firstLine="720"/>
        <w:rPr/>
      </w:pPr>
      <w:r>
        <w:rPr/>
        <w:t>Lényeg, hogy felszálltunk, és Frankfurtig egészen jól is bírtuk az utat. Sajnos, pillanatok alatt kiderült, hogy a jegyünk nem azért került egy vagyonba, mert elsôosztályú, hanem azért, mert egyrészt az utolsó pillanatban vették, másrészt pedig telepített jegy volt -- azaz Japánból fizették, de Pesten kaptuk meg --, és attól mindjárt háromszor annyiba kerül.</w:t>
      </w:r>
    </w:p>
    <w:p>
      <w:pPr>
        <w:pStyle w:val="Text"/>
        <w:bidi w:val="0"/>
        <w:ind w:firstLine="720"/>
        <w:rPr/>
      </w:pPr>
      <w:r>
        <w:rPr/>
        <w:t>Viszonylag keveset kellett Frankfurtban várnunk, összesen két órát, és máris szállhattunk fel a JAL Boeing 747-esére. Szemre elég régi 747-esnek tûnt, de olyan tiszta volt, hogy bárhol, a gép bármelyik alkatrészén nyugodtan meg lehetett volna reggelizni. 7 éve repültem utoljára 747-essel -- azóta mindig vagy Airbus 320, vagy Boeing 767 vitt át az óceánon, amelyik mindkettô jóval kisebb --, és egyszerre nyûgözött le és ijesztett meg a gép mérete. Sajnos, a székek mintha japánokra, de legalábbis sovány fehér emberekre lettek volna méretezve.</w:t>
      </w:r>
    </w:p>
    <w:p>
      <w:pPr>
        <w:pStyle w:val="Text"/>
        <w:bidi w:val="0"/>
        <w:ind w:firstLine="720"/>
        <w:rPr/>
      </w:pPr>
      <w:r>
        <w:rPr/>
        <w:t>Még a váróteremben kezdtünk el meglepôdni: a lényegében megtelt járaton összesen öten voltunk nem japánok. Kezdtünk valamit megsejteni, milyen érzés lesz csak vágottszemût látni.</w:t>
      </w:r>
    </w:p>
    <w:p>
      <w:pPr>
        <w:pStyle w:val="Text"/>
        <w:bidi w:val="0"/>
        <w:ind w:firstLine="720"/>
        <w:rPr/>
      </w:pPr>
      <w:r>
        <w:rPr/>
        <w:t>Mindössze 12 órát repültünk, leszállás nélkül mentünk Naritára -- hát érdekes egy megpróbáltatás volt. Nekem végül is szerencsém volt, mert -- miután elôzô nap aludtam vagy három órát összesen -- sikerült több, mint hat órát alvással eltölteni ebbôl a tizenkettôbôl. Balázs viszont elôször repült, mindjárt ilyen messze, úgyhogy végigélvezte mind a tizennégy és fél óráját a repülésnek.</w:t>
      </w:r>
    </w:p>
    <w:p>
      <w:pPr>
        <w:pStyle w:val="Text"/>
        <w:bidi w:val="0"/>
        <w:ind w:firstLine="720"/>
        <w:rPr/>
      </w:pPr>
      <w:r>
        <w:rPr/>
        <w:t xml:space="preserve">A kiszolgálás nem mérhetô még a Swissairhez sem. Lehet, hogy drágább ételeket adnak a svájci gépeken, meg a MALÉV is sokat fejlôdött, de a stuvik annyira szorgosak voltak, hogy szinte alig hagytak békén. Ugye, turistaosztályon az ember általában akkor kap inni, amikor adnak, esetleg, amikor egyszer kérni mer, de akkor már villámlik a stuvi szeme. Na most, itt felszállás után tíz perccel elkezdték osztogatni a sósmogyorót, meg az italt, aztán még egy kör ugyanebbôl (még az életben nem láttam repülôt, ahol ha nem kérsz, automatikusan adtak volna, de mint kiderült, Japánban az </w:t>
      </w:r>
      <w:r>
        <w:rPr>
          <w:b w:val="false"/>
          <w:bCs w:val="false"/>
          <w:i/>
          <w:iCs w:val="false"/>
          <w:caps w:val="false"/>
          <w:smallCaps w:val="false"/>
          <w:strike w:val="false"/>
          <w:dstrike w:val="false"/>
          <w:outline w:val="false"/>
          <w:vanish w:val="false"/>
        </w:rPr>
        <w:t>o-kawari,</w:t>
      </w:r>
      <w:r>
        <w:rPr/>
        <w:t xml:space="preserve"> a pótlás majdhogynem természetes), ha nem vigyázunk, akkor egy harmadik -- már nem is voltunk olyan éhesek --, majd megjelent egy akkora tál étel, hogy alig fért a lehajtható asztalra. Sült marhahús, természetesen feldarabolva, hogy pálcikával is enni lehessen, </w:t>
      </w:r>
      <w:r>
        <w:rPr>
          <w:b w:val="false"/>
          <w:bCs w:val="false"/>
          <w:i/>
          <w:iCs w:val="false"/>
          <w:caps w:val="false"/>
          <w:smallCaps w:val="false"/>
          <w:strike w:val="false"/>
          <w:dstrike w:val="false"/>
          <w:outline w:val="false"/>
          <w:vanish w:val="false"/>
        </w:rPr>
        <w:t>soba,</w:t>
      </w:r>
      <w:r>
        <w:rPr/>
        <w:t xml:space="preserve"> szójaszósz, </w:t>
      </w:r>
      <w:r>
        <w:rPr>
          <w:b w:val="false"/>
          <w:bCs w:val="false"/>
          <w:i/>
          <w:iCs w:val="false"/>
          <w:caps w:val="false"/>
          <w:smallCaps w:val="false"/>
          <w:strike w:val="false"/>
          <w:dstrike w:val="false"/>
          <w:outline w:val="false"/>
          <w:vanish w:val="false"/>
        </w:rPr>
        <w:t>wasabi</w:t>
      </w:r>
      <w:r>
        <w:rPr/>
        <w:t xml:space="preserve"> (japán torma, úgy megríkatott...), zsemle, saláta, víz, kávé, vaj, lekvár -- meg sem bírtuk enni az egészet. Aztán kértünk szakét, a stuvi teljesen belénkszeretett, hogy japánul szóltunk hozzá, pláne, hogy meg tudtuk mondani, hogy melegítse meg. Az alig kétdecis üveg bôven elég volt nekünk, a Balázsnak mindig vagy kétszer annyit töltöttem, nehogy sok legyen -- a stuvik meg egyre csak jöttek, hogy mikor kérjük a következôt. Az elején persze, még viccelôdtünk egymással, hogy majd úgy rendelünk, hogy "és ugyanezt ötpercenként, amíg nem szólunk", aztán a második gyûszûnyi után rájöttünk, hogy azért ez alkoholtartalmú ital, mondjanak bármit is az ír bányászok.</w:t>
      </w:r>
    </w:p>
    <w:p>
      <w:pPr>
        <w:pStyle w:val="Text"/>
        <w:bidi w:val="0"/>
        <w:ind w:firstLine="720"/>
        <w:rPr/>
      </w:pPr>
      <w:r>
        <w:rPr/>
        <w:t xml:space="preserve">Elzsibbadt hátsóval, megtörve bár, de fogyva nem, megérkeztünk Naritára, ahol némi vallatás után továbbengedtek. Jópofa volt, hogy a vámos sokkal jobban gyanakodott attól, hogy kormányösztöndíjasok vagyunk, mint attól, hogy külföldiek. Bár nem próbáltuk ki, de ha </w:t>
      </w:r>
      <w:r>
        <w:rPr>
          <w:b w:val="false"/>
          <w:bCs w:val="false"/>
          <w:i/>
          <w:iCs w:val="false"/>
          <w:caps w:val="false"/>
          <w:smallCaps w:val="false"/>
          <w:strike w:val="false"/>
          <w:dstrike w:val="false"/>
          <w:outline w:val="false"/>
          <w:vanish w:val="false"/>
        </w:rPr>
        <w:t>nem</w:t>
      </w:r>
      <w:r>
        <w:rPr/>
        <w:t xml:space="preserve"> mondjuk, hogy ösztöndíjasok vagyunk, hanem csak annyit, hogy sok pénzt szeretnénk elkölteni, és van nálunk egy-két köbméter whisky, valószínûleg hamarabb végzünk.</w:t>
      </w:r>
    </w:p>
    <w:p>
      <w:pPr>
        <w:pStyle w:val="Text"/>
        <w:bidi w:val="0"/>
        <w:ind w:firstLine="720"/>
        <w:rPr/>
      </w:pPr>
      <w:r>
        <w:rPr/>
        <w:t>Sikerült ugyancsak kicentizni: a 15:55-kor induló buszra két perccel hamarabb szálltunk fel, mint ahogy indult -- ha nem sikerült volna, csupán egy újabb órát kellett volna várnunk. Itt jöttünk rá, hogy kicsit más a klíma, mint addig a repülôben -- miután júliushoz képest sokat hûlt a levegô, ezért már csak fullasztó hôség volt, rettenetesen magas páratartalommal. Végre megértettem, miért legyezik folyton magukat a japánok a filmekben, meg hogy miért alakult ki náluk a gyakran fürdés szokása. Az ON-Liner névre hallgató busz Omiya és Narita között jár, kaptunk egy kupont, amivel a jegyet megvehettük -- kb. 100 kilométerre 2700 yen. A busz sietett, tehát a sztrádán ment, amelynek következtében vagy nem láttunk semmit, vagy pedig szörnyû gyárakat és lakótelepeket. Nem volt nagyon nagy forgalom, de szó szerint a padlóba döngölt bennünket a látvány. Tokió és környéke masszívan ronda -- hogy mást ne említsek, hosszú kilométereken át egymás mellett megy a vasút és a sztráda, gyárakkal körülövezve. A város maga pedig elképesztô -- ameddig a szem ellát, házak, házak és házak -- néhol emelkedik csak ki egy acélhálós golfpálya.</w:t>
      </w:r>
    </w:p>
    <w:p>
      <w:pPr>
        <w:pStyle w:val="Text"/>
        <w:bidi w:val="0"/>
        <w:ind w:firstLine="720"/>
        <w:rPr/>
      </w:pPr>
      <w:r>
        <w:rPr/>
        <w:t xml:space="preserve">Sokkal emberibbnek tûnt a táj, ahogy lejöttünk a sztrádáról -- a második kivilágított épület, amit megláttunk, egy </w:t>
      </w:r>
      <w:r>
        <w:rPr>
          <w:b w:val="false"/>
          <w:bCs w:val="false"/>
          <w:i/>
          <w:iCs w:val="false"/>
          <w:caps w:val="false"/>
          <w:smallCaps w:val="false"/>
          <w:strike w:val="false"/>
          <w:dstrike w:val="false"/>
          <w:outline w:val="false"/>
          <w:vanish w:val="false"/>
        </w:rPr>
        <w:t>pachinko</w:t>
      </w:r>
      <w:r>
        <w:rPr/>
        <w:t>-bár volt. Két óra buszozás után átszálltunk egy másik buszra, végre a Japan Language Institute-éra, ami már csak további 15 percet jelentett. S végül, közel egynapi utazás után, megérkeztünk.</w:t>
      </w:r>
    </w:p>
    <w:p>
      <w:pPr>
        <w:pStyle w:val="Text"/>
        <w:bidi w:val="0"/>
        <w:ind w:firstLine="720"/>
        <w:rPr/>
      </w:pPr>
      <w:r>
        <w:rPr/>
        <w:t>1989-ben épült a Japán Alapítvány Japán Nyelvi Intézete, közvetlenül Tokió felett, Urawa városában, Saitama prefektúrában. A pletykákkal ellentétben nincs kint a városból, hogy ne lehessen éjszaka szórakozni, sôt, a japánok meglepôen toleránsnak bizonyultak ilyen szempontból. Lehet, hogy az utóbbi néhány évben neveltek rajtuk, mert nem ilyen történeteket hallottam korábbról.</w:t>
      </w:r>
    </w:p>
    <w:p>
      <w:pPr>
        <w:pStyle w:val="Text"/>
        <w:bidi w:val="0"/>
        <w:ind w:firstLine="720"/>
        <w:rPr/>
      </w:pPr>
      <w:r>
        <w:rPr/>
        <w:t>No, mindenesetre: 11-ig van nyitva az épület kapuja, 1-ig lehet visszaérkezni legkésôbb, utána azért már irgum-burgum. 1-ig viszont már nincs semmi nyitva a városban, mert azért ez mégiscsak egy kis hely. A megérkezés napján gyakorlatilag semmit nem kellett csinálni, kipakoltunk, kaptunk vacsit -- jó lesz mexokni, hogy alapértelmezésként rizs az étel, és pálcika az evôeszköz; van más is, de az kicsit nagyobb macera --, aztán próbáltunk egy kicsit ismerkedni, de végül is csak egy marokkói lánnyal sétáltunk hármasban, mint késôbb kiderült, a fôutca csendesebbik vége felé egy félórát.</w:t>
      </w:r>
    </w:p>
    <w:p>
      <w:pPr>
        <w:pStyle w:val="Text"/>
        <w:bidi w:val="0"/>
        <w:ind w:firstLine="720"/>
        <w:rPr/>
      </w:pPr>
      <w:r>
        <w:rPr/>
        <w:t xml:space="preserve">A szobáink japán mércével mérve lakosztályok, otthoni szemmel nézve kicsi, összkomfortos lyukak. Egy körülbelül 2,5 méterszer 3 méteres szoba, egy </w:t>
      </w:r>
      <w:r>
        <w:rPr>
          <w:b w:val="false"/>
          <w:bCs w:val="false"/>
          <w:i/>
          <w:iCs w:val="false"/>
          <w:caps w:val="false"/>
          <w:smallCaps w:val="false"/>
          <w:strike w:val="false"/>
          <w:dstrike w:val="false"/>
          <w:outline w:val="false"/>
          <w:vanish w:val="false"/>
        </w:rPr>
        <w:t>unit bath</w:t>
      </w:r>
      <w:r>
        <w:rPr/>
        <w:t xml:space="preserve"> (itteni kiejtéssel </w:t>
      </w:r>
      <w:r>
        <w:rPr>
          <w:b w:val="false"/>
          <w:bCs w:val="false"/>
          <w:i/>
          <w:iCs w:val="false"/>
          <w:caps w:val="false"/>
          <w:smallCaps w:val="false"/>
          <w:strike w:val="false"/>
          <w:dstrike w:val="false"/>
          <w:outline w:val="false"/>
          <w:vanish w:val="false"/>
        </w:rPr>
        <w:t>unitto basu</w:t>
      </w:r>
      <w:r>
        <w:rPr/>
        <w:t>) nevû icipici fürdôszoba, szekrények, meg pici elôszoba -- szóval az egész körülbelül 2,5x5 méter lehet. Van minden -- TV, hûtôszekrény, sôt, öt perc után a légkondicionálót is megtaláltam (ha nem lett volna meg, újabb öt perc múlva meghalok, körülbelül 40 fok volt a szobában), beépített ébresztôóra és rádió a falban az ágy felett, egy kis erkély --, mi szem-szájnak ingere, csak az embernek óhatatanul kihipózott érzése támad a méretektôl. Mondjuk, egy nálam fele akkora japánnak ez tényleg lehet, hogy futballpálya, bár ebben sem vagyok biztos.</w:t>
      </w:r>
    </w:p>
    <w:p>
      <w:pPr>
        <w:pStyle w:val="Text"/>
        <w:bidi w:val="0"/>
        <w:ind w:firstLine="720"/>
        <w:rPr/>
      </w:pPr>
      <w:r>
        <w:rPr/>
        <w:t>Aludni nem igazán sikerült kényelmesen. Elôször naiv módon kikapcsoltam a légkondit, és kinyitottam az erkélyajtót. Félóra múlva körülbelül negyven fok volt, én meg otthon jó hûvös szobákhoz szoktam. Nem volt mit tenni, zúgó ventilátor mellett aludtam, csukott ablaknál. Ha itt nem fázok meg...</w:t>
      </w:r>
    </w:p>
    <w:p>
      <w:pPr>
        <w:pStyle w:val="Text"/>
        <w:bidi w:val="0"/>
        <w:ind w:firstLine="720"/>
        <w:rPr/>
      </w:pPr>
      <w:r>
        <w:rPr/>
        <w:t xml:space="preserve">Másnap ismerkedés volt -- 113-an vagyunk, összesen 51 országból. Azért ez nem rossz. Rettenetesen be voltunk téve, hogy nagyon bénák leszünk -- és tényleg, néhányan itt nagyon tudnak japánul, mégiscsak az ösztöndíj neve az, hogy a legszorgalmasabb tanulók jutalomutazása --, de a nagy átlag nálunk lényegesen rosszabb. Illetve, akadnak néhányan, akiken látszik, hogy sok </w:t>
      </w:r>
      <w:r>
        <w:rPr>
          <w:b w:val="false"/>
          <w:bCs w:val="false"/>
          <w:i/>
          <w:iCs w:val="false"/>
          <w:caps w:val="false"/>
          <w:smallCaps w:val="false"/>
          <w:strike w:val="false"/>
          <w:dstrike w:val="false"/>
          <w:outline w:val="false"/>
          <w:vanish w:val="false"/>
        </w:rPr>
        <w:t>kanji</w:t>
      </w:r>
      <w:r>
        <w:rPr/>
        <w:t xml:space="preserve">t ismerhetnek, viszont egyáltalán nem tudnak beszélni, s ezáltal kommunikálni. A fehér emberek majdnem mind tudnak angolul is, viszont ez kevesebb, mint egynegyede az összes diáknak -- sajnos, hozzá kell edzôdni ahhoz a látványhoz, hogy két, teljesen lehetetlen színû ember (mármint japán mércével, tehát mondjuk, egy dél-amerikai indián meg egy pápua-új-guineai néger -- japánul társalog egymással. </w:t>
      </w:r>
    </w:p>
    <w:p>
      <w:pPr>
        <w:pStyle w:val="Text"/>
        <w:bidi w:val="0"/>
        <w:ind w:firstLine="720"/>
        <w:rPr/>
      </w:pPr>
      <w:r>
        <w:rPr/>
        <w:t>Miután mindenki szépen bemutatkozott három mondatban, kimentünk fényképezkedni a kertbe -- szakadt rólunk a víz, aztán kaptunk egy második nagy marha csomag papírt, hogy milyen családhoz megyünk, hol laknak, meg hogy hogyan viselkedjünk, meg hasonlók; hogy angol vagy japán szinkrontolmácsolást kérünk majd jövô kedden a kabuki színházhoz; hogy hogyan fogunk majd visszautazni, stb. Jut eszembe, megérkezésnél kapásból elvették a repülôjegyeinket -- biztos, ami biztos.</w:t>
      </w:r>
    </w:p>
    <w:p>
      <w:pPr>
        <w:pStyle w:val="Text"/>
        <w:bidi w:val="0"/>
        <w:ind w:firstLine="720"/>
        <w:rPr/>
      </w:pPr>
      <w:r>
        <w:rPr/>
        <w:t xml:space="preserve">Délután megismerkedtünk az épület további rejtelmeivel -- van például teniszpálya, teaház, community room, Yamaha elektromos zongorával, gitárokkal, Pioneer </w:t>
      </w:r>
      <w:r>
        <w:rPr>
          <w:b w:val="false"/>
          <w:bCs w:val="false"/>
          <w:i/>
          <w:iCs w:val="false"/>
          <w:caps w:val="false"/>
          <w:smallCaps w:val="false"/>
          <w:strike w:val="false"/>
          <w:dstrike w:val="false"/>
          <w:outline w:val="false"/>
          <w:vanish w:val="false"/>
        </w:rPr>
        <w:t>karaoke</w:t>
      </w:r>
      <w:r>
        <w:rPr/>
        <w:t>-masinával, Hi-Fi-toronnyal, és pingpongasztallal. Van egy könyvtár, vagy 30000 könyvvel, tanulószoba, minden szinten társalgó és forróvíz-szoba, ingyen lehet mosni, bolt, könyvekkel, képeslapokkal, minden szinten legalább két telefon (házon belüli telefonálásra a szobában is van). Utána meghallgattunk egy hihetetlenül unalmas elôadást Japán gazdaságáról. Mit sem segített, hogy a fickó a Tódai-on (a Tokiói Egyetemen) tanár, attól még hosszú volt az elôadás és unalmas, és természetesen gondosan került minden veszélyes témát.</w:t>
      </w:r>
    </w:p>
    <w:p>
      <w:pPr>
        <w:pStyle w:val="Text"/>
        <w:bidi w:val="0"/>
        <w:ind w:firstLine="720"/>
        <w:rPr/>
      </w:pPr>
      <w:r>
        <w:rPr/>
        <w:t xml:space="preserve">Reggelinél minden szakács biztatott az ebédlôben, hogy vegyünk mindenbôl. Vettünk is, és amikor a kártyánkkal fizettünk -- mert mágneskártyánk is van ám -- kiderült, hogy nem ehetünk akármennyit, egy napra csak 1500 yen van a kártyán -- 600 reggelire, 900 ebédre --, és a többit nekünk kell fizetni. Úgyhogy ebédnél már sokkal visszafogottabban válogattunk, és eddig legalábbis sikerült nagyon precízen kihoznom a napot: 1490 yent költöttem. A vacsorát már nekünk kell fizetni, de erre adtak pénzt, meg hétvégére is. A stratégia az lett volna, hogy napközben betegre eszem magam, és este meg koplalok, de ennek ügyesen elejét vették. Vacsihoz fel kellett volna iratkozni a menzán, amit nem tettünk, úgyhogy kimentünk a városba egy bolíviai és egy dán lánnyal (ez utóbbit Yumi Koyamának hívják, el lehet képzelni, mennyire dán), és némi kérdezôsködés után találtunk egy tényleg olcsó </w:t>
      </w:r>
      <w:r>
        <w:rPr>
          <w:b w:val="false"/>
          <w:bCs w:val="false"/>
          <w:i/>
          <w:iCs w:val="false"/>
          <w:caps w:val="false"/>
          <w:smallCaps w:val="false"/>
          <w:strike w:val="false"/>
          <w:dstrike w:val="false"/>
          <w:outline w:val="false"/>
          <w:vanish w:val="false"/>
        </w:rPr>
        <w:t>sushi</w:t>
      </w:r>
      <w:r>
        <w:rPr/>
        <w:t>-bárt. Nagyon szerettek bennünket: teljesen üres volt a csehó, erre bemegy egy hosszúhajú szôke fiú, egy világosbarna bôrû lány, meg egy 180 centis, tehát helyi viszonylatban kissé magas, fehér, európai, csak éppen vágottszemû lány, és összevissza elkezdenek hülyeségeket kérdezni japánul. Végül aztán kiderült, hogy kétféle kaja van: az egyik fajtából 100 yenért raknak két adagot (mármint kétszer két harapásnyit) a tányérunkra -- ilyen a nyers lazac, tintahal, kagyló, stb. --, a másik fajtából meg 200-ért -- például kaviár, garnélarák, stb. Nem sikerült minden ételt azonosítani, de végül is összesen 250 yenért -- ami itt tényleg nevetséges összeg -- ettünk tojást (az olyan, mint egy szigorú rántotta, csak errefelé cukorral sütik), meg tintahalat, meg kagylót, és egészen jóllaktunk. A zöld tea itt is ingyen van, mint a menzán, meg mint valószínûleg mindenütt. Kávéért és barna teáért már fizetni kell, 100 yen körül, csakúgy, mint egy-egy üdítôért.</w:t>
      </w:r>
    </w:p>
    <w:p>
      <w:pPr>
        <w:pStyle w:val="Text"/>
        <w:bidi w:val="0"/>
        <w:ind w:firstLine="720"/>
        <w:rPr/>
      </w:pPr>
      <w:r>
        <w:rPr/>
        <w:t>Utána ágynak estem, és most éppen negyed négyre jár -- újra meg kéne próbálni elaludni.</w:t>
      </w:r>
    </w:p>
    <w:p>
      <w:pPr>
        <w:pStyle w:val="Text"/>
        <w:bidi w:val="0"/>
        <w:ind w:firstLine="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tum"/>
        <w:bidi w:val="0"/>
        <w:jc w:val="left"/>
        <w:rPr/>
      </w:pPr>
      <w:r>
        <w:rPr/>
        <w:t>Szeptember 21, szerda, 12:37, vonaton Kobuchizawa felé</w:t>
      </w:r>
    </w:p>
    <w:p>
      <w:pPr>
        <w:pStyle w:val="Text"/>
        <w:bidi w:val="0"/>
        <w:ind w:firstLine="720"/>
        <w:rPr/>
      </w:pPr>
      <w:r>
        <w:rPr/>
        <w:t>Kissé sûrû lett a program itt, meg aztán a kis szabadidônket arra használtuk, hogy az egyes városokból mennél többet megismerjünk, úgyhogy végül is vagy tíz napig nem írtam semmit. Meg aztán kiderült, hogy az Intézetben nem lehet nyomtatni az egyik számítógépen sem -- nemcsak, hogy a lemezeimet nem olvassák el, el sem voltak hajlandóak indulni midenféle extra lemezek nélkül, amiket természetesen nekünk nem adtak. Így tehát, kissé csalódottan, szüneteltettem az írást, most viszont annál több idôm lesz, hogy bepótoljam, különösen az utolsó napokban.</w:t>
      </w:r>
    </w:p>
    <w:p>
      <w:pPr>
        <w:pStyle w:val="Text"/>
        <w:bidi w:val="0"/>
        <w:ind w:firstLine="720"/>
        <w:rPr/>
      </w:pPr>
      <w:r>
        <w:rPr/>
        <w:t>Hát lássuk.</w:t>
      </w:r>
    </w:p>
    <w:p>
      <w:pPr>
        <w:pStyle w:val="Text"/>
        <w:bidi w:val="0"/>
        <w:ind w:firstLine="720"/>
        <w:rPr/>
      </w:pPr>
      <w:r>
        <w:rPr/>
      </w:r>
    </w:p>
    <w:p>
      <w:pPr>
        <w:pStyle w:val="Dtum"/>
        <w:bidi w:val="0"/>
        <w:jc w:val="left"/>
        <w:rPr/>
      </w:pPr>
      <w:r>
        <w:rPr/>
        <w:t>Szeptember 9, péntek</w:t>
      </w:r>
    </w:p>
    <w:p>
      <w:pPr>
        <w:pStyle w:val="Text"/>
        <w:bidi w:val="0"/>
        <w:ind w:firstLine="720"/>
        <w:rPr/>
      </w:pPr>
      <w:r>
        <w:rPr/>
        <w:t>10-kor kezdôdik itt a hivatalos élet: szétszedtek bennünket négy csoportra, és természetesen nekünk az egyik legunalmasabb tanár jutott. Kétórás elôadást hallgattunk meg: az "A japán élettel kapcsolatos kifejezések" azt takarta, hogy belénkverjék azt a minimális udvariasságot, amit a hétvégi home-stay-en elvárnak tôlnk a családok. Miután a csoport tudásban egy kicsit tényleg szórt, a biztonság kedvéért alacsonyra vették a mércét, ezek után azért nem volt annyira érdekfeszítô végighallgatni, hogyan kell japánul köszönni, meg mit mondunk étkezés elôtt.</w:t>
      </w:r>
    </w:p>
    <w:p>
      <w:pPr>
        <w:pStyle w:val="Text"/>
        <w:bidi w:val="0"/>
        <w:ind w:firstLine="720"/>
        <w:rPr/>
      </w:pPr>
      <w:r>
        <w:rPr/>
        <w:t>Annál érdekesebb volt viszont a délután -- teaszertartást rendeztek az Intézet teaházában. Azazhogy, mivel 113 ember mégiscsak egy kicsit sok, ezért kétfelé vágtak bennünket, az egyik fele videót nézett a teaszertartás rejtelmeirôl -- egészen pontosan az Urasenke iskoláról, amelyet most éppen az tizenötödik ugyanolyan nevû fazon vezet --, de ezt sajnos teljesen japánul, úgyhogy végül is volt egy csomó ismerôs mondat, de leginkább a szép képekre emléxem.</w:t>
      </w:r>
    </w:p>
    <w:p>
      <w:pPr>
        <w:pStyle w:val="Text"/>
        <w:bidi w:val="0"/>
        <w:ind w:firstLine="720"/>
        <w:rPr/>
      </w:pPr>
      <w:r>
        <w:rPr/>
        <w:t>Aki valaha volt normális teaszertartáson, az tudja, hogy 6-8 ember is sok, nemhogy egyszerre ötven. Volt némi vágóhíd jellege ezek után annak, amit elôadtak nekünk. Kicsit felturbózták a dolgot: az elsô három-négy embernek normálisan elôadták a hajlongást, a kínálást, szóval a liturgiát, a sor végén ülôknek, mint nekem, már jóformán csak odahajították a sütit meg a teát. Viszonylag udvarias dolognak számít még kérni teát egy ilyen szertartáson, különben is, nagyon finom -- végignézve a tömegen, nem mertem megpróbálkozni vele, az unszolás ellenére sem.</w:t>
      </w:r>
    </w:p>
    <w:p>
      <w:pPr>
        <w:pStyle w:val="Text"/>
        <w:bidi w:val="0"/>
        <w:ind w:firstLine="720"/>
        <w:rPr/>
      </w:pPr>
      <w:r>
        <w:rPr/>
        <w:t>Még szerdán sikerült felhívni a Hidasi tanárnôt, és megbeszéltem vele, hogy meglátogatom. Szombat hajnalban indult haza, tehát péntek estére hívott. Úgyhogy nekivágtam egyedül a Japan Railways minden borzalmának, és legnagyobb meglepetésemre viszonylag minden gond nélkül sikerült két átszállással igen hamar megtenni vagy 30 kilométert (légvonalban egyébként a két város nem lehet több 15-nél, de hát az élet szigorú, és a japán vasutak sem járnak mindenhová közvetlen). Természetesen az állomás rossz oldalán szálltam le, ami legfeljebb 1 kilométer gyaloglást jelentett, de aztán végül is találkoztunk.</w:t>
      </w:r>
    </w:p>
    <w:p>
      <w:pPr>
        <w:pStyle w:val="Text"/>
        <w:bidi w:val="0"/>
        <w:ind w:firstLine="720"/>
        <w:rPr/>
      </w:pPr>
      <w:r>
        <w:rPr/>
        <w:t xml:space="preserve">Csakhogy vele volt egy japán ember, mint kiderült, egy tanár Tokióból, aki mindenáron vele akart vacsorázni, és ezért -- bár ô szabadkozott, hogy jön egy tanítványa -- ô engem is meghívott egy thai vendéglôbe. </w:t>
      </w:r>
      <w:r>
        <w:rPr>
          <w:b w:val="false"/>
          <w:bCs w:val="false"/>
          <w:i/>
          <w:iCs w:val="false"/>
          <w:caps w:val="false"/>
          <w:smallCaps w:val="false"/>
          <w:strike w:val="false"/>
          <w:dstrike w:val="false"/>
          <w:outline w:val="false"/>
          <w:vanish w:val="false"/>
        </w:rPr>
        <w:t>Eda</w:t>
      </w:r>
      <w:r>
        <w:rPr/>
        <w:t>-babot ettünk, ez teljesen normális zöldbab nyersen, csak jóízû, meg sajnos rendeltek nekem valami rettenetes üdítôt. Már majdnem kezdtem jóllakni, meg különben sem voltam éhes, amikor kiderült, hogy eszünk is: afféle asztali grill, vagy játékfondü jellegû menük voltak. Kis grillsütôt tett a pincér az asztalunkra, és aztán mindenfélét rendelhettünk, amit szépen megsütögettünk. A temérdek finomabbnál finomabb hús közül persze a tanár elsôsorban zöldséget, egy kis májat, és valami rettenetes mennyiségû belsôséget rendelt: a legutolsó, "tehénhormon" névre hallgató valami valószínûleg valamelyik gyomra lehetett szegény marhának, mert akármennyit sütögettem, teljesen megrághatatlan maradt.</w:t>
      </w:r>
    </w:p>
    <w:p>
      <w:pPr>
        <w:pStyle w:val="Text"/>
        <w:bidi w:val="0"/>
        <w:ind w:firstLine="720"/>
        <w:rPr/>
      </w:pPr>
      <w:r>
        <w:rPr/>
        <w:t>Miután kettôkor keltem hajnalban, és nem bírtam elaludni, valami hihetetlenül kivoltam. Éppenhogy bólogatni bírtam, miközben teljes sebességgel folyt a japán beszéd, és a legváratlanabb pillanatokban kérdeztek valamit tôlem, amire intelligensen kellett volna válaszolni.</w:t>
      </w:r>
    </w:p>
    <w:p>
      <w:pPr>
        <w:pStyle w:val="Text"/>
        <w:bidi w:val="0"/>
        <w:ind w:firstLine="720"/>
        <w:rPr/>
      </w:pPr>
      <w:r>
        <w:rPr/>
        <w:t>Nagy nehezen vége lett a vacsorának, még egy kicsit beszélgettem a tanárnôvel. Rettenetesen kiborult, hogy hossszú a hajam, aztán kérdezôsködött, mi van otthon, amirôl én valószínûleg kevesebbet tudtam, mint ô. Azt tudtam, hogy rám akar sózni egy teafôzôt, hogy vigyem neki haza, de kiderült, hogy a rizsfôzôjét is velem akarja hazacipeltetni. Ezenfelül ideadott egy nagy marha szatyrot, hogy vigyem el, jó lesz majd a Ritának, aki 29-én jön. Nem is tartott aztán 21-én, csak körülbelül egy óra hosszat rábeszélni aztán az Intézet portását, hogy ugyan, ôrizzék már meg az szatyrot egy hétig.</w:t>
      </w:r>
    </w:p>
    <w:p>
      <w:pPr>
        <w:pStyle w:val="Text"/>
        <w:bidi w:val="0"/>
        <w:ind w:firstLine="720"/>
        <w:rPr/>
      </w:pPr>
      <w:r>
        <w:rPr/>
      </w:r>
    </w:p>
    <w:p>
      <w:pPr>
        <w:pStyle w:val="Dtum"/>
        <w:bidi w:val="0"/>
        <w:jc w:val="left"/>
        <w:rPr/>
      </w:pPr>
      <w:r>
        <w:rPr/>
        <w:t>Szeptember 10, szombat</w:t>
      </w:r>
    </w:p>
    <w:p>
      <w:pPr>
        <w:pStyle w:val="Text"/>
        <w:bidi w:val="0"/>
        <w:ind w:firstLine="720"/>
        <w:rPr/>
      </w:pPr>
      <w:r>
        <w:rPr/>
        <w:t xml:space="preserve">Délelôtt kétségbeesetten próbáltam meg bepótolni az elôzô nap oly nagy mértékben hiányolt alvást. Nem is volt semmilyen program, délután egykor viszont megjelentek a családok, akik hétvégére elszállásoltak bennünket. 113 diák, néhány tanár, meg 113 család -- eléggé megtelt az egyébként nagy hall. Végighallgattunk némi kötelezô udvarias beszédet, majd szépen egyesével, sorszámmal szólítva, mint a börtönben (mert a neveket kicsit nehéz kimondani), összepárosították a családokat szépen a diákokkal, eltartott vagy húsz-huszonöt percig, de aztán csak elindultunk. Végül is mázlim volt: nagyon féltem, hogy kifogok valami rettenetesen tradicionális családot, aki kiborul a hosszú hajamon, és vérig sértôdik, hogy nem vagyok eléggé járatos a </w:t>
      </w:r>
      <w:r>
        <w:rPr>
          <w:b w:val="false"/>
          <w:bCs w:val="false"/>
          <w:i/>
          <w:iCs w:val="false"/>
          <w:caps w:val="false"/>
          <w:smallCaps w:val="false"/>
          <w:strike w:val="false"/>
          <w:dstrike w:val="false"/>
          <w:outline w:val="false"/>
          <w:vanish w:val="false"/>
        </w:rPr>
        <w:t>bushidó</w:t>
      </w:r>
      <w:r>
        <w:rPr/>
        <w:t>ban; ehelyet pont az ellenkezô véglet lett, talán egy kicsit nagyon is: a fickó egy hosszúhajú japán volt, akinek a lakásában evôpálcikát alig lehetett találni, nemhogy egyéb hagyományos eszközöket.</w:t>
      </w:r>
    </w:p>
    <w:p>
      <w:pPr>
        <w:pStyle w:val="Text"/>
        <w:bidi w:val="0"/>
        <w:ind w:firstLine="720"/>
        <w:rPr/>
      </w:pPr>
      <w:r>
        <w:rPr/>
        <w:t>Egy kétgyermekes családot vártam, erre kiderült, hogy frissiben váltak, úgyhogy csak papa, két fiúgyerekkel; ehhez képest az anyuka hozzáment egy pakisztánihoz, és szinte mindennap meglátogatja ôket.</w:t>
      </w:r>
    </w:p>
    <w:p>
      <w:pPr>
        <w:pStyle w:val="Text"/>
        <w:bidi w:val="0"/>
        <w:ind w:firstLine="720"/>
        <w:rPr/>
      </w:pPr>
      <w:r>
        <w:rPr/>
        <w:t xml:space="preserve">A nagyobbik fiú egyetemista volt, szavát nem lehetett hallani -- aztán elkezdtem egy kicsit piszkálni, mire elmesélte, hogy ô japán irodalom szakos, és elmesélte, hogy ô miért japán irodalomszakos, és az egész nem tartott két óránál sokkal tovább. Természetesen eközben nem lehetett aludni, mert ugye a japán beszédben körülbelül kettô-öt másodpercenként </w:t>
      </w:r>
      <w:r>
        <w:rPr>
          <w:b w:val="false"/>
          <w:bCs w:val="false"/>
          <w:i/>
          <w:iCs w:val="false"/>
          <w:caps w:val="false"/>
          <w:smallCaps w:val="false"/>
          <w:strike w:val="false"/>
          <w:dstrike w:val="false"/>
          <w:outline w:val="false"/>
          <w:vanish w:val="false"/>
        </w:rPr>
        <w:t>aizuchi</w:t>
      </w:r>
      <w:r>
        <w:rPr/>
        <w:t>t kell adni, azaz valami "Aha", vagy "Értem", vagy "Nahát", vagy valami hasonlót kell mondani, de legalábbis bólintani. Kicsit el is zsibbadt a nyakam a végére, és egyébként meg vért izzadtam, hogy megértsem, mirôl beszél. Óriási szerencse, hogy én is tanultam egy kis régi irodalmat, és így néhány, egyébként reménytelen kifejezést megértettem, különben esélyem sem lett volna. Így is csupán 50 százalék körül jártam, de ez nem rossz arány ahhoz képest, hogy a srác teljesen normális tempóban beszélt, és még csak nem is nagyon hangosan.</w:t>
      </w:r>
    </w:p>
    <w:p>
      <w:pPr>
        <w:pStyle w:val="Text"/>
        <w:bidi w:val="0"/>
        <w:ind w:firstLine="720"/>
        <w:rPr/>
      </w:pPr>
      <w:r>
        <w:rPr/>
        <w:t>Este át is jött az anyuka, meg a pakisztáni, megmutatni a frissiben vett számítógépüket. Tényleg iszonyú olcsón vettek egy nagyon jó laptop-masinát.</w:t>
      </w:r>
    </w:p>
    <w:p>
      <w:pPr>
        <w:pStyle w:val="Text"/>
        <w:bidi w:val="0"/>
        <w:ind w:firstLine="720"/>
        <w:rPr/>
      </w:pPr>
      <w:r>
        <w:rPr/>
        <w:t>Másnap aztán végül is reggel játszottam egy kicsit a kisebbik gyerekkel együtt a tévéjátékával, aztán még egy kicsit, aztán végigvertük ketten az egyik játékot; aztán néhány más család átjött az ô elszállásolt diákjával, meg persze, az anyuka és a pakisztáni és valami partiféle volt. Annak végül is nagyon örültem, hogy bár természetesen messze nem értettem mindent, de teljesen normális tempóban folyt körülöttem a beszéd, sôt, ismertem néhány kifejezést, amit a fickó szerint valószínûleg a saját gyerekei sem ismernek már. Ezzel együtt azért ugyancsak érzem a hiányosságokat, de jegyzeteltem is, meg szótároztam is, úgyhogy végsô soron elég hasznos gyakorlás végigbeszélgetni egy hétvégét.</w:t>
      </w:r>
    </w:p>
    <w:p>
      <w:pPr>
        <w:pStyle w:val="Text"/>
        <w:bidi w:val="0"/>
        <w:ind w:firstLine="720"/>
        <w:rPr/>
      </w:pPr>
      <w:r>
        <w:rPr/>
        <w:t>Mindezzel együtt alapvetô hiányosságaim vannak, és egészen pimf dolgokat nem értek néha. De hát ezért vagyunk itt.</w:t>
      </w:r>
    </w:p>
    <w:p>
      <w:pPr>
        <w:pStyle w:val="Text"/>
        <w:bidi w:val="0"/>
        <w:ind w:firstLine="720"/>
        <w:rPr/>
      </w:pPr>
      <w:r>
        <w:rPr/>
        <w:t>Visszatérve az Intézetbe, megígérte a dán lány, hogy a még szombaton beszerzett ollóval levágja a hajamat. Elôször úgy tûnt, félreértette a dolgot, mert én azt mondtam neki, hogy háromcentisre vágja le, ô meg három centit vágott le; egy csomó idô elment, és végül csak annyi történt, hogy egy kicsit rövidebb lett a hajam, és Kleopátra-frizurám. Aztán elment, én meg bedühödtem, és nekiestem a saját fejemnek az ollóval. Elöl nem is volt sok probléma, de aztán hátul mindenféle bajaim voltak, leginkább azért, mert a szobában ugyan két tükör volt, de az istennek nem sikerült ôket közel hozni egymáshoz. A gardróbszekrényben lévô tükör ugyanis be volt ragasztva. Végül is a fürdôszobatükröt hoztam ki, de kiderült, hogy a klasszikus módon -- mármint, hogy az ember pont az ujja felett vágja a haját -- meglepôen egyenletesre lehet vágni hátul is, anélkül, hogy az ember nézné. Végül is persze, rögtön lehet látni, hogy nem fodrász vágta, de körülbelül két-háromcentis hajam lett. Másnap aztán volt is meglepetés rendesen.</w:t>
      </w:r>
    </w:p>
    <w:p>
      <w:pPr>
        <w:pStyle w:val="Text"/>
        <w:bidi w:val="0"/>
        <w:ind w:firstLine="720"/>
        <w:rPr/>
      </w:pPr>
      <w:r>
        <w:rPr/>
      </w:r>
    </w:p>
    <w:p>
      <w:pPr>
        <w:pStyle w:val="Dtum"/>
        <w:bidi w:val="0"/>
        <w:jc w:val="left"/>
        <w:rPr/>
      </w:pPr>
      <w:r>
        <w:rPr/>
        <w:t>Szeptember 12, hétfô</w:t>
      </w:r>
    </w:p>
    <w:p>
      <w:pPr>
        <w:pStyle w:val="Text"/>
        <w:bidi w:val="0"/>
        <w:ind w:firstLine="720"/>
        <w:rPr/>
      </w:pPr>
      <w:r>
        <w:rPr/>
        <w:t xml:space="preserve">Eljött az elsô utazás napja. Bebuszoztunk Tokió városába, megtekinteni elôször a Sharp egy csudaszobáját -- leginkább mindenféle, LCD-képernyôkre épülô ôrületeket mutattak, képtelefont, képeslapgyártó gépet, meg körmozit, meg hasonlókat --, de szerintem tényleg nagyon érdekes volt. Kár, hogy eléggé végigrohantunk rajta. Utána viszont megnézhettük a Tokiói BNV-t, mármint a </w:t>
      </w:r>
      <w:r>
        <w:rPr>
          <w:b w:val="false"/>
          <w:bCs w:val="false"/>
          <w:i/>
          <w:iCs w:val="false"/>
          <w:caps w:val="false"/>
          <w:smallCaps w:val="false"/>
          <w:strike w:val="false"/>
          <w:dstrike w:val="false"/>
          <w:outline w:val="false"/>
          <w:vanish w:val="false"/>
        </w:rPr>
        <w:t>Makuhari Messe</w:t>
      </w:r>
      <w:r>
        <w:rPr/>
        <w:t xml:space="preserve"> névre hallgató, valami hatalmas kiállítási területet. Nem értettük egészen pontosan, miért gondolták a japánok, hogy ez érdekes, mindenesetre benne volt a programban, tehát nem hagyhattuk ki.</w:t>
      </w:r>
    </w:p>
    <w:p>
      <w:pPr>
        <w:pStyle w:val="Text"/>
        <w:bidi w:val="0"/>
        <w:ind w:firstLine="720"/>
        <w:rPr/>
      </w:pPr>
      <w:r>
        <w:rPr/>
        <w:t>Délután jött viszont az igazi show: ha jól értettem, mi voltunk az elsô csoport, akit elvittek a tokiói Disneylandbe. Csak utólag tudtam meg, hogy a dolog szinte tükörképe az amerikainak, tehát oda ezek után felesleges elmenni. Mi szuperbérletet kaptunk, ami a céllövészet kivételével mindenhova jó; természetesen, az amerikai vidámparkokhoz hasonlóan, minden olyan attrakció elôtt, ami egy kicsit is ér valamit, legalább 30 perces sor állt. Volt, ahol egyórás. Szóval elôször végigbandukoltunk nagyjából az egészen, egy-két kisebb marhaságot megnézve. Van például egy Haunted Mansion névre hallgató szellemvasút, ami tényleg szellemvasút: a jó ég tudja, hogy hogyan, de mozgó hologramokat csináltak a japcsik, és például a bálteremben keringôznek a párok, ahogy a vonat elhalad.</w:t>
      </w:r>
    </w:p>
    <w:p>
      <w:pPr>
        <w:pStyle w:val="Text"/>
        <w:bidi w:val="0"/>
        <w:ind w:firstLine="720"/>
        <w:rPr/>
      </w:pPr>
      <w:r>
        <w:rPr/>
        <w:t xml:space="preserve">Átmászkáltunk Tom Sawyer szigetére, és nem ültünk fel a nagy Mark Twain gôzösre; felültünk viszont egy bánya-hullámvasútra, ami nem is volt hullám, csak gyors. Estefelé megritkult a tömeg, úgyhogy a frissebb látványosságokat is ki tudtuk várni: volt még egy hullámvasút, Space Mountain néven, ez sem volt nagy durranás, viszont volt egy Star Tours névre hallgató, végül is a Vidámpark volt Rakétájához hasonló, tévénézôs, jól összerázós kabin. Nekem momentán azért tetszett, mert volt benne </w:t>
      </w:r>
      <w:r>
        <w:rPr>
          <w:b w:val="false"/>
          <w:bCs w:val="false"/>
          <w:i/>
          <w:iCs w:val="false"/>
          <w:caps w:val="false"/>
          <w:smallCaps w:val="false"/>
          <w:strike w:val="false"/>
          <w:dstrike w:val="false"/>
          <w:outline w:val="false"/>
          <w:vanish w:val="false"/>
        </w:rPr>
        <w:t xml:space="preserve">Trench Run </w:t>
      </w:r>
      <w:r>
        <w:rPr/>
        <w:t>(mármint, hogy a Csillagok háborújából a legutolsó rész, amikor egy alagútban repülnek az X-szárnyúak, hogy a jó helyre pottyantsák a protontorpedót), én meg repültem már Trench Runt PC-n az X-Winggel, nem is egyszer, de mégis, össze nem hasonlítható az érzés, amikor filmminôségû a felbontás, és ráz a gép.</w:t>
      </w:r>
    </w:p>
    <w:p>
      <w:pPr>
        <w:pStyle w:val="Text"/>
        <w:bidi w:val="0"/>
        <w:ind w:firstLine="720"/>
        <w:rPr/>
      </w:pPr>
      <w:r>
        <w:rPr/>
        <w:t>Este egyedül kellett hazamenni, természetesen kaptunk pénzt a vonatjegyre, de egyedül kellett megtalálni az állomást. Jó nehéz volt, a kijárattól rögtön látszott. Vacsizni is egyedül kellett, és ezúttal már voltunk olyan bátrak, hogy az állomás túloldaláig is elmerészkedtünk, ahol is aztán végül találtunk egy picike vendéglôt, összesen talán, ha tízen elfértek benne. Eléggé tele volt, ezért úgy döntöttünk, hogy nem lehet nagyon rossz. Nem is volt, sôt, drága sem, és keltettünk is némi feltûnést megint, de aztán jóllaktunk.</w:t>
      </w:r>
    </w:p>
    <w:p>
      <w:pPr>
        <w:pStyle w:val="Text"/>
        <w:bidi w:val="0"/>
        <w:ind w:firstLine="720"/>
        <w:rPr/>
      </w:pPr>
      <w:r>
        <w:rPr/>
      </w:r>
    </w:p>
    <w:p>
      <w:pPr>
        <w:pStyle w:val="Dtum"/>
        <w:bidi w:val="0"/>
        <w:jc w:val="left"/>
        <w:rPr/>
      </w:pPr>
      <w:r>
        <w:rPr/>
        <w:t>Szeptember 13, kedd</w:t>
      </w:r>
    </w:p>
    <w:p>
      <w:pPr>
        <w:pStyle w:val="Text"/>
        <w:bidi w:val="0"/>
        <w:ind w:firstLine="720"/>
        <w:rPr/>
      </w:pPr>
      <w:r>
        <w:rPr/>
        <w:t>Újabb tokiói túra. Reggel a nemrég épült Edo-kori múzeumban kezdtünk. Nagyon szép hely, egy csomó mindent eredeti méretben restauráltak, és szerencsére sokmindent angolul is kiírtak. Déltájban letettek bennünket Asakusában, ahol ugye van, a kötelezô Kaminari-mon (Mennydörgés-kapu), ami után rögtön pár száz apró boltocska következik, amely kis utcácska vagy három szentélyhez vezet, amelyek közül legnagyobb a Sensoji nevû. Kicsit esett az esô, ami lelombozott bennünket, különösen, hogy rongycipô volt rajtam, de egyébként érdekes volt.</w:t>
      </w:r>
    </w:p>
    <w:p>
      <w:pPr>
        <w:pStyle w:val="Text"/>
        <w:bidi w:val="0"/>
        <w:ind w:firstLine="720"/>
        <w:rPr/>
      </w:pPr>
      <w:r>
        <w:rPr/>
        <w:t>Délután, miután összeszedtek bennünket, elvittek a tokiói tôzsdére. Én elôre meg voltam arról gyôzôdve, hogy biztosan elalszom, merthogy már láttam a ljubljanait, és az sem tetszett. Tévedtem, állati jópofa hely. Egyrészt vagy tizenötször akkora, mint Ljubljana, ki tudja, miért. Másodszor, kaptunk egy vidám kis ismertetôt, amelyen lerajzolták, miket mutogatnak a tôzsdések, ha például NEC-, Honda-, vagy éppen NTT-részvényeket akarnak venni. Egyébként pedig rengeteg tévé, videó, szótár, meg minden segítette azokat, akik meg akarták érteni, mi a bánatos franc folyik odalent. Sajnos, mikorra már kezdtem sejteni, mire megy ki az egész, addigra elragadoztak bennünket.</w:t>
      </w:r>
    </w:p>
    <w:p>
      <w:pPr>
        <w:pStyle w:val="Text"/>
        <w:bidi w:val="0"/>
        <w:ind w:firstLine="720"/>
        <w:rPr/>
      </w:pPr>
      <w:r>
        <w:rPr/>
        <w:t xml:space="preserve">Este, pontosabban fél öttôl, </w:t>
      </w:r>
      <w:r>
        <w:rPr>
          <w:b w:val="false"/>
          <w:bCs w:val="false"/>
          <w:i/>
          <w:iCs w:val="false"/>
          <w:caps w:val="false"/>
          <w:smallCaps w:val="false"/>
          <w:strike w:val="false"/>
          <w:dstrike w:val="false"/>
          <w:outline w:val="false"/>
          <w:vanish w:val="false"/>
        </w:rPr>
        <w:t>kabuki</w:t>
      </w:r>
      <w:r>
        <w:rPr/>
        <w:t xml:space="preserve">-színházba mentünk. Három darab ment egymás után, amelybôl kettôt kötelezô volt megnézni, ez kb. két és fél óra volt, szünettel, a harmadik opcionálisan elhagyható volt. Igenám, csakhogy. Az ilyen alkalmakkor az elsô kabuki-darab általában történelmi (mármint, hogy az Edo-korban írt darabnál régebbi) korban játszódik. Ezt túléltük. A második táncos darab szokott lenni, ez rövid is, ez is megvolt, csak egy kicsit aludtam el. Namármost, én szívesen mentem is volna ezután, mert azért mégiscsak két órát ültünk, de ezek a dögök harmadik darabnak -- ami modern, azaz az Edo-korban játszódó szokott lenni -- betették a </w:t>
      </w:r>
      <w:r>
        <w:rPr>
          <w:b w:val="false"/>
          <w:bCs w:val="false"/>
          <w:i/>
          <w:iCs w:val="false"/>
          <w:caps w:val="false"/>
          <w:smallCaps w:val="false"/>
          <w:strike w:val="false"/>
          <w:dstrike w:val="false"/>
          <w:outline w:val="false"/>
          <w:vanish w:val="false"/>
        </w:rPr>
        <w:t>Sonezaki Shinju</w:t>
      </w:r>
      <w:r>
        <w:rPr/>
        <w:t>t (Kettôs szerelmi öngyilkosság Sonezakiban). Ez pedig egy igen híres darab, eredetileg ugyan bábszínházra írta Chikamatsu Monzaemon, de azóta mindenre átdolgozták.</w:t>
      </w:r>
    </w:p>
    <w:p>
      <w:pPr>
        <w:pStyle w:val="Text"/>
        <w:bidi w:val="0"/>
        <w:ind w:firstLine="720"/>
        <w:rPr/>
      </w:pPr>
      <w:r>
        <w:rPr/>
        <w:t xml:space="preserve">Másodéves korunkban a Shinoda professzor úr, sajnos, Chikamatsu-szakértô volt, és ezért viszonylag sokat kellett tanulnunk szegényrôl. És pont a </w:t>
      </w:r>
      <w:r>
        <w:rPr>
          <w:b w:val="false"/>
          <w:bCs w:val="false"/>
          <w:i/>
          <w:iCs w:val="false"/>
          <w:caps w:val="false"/>
          <w:smallCaps w:val="false"/>
          <w:strike w:val="false"/>
          <w:dstrike w:val="false"/>
          <w:outline w:val="false"/>
          <w:vanish w:val="false"/>
        </w:rPr>
        <w:t xml:space="preserve">Sonezaki Shinju </w:t>
      </w:r>
      <w:r>
        <w:rPr/>
        <w:t>volt az, amelyiket az elejétôl a végéig elmesélte, kiherélte, úgyhogy tényleg kívülrôl tudom a darabot, pláne, hogy még moziban is láttam. Nem volt mit tenni, nem lehetett kihagyni.</w:t>
      </w:r>
    </w:p>
    <w:p>
      <w:pPr>
        <w:pStyle w:val="Text"/>
        <w:bidi w:val="0"/>
        <w:ind w:firstLine="720"/>
        <w:rPr/>
      </w:pPr>
      <w:r>
        <w:rPr/>
        <w:t xml:space="preserve">Ha nem propagáltam volna egy kissé a darabot, lehet, hogy talán öten maradtunk volna a száztízbôl. Néhányan kifejezetten látványosan utálták az egészet, ami eléggé nem szép, ha arra gondolunk, hogy nyolcezer forintos jegyünk volt, és sok japán életében nem jut el </w:t>
      </w:r>
      <w:r>
        <w:rPr>
          <w:b w:val="false"/>
          <w:bCs w:val="false"/>
          <w:i/>
          <w:iCs w:val="false"/>
          <w:caps w:val="false"/>
          <w:smallCaps w:val="false"/>
          <w:strike w:val="false"/>
          <w:dstrike w:val="false"/>
          <w:outline w:val="false"/>
          <w:vanish w:val="false"/>
        </w:rPr>
        <w:t>kabuki</w:t>
      </w:r>
      <w:r>
        <w:rPr/>
        <w:t>-színházba. Persze, furcsa, de akkor is tisztelni kéne.</w:t>
      </w:r>
    </w:p>
    <w:p>
      <w:pPr>
        <w:pStyle w:val="Text"/>
        <w:bidi w:val="0"/>
        <w:ind w:firstLine="720"/>
        <w:rPr/>
      </w:pPr>
      <w:r>
        <w:rPr/>
        <w:t>Nomármost, némi népszerûsítô propagandámnak köszönhetôen sikerült vagy tíz-tizenöt ingadozót meggyôzni, hogy ez egy híres darab, úgyhogy végül is közel húszan maradtunk. Óriási szerencsém volt: tényleg nagyon jó volt a darab, sokkal jobb, mint akármelyik elôtte, és a fülhallgatón át jövô tolmácsolás is sokkal érdekesebb és részletesebb volt. Úgyhogy a többiek nem akarták elhinni, amikor este egyöntetûen lelkesedtünk, és magyaráztuk, hogy mennyit vesztettek. Azt hitték, csak sznobok voltunk, és ezt próbáljuk leplezni.</w:t>
      </w:r>
    </w:p>
    <w:p>
      <w:pPr>
        <w:pStyle w:val="Text"/>
        <w:bidi w:val="0"/>
        <w:ind w:firstLine="720"/>
        <w:rPr/>
      </w:pPr>
      <w:r>
        <w:rPr/>
      </w:r>
    </w:p>
    <w:p>
      <w:pPr>
        <w:pStyle w:val="Dtum"/>
        <w:bidi w:val="0"/>
        <w:jc w:val="left"/>
        <w:rPr/>
      </w:pPr>
      <w:r>
        <w:rPr/>
        <w:t>Szeptember 14, szerda</w:t>
      </w:r>
    </w:p>
    <w:p>
      <w:pPr>
        <w:pStyle w:val="Text"/>
        <w:bidi w:val="0"/>
        <w:ind w:firstLine="720"/>
        <w:rPr/>
      </w:pPr>
      <w:r>
        <w:rPr/>
        <w:t>Ez a nap leginkább az ötnapos túrára való felkészülésnek volt szentelve, úgyhogy megúsztuk délelôtt egyetlen elôadással. Egy igen jópofa néni jött a Kanda Egyetemrôl, és egy csomó mindenrôl mesélt, hogy hogyan függenek össze a kulturális szokások a nyelvvel. Ez roppant érdekes téma, csak két helyen hibázta el: az egyik, hogy mi azért már fel voltunk készülve egy-két kulturális különbségre a japán nyelv okulása mián, másrészt pedig, hogy mivel vagy tíz évig élt Amerikában, az élményeirôl is mesélt elég sokat, ami viszont nekünk nem volt túlságosan új. Ezzel együtt, egy csomó hasznos kifejezést, fordulatot tanított, úgyhogy végsô soron egyáltalán nem volt hiábavaló a dolog. Kicsit soká tartott.</w:t>
      </w:r>
    </w:p>
    <w:p>
      <w:pPr>
        <w:pStyle w:val="Text"/>
        <w:bidi w:val="0"/>
        <w:ind w:firstLine="720"/>
        <w:rPr/>
      </w:pPr>
      <w:r>
        <w:rPr/>
        <w:t>Délután tényleg nemigen csináltunk mást, mint felkészültünk a másnapi utazásra. Kicsit persze, mászkáltunk a városban, de nem mentünk messzire.</w:t>
      </w:r>
    </w:p>
    <w:p>
      <w:pPr>
        <w:pStyle w:val="Text"/>
        <w:bidi w:val="0"/>
        <w:ind w:firstLine="720"/>
        <w:rPr/>
      </w:pPr>
      <w:r>
        <w:rPr/>
      </w:r>
    </w:p>
    <w:p>
      <w:pPr>
        <w:pStyle w:val="Dtum"/>
        <w:bidi w:val="0"/>
        <w:jc w:val="left"/>
        <w:rPr/>
      </w:pPr>
      <w:r>
        <w:rPr/>
        <w:t>Szeptember 15, csütörtök</w:t>
      </w:r>
    </w:p>
    <w:p>
      <w:pPr>
        <w:pStyle w:val="Text"/>
        <w:bidi w:val="0"/>
        <w:ind w:firstLine="720"/>
        <w:rPr/>
      </w:pPr>
      <w:r>
        <w:rPr/>
        <w:t>Hát elindultunk. A nap elsô, és nagyobbik része nemigen állt másból, mint hogy elôször szépen elvonatoztunk (vagy inkább HÉV-eztünk) Kita-Urawától Tokió állomásig (igen, Tokió legnagyobb vasútállomása Tokió névre hallgat, Kiotóé Kiotóra, és így tovább), ahol is átszálltunk a Shinkansenre, egészen pontosan a Nozomi nevû szuperexpresszre, amelyik aztán alig négy óra alatt elvitt bennünket Hiroshimára.</w:t>
      </w:r>
    </w:p>
    <w:p>
      <w:pPr>
        <w:pStyle w:val="Text"/>
        <w:bidi w:val="0"/>
        <w:ind w:firstLine="720"/>
        <w:rPr/>
      </w:pPr>
      <w:r>
        <w:rPr/>
        <w:t>Hiroshimán már vártak bennünket a buszok. Jut eszembe, mindig 3 buszra kellett szállni, és az egyszerû szervezés érdekében mindenkinek ugyanarra. Így tehát hiába barátkoztam össze az elôzô buszból néhány emberrel, buszra szállás elôtt mindig fájdalmas búcsút kellett vennünk egymástól.</w:t>
      </w:r>
    </w:p>
    <w:p>
      <w:pPr>
        <w:pStyle w:val="Text"/>
        <w:bidi w:val="0"/>
        <w:ind w:firstLine="720"/>
        <w:rPr/>
      </w:pPr>
      <w:r>
        <w:rPr/>
        <w:t>Hiroshimán természetesen a béke-emlékparkba cipeltek el bennünket. Ez egy nagy park, az egyik szélén múzeummal, amelyik az atombomba borzalmait örökíti meg, a közepén különféle emlékmûvekkel, a túlsó felén pedig egy szándékosan romokban hagyott épülettel, az "Atombomba-dómmal".</w:t>
      </w:r>
    </w:p>
    <w:p>
      <w:pPr>
        <w:pStyle w:val="Text"/>
        <w:bidi w:val="0"/>
        <w:ind w:firstLine="720"/>
        <w:rPr/>
      </w:pPr>
      <w:r>
        <w:rPr/>
        <w:t>Azt hisszük, mindent tudunk az atombombáról, pedig dehogy. Természetesen a múzeumban szándékosan ki van hangsúlyozva az iszonyat, a nyomorúság és a szenvedés, de úgy gondolom, mindenkinek el kellene mennie egyszer életében Hiroshimába, és akkor talán tényleg leszerelnék az összes atombombát. Félreértés ne essék, a japánok tényleg ritka szörnyûek voltak a második világháborúban, de az atombomba nem katonákat ölt meg. Mászkáltam még egy kicsit az emlékparkban -- a múzeum után volt még majd háromnegyed óra szabadidônk; az egyik emlékmû tövében megszámlálhatatlan mennyiségû origami daru volt. Okosabb híján én is hajtogattam egyet, letéve a többi mellé. Aztán sokáig csak ültem.</w:t>
      </w:r>
    </w:p>
    <w:p>
      <w:pPr>
        <w:pStyle w:val="Text"/>
        <w:bidi w:val="0"/>
        <w:ind w:firstLine="720"/>
        <w:rPr/>
      </w:pPr>
      <w:r>
        <w:rPr/>
        <w:t>Végül is aztán tovabuszoztunk, Miyajima-guchiig, ahol is kompra szálltunk. Ôszintén bevallom, nem szótároztam ki Miyajimát, így nem igazán tudtam, hogy Japán három lexebb helye között tartják számon. Igazából csak másnap kezdtem gyanakodni, a hegy tetején...</w:t>
      </w:r>
    </w:p>
    <w:p>
      <w:pPr>
        <w:pStyle w:val="Text"/>
        <w:bidi w:val="0"/>
        <w:ind w:firstLine="720"/>
        <w:rPr/>
      </w:pPr>
      <w:r>
        <w:rPr/>
        <w:t>Miyajima egy nem túl nagy sziget, mintegy negyven perc autóútra Hiroshimától. Átkelve a szigetre, kilépve a hajóállomás kapuján, egyszer csak egy ôz nézett ránk. Kiderült, hogy teljesen szabadon élnek az ôzek a szigeten, és teljesen szelídek, több ezren vannak -- a dolog odáig megy, hogy helyi törvény tiltja ki Miyajimáról az összes olyan kutyát, amelyik ôzet eszik.</w:t>
      </w:r>
    </w:p>
    <w:p>
      <w:pPr>
        <w:pStyle w:val="Text"/>
        <w:bidi w:val="0"/>
        <w:ind w:firstLine="720"/>
        <w:rPr/>
      </w:pPr>
      <w:r>
        <w:rPr/>
        <w:t xml:space="preserve">Miyajimán egy igazi japán fogadóban, </w:t>
      </w:r>
      <w:r>
        <w:rPr>
          <w:b w:val="false"/>
          <w:bCs w:val="false"/>
          <w:i/>
          <w:iCs w:val="false"/>
          <w:caps w:val="false"/>
          <w:smallCaps w:val="false"/>
          <w:strike w:val="false"/>
          <w:dstrike w:val="false"/>
          <w:outline w:val="false"/>
          <w:vanish w:val="false"/>
        </w:rPr>
        <w:t>ryokan</w:t>
      </w:r>
      <w:r>
        <w:rPr/>
        <w:t xml:space="preserve">ban szálltunk meg. Tehát tatamis szobák, este melegítô helyett </w:t>
      </w:r>
      <w:r>
        <w:rPr>
          <w:b w:val="false"/>
          <w:bCs w:val="false"/>
          <w:i/>
          <w:iCs w:val="false"/>
          <w:caps w:val="false"/>
          <w:smallCaps w:val="false"/>
          <w:strike w:val="false"/>
          <w:dstrike w:val="false"/>
          <w:outline w:val="false"/>
          <w:vanish w:val="false"/>
        </w:rPr>
        <w:t>yukata</w:t>
      </w:r>
      <w:r>
        <w:rPr/>
        <w:t xml:space="preserve">, tus helyett </w:t>
      </w:r>
      <w:r>
        <w:rPr>
          <w:b w:val="false"/>
          <w:bCs w:val="false"/>
          <w:i/>
          <w:iCs w:val="false"/>
          <w:caps w:val="false"/>
          <w:smallCaps w:val="false"/>
          <w:strike w:val="false"/>
          <w:dstrike w:val="false"/>
          <w:outline w:val="false"/>
          <w:vanish w:val="false"/>
        </w:rPr>
        <w:t>o-furo,</w:t>
      </w:r>
      <w:r>
        <w:rPr/>
        <w:t xml:space="preserve"> japán stílusú fürdô, meg miegymás.</w:t>
      </w:r>
    </w:p>
    <w:p>
      <w:pPr>
        <w:pStyle w:val="Text"/>
        <w:bidi w:val="0"/>
        <w:ind w:firstLine="720"/>
        <w:rPr/>
      </w:pPr>
      <w:r>
        <w:rPr/>
        <w:t xml:space="preserve">Eléggé meleg volt, amikor megérkeztünk, ezért -- különösen, hogy ajánlották -- felmentem a közös fürdôbe fürdeni. Miután a szobában is volt zuhany, 110-ünk közül körülbelül harmincan csinálták ezt, különösen az angolszászok és az európaiak negligálták a dolgot. A japán fürdôben elôször is, az ember leszappanozza magát, ülve, mert elég közel vannak egymáshoz az emberek, ha sokan vannak, és ha már teljesen tiszta, akkor megy bele a nagy közös medencébe, amelyet kizárólag arra használ, hogy jól átmelegedjen. Igen furcsán hangzik, hogy átmelegedjen a gatyarepesztô nyári melegben, de a dolog tényleg mûködik: utána sokkal kevésbé izzad. Végül, mexáradva, </w:t>
      </w:r>
      <w:r>
        <w:rPr>
          <w:b w:val="false"/>
          <w:bCs w:val="false"/>
          <w:i/>
          <w:iCs w:val="false"/>
          <w:caps w:val="false"/>
          <w:smallCaps w:val="false"/>
          <w:strike w:val="false"/>
          <w:dstrike w:val="false"/>
          <w:outline w:val="false"/>
          <w:vanish w:val="false"/>
        </w:rPr>
        <w:t>yukatá</w:t>
      </w:r>
      <w:r>
        <w:rPr/>
        <w:t xml:space="preserve">t, könnyû esti kabátot vettünk, és úgy mentünk le vacsorázni. Nagy vacsit szerveztek, telis-tele mindenféle japán étellel, úgyhogy meg is kínlódtam vele rendesen. Néhányan karaokéztak, az egyik kísérô teljesen </w:t>
      </w:r>
      <w:r>
        <w:rPr>
          <w:b w:val="false"/>
          <w:bCs w:val="false"/>
          <w:i/>
          <w:iCs w:val="false"/>
          <w:caps w:val="false"/>
          <w:smallCaps w:val="false"/>
          <w:strike w:val="false"/>
          <w:dstrike w:val="false"/>
          <w:outline w:val="false"/>
          <w:vanish w:val="false"/>
        </w:rPr>
        <w:t xml:space="preserve">onnagata </w:t>
      </w:r>
      <w:r>
        <w:rPr/>
        <w:t>(a kabukiban hívják így a nôi szerepekre szakosodott színészeket), akarom mondani, feminin, a csípômozgása valami elmondhatatlan -- kár, hogy nem a mi buszunkban utazik, a mienk egy eléggé savanyú nô.</w:t>
      </w:r>
    </w:p>
    <w:p>
      <w:pPr>
        <w:pStyle w:val="Text"/>
        <w:bidi w:val="0"/>
        <w:ind w:firstLine="720"/>
        <w:rPr/>
      </w:pPr>
      <w:r>
        <w:rPr/>
        <w:t xml:space="preserve">Vacsora után egy csomóan, úgy ahogy voltak, </w:t>
      </w:r>
      <w:r>
        <w:rPr>
          <w:b w:val="false"/>
          <w:bCs w:val="false"/>
          <w:i/>
          <w:iCs w:val="false"/>
          <w:caps w:val="false"/>
          <w:smallCaps w:val="false"/>
          <w:strike w:val="false"/>
          <w:dstrike w:val="false"/>
          <w:outline w:val="false"/>
          <w:vanish w:val="false"/>
        </w:rPr>
        <w:t>yukatá</w:t>
      </w:r>
      <w:r>
        <w:rPr/>
        <w:t xml:space="preserve">ban, kimentek egy kicsit sétálni. (Három nappal késôbb tudtuk meg, hogy a japánok </w:t>
      </w:r>
      <w:r>
        <w:rPr>
          <w:b w:val="false"/>
          <w:bCs w:val="false"/>
          <w:i/>
          <w:iCs w:val="false"/>
          <w:caps w:val="false"/>
          <w:smallCaps w:val="false"/>
          <w:strike w:val="false"/>
          <w:dstrike w:val="false"/>
          <w:outline w:val="false"/>
          <w:vanish w:val="false"/>
        </w:rPr>
        <w:t>soha</w:t>
      </w:r>
      <w:r>
        <w:rPr/>
        <w:t xml:space="preserve"> nem mennek ki az ilyen fajta </w:t>
      </w:r>
      <w:r>
        <w:rPr>
          <w:b w:val="false"/>
          <w:bCs w:val="false"/>
          <w:i/>
          <w:iCs w:val="false"/>
          <w:caps w:val="false"/>
          <w:smallCaps w:val="false"/>
          <w:strike w:val="false"/>
          <w:dstrike w:val="false"/>
          <w:outline w:val="false"/>
          <w:vanish w:val="false"/>
        </w:rPr>
        <w:t>yukatá</w:t>
      </w:r>
      <w:r>
        <w:rPr/>
        <w:t xml:space="preserve">ban az utcára, csak ha vesznek rá valami mást.) Én sem voltam kivétel, bár én nem a legfényesebb helyek felé mentem, hanem egy picit fel a hegyre, meg a parton sétáltam. A kilátás csodálatos volt, én </w:t>
      </w:r>
      <w:r>
        <w:rPr>
          <w:b w:val="false"/>
          <w:bCs w:val="false"/>
          <w:i/>
          <w:iCs w:val="false"/>
          <w:caps w:val="false"/>
          <w:smallCaps w:val="false"/>
          <w:strike w:val="false"/>
          <w:dstrike w:val="false"/>
          <w:outline w:val="false"/>
          <w:vanish w:val="false"/>
        </w:rPr>
        <w:t>yukatá</w:t>
      </w:r>
      <w:r>
        <w:rPr/>
        <w:t xml:space="preserve">ban, helyenként ôzek mászkáltak mellettem, autó egy szál se -- szóval meglehetôsen szép volt. Annyira megtetszett a japán fürdô, meg egyébként is jól kimelegedtem, hogy este még egyszer felmentem az ötödik emeletre a fürdôbe. Késôbb egyébként több lány állította, hogy elsôre elnézte a feliratot -- nem csoda, </w:t>
      </w:r>
      <w:r>
        <w:rPr>
          <w:b w:val="false"/>
          <w:bCs w:val="false"/>
          <w:i/>
          <w:iCs w:val="false"/>
          <w:caps w:val="false"/>
          <w:smallCaps w:val="false"/>
          <w:strike w:val="false"/>
          <w:dstrike w:val="false"/>
          <w:outline w:val="false"/>
          <w:vanish w:val="false"/>
        </w:rPr>
        <w:t>kanji</w:t>
      </w:r>
      <w:r>
        <w:rPr/>
        <w:t>val volt --, és majdnem a férfi fürdôbe jöttek be. Igazán kár, hogy idôben észrevették.</w:t>
      </w:r>
    </w:p>
    <w:p>
      <w:pPr>
        <w:pStyle w:val="Text"/>
        <w:bidi w:val="0"/>
        <w:ind w:firstLine="720"/>
        <w:rPr/>
      </w:pPr>
      <w:r>
        <w:rPr/>
      </w:r>
    </w:p>
    <w:p>
      <w:pPr>
        <w:pStyle w:val="Dtum"/>
        <w:bidi w:val="0"/>
        <w:jc w:val="left"/>
        <w:rPr/>
      </w:pPr>
      <w:r>
        <w:rPr/>
        <w:t>Szeptember 16, péntek</w:t>
      </w:r>
    </w:p>
    <w:p>
      <w:pPr>
        <w:pStyle w:val="Text"/>
        <w:bidi w:val="0"/>
        <w:ind w:firstLine="720"/>
        <w:rPr/>
      </w:pPr>
      <w:r>
        <w:rPr/>
        <w:t>Természetesen elaludtunk, mind a hárman, akik egy szobában voltunk. Egyszerûen nem akaródzott felkelni, aztán utána volt rohanás a nagy hallba, ahol megint hatalmas banzájt csaptak nekünk. Ahogy kitûnt, nem én voltam az egyetlen, aki késett, voltak még vagy harmincan. Rettenetesen japán reggeli volt, én meg amúgy is a reggeli bajaimmal kínlódtam, úgyhogy kivételesen, minden kíváncsiság, tisztelet és udvariasság ellenére csupán a fôtt rizst és a halat bírtam megenni. A többi egyszerûen nem ment.</w:t>
      </w:r>
    </w:p>
    <w:p>
      <w:pPr>
        <w:pStyle w:val="Text"/>
        <w:bidi w:val="0"/>
        <w:ind w:firstLine="720"/>
        <w:rPr/>
      </w:pPr>
      <w:r>
        <w:rPr/>
        <w:t xml:space="preserve">Elvileg nyolckor kellett volna reggelizni, én fél kilenc körül fejeztem be. Kilenckor volt gyülekezô, tehát mire használja az ember az utolsó perceit egy </w:t>
      </w:r>
      <w:r>
        <w:rPr>
          <w:b w:val="false"/>
          <w:bCs w:val="false"/>
          <w:i/>
          <w:iCs w:val="false"/>
          <w:caps w:val="false"/>
          <w:smallCaps w:val="false"/>
          <w:strike w:val="false"/>
          <w:dstrike w:val="false"/>
          <w:outline w:val="false"/>
          <w:vanish w:val="false"/>
        </w:rPr>
        <w:t>ryokan</w:t>
      </w:r>
      <w:r>
        <w:rPr/>
        <w:t>ban? Hát persze, felmegy mégegyszer fürdeni. Eléggé sietôsre sikeredett, és lefelé a liftet elnéztem, és egy emelettel feljebb szálltam ki. Miután már gyakorlatilag senki nem volt az emeleten, nem tûnt fel egyáltalán, és a szobába rohanva teljesen meg voltam döbbenve, hogy eltûnt a csomagom. Volt valami furcsa érzésem, de mivel a szoba a legutolsó apró darabkáig tökéletesen megegyezett a mienkkel, nem jöttem rá. A legszörnyûbb az volt, hogy én papucsban voltam, és a cipômet sem találtam; végül aztán okosabb híján levettem a papucsot, és lerohantam, amikor is kiderült, hogy elnéztem az emeletet. Ha öt perccel elôbb fejezem be a fürdést, lehet, hogy öltözködô lányokra törtem volna rá az ajtót.</w:t>
      </w:r>
    </w:p>
    <w:p>
      <w:pPr>
        <w:pStyle w:val="Text"/>
        <w:bidi w:val="0"/>
        <w:ind w:firstLine="720"/>
        <w:rPr/>
      </w:pPr>
      <w:r>
        <w:rPr/>
        <w:t xml:space="preserve">A cuccokat a </w:t>
      </w:r>
      <w:r>
        <w:rPr>
          <w:b w:val="false"/>
          <w:bCs w:val="false"/>
          <w:i/>
          <w:iCs w:val="false"/>
          <w:caps w:val="false"/>
          <w:smallCaps w:val="false"/>
          <w:strike w:val="false"/>
          <w:dstrike w:val="false"/>
          <w:outline w:val="false"/>
          <w:vanish w:val="false"/>
        </w:rPr>
        <w:t>ryokan</w:t>
      </w:r>
      <w:r>
        <w:rPr/>
        <w:t xml:space="preserve">ban hagytuk, bár kijelentkeztünk, aztán elindultunk világot látni. Elôször is az Itsukushima-szentélyhez mentünk. Ez azon kívül, hogy szép, leginkább két dologról nevezetes. Ez a kettô pedig a következô három: elôször is, mivel a Szeto-beltengeren van némi apály és dagály, az egész szentély -- ami jó nagy, jóval nagyobb, mint a szokásosak --, lábakon áll, hogy ne lepje el a víz. Második, hogy a </w:t>
      </w:r>
      <w:r>
        <w:rPr>
          <w:b w:val="false"/>
          <w:bCs w:val="false"/>
          <w:i/>
          <w:iCs w:val="false"/>
          <w:caps w:val="false"/>
          <w:smallCaps w:val="false"/>
          <w:strike w:val="false"/>
          <w:dstrike w:val="false"/>
          <w:outline w:val="false"/>
          <w:vanish w:val="false"/>
        </w:rPr>
        <w:t xml:space="preserve">torii </w:t>
      </w:r>
      <w:r>
        <w:rPr/>
        <w:t>-- a szentélyek elôtt álló nagy kapu -- is a tengerben van, már persze, dagálykor, apálykor viszont le lehet menni hozzá. Harmadik, hogy egy óra körül táncolnak valamilyen speciális táncot a szentélyben, ami rém híres, és népszerû, mindazonáltal, miután mi reggel kilenckor mentünk, egy büdös szót nem meséltek róla. Elég sebtében intéztük el szegény szentélyt, ez az érzés a késôbbiekben sem változott. Következett a miyajimai akvárium (nem tudok jobb szót rá, szóval, vízi állatkert). Itt egészen meglepô élô dolgokkal találkozhat a szegény szárazföldi európai. Ha nem tudom biztosra, hogy ezek a lények elég jól el vannak zárva tôlem, egyik-másiktól elég rendesen megijedtem volna. Nem is a halak a nagyon furcsák, mert azért egy hal mégiscsak többé-kevésbé ismerôs részekbôl épül fel, hanem a rákok, és egyéb tengeri herkentyûk. Van például egy hatalmas rák, bizonyisten hatalmas, a teste is legalább negyven centis, de a lábaival együtt több, mint másfél méter. Ha egy ilyen szembejönne az utcán, valószínûleg sikítófrászt kapna tôle bárki Magyarországon. A japánok ehhez képest annyit jegyeztek meg, hogy "kár, hogy pont ennek nagyon rossz ízû a húsa, igazán kár, pedig milyen jó sok lenne belôle". Az is igaz viszont, hogy ôk egy év alatt harmadszor látták ugyanezt a helyet.</w:t>
      </w:r>
    </w:p>
    <w:p>
      <w:pPr>
        <w:pStyle w:val="Text"/>
        <w:bidi w:val="0"/>
        <w:ind w:firstLine="720"/>
        <w:rPr/>
      </w:pPr>
      <w:r>
        <w:rPr/>
        <w:t>Eléggé megragadó látvány egy háromméteres polip is; igaz, ha valakit megragad, azt általában végleg. Egyébként tündéri plüssállatokat lehetett kapni, az embernek a szíve szakadt meg, hogy nem itt volt gyerek. Itt kezdtünk rájönni a japánok pecsétgyûjtési mániájára. A tokiói tôzsdén lehetett elôször nyomdászni papírokat, de akkor ezt jópofa ötletnek tartottuk, gondoltuk, a tôzsdések találták ki. Aztán Itsukushimán magyarázta el Alex, az angol, hogy bizony ez egy szokás, hogy az ember vesz egy pecsételôs füzetet, és az egyes szentélyekben mindenféle szépet kalligrafálnak bele, de akkor meg azt hittük, hogy ezt meg csak a szentélyekben csinálják, és különben is drága, néhány száz yen. Aztán kiderült, hogy pecsételni szinte mindenütt lehet, ingyen, csak legyen, mibe gyûjtse az ember. Be is gyûjtöttünk vagy harminc pecsétet, csak hát mikor hova sikerült.</w:t>
      </w:r>
    </w:p>
    <w:p>
      <w:pPr>
        <w:pStyle w:val="Text"/>
        <w:bidi w:val="0"/>
        <w:ind w:firstLine="720"/>
        <w:rPr/>
      </w:pPr>
      <w:r>
        <w:rPr/>
        <w:t xml:space="preserve">Akvárium után kötélvasút, ez csak természetes. Elôször nem pontosan értettük, miért mondják a kísérôk, hogy aki nem akar jönni, annak nem muszáj. Miután a kötélvasút eléggé érdekes dolog, mindenki jött. Ezután következett az igazság félórája: a kissé borzalmas melegben szelíd, húszfokos lejtôn sétáltunk felfelé harminc percecskét, és már ott is voltunk a drót aljánál. A társaság nagyobb része nekiesett az italautomatáknak (én találtam vízcsapot, ami jelen esetben szerintem ötször jobban esett), és sikerült majdnem szárazra inniuk az állomást. A kötélvasút két részbôl áll, az elsô többé-kevésbé folyamatosan menô, hatszemélyes kocsikból áll, ez kb. 1 kilométer hosszú, és emelkedik vagy hatszáz métert, a második része viszont átverés. Összesen két kocsi van, amelyek negyedóránként cserélnek helyet, igaz, beléjük fér vagy harminc ember. Szerencsénk volt, csak hat percet kellett várni az átszállásnál. Fent jött a meglepi: udvarias táblák figyelmeztettek arra, hogy a majmok bizony le-, meg széttépik az ember táskáját, úgyhogy leszünk szívesek letenni a cuccainkat a megôrzôbe. Már éppen elkezdtem dühöngeni azon, hogy márpedig én megeszem azt a majmot, amelyik hozzányúl a táskámhoz, amikor sikerült felismerni az "ingyenes" szó két </w:t>
      </w:r>
      <w:r>
        <w:rPr>
          <w:b w:val="false"/>
          <w:bCs w:val="false"/>
          <w:i/>
          <w:iCs w:val="false"/>
          <w:caps w:val="false"/>
          <w:smallCaps w:val="false"/>
          <w:strike w:val="false"/>
          <w:dstrike w:val="false"/>
          <w:outline w:val="false"/>
          <w:vanish w:val="false"/>
        </w:rPr>
        <w:t>kanji</w:t>
      </w:r>
      <w:r>
        <w:rPr/>
        <w:t>ját, és innen kezdve nem okozott problémát a megôrzôt használni.</w:t>
      </w:r>
    </w:p>
    <w:p>
      <w:pPr>
        <w:pStyle w:val="Text"/>
        <w:bidi w:val="0"/>
        <w:ind w:firstLine="720"/>
        <w:rPr/>
      </w:pPr>
      <w:r>
        <w:rPr/>
        <w:t>Majmok tényleg voltak, bár sokkal békésebbek, mint amilyennek beígérték ôket. Igaz, miután figyelmeztettek bennünket, hogy eszünkbe nem jusson a szemükbe nézni, mert akkor megharaxanak, ezért mindenki bámult mindenfelé, és csak óvatosan pillogott a majmok irányába. Végül is aztán, ôk sem törôdtek velünk, mi sem nagyon velük. Természetesen egy csomóan lefényképeztették magukat a majmokkal, pont stimmelt, egyébként már itt kezdett elegem lenni azokból a fényképekbôl, hogy "én és a világ híres tájai". Sikerült megállapítanom, hogy bár még mindig a vágottszemûek vezetnek az ilyen tárgyú hülyeségben, a fehérek sem sokkal maradnak el mögöttük. Az ausztrál banda külön-külön sem volt túlságosan intelligens, de együtt minden képzeletet képesek voltak alulmúlni.</w:t>
      </w:r>
    </w:p>
    <w:p>
      <w:pPr>
        <w:pStyle w:val="Text"/>
        <w:bidi w:val="0"/>
        <w:ind w:firstLine="720"/>
        <w:rPr/>
      </w:pPr>
      <w:r>
        <w:rPr/>
        <w:t>Félre a morgolódással, azt hiszem, megértettem, miért tartják a japánok Japán egyik lexebb helyének Miyajimát: fent a hegy tetején gyönyörû kilátás nyílik a Szeto-beltengerre, a rengeteg apró szigettel együtt. Igazság szerint, egy csomót lehetett volna még sétálni a hegy tetején lévô erdôben, de én egyszerûen leragadtam egy sziklán, és vagy félórán keresztül csak bámultam lefelé, mert ilyen szépet tényleg nemigen láttam még életemben. Ezek persze, most hallatlanul pátoszos szavak, de azt hiszem, ezt a helyet tényleg látni kell ahhoz, hogy az ember megértse.</w:t>
      </w:r>
    </w:p>
    <w:p>
      <w:pPr>
        <w:pStyle w:val="Text"/>
        <w:bidi w:val="0"/>
        <w:ind w:firstLine="720"/>
        <w:rPr/>
      </w:pPr>
      <w:r>
        <w:rPr/>
        <w:t xml:space="preserve">Sajnos, innen is viszonylag hamar meg kellett szöknünk, merthogy lefelé az út bizony, vagy újabb negyvenöt perc volt. Végül is sikerült mindenkit összegyûjteni, visszamentünk Hiroshimára, ahol újra vonatra szálltunk, ezúttal vissza, Kiotó felé. Viszonylag késôn érkeztünk meg, úgyhogy aznapra már nem szerveztek programot nekünk, viszont egyedül kellett vacsorázni. Igazság szerint, mivel olyan egészen borzasztóan nem voltam éhes, meglettem volna vacsora nélkül is, dehát mégiscsak el kellett menni, felfedezni a várost, meg aztán hozzán csapódott két német lány is, és ôk bizony éhesek voltak. Egy másik német fiú, aki állítása szerint már lakott Kiotóban, megmutatta a térképen, hogy hol van a város központja. Mint másnap kiderült, alaposan tévedett, meg aztán péntek volt, és nem hétvége. Lényeg, hogy gyalogoltunk vagy hat kilométert, azt is itt-ott szemerkélô esôben, és végül is beestünk egy icipici vendéglôbe, épp jókor, mert tíz perccel késôbb már nem engedtek be senkit. Végül is </w:t>
      </w:r>
      <w:r>
        <w:rPr>
          <w:b w:val="false"/>
          <w:bCs w:val="false"/>
          <w:i/>
          <w:iCs w:val="false"/>
          <w:caps w:val="false"/>
          <w:smallCaps w:val="false"/>
          <w:strike w:val="false"/>
          <w:dstrike w:val="false"/>
          <w:outline w:val="false"/>
          <w:vanish w:val="false"/>
        </w:rPr>
        <w:t>yakisobá</w:t>
      </w:r>
      <w:r>
        <w:rPr/>
        <w:t>t, sült spagettit ettünk, ami nem is volt rossz, de addigra a sok gyaloglás után már nem is tûnt olyan soknak. Végül is megúsztuk olcsón, de az esô tényleg eleredt, és metrózhattunk visszafelé, ami viszont rém drága, 180 yen három megálló (egyébként 1 megálló is 180).</w:t>
      </w:r>
    </w:p>
    <w:p>
      <w:pPr>
        <w:pStyle w:val="Text"/>
        <w:bidi w:val="0"/>
        <w:ind w:firstLine="720"/>
        <w:rPr/>
      </w:pPr>
      <w:r>
        <w:rPr>
          <w:rFonts w:eastAsia="Liberation Serif" w:cs="Liberation Serif"/>
        </w:rPr>
        <w:t xml:space="preserve"> </w:t>
      </w:r>
      <w:r>
        <w:rPr/>
        <w:t>A szállodában -- vacak, ötcsillagos hotel, New Miyako névre hallgat -- kettesével voltunk bekasznizva, én a másik magyar sráccal együtt laktam. Kicsit fáradt lévén, eléggé mélyen sikerült aludnom.</w:t>
      </w:r>
    </w:p>
    <w:p>
      <w:pPr>
        <w:pStyle w:val="Text"/>
        <w:bidi w:val="0"/>
        <w:ind w:firstLine="720"/>
        <w:rPr>
          <w:rFonts w:eastAsia="Liberation Serif" w:cs="Liberation Serif"/>
        </w:rPr>
      </w:pPr>
      <w:r>
        <w:rPr>
          <w:rFonts w:eastAsia="Liberation Serif" w:cs="Liberation Serif"/>
        </w:rPr>
        <w:t xml:space="preserve"> </w:t>
      </w:r>
    </w:p>
    <w:p>
      <w:pPr>
        <w:pStyle w:val="Dtum"/>
        <w:bidi w:val="0"/>
        <w:jc w:val="left"/>
        <w:rPr/>
      </w:pPr>
      <w:r>
        <w:rPr/>
        <w:t>Szeptember 17, szombat</w:t>
      </w:r>
    </w:p>
    <w:p>
      <w:pPr>
        <w:pStyle w:val="Text"/>
        <w:bidi w:val="0"/>
        <w:ind w:firstLine="720"/>
        <w:rPr/>
      </w:pPr>
      <w:r>
        <w:rPr/>
        <w:t xml:space="preserve">Négy étterme volt a szállodának, a kuponunk bármelyikbe jó volt. Némi bizalmatlansággal a svédasztalosba mentünk, ami jó választásnak bizonyult: a többi vagy ehetetlen volt, vagy kevés. Kicsit sokmindent vettem a tányéromra -- nem a szokásos magyar mohóságból, hanem mert egy kissé már nélkülöztük az európai jellegû élelmet --, de aztán kiderült, hogy nagyon reggel van még, mert alig bírtam megenni. Nagy általánosságban véve, végig küszködtem elég ronda </w:t>
      </w:r>
      <w:r>
        <w:rPr>
          <w:b w:val="false"/>
          <w:bCs w:val="false"/>
          <w:i/>
          <w:iCs w:val="false"/>
          <w:caps w:val="false"/>
          <w:smallCaps w:val="false"/>
          <w:strike w:val="false"/>
          <w:dstrike w:val="false"/>
          <w:outline w:val="false"/>
          <w:vanish w:val="false"/>
        </w:rPr>
        <w:t>morning sickness</w:t>
      </w:r>
      <w:r>
        <w:rPr/>
        <w:t>-szel, több ízben azon gondolkoztam, most ugyan hová üríthetném gyomromat, de késôbb rájöttem, hogy ha evés elôtt helyett evés után veszem be a vitaminjaimat, sokkal kevésbé, és fôleg kevésbé hirtelen leszek rosszul. Mindezzel együtt nagy nehezen legyûrtük az élelmet, ami után én simán visszaaludtam még egy félórát.</w:t>
      </w:r>
    </w:p>
    <w:p>
      <w:pPr>
        <w:pStyle w:val="Text"/>
        <w:bidi w:val="0"/>
        <w:ind w:firstLine="720"/>
        <w:rPr/>
      </w:pPr>
      <w:r>
        <w:rPr/>
        <w:t>Kilenkor elindultunk megismerni Kiotót. Ha most nagyon tréfálkozni akarnék, azt mondanám, hogy az elsô harminc templomot még úgy-ahogy sikerült megkülönböztetni, de aztán eléggé összefolytak a többiek. A valóság, persze azért nem ilyen borzasztó, de tény, hogy mindenki, aki három napnál hosszabb, viszont egy hétnél rövidebb idôre megy Kiotóba, és sebtében akarja meglátogatni az összeset, hasonló gondokkal küszködik.</w:t>
      </w:r>
    </w:p>
    <w:p>
      <w:pPr>
        <w:pStyle w:val="Text"/>
        <w:bidi w:val="0"/>
        <w:ind w:firstLine="720"/>
        <w:rPr/>
      </w:pPr>
      <w:r>
        <w:rPr/>
        <w:t>Nos, elsôként egy kimonófestô-múzeumba mentünk. Itt is kicsit turbósra sikerült a dolog. Beígérték nekünk elôre, hogy elmagyarázzák, hogyan festik a kimonókat, és hogy mi magunk is fogunk zsebkendôt festeni, és az milyen marha klassz ajándék lesz. Namármost, ehhez képest felrohantunk az egyik terembe, végignéztünk egy rém érdekes filmet, amely ezúttal a kimonófestés szakkifejezéseivel volt tele, tehát néha el-elkaptunk egy-egy ismerôs szót, majd berontottunk egy nagy terembe, ahol már minden elô volt készítve, látszott, hogy komplett iskolák fogadására is fel vannak készülve, százhúsz ember meg sem kottyant nekik, szépen leültünk, és kiderült, hogy soronként, tehát úgy hatemberenként, mindenkinek az asztalára ugyanaz a minta már jó elôre oda van készítve.</w:t>
      </w:r>
    </w:p>
    <w:p>
      <w:pPr>
        <w:pStyle w:val="Text"/>
        <w:bidi w:val="0"/>
        <w:ind w:firstLine="720"/>
        <w:rPr/>
      </w:pPr>
      <w:r>
        <w:rPr/>
        <w:t>Fogtunk egy-egy zsebkendôt, és az elôre elkészített hatféle mintát szépen sorra ráraktuk, és végigkentük színes tussal. Elmagyarázták, hogy a frász benne az, hogy ne használjunk túl sok festéket, és hogy attól lesz szép, hogy ha nem totál egyszínûre mázoljuk, hanem halványabb és teltebb részek váltogatják egymást. Tehát például egy virág olyan virág formájú. Nekem egészen istenesen sikerült a dolog, bár lehet, hogy csak azon múlt, hogy viszonylag értettem, hogy mit mond az öregasszony, aki magyarázott. Végül gyönyörûszép fehér vonalakat kent rá az öregasszony, ô viszont elnézte, így a végeredmény egyik fele professzionális, a másik fele viszont szégyenletes. Mindegy, ha pénzért kellett volna venni ugyanezt a zsebkendôt, 1050 yen lett volna, és annyira nem is csúnya.</w:t>
      </w:r>
    </w:p>
    <w:p>
      <w:pPr>
        <w:pStyle w:val="Text"/>
        <w:bidi w:val="0"/>
        <w:ind w:firstLine="720"/>
        <w:rPr/>
      </w:pPr>
      <w:r>
        <w:rPr/>
        <w:t xml:space="preserve">Ebédelni a Nijo-palota melletti igen japános vendéglôbe vittek. Itt újabb meglepetés ért. Azt tudtuk elôre, hogy </w:t>
      </w:r>
      <w:r>
        <w:rPr>
          <w:b w:val="false"/>
          <w:bCs w:val="false"/>
          <w:i/>
          <w:iCs w:val="false"/>
          <w:caps w:val="false"/>
          <w:smallCaps w:val="false"/>
          <w:strike w:val="false"/>
          <w:dstrike w:val="false"/>
          <w:outline w:val="false"/>
          <w:vanish w:val="false"/>
        </w:rPr>
        <w:t>udon</w:t>
      </w:r>
      <w:r>
        <w:rPr/>
        <w:t xml:space="preserve">t fogunk enni. Az </w:t>
      </w:r>
      <w:r>
        <w:rPr>
          <w:b w:val="false"/>
          <w:bCs w:val="false"/>
          <w:i/>
          <w:iCs w:val="false"/>
          <w:caps w:val="false"/>
          <w:smallCaps w:val="false"/>
          <w:strike w:val="false"/>
          <w:dstrike w:val="false"/>
          <w:outline w:val="false"/>
          <w:vanish w:val="false"/>
        </w:rPr>
        <w:t xml:space="preserve">udon </w:t>
      </w:r>
      <w:r>
        <w:rPr/>
        <w:t xml:space="preserve">jó vastag japán spagetti, és általában nem viszik túlzásba az ízesítését a lének, amiben fô. Hát, itt egészen más volt. Elôször is, egy fél erdônyi zöldséget (meg azért egy icipici húst is) beledaraboltak a levesbe, de ez még hagyján. Az </w:t>
      </w:r>
      <w:r>
        <w:rPr>
          <w:b w:val="false"/>
          <w:bCs w:val="false"/>
          <w:i/>
          <w:iCs w:val="false"/>
          <w:caps w:val="false"/>
          <w:smallCaps w:val="false"/>
          <w:strike w:val="false"/>
          <w:dstrike w:val="false"/>
          <w:outline w:val="false"/>
          <w:vanish w:val="false"/>
        </w:rPr>
        <w:t xml:space="preserve">udon </w:t>
      </w:r>
      <w:r>
        <w:rPr/>
        <w:t>vastagabb volt, mint a kisujjam. Spagetti a javából, nem? Egészen pontosan két szálat bírtam megenni belôle (reggelinél ugye, ötcsillagos menüt ettem, pedig csak háromcsillagos étvágyam volt).</w:t>
      </w:r>
    </w:p>
    <w:p>
      <w:pPr>
        <w:pStyle w:val="Text"/>
        <w:bidi w:val="0"/>
        <w:ind w:firstLine="720"/>
        <w:rPr/>
      </w:pPr>
      <w:r>
        <w:rPr/>
        <w:t xml:space="preserve">Maga a vendéglô kertje is kisebb várudvar volt, de az igazi vár csak most következett. Ebéd után a Nijo-palotába mentünk. Ezt még az elsô sógun, </w:t>
      </w:r>
      <w:r>
        <w:rPr>
          <w:b w:val="false"/>
          <w:bCs w:val="false"/>
          <w:i/>
          <w:iCs w:val="false"/>
          <w:caps w:val="false"/>
          <w:smallCaps w:val="false"/>
          <w:strike w:val="false"/>
          <w:dstrike w:val="false"/>
          <w:outline w:val="false"/>
          <w:vanish w:val="false"/>
        </w:rPr>
        <w:t xml:space="preserve">Tokugawa Ieyasu </w:t>
      </w:r>
      <w:r>
        <w:rPr/>
        <w:t xml:space="preserve">használta; az igazság az, hogy volt még két másik palota, de azok az idôk során elmúltak (tûzvész, miegymás), úgyhogy ez a kettes számú lépett elô egyetlennek. Ezel együtt egyrészt marha nagy, másrészt nagyon érdekes, csak a táblák nagy része japánul volt. Namármost, én már egyre több </w:t>
      </w:r>
      <w:r>
        <w:rPr>
          <w:b w:val="false"/>
          <w:bCs w:val="false"/>
          <w:i/>
          <w:iCs w:val="false"/>
          <w:caps w:val="false"/>
          <w:smallCaps w:val="false"/>
          <w:strike w:val="false"/>
          <w:dstrike w:val="false"/>
          <w:outline w:val="false"/>
          <w:vanish w:val="false"/>
        </w:rPr>
        <w:t>kanji</w:t>
      </w:r>
      <w:r>
        <w:rPr/>
        <w:t xml:space="preserve">t ismerek, meg egyre furcsább kifejezéseket is, de valahogy a paloták részei eddig nem tartoztak a szókincsem aktív, de még a passzív részéhez sem. Ehhez képest egész sokat sikerült felfogni a dolgokból, nem kis mértékben azért, mert azért akadtak angol nyelvû táblák is. </w:t>
      </w:r>
    </w:p>
    <w:p>
      <w:pPr>
        <w:pStyle w:val="Text"/>
        <w:bidi w:val="0"/>
        <w:ind w:firstLine="720"/>
        <w:rPr/>
      </w:pPr>
      <w:r>
        <w:rPr/>
        <w:t>Elôször teljesen boldog voltam, hogy azokat a hosszú japán szövegeket milyen frappánsan meg lehet fogalmazni angolul, aztán az egyik japán feliratot végigböngészgettem, és szomorúan állapítottam meg, hogy vagy négyszer annyi mindent írtak le japánul. Az összeset persze, nem szótároztam ki, de mentségemre szóljon, hogy a legtöbb helyen pontosan annyi idôt hagytak nekünk, amennyi az adott nevezetesség végigsétálásához elég, plusz tíz percet.</w:t>
      </w:r>
    </w:p>
    <w:p>
      <w:pPr>
        <w:pStyle w:val="Text"/>
        <w:bidi w:val="0"/>
        <w:ind w:firstLine="720"/>
        <w:rPr/>
      </w:pPr>
      <w:r>
        <w:rPr/>
        <w:t>Következett a Ryoanji. (</w:t>
      </w:r>
      <w:r>
        <w:rPr>
          <w:b w:val="false"/>
          <w:bCs w:val="false"/>
          <w:i/>
          <w:iCs w:val="false"/>
          <w:caps w:val="false"/>
          <w:smallCaps w:val="false"/>
          <w:strike w:val="false"/>
          <w:dstrike w:val="false"/>
          <w:outline w:val="false"/>
          <w:vanish w:val="false"/>
        </w:rPr>
        <w:t>Ji, tera,</w:t>
      </w:r>
      <w:r>
        <w:rPr/>
        <w:t xml:space="preserve"> egyaránt templomot jelent, ezért kicsit hülyén hat a Ryoanji-templom elnevezés, márpedig a japánok általában Ryoanji Temple-nek fordítják. Nekem nem tetszik a Ryoan-templom elnevezés sem, úgyhogy marad az eredeti.) A Ryoanji igazából a kôkertjérôl a leghíresebb. Eredetileg fehér homok volt, most apró fehér kövekbôl áll az egész kert, amelybôl teljesen szabálytalanul 15 darab kô áll ki. Természetesen egyszerre sosem látni a 15 követ, úgyhogy eltart egy darabig, amíg az ember megleli az összeset. Ez a kôkert a csicsás sok más buddhista templommal szemben a Zen egyszerûségét próbálja hangsúlyozni; azt tartják, mennél tovább nézi valaki, annál több mindent tud benne látni. Van még a templomnak egy egészen szép tava, meg egy érdekes köve, meg egy csomó minden más, amit elzárnak a turisták elöl, mert azért a boncoknak is élni kell valahol. Általában is igaz, hogy az aktív kolostoroknak csak egészen kis részét nyitják meg a nagyvilág elôtt. Annyi idôt azért hagytak, hogy aki akart, tíz-tizenöt percet elmeditálhatott a kôkert, vagy éppen akármelyik másik kert elôtt. Érdemes volt.</w:t>
      </w:r>
    </w:p>
    <w:p>
      <w:pPr>
        <w:pStyle w:val="Text"/>
        <w:bidi w:val="0"/>
        <w:ind w:firstLine="720"/>
        <w:rPr/>
      </w:pPr>
      <w:r>
        <w:rPr/>
        <w:t>Utolsóként aznapra az Aranypavilon, a Kinkakuji maradt. Kicsit azért elfáradtunk, több, mint négy órát voltunk már aznap talpon, mászkálva, meg esteledett is lassan, de azért tényleg nagyon szép. Természetesen a közelébe alig lehet menni. Mindenki, mint az ôrült fényképezett, nyilván az "Én és az Aranypavilon" valamiféleképp kiemeli az embert a plebs közül. Én vettem egy csomó képeslapot még a kimonómúzeumban, volt épp elég kép az Aranypavilonról, különben is, élôben sokkal, de sokkal szebb.</w:t>
      </w:r>
    </w:p>
    <w:p>
      <w:pPr>
        <w:pStyle w:val="Text"/>
        <w:bidi w:val="0"/>
        <w:ind w:firstLine="720"/>
        <w:rPr/>
      </w:pPr>
      <w:r>
        <w:rPr/>
        <w:t>Visszafelé, aki akart, kiszállhatott a város közepén (az igazi közepén), elég messze a szállodától, úgyhogy mondták, célszerû lehet visszataxizni hármasával-négyesével. Én igazából ellettem volna a dánnal, meg az egyik hongkongival, de velünk tartott egy francia srác, meg egy paraguayi második generációs japán gyerek. Na, ezek meg bírták nehezíteni az életet. A paraguayival nem volt semmi gond, leszámítva, hogy iszonyú sok pénze lehetett. Megálltunk bámészkodni egy könyvesboltban, nézelôdtünk vagy félórát, majd amikor már mentünk volna, azt mondta, "Egy pillanat", és vett gyorsan még vagy tizenöt könyvet (mármint képregény-könyvet). Amikor nagy nehezen végre úgy döntött mindenki, hogy most már éhes, akkor meg miközben mi szépen spórolgattunk, ügyesen az olcsóbb ételekbôl válogatva, akkor meg rendelt két komplett menüt, mondván, hogy nem reggelizett.</w:t>
      </w:r>
    </w:p>
    <w:p>
      <w:pPr>
        <w:pStyle w:val="Text"/>
        <w:bidi w:val="0"/>
        <w:ind w:firstLine="720"/>
        <w:rPr/>
      </w:pPr>
      <w:r>
        <w:rPr/>
        <w:t>A francia a másik fele. Iszonyú intelligens lehetett, francia viszonylatban, mert vagy négy idegen nyelven nem tudott. Nem tudott japánul, viszont nem tudott koreaiul, kínaiul, meg angolul sem, bár ezeket mind tanulta. Ehhez képest filológus lelke lehetett, mert néha megállt egészen egyszerû szavaknál, és elmélyülten nyomogatta az elektronikus szótárját. Majd a könyvesboltban ô is unott képpel fizetett a hitelkártyájával valami rém drága, abszolút felesleges szótárért.. Hát... változnak az idôk. Én azért dolgoztam azért a pénzért, amit kihoztam. Kár, hogy az apukám nem milliomos, biztos én is ilyen ügyesen tudnám szórni a pénzt.</w:t>
      </w:r>
    </w:p>
    <w:p>
      <w:pPr>
        <w:pStyle w:val="Text"/>
        <w:bidi w:val="0"/>
        <w:ind w:firstLine="720"/>
        <w:rPr/>
      </w:pPr>
      <w:r>
        <w:rPr/>
        <w:t>Ha már a pénznél tartunk, azt hittem, elmúlt egyszer és mindenkorra a spórolászati hajlamom. Hát nem, itt újra kiújult, bár ép ésszel nemigen lehet követni az itteni árakat. Mindazonáltal, ha az ember nem akar enni, meg utazni, és fôleg lakni, Japán egészen olcsónak számít. Mindenesetre az az apró tény, hogy nem szórtam el eszetlenül a pénzemet kólára (megpróbáltam, de bizony isten, ebben a hôségben csak rosszabb, inkább vizet, meg fôleg teát ittam), meg jégrémre, meg kajára (mert ám vannak három-négyezer yenes ételeket kínáló éttermek is), azt eredményezte, hogy az Intézettôl kapott pénzbôl egyrészt egy csomót, eddig vagy húszezer yent költhettem könyvekre, másrészt maradt bôséggel a második két hétre, amikor is pedig minden fillér számítani fog.</w:t>
      </w:r>
    </w:p>
    <w:p>
      <w:pPr>
        <w:pStyle w:val="Text"/>
        <w:bidi w:val="0"/>
        <w:ind w:firstLine="720"/>
        <w:rPr/>
      </w:pPr>
      <w:r>
        <w:rPr/>
        <w:t>Vissza Kawaramachihoz (ez Kiotónak a világosabbik fele). Szóval, mint említettem volt, elég messze voltunk a szállodától, így öten együtt viszont sehogy sem haladtunk. Végül elfogyott a türelmem, és megszöktünk a dánnal ketten; igazából nem is szöktünk meg, csak elkezdtünk normális emberi tempóban sétálni, ezek meg reménytelenül eltûntek mögöttünk.</w:t>
      </w:r>
    </w:p>
    <w:p>
      <w:pPr>
        <w:pStyle w:val="Text"/>
        <w:bidi w:val="0"/>
        <w:ind w:firstLine="720"/>
        <w:rPr/>
      </w:pPr>
      <w:r>
        <w:rPr/>
        <w:t>Este, visszatérvén kies hajlékunkba, a Balázst a fidzsi-szigeteki lánnyal együtt találtam (lány a fenét, nemrég ment férjhez). Kiderült, hogy a szobatársa, az amerikai lány egy kis partit rendezett, amelyre begyûltek az angolszászok, és kicsit alaposan be is ittak, bár ez a japán sörbôl minimum öt-hatot igényel. Lényeg, hogy fél egy körül sikerült visszapasszolni a fidzsi lányt a szobájába, addig mi sem tudtunk aludni. Másnap viszont elég korán kellett kelni, hét körül, mert elvonatoztunk Narába.</w:t>
      </w:r>
    </w:p>
    <w:p>
      <w:pPr>
        <w:pStyle w:val="Text"/>
        <w:bidi w:val="0"/>
        <w:ind w:firstLine="720"/>
        <w:rPr/>
      </w:pPr>
      <w:r>
        <w:rPr/>
        <w:t>(szerk. megj.: egy ideje már persze, nem a vonaton gépelek, hanem Matsumotóban, részint a kastély elôtt, részint a Sawaki professzor úréknál, de egyelôre még nem sikerült utolérni magamat. Valószínûleg nem is fog még egy darabig, mert a túra érdekes volt, viszont itt is van mit csinálni.)</w:t>
      </w:r>
    </w:p>
    <w:p>
      <w:pPr>
        <w:pStyle w:val="Text"/>
        <w:bidi w:val="0"/>
        <w:ind w:firstLine="720"/>
        <w:rPr/>
      </w:pPr>
      <w:r>
        <w:rPr/>
      </w:r>
    </w:p>
    <w:p>
      <w:pPr>
        <w:pStyle w:val="Dtum"/>
        <w:bidi w:val="0"/>
        <w:jc w:val="left"/>
        <w:rPr/>
      </w:pPr>
      <w:r>
        <w:rPr/>
        <w:t>Szeptember 18, vasárnap</w:t>
      </w:r>
    </w:p>
    <w:p>
      <w:pPr>
        <w:pStyle w:val="Text"/>
        <w:bidi w:val="0"/>
        <w:ind w:firstLine="720"/>
        <w:rPr/>
      </w:pPr>
      <w:r>
        <w:rPr/>
        <w:t>Reggel nem voltam biztos abban, hogy én akárhová is akarok menni. A reggelit végignyámmogtam, ezúttal sokkal óvatosabban válogatva a svédasztalról. Minden percben el akartam aludni, ehhez képest a vonaton nem sikerült, mert csak félórát ment. (Korábban bárhol, bármikor képes voltam elaludni, és még most is néha krónikus álomkórral küszködöm néha. Sawaki professzor úr szerint az egyfolytában az idegen nyelven való beszélgetés alaposan ki tudja fárasztani az embert; igaza lehet, különösen, ha figyelembe vesszük, hogy én nem beszélem jól ezt a nyelvet, tehát háromszor annyira kell figyelni. Az angol már rég nem fáraszt.) Lényeg, hogy Nara elsô másfél óráját végigszédelegtem, pedig egyáltalán nem volt olyan rossz.</w:t>
      </w:r>
    </w:p>
    <w:p>
      <w:pPr>
        <w:pStyle w:val="Text"/>
        <w:bidi w:val="0"/>
        <w:ind w:firstLine="720"/>
        <w:rPr/>
      </w:pPr>
      <w:r>
        <w:rPr/>
        <w:t xml:space="preserve">Elsôként Japán legrégebbinek tartott templomába, a Horyujiba mentünk. Területre meglehetôsen nagy a Horyuji, és tényleg szép romos, bár körülbelül annyira ezerkétszáz éves, mint én. Japánban tudniillik az ilyen faépületek megkapó gyakorisággal gyulladnak meg, meg dôlnek össze, holmi földrengések, szökôárak meg egyebek miatt, úgyhogy néhány száz évenként legkésôbb újjá kell építeni. De ha még nem is gyullad meg, pár száz év alatt igen ronda lesz egy faépítmény, így sok esetben a japánok -- biztos, ami biztos alapon -- akkor is újjáépítik, ha nem dôlt össze. Legismertebb a sintó szentélyek elôtti nagy kapuk, a </w:t>
      </w:r>
      <w:r>
        <w:rPr>
          <w:b w:val="false"/>
          <w:bCs w:val="false"/>
          <w:i/>
          <w:iCs w:val="false"/>
          <w:caps w:val="false"/>
          <w:smallCaps w:val="false"/>
          <w:strike w:val="false"/>
          <w:dstrike w:val="false"/>
          <w:outline w:val="false"/>
          <w:vanish w:val="false"/>
        </w:rPr>
        <w:t>torii</w:t>
      </w:r>
      <w:r>
        <w:rPr/>
        <w:t>k húszévenkénti újjáépítése. Mindenesetre a Horyuji tényleg elég régi, vannak részei, amihez már vagy négyszáz éve nem nyúltak hozzá, úgyhogy tényleg elég meggyôzôen öreg.</w:t>
      </w:r>
    </w:p>
    <w:p>
      <w:pPr>
        <w:pStyle w:val="Text"/>
        <w:bidi w:val="0"/>
        <w:ind w:firstLine="720"/>
        <w:rPr/>
      </w:pPr>
      <w:r>
        <w:rPr/>
        <w:t>Jó sok része van ám neki, merthogy annak idején a templomok, csakúgy, mint Európában, oktatási centrumként is szolgáltak, tehát vannak kifejezetten elôadócsarnokok, vannak egészen ceremoniális jellegû épületek, no és vannak tornyok, amit kifejezetten a plebs ingerlésére készítettek, mert messzirôl is látszanak (egyébként aljanép nem mehetett ám csak úgy be a templom kapuján.) A Horyuji is, meg a Todaiji is teljesen szabályosan el van falazva a külvilág elôl. Ma ez nagyon célszerû, mert így sokkal könnyebb belépôt szedni, de régen ezek teljesen valóságos védelmi funkciót szolgáltak.</w:t>
      </w:r>
    </w:p>
    <w:p>
      <w:pPr>
        <w:pStyle w:val="Text"/>
        <w:bidi w:val="0"/>
        <w:ind w:firstLine="720"/>
        <w:rPr/>
      </w:pPr>
      <w:r>
        <w:rPr/>
        <w:t xml:space="preserve">Nagy öröm Narában, hogy a kiotói templomokkal ellentétben nem kell levenni a cipôt. Részint, mert a Todaiji kôpadlós, és elég hülyén hatna, részint meg mert a fene tudja. A Horyuji egyik épülete szabályos múzeum, </w:t>
      </w:r>
      <w:r>
        <w:rPr>
          <w:b w:val="false"/>
          <w:bCs w:val="false"/>
          <w:i/>
          <w:iCs w:val="false"/>
          <w:caps w:val="false"/>
          <w:smallCaps w:val="false"/>
          <w:strike w:val="false"/>
          <w:dstrike w:val="false"/>
          <w:outline w:val="false"/>
          <w:vanish w:val="false"/>
        </w:rPr>
        <w:t>n</w:t>
      </w:r>
      <w:r>
        <w:rPr/>
        <w:t xml:space="preserve"> darab Buddha-szobrot lehet megtekinteni, meg különbözô szakrális foszlányokat és cserepeket.</w:t>
      </w:r>
    </w:p>
    <w:p>
      <w:pPr>
        <w:pStyle w:val="Text"/>
        <w:bidi w:val="0"/>
        <w:ind w:firstLine="720"/>
        <w:rPr/>
      </w:pPr>
      <w:r>
        <w:rPr/>
        <w:t>(Megint csak zárójelben: az, hogy én itt poénkodom a japán templomokon, nem azt jelenti, hogy pontosan így is gondolkodom. Épp ellenkezôleg, eléggé dühös voltam, különösen az angolszászokra meg a németekre, hogy végigfanyalogták az egészet. Jó, jó, sok templom volt, de akkor is, olyanok, ahova egy csomó japán életében nem jut el.)</w:t>
      </w:r>
    </w:p>
    <w:p>
      <w:pPr>
        <w:pStyle w:val="Text"/>
        <w:bidi w:val="0"/>
        <w:ind w:firstLine="720"/>
        <w:rPr/>
      </w:pPr>
      <w:r>
        <w:rPr/>
        <w:t>Ebédelni visszavittek Narába. Ha még eddig nem mondtam, hát a legtöbb híres templom Kiotóban is, meg Narában is nem közvetlenül a város közepén van, hanem azért egy kicsit kijjebb. Szóval, becipeltek ezúttal egy másik ötcsillagos étterembe, és beígérték, hogy európai ebédet kapunk. Nos, valóban, pálcika helyett sok kanál, meg villa volt, és tényleg vajaskenyérrel kezdôdött, de a németek meg az angolszászok megint kiborultak. Hála istennek, nem velük ültem.</w:t>
      </w:r>
    </w:p>
    <w:p>
      <w:pPr>
        <w:pStyle w:val="Text"/>
        <w:bidi w:val="0"/>
        <w:ind w:firstLine="720"/>
        <w:rPr/>
      </w:pPr>
      <w:r>
        <w:rPr/>
        <w:t>Szóval az történt, hogy a leves kukoricaleves volt, a hús valami egészen furcsán rántott csirke, krumpli alig, zöldség meg sok. Ôk persze alig tudhatták, hogy sajnos az ötcsillagos szállodákban nagyon is diétás a koszt, nem adnak sok szénhidrátot, és lázadoztak, hogy milyen vacak volt. Szerintem totál normális volt, csak én nem szeretem a csirke bôrét. Az is igaz viszont, hogy amiket én itt már megettem, azok után a csirke bôre egészen civilizált ételnek számít. Vett például az egyik lány valami sóskeksz jellegû, afféle sörkorcsolya-szerû nasit magának, amiben valóban voltak kekszek, de voltak például körömnyi méretû beszárított, sózott halak is. Látni kellett volna az arcát. Mindenesetre megkóstoltam, és egész jó.</w:t>
      </w:r>
    </w:p>
    <w:p>
      <w:pPr>
        <w:pStyle w:val="Text"/>
        <w:bidi w:val="0"/>
        <w:ind w:firstLine="720"/>
        <w:rPr/>
      </w:pPr>
      <w:r>
        <w:rPr/>
        <w:t>Ebéd után következett a Tódaiji. Egészen röviden két dolgot kell tudni róla. Az egyik, hogy ez a világ legnagyobb faépítménye, mind magasságra, mind kilóra. Tényleg borzasztó nagy, a tetején lévô, távolról csak díszítésnek tûnô két karom egyenként több tonna, és két és fél méter magas. A második, hogy a belsejében van japán két nagy Buddhája közül az egyik (a másik Kamakurában van). Nagy Buddha alatt tényleg nagy Buddhát tessék elképzelni, van vagy 15-16 méter magas, attól függôen, hogy mennyire számoljuk hozzá az alapzatot, meg a frizuráját. Az idegenvezetô rém jópofa ember volt, és egészen jól lehetett érteni.</w:t>
      </w:r>
    </w:p>
    <w:p>
      <w:pPr>
        <w:pStyle w:val="Text"/>
        <w:bidi w:val="0"/>
        <w:ind w:firstLine="720"/>
        <w:rPr/>
      </w:pPr>
      <w:r>
        <w:rPr/>
        <w:t>Természetesen a Tódaijira is kicentiztük az idôt. Másfél óránk volt, és ez pont arra elég, hogy az ember megnézze a nagy kaput, a legnagyobb épületet (igen, a Todaiji nem egy épület, hanem sok, és csak az egyik közülük a világ legnagyobb faépülete), aztán felcaplasson egy dombon, és lenézzen egy másik szentélyrôl a városra.</w:t>
      </w:r>
    </w:p>
    <w:p>
      <w:pPr>
        <w:pStyle w:val="Text"/>
        <w:bidi w:val="0"/>
        <w:ind w:firstLine="720"/>
        <w:rPr/>
      </w:pPr>
      <w:r>
        <w:rPr/>
        <w:t>Természetesen utána visszabuszoztunk az állomáshoz, aztán visszavonatoz</w:t>
        <w:softHyphen/>
        <w:t>tunk, aztán én lefeküdtem, és muszáj volt aludni egy kicsit. Már csak azért is, mert a Balázs mondta, hogy nem tudja, hogy én mit csináltam, de ô szervezett fél tízre egy partit.</w:t>
      </w:r>
    </w:p>
    <w:p>
      <w:pPr>
        <w:pStyle w:val="Text"/>
        <w:bidi w:val="0"/>
        <w:ind w:firstLine="720"/>
        <w:rPr/>
      </w:pPr>
      <w:r>
        <w:rPr/>
        <w:t xml:space="preserve">Este átmentünk az állomás egyik </w:t>
      </w:r>
      <w:r>
        <w:rPr>
          <w:b w:val="false"/>
          <w:bCs w:val="false"/>
          <w:i/>
          <w:iCs w:val="false"/>
          <w:caps w:val="false"/>
          <w:smallCaps w:val="false"/>
          <w:strike w:val="false"/>
          <w:dstrike w:val="false"/>
          <w:outline w:val="false"/>
          <w:vanish w:val="false"/>
        </w:rPr>
        <w:t>okonomi-yaki</w:t>
      </w:r>
      <w:r>
        <w:rPr/>
        <w:t xml:space="preserve"> éttermébe. Az </w:t>
      </w:r>
      <w:r>
        <w:rPr>
          <w:b w:val="false"/>
          <w:bCs w:val="false"/>
          <w:i/>
          <w:iCs w:val="false"/>
          <w:caps w:val="false"/>
          <w:smallCaps w:val="false"/>
          <w:strike w:val="false"/>
          <w:dstrike w:val="false"/>
          <w:outline w:val="false"/>
          <w:vanish w:val="false"/>
        </w:rPr>
        <w:t xml:space="preserve">okonomi-yaki </w:t>
      </w:r>
      <w:r>
        <w:rPr/>
        <w:t>az egyik legegyszerûbb japán étel, nem is annyira régi egyébként, és nem is annyira japán, mindenesetre a vendéglô asztala egy forró vaslap, és erre kell ráönteni a palacsintatésztából, káposztából, némi húsból meg még a csoda tudja, mibôl álló kulimászt. Utána ez szépen megsül, némi szószt ken rá az ember, és még jól is lehet lakni vele.</w:t>
      </w:r>
    </w:p>
    <w:p>
      <w:pPr>
        <w:pStyle w:val="Text"/>
        <w:bidi w:val="0"/>
        <w:ind w:firstLine="720"/>
        <w:rPr/>
      </w:pPr>
      <w:r>
        <w:rPr/>
        <w:t xml:space="preserve">Vacsi után nekem cseppet sem volt sürgôs odaérni a partira. Sétálgattunk még, meg vettem jégrémet, meg direkt betévedtünk a lehetô legapróbb utcákba, meg kínunkban már egy </w:t>
      </w:r>
      <w:r>
        <w:rPr>
          <w:b w:val="false"/>
          <w:bCs w:val="false"/>
          <w:i/>
          <w:iCs w:val="false"/>
          <w:caps w:val="false"/>
          <w:smallCaps w:val="false"/>
          <w:strike w:val="false"/>
          <w:dstrike w:val="false"/>
          <w:outline w:val="false"/>
          <w:vanish w:val="false"/>
        </w:rPr>
        <w:t>pachinko</w:t>
      </w:r>
      <w:r>
        <w:rPr/>
        <w:t>-bárt is megnéztünk, de így is csak félórát sikerült késni. Ez pedig azt jelentette, hogy a parti még el sem nagyon kezdôdött, csak négyen voltak.</w:t>
      </w:r>
    </w:p>
    <w:p>
      <w:pPr>
        <w:pStyle w:val="Text"/>
        <w:bidi w:val="0"/>
        <w:ind w:firstLine="720"/>
        <w:rPr/>
      </w:pPr>
      <w:r>
        <w:rPr/>
        <w:t>Késôbb aztán jöttek még mexikóiak, spanyolok, a szír, meg az ír, meg a marokkói lány, és természetesen a fidzsi-lány. Kicsit leült a dolog, mert a spanyolok nem tudtak angolul, az ír meg japánul, úgyhogy nem igazán volt közös nyelv. Próbáltuk megénekeltetni ôket, de siralmas lett az eredmény. A szír általában is hülye volt, iszonyú gazdag, négy feleség, ezer juh, meg a jó isten tudja, még mi, de most egyáltalán nem akart társaságilag viselkedni. A többieknek sem igen akaródzott énekelni, elnyammogtak valamit, a tisztesség kedvéért, félóra készülôdés után. Mi a Balázzsal elôadtuk a "Gyorsan száguldó hûs patak partján tör elôre a hadsereg" kezdetû forradalmi orosz dalt, próbáltam tercelni, de nem ment, mindenesetre szítottuk a hangulatot. Már-már elôadtuk az "A párttal, a néppel egy az utunk"-at is, de addigra mindenki elszállingózott. Mindenesetre jó érzés tudni, hogy nem én vagyok az egyetlen, akibe beleégették a szovjet kultúra szeretetét. (Zárójelben: szerintem az "A párttal, a néppel" egy bitang jó dal, kár, hogy ilyen stupid a szövege.) Ezzel együtt, késôbb teszteltük az oroszokat, és még a Bunkócskát sem ismerték. Az orosz himnuszt is csak valószínûleg muszájból.</w:t>
      </w:r>
    </w:p>
    <w:p>
      <w:pPr>
        <w:pStyle w:val="Text"/>
        <w:bidi w:val="0"/>
        <w:ind w:firstLine="720"/>
        <w:rPr/>
      </w:pPr>
      <w:r>
        <w:rPr/>
        <w:t>Végül is, fél egy körül sikerült ágyba hanyatlanom.</w:t>
      </w:r>
    </w:p>
    <w:p>
      <w:pPr>
        <w:pStyle w:val="Text"/>
        <w:bidi w:val="0"/>
        <w:ind w:firstLine="720"/>
        <w:rPr/>
      </w:pPr>
      <w:r>
        <w:rPr/>
      </w:r>
    </w:p>
    <w:p>
      <w:pPr>
        <w:pStyle w:val="Dtum"/>
        <w:bidi w:val="0"/>
        <w:jc w:val="left"/>
        <w:rPr/>
      </w:pPr>
      <w:r>
        <w:rPr/>
        <w:t>Szeptember 19, hétfô</w:t>
      </w:r>
    </w:p>
    <w:p>
      <w:pPr>
        <w:pStyle w:val="Text"/>
        <w:bidi w:val="0"/>
        <w:ind w:firstLine="720"/>
        <w:rPr/>
      </w:pPr>
      <w:r>
        <w:rPr/>
        <w:t>Megint reggeli, a biztonság kedvéért megint svédasztal. Délelôttre három programot terveztek, de hála istennek, hétfô lévén a Kiotói Állami Múzeum be volt zárva, így megúsztuk két templommal, mellesleg ugyancsak híresekkel.</w:t>
      </w:r>
    </w:p>
    <w:p>
      <w:pPr>
        <w:pStyle w:val="Text"/>
        <w:bidi w:val="0"/>
        <w:ind w:firstLine="720"/>
        <w:rPr/>
      </w:pPr>
      <w:r>
        <w:rPr/>
        <w:t>Az elsô a Sanjusangendo (Harminchárom térköz csarnoka). Namármost, ez a templom nem az oszlopok közötti térközökrôl híres, hanem arról, hogy bepasszíroztak oda egészen pontosan ezeregy darab Kannon Buddhát. (Kannon a könyörület istennôje.) A dolog úgy néz ki, hogy középen van egy jó nagy, amelynek a két oldalán sorakozik tízes oszlopokban a többi, már csak embermagasságú, mindkét oldalon ötszáz-ötszáz. Elôttük pedig huszonhat, a hindu mitológiából ismert különbözô istenség, Kannon szolgái sorakoznak, bal szélen a szél istenével, jobb szélen Raijinnel, a mennydörgés istenével. (Aki játszott Mortal Kombatot, ez utóbbit Raiden néven ismerheti.) A szobrok fából készültek, arany lakkozással, amelynek nagy része még most is tart. A hagyomány szerint Kannon harmincháromféle alakot tud ölteni, attól függôen, hogyan tud a legtöbbet segíteni: a szobrok valóban nem teljesen egyformák. Mindegyiknek egy csomó feje, és keze van (Kannon a hagyomány szerint ezerarcú és ezerkezû). Természetesen évtizedekig tartott elkészíteni ilyen rengeteg sok Buddhát, és természetesen ez a templom is felgyulladt, aztán még valamikor jónéhányszáz éve helyreállították, újabb néhány évtized alatt, aminek eredményeképp azért van egy csomó hasonló arcú szobor.</w:t>
      </w:r>
    </w:p>
    <w:p>
      <w:pPr>
        <w:pStyle w:val="Text"/>
        <w:bidi w:val="0"/>
        <w:ind w:firstLine="720"/>
        <w:rPr/>
      </w:pPr>
      <w:r>
        <w:rPr/>
        <w:t>Miután ezer életnagyságú szobornak azért kell a hely, a Sanjusangendo kívülrôl egy kissé nagy csûrre emlékeztet inkább, mint valami kecses templomra, de azért szép, és természetesen neki is van egy kis tava. Nagy általánosságban elég gyalázatos látvány, amikor száztízegynéhány külföldi megrohan egy templomot, de ettôl hamar megtanul elvonatkoztatni az ember.</w:t>
      </w:r>
    </w:p>
    <w:p>
      <w:pPr>
        <w:pStyle w:val="Text"/>
        <w:bidi w:val="0"/>
        <w:ind w:firstLine="720"/>
        <w:rPr/>
      </w:pPr>
      <w:r>
        <w:rPr/>
        <w:t>Következett a Kiyomizudera, ami viszonylag magasan van fent a környezô hegyekben, és tényleg nagyon szép kilátás nyílik róla a városra. Van ezen felül egy három sugárban csörgedezô, egészen pontosan vízesésként lehulló forrás -- az egész templom emiatt került erre a helyre. A hagyomány szerint, ha az ember iszik az egyik vízsugárból, három, ha kettôbôl, akkor öt évvel tovább él. Ha mindháromból iszik, akkor addig él, amíg meg nem hal.</w:t>
      </w:r>
    </w:p>
    <w:p>
      <w:pPr>
        <w:pStyle w:val="Text"/>
        <w:bidi w:val="0"/>
        <w:ind w:firstLine="720"/>
        <w:rPr/>
      </w:pPr>
      <w:r>
        <w:rPr/>
        <w:t>Van ezenkívül még itt egy háromemeletes torony is, elég messze a többi épülettôl. Ez a szokás a többi templomnál is megvolt, sôt, szokás volt öt- és hétszintes tornyokat is építeni, csakhogy a villám már csak olyan, hogy az ilyeneket megkapó precizitással gyújtja fel idôrôl idôre, úgyhogy egy idô után az oly szorgalmas japánok is leszoktak az ilyenek újjáépítésérôl. Ma a legmagasabb tornyok is csak ötemeletesek Japánban, és -- ki tudja, miért -- egész sok drót vezet le a tetejükrôl a földig.</w:t>
      </w:r>
    </w:p>
    <w:p>
      <w:pPr>
        <w:pStyle w:val="Text"/>
        <w:bidi w:val="0"/>
        <w:ind w:firstLine="720"/>
        <w:rPr/>
      </w:pPr>
      <w:r>
        <w:rPr/>
        <w:t>Asakusa után eddig a legtöbb zsibárust -- akarom mondani, emléktárgyakat árusító kisiparosokat -- a Kiyomizuderánál láttam. Szemben néhány más hellyel, mint például a Horyuji, egészen tisztességes áraik voltak. Több japán nem hitte el, hogy 350 yenért lehet pénztárcát venni (a normális ára ennek legalább a triplája).</w:t>
      </w:r>
    </w:p>
    <w:p>
      <w:pPr>
        <w:pStyle w:val="Text"/>
        <w:bidi w:val="0"/>
        <w:ind w:firstLine="720"/>
        <w:rPr/>
      </w:pPr>
      <w:r>
        <w:rPr/>
        <w:t xml:space="preserve">Ebéd következett, az egyszerûség kedvéért svédasztallal, hogy senki ne szólhasson egy szót sem. Miután kisebb tülekedés keletkezett az asztalnál, én türelmesen vártam, és a kísérôk kérdésére udvariasan el is magyaráztam, hogy ez nem Magyarország, ahol ilyenkor mindenki halálra zabálja magát, és aki nem tülekedik elég hatékonyan, az nem kap eleget enni. Mondtam még azt is, hogy ez itt Japán, és hogy biztos vagyok benne, hogy pontosan elôre kiszámolták, hogy jusson bôven mindenkinek, meg hát a két nappal azelôtti </w:t>
      </w:r>
      <w:r>
        <w:rPr>
          <w:b w:val="false"/>
          <w:bCs w:val="false"/>
          <w:i/>
          <w:iCs w:val="false"/>
          <w:caps w:val="false"/>
          <w:smallCaps w:val="false"/>
          <w:strike w:val="false"/>
          <w:dstrike w:val="false"/>
          <w:outline w:val="false"/>
          <w:vanish w:val="false"/>
        </w:rPr>
        <w:t xml:space="preserve">udon </w:t>
      </w:r>
      <w:r>
        <w:rPr/>
        <w:t>is vagy kétszerese volt annak, amit meg bírtunk enni, és az utazás alatt különben is ilyen adagoláshoz szoktunk. Szerencse, hogy a kötelezô poént -- mármint, hogy ha nem így lenne, valaki biztos mehetne felvágni a hasát -- nem tettem hozzá. Mindenesetre nem értettem, miért felhôsödik a japánok arca, és mosolyognak kényszeredetten, majd kérdezôsködnek Magyarország idôjárása, népzenéje, és egyéb hasznos dolgok felôl.</w:t>
      </w:r>
    </w:p>
    <w:p>
      <w:pPr>
        <w:pStyle w:val="Text"/>
        <w:bidi w:val="0"/>
        <w:ind w:firstLine="720"/>
        <w:rPr/>
      </w:pPr>
      <w:r>
        <w:rPr/>
        <w:t>Nos, a következô történt. Elsôre olyan tülekedés volt, hogy senki nem bírta normálisan megrakni a tányérját, és ezért valóban, még én is élelmiszerhez jutottam. Aztán azonban mégiscsak eszükbe jutott a népeknek, hogy ez itt ingyen kaja, meg még válogatni is lehet -- lényeg, ami lényeg, kopaszra pucolták az asztalt, és a fôpincér idegesen jött oda kérdezni, hogy felvághatnak-e még kenyeret. (Azért nem többes szám elsô személyben beszélek, mert kivételesen tényleg visszafogottan étkeztem, nem voltam részese a nagy zabálásnak.)</w:t>
      </w:r>
    </w:p>
    <w:p>
      <w:pPr>
        <w:pStyle w:val="Text"/>
        <w:bidi w:val="0"/>
        <w:ind w:firstLine="720"/>
        <w:rPr/>
      </w:pPr>
      <w:r>
        <w:rPr/>
        <w:t>Délután szépen hazautaztunk Urawába. Ezt én egy röpke háromórás útnak gondoltam -- kettô Shinkansenen Tokióig, és még egy óra HÉV-vel --, ehhez képest 3-kor indultunk, és valóban, fél hat körül Tokióba is értünk, de nem vonatra szálltunk, hanem buszra. Nem sok idô kellett hozzá, hogy rájöjjünk, azért, mert az esti csúcsforgalomban egyszerûen megölnének bennünket a csomagjaink miatt. Egy ember még csak-csak felpofátlankodhat két bôrönddel -- bár ez is elég reménytelen --, de száztíz embernek semmi esélye sincs.</w:t>
      </w:r>
    </w:p>
    <w:p>
      <w:pPr>
        <w:pStyle w:val="Text"/>
        <w:bidi w:val="0"/>
        <w:ind w:firstLine="720"/>
        <w:rPr/>
      </w:pPr>
      <w:r>
        <w:rPr/>
        <w:t>Így hát aztán az esti autópálya-csúcsforgalmat élvezhettük ki maradéktalanul. Másfél óra nem volt elég a körülbelül negyven kilométeres út megtételéhez. Jóval hét óra után volt, amikor megérkeztünk, és már nem sok mindenhez volt kedvünk.</w:t>
      </w:r>
    </w:p>
    <w:p>
      <w:pPr>
        <w:pStyle w:val="Text"/>
        <w:bidi w:val="0"/>
        <w:ind w:firstLine="720"/>
        <w:rPr/>
      </w:pPr>
      <w:r>
        <w:rPr/>
        <w:t>Én speciel ágynak estem, aztán még kimentünk egy hamburger helyett végül egy currys rizst megenni. (Igen, ilyen gyorsétterem is van.)</w:t>
      </w:r>
    </w:p>
    <w:p>
      <w:pPr>
        <w:pStyle w:val="Text"/>
        <w:bidi w:val="0"/>
        <w:ind w:firstLine="720"/>
        <w:rPr/>
      </w:pPr>
      <w:r>
        <w:rPr/>
      </w:r>
    </w:p>
    <w:p>
      <w:pPr>
        <w:pStyle w:val="Dtum"/>
        <w:bidi w:val="0"/>
        <w:jc w:val="left"/>
        <w:rPr/>
      </w:pPr>
      <w:r>
        <w:rPr/>
        <w:t>Szeptember 20, kedd</w:t>
      </w:r>
    </w:p>
    <w:p>
      <w:pPr>
        <w:pStyle w:val="Text"/>
        <w:bidi w:val="0"/>
        <w:ind w:firstLine="720"/>
        <w:rPr/>
      </w:pPr>
      <w:r>
        <w:rPr/>
        <w:t>A mai nap semmi másnak nem volt szentelve, mint az elutazásra való készülôdésnek, illetve a partinak. Az elsô felét igen gyorsan megoldottam: kimentem az állomásra, és mintegy három perc alatt megvettem a jegyet Matsumotóig. Kicsit furcsálkodott a pénztáros, hogy személyvonattal akarok menni -- valószínûleg e hónapban én lehetem az elsô ilyen --, mindenesetre fel voltam készülve közel tízezer yenes árra, ehhez képest óriási megkönnyebbülés volt a 4000 yenes jegy. Mintegy 250 kilométerre nem is olyan rossz pénz, igaz-e?</w:t>
      </w:r>
    </w:p>
    <w:p>
      <w:pPr>
        <w:pStyle w:val="Text"/>
        <w:bidi w:val="0"/>
        <w:ind w:firstLine="720"/>
        <w:rPr/>
      </w:pPr>
      <w:r>
        <w:rPr/>
        <w:t>Visszakaptuk a repülôjegyeinket, kaptunk 2000 yent a naritai repülôtéri illetékre, valamint egy jegyet Naritáig. Az olyanok, mint én, akik maradtak még egy idôre, megkapták a buszjegy árát készpénzben (2700 yen). Ez azért esett jól, mert Naritára ki lehet menni teljesen normális vonattal is, csak éppen harmadannyiért. Ajándék.</w:t>
      </w:r>
    </w:p>
    <w:p>
      <w:pPr>
        <w:pStyle w:val="Text"/>
        <w:bidi w:val="0"/>
        <w:ind w:firstLine="720"/>
        <w:rPr/>
      </w:pPr>
      <w:r>
        <w:rPr/>
        <w:t>Ezután elvileg semmi dolgunk nem volt, legalábbis legtöbbünknek. Nekem, sajnos, hátravolt még a feketeleves: meg kellett írni egy beszédet. Mertháthogy ugye, a Nakamura nevû hölgy, szeretett vezérünk, felkért négyünket, hogy tartsunk rövid beszédet este a partin. A többiek elmentek Tokióba, jól érezni magukat, én meg otthon kínlódtam, mi a rákról tudnék három percig beszélni. Végül is aludtam vagy két órát, meg megfürödtem, meg már mindent kitaláltam, csak ne kelljen beszédet írni, viszont az idô vészesen múlt. Aztán nekiültem, és fél óra alatt kiszenvedtem hat mondatot. Végképp elkeseredtem, már csak másfél órám volt. Okosabb híján felolvastam, amit írtam, és kiderült, hogy másfél perc. Ezek után fellelkesedtem, írtam még tíz mondatot, meg a kötelezô "Köszönjük szépen", és újabb félóra alatt készen voltam.</w:t>
      </w:r>
    </w:p>
    <w:p>
      <w:pPr>
        <w:pStyle w:val="Text"/>
        <w:bidi w:val="0"/>
        <w:ind w:firstLine="720"/>
        <w:rPr/>
      </w:pPr>
      <w:r>
        <w:rPr/>
        <w:t>Öltönyt húztam a partira, kicsit gyûrött volt a nyakkendôm, de még így is túlságosan kinyaltnak éreztem magam. Hát tévedtem. Ahogy beléptem a hallba, kiderült, hogy a többiek is kitettek magukért. A koreai lányok népviseletbe öltöztek, szerintem az egész maximum fél bôrönd lehetett, de a legtöbben tényleg öltönyben voltak. Végül is oltári szerencsém volt: a másik három beszélô alaposan elintézte magát. Az egyik, indiai lány, szóvirágokkal teli, közel tízperces beszédet tartott, még a japánok is ásítoztak alatta, viszont legalább felsorolta, merre jártunk. A következô, venezuelai (tehát szôke?!) lány poénkodni akart, de ez nem igazán megy, ha valaki épp hogy igét tud ragozni, és a kiejtése nem is hasonlít a japánra. Jöttem én, messze a legrövidebb, ezt mindenki értékelte, és mivel én tudtam, milyen poénokat nem értenek a japánok, ezeket bölcsen kihagytam. Végül is, aki nem értette, annak az tetszett, hogy rövid, aki meg igen, az, hogy a többivel szemben viszonylag természetes. Utolsóként az egyiptomi fiú beszélt, aki nagyon tud japánul, de azért beszédet még neki sem sikerült rögtönöznie. Látszott, hogy nem készült, és eléggé udvariatlan ilyenkor "Ano...ano...ano" stílusban beszélni, ami magyarul körülbelül az "Öööö...izé....ööö"-nek felel meg.</w:t>
      </w:r>
    </w:p>
    <w:p>
      <w:pPr>
        <w:pStyle w:val="Text"/>
        <w:bidi w:val="0"/>
        <w:ind w:firstLine="720"/>
        <w:rPr/>
      </w:pPr>
      <w:r>
        <w:rPr/>
        <w:t>Lényeg, ami lényeg, kaptunk enni, finom volt, aztán még énekeltek a népek. Engem is beugrattak, hogy énekeljek, végül is utolsóként, egy szál gitárral elôadtam a Kállai Kettôst (már persze csak a két dalt). Frenetikus sikerem volt, amit nem egészen értettem. Talán azért, mert ez is rövid volt, talán azért, mert nem volt hamis, mint a többiek, a csoda tudja. Lényeg az, hogy a végsô búcsúzkodásnál egészen megdöbbentem, hány ember akart lefényképezkedni velem, sôt, a végén még autogramot is osztogattam.</w:t>
      </w:r>
    </w:p>
    <w:p>
      <w:pPr>
        <w:pStyle w:val="Text"/>
        <w:bidi w:val="0"/>
        <w:ind w:firstLine="720"/>
        <w:rPr/>
      </w:pPr>
      <w:r>
        <w:rPr/>
        <w:t>Kiderült, hogy sokkal többen ismernek, mint ahányat én. Az egyik koreai lány, aki mellesleg igen csinos volt, de angolul egy szót nem tudott, és két hét alatt legfeljebb néhány tétova mosolyt váltottunk, egy babát adott ajándékba; de kaptam egy 50 akármist az egyik indonéziai sráctól is, akirôl összesen annyit tudtam, hogy egy neve van.</w:t>
      </w:r>
    </w:p>
    <w:p>
      <w:pPr>
        <w:pStyle w:val="Text"/>
        <w:bidi w:val="0"/>
        <w:ind w:firstLine="720"/>
        <w:rPr/>
      </w:pPr>
      <w:r>
        <w:rPr/>
        <w:t>Este aztán még egy szál gitárral úgy éjjel egyig, fél kettôig múlattuk az idôt, de aztán ágyba roskadtunk.</w:t>
      </w:r>
    </w:p>
    <w:p>
      <w:pPr>
        <w:pStyle w:val="Text"/>
        <w:bidi w:val="0"/>
        <w:ind w:firstLine="720"/>
        <w:rPr/>
      </w:pPr>
      <w:r>
        <w:rPr/>
      </w:r>
    </w:p>
    <w:p>
      <w:pPr>
        <w:pStyle w:val="Dtum"/>
        <w:bidi w:val="0"/>
        <w:jc w:val="left"/>
        <w:rPr/>
      </w:pPr>
      <w:r>
        <w:rPr/>
        <w:t>Szeptember 21, szerda</w:t>
      </w:r>
    </w:p>
    <w:p>
      <w:pPr>
        <w:pStyle w:val="Text"/>
        <w:bidi w:val="0"/>
        <w:ind w:firstLine="720"/>
        <w:rPr/>
      </w:pPr>
      <w:r>
        <w:rPr/>
        <w:t>Reggel az istennek nem bírtam felkelni, legkésôbb negyed tizenegyig viszont el akartam indulni, így aztán lázas rohanás lett az egészbôl. Alig sikerült mindent bepakolni, meg még a Ritának is össze kellett pakolni a sok vackot, amit a Hidasi tanárnô hagyott (meg a könyveket, amiket nem akartam Matsumotóig elcipelni, meg vissza). Lényeg, hogy körülbelül fél tizenegykor sikerült elindulni, de így is vagy félórával elôbb értem Tachikawába, ahonnan az igazi vonat -- nem a HÉV-szerû -- indult. Meglepôen kevés gonddal sikerült utazni, bár Tokiótól távolodva egyre fogynak a latinbetûs feliratok az állomásokon. Az egyik átszállásnál egy kicsit be voltam téve, mert a japánok nagyon ki bírják ezt centizni, de aztán végül is azzal sem volt semmi gond.</w:t>
      </w:r>
    </w:p>
    <w:p>
      <w:pPr>
        <w:pStyle w:val="Text"/>
        <w:bidi w:val="0"/>
        <w:ind w:firstLine="720"/>
        <w:rPr/>
      </w:pPr>
      <w:r>
        <w:rPr/>
        <w:t>Sawaki professzor úr, meg a lánya, Megumi már vártak az állomáson. Kicsit féltem, hogy jól letol, hogy alig írtam, meg hogy az utolsó pillanatban mondtam meg neki, hogy mikor jövök, de aztán végül is nagyon kedves volt. Attól is féltem, hogy egy nyüves szavát nem fogom érteni, de aztán ez is jobb lett a vártnál. Persze, egy csomószor kell nézni a szótárt, de általában azért tudunk kommunikálni, és most már azért sokkal kevesebb udvariassági hibát vétek. Az is nagy elôny, hogy mivel én diák vagyok, nem illik állandóan pofáznom -- úgysem tudnék --, amit viszont meg ô mond, annak nagy részét értem, mert fel van készülve, hogy egyszerûen és lassan kell beszélnie. Hülye dolog, de soxor a legegyszerûbb szavakat nem értem, pusztán azért, mert valami bonyolultra számítok.</w:t>
      </w:r>
    </w:p>
    <w:p>
      <w:pPr>
        <w:pStyle w:val="Text"/>
        <w:bidi w:val="0"/>
        <w:ind w:firstLine="720"/>
        <w:rPr/>
      </w:pPr>
      <w:r>
        <w:rPr/>
        <w:t xml:space="preserve">Megumi csodás. Két éve láttam utoljára, akkor hároméves volt, én pedig teljesen szerelmes benne. Úgy nézett ki, mint egy </w:t>
      </w:r>
      <w:r>
        <w:rPr>
          <w:b w:val="false"/>
          <w:bCs w:val="false"/>
          <w:i/>
          <w:iCs w:val="false"/>
          <w:caps w:val="false"/>
          <w:smallCaps w:val="false"/>
          <w:strike w:val="false"/>
          <w:dstrike w:val="false"/>
          <w:outline w:val="false"/>
          <w:vanish w:val="false"/>
        </w:rPr>
        <w:t>kokeshi</w:t>
      </w:r>
      <w:r>
        <w:rPr/>
        <w:t>-baba, teljesen kerek fejjel. Azóta megnyúlt, bár még mindig pici a korához képest; az arca is egy picit megváltozott, így mostanra elmúlt belôlem az instant "márpedig én ezt a gyereket elviszem" érzés. Nem arról van szó, hogy csúnya lett, csak most már olyan normálisgyerek-feje van. Így is nagyon aranyos egyébként.</w:t>
      </w:r>
    </w:p>
    <w:p>
      <w:pPr>
        <w:pStyle w:val="Text"/>
        <w:bidi w:val="0"/>
        <w:ind w:firstLine="720"/>
        <w:rPr/>
      </w:pPr>
      <w:r>
        <w:rPr/>
        <w:t>Két évvel ezelôtthöz képest be nem áll a szája. Most, hogy már vannak japán barátai, tényleg megtanult beszélni. Meg aztán a mamájával is folyton társalog. Rém okos gyerek, bár a szülôk szabadkoznak, hogy a többi is ilyen, de azért látszik, hogy hízik a májuk. Japánban különben is szokás a gyereket lehülyézni mások elôtt, még akkor is, ha épp felvették a Tokió Egyetemre, úgyhogy nem kell ôket komolyan venni, sugárzanak a boldogságtól. A gyerek állandóan vidám, sírni kétszer láttam, az egyik, amikor elesett, a másik, amikor már tényleg nagyon álmos volt.</w:t>
      </w:r>
    </w:p>
    <w:p>
      <w:pPr>
        <w:pStyle w:val="Text"/>
        <w:bidi w:val="0"/>
        <w:ind w:firstLine="720"/>
        <w:rPr/>
      </w:pPr>
      <w:r>
        <w:rPr/>
        <w:t>Megérkezvén, lepakoltunk, és alig telt el néhány perc, amikor a szülôk rejtélyes pillantásokat váltottak egymással, meg a gyerekkel, és kiderült, hogy valami koncerttel készültek. Nem emlékeztem, hogy korábban össz-családilag zenéltek volna, úgyhogy nem egészen értettem a dolgot, de pillanatok alatt kiderült. Megumi, az ötéves Megumi nekiesett egy miniatûr csellónak, és vagy tíz percig abba sem hagyta. Persze, voltak néhol hibák, de egészen jól játszott, sôt, késôbb, amikor gyakorolni hallottam, egészen bonyolult dallamokat is elôadott. Kiderült, hogy két éve csellózik, amióta hazajöttek Japánba. Kicsit szörnyülködtem, mire a szülôk udvariasan szabadkoztak, hogy ugyan, dehogy, az igazán klassz gyerekek kétéves koruktól zenélnek. Hát...</w:t>
      </w:r>
    </w:p>
    <w:p>
      <w:pPr>
        <w:pStyle w:val="Text"/>
        <w:bidi w:val="0"/>
        <w:ind w:firstLine="720"/>
        <w:rPr/>
      </w:pPr>
      <w:r>
        <w:rPr/>
        <w:t>Mindenesetre a gyerek folyékonyan olvassa a két japán szótagábécét, és temérdek képeskönyvet tud maga mögött. Egy csomót tanul magától is -- Japánban most rengeteg érdekes képeskönyvet lehet kapni gyerekeknek. Rém drágák, de a papa, gondolom keres annyit, hogy ez nem nagyon lehet gond. A mama nem dolgozik, most gondolkozik egyáltalán részmunkaidôs álláson, ehhez képest kiderült, hogy nem bérlik a házukat, ahogy Japánban, legalábbis Tokió környékén mindenki, hanem megvették. Kérdezték, szerintem mennyibe került, nos, egy nagyon szép, de azért nagy társasház, úgy 75 négyzetméter a lakás, hát tippeltem vagy tizenötmillió yent. Tévedtem, harminchét. Ehhez képest azért Yamaha elektronikus zongora és orgona is akad benne, mert a mama néha gyakorol.</w:t>
      </w:r>
    </w:p>
    <w:p>
      <w:pPr>
        <w:pStyle w:val="Text"/>
        <w:bidi w:val="0"/>
        <w:ind w:firstLine="720"/>
        <w:rPr/>
      </w:pPr>
      <w:r>
        <w:rPr/>
        <w:t xml:space="preserve">El már nem mentünk sehová, lassan esteledett, meg vacsizni is kellett, meg fürdeni -- megegyeztek abban, hogy nem csinálnak semmi extrát nekem, hanem élnek, ahogy szoktak. Ezért én tulajdonképpen rendkívül hálás voltam nekik, csak ez sajnos, azt is jelentette, hogy nemigen volt étkezés </w:t>
      </w:r>
      <w:r>
        <w:rPr>
          <w:b w:val="false"/>
          <w:bCs w:val="false"/>
          <w:i/>
          <w:iCs w:val="false"/>
          <w:caps w:val="false"/>
          <w:smallCaps w:val="false"/>
          <w:strike w:val="false"/>
          <w:dstrike w:val="false"/>
          <w:outline w:val="false"/>
          <w:vanish w:val="false"/>
        </w:rPr>
        <w:t>miso</w:t>
      </w:r>
      <w:r>
        <w:rPr/>
        <w:t xml:space="preserve">-leves nélkül, amit én azért annyira nem szeretek. Bár az is igaz, hogy korábban, még otthon öklendeztem néha a </w:t>
      </w:r>
      <w:r>
        <w:rPr>
          <w:b w:val="false"/>
          <w:bCs w:val="false"/>
          <w:i/>
          <w:iCs w:val="false"/>
          <w:caps w:val="false"/>
          <w:smallCaps w:val="false"/>
          <w:strike w:val="false"/>
          <w:dstrike w:val="false"/>
          <w:outline w:val="false"/>
          <w:vanish w:val="false"/>
        </w:rPr>
        <w:t>miso</w:t>
      </w:r>
      <w:r>
        <w:rPr/>
        <w:t>-levestôl, itt meg két hét után meg sem kottyant. Megettem jó elôre, bár a vége felé szokták, és aztán nyeltem a finomabbakat.</w:t>
      </w:r>
    </w:p>
    <w:p>
      <w:pPr>
        <w:pStyle w:val="Text"/>
        <w:bidi w:val="0"/>
        <w:ind w:firstLine="720"/>
        <w:rPr/>
      </w:pPr>
      <w:r>
        <w:rPr/>
        <w:t xml:space="preserve">Végül is nyugodni tértünk, igazi </w:t>
      </w:r>
      <w:r>
        <w:rPr>
          <w:b w:val="false"/>
          <w:bCs w:val="false"/>
          <w:i/>
          <w:iCs w:val="false"/>
          <w:caps w:val="false"/>
          <w:smallCaps w:val="false"/>
          <w:strike w:val="false"/>
          <w:dstrike w:val="false"/>
          <w:outline w:val="false"/>
          <w:vanish w:val="false"/>
        </w:rPr>
        <w:t>futon</w:t>
      </w:r>
      <w:r>
        <w:rPr/>
        <w:t>on, meg a padlón, meg minden. Így, hogy nincsenek ágyak, hanem a padlón alszanak, igazán tágas a 75 négyzetméteres lakás, még úgy is, hogy az egyik szobát képtelenek használni, mert tele van könyvekkel, meg emlékekkel. Szabadkoztak, hogy hogy lehûlt a levegô, én meg majd megfulladtam a hôségtôl. Azért nagy nehezen eltelt az éjszaka, de voltak gondjaim rendesen.</w:t>
      </w:r>
    </w:p>
    <w:p>
      <w:pPr>
        <w:pStyle w:val="Text"/>
        <w:bidi w:val="0"/>
        <w:ind w:firstLine="720"/>
        <w:rPr/>
      </w:pPr>
      <w:r>
        <w:rPr/>
        <w:t>Ha már az alvásnál tartunk, néhány dolgot igazán furcsálltam a japánokkal kapcsolatban. Az egyik, hogy éjszakára becsuknak minden ajtót és ablakot -- ennek van értelme, nagyon sok a bogár --, behúzzák a függönyöket -- ez már ízlés dolga --, majd égve hagynak egy villanyt, hogy ne féljenek. Ezenkívül állig felöltöznek alváshoz. Namármost, én otthon töksötétben, és mezítelenül alszom, lehetôleg kevés takaróval, úgyhogy sok gondom nem volt...</w:t>
      </w:r>
    </w:p>
    <w:p>
      <w:pPr>
        <w:pStyle w:val="Text"/>
        <w:bidi w:val="0"/>
        <w:ind w:firstLine="720"/>
        <w:rPr/>
      </w:pPr>
      <w:r>
        <w:rPr/>
        <w:t>Egyébként is, a japánok két dologgal rettenetesen nem takarékoskodnak. Az egyik a víz, a másik a villany. Rengeteg vizet használnak el fürdéshez, rizstermesztéshez, meg a jó ég tudja mihez, és mostanában valahogy a villannyal sem törôdnek.</w:t>
      </w:r>
    </w:p>
    <w:p>
      <w:pPr>
        <w:pStyle w:val="Text"/>
        <w:bidi w:val="0"/>
        <w:ind w:firstLine="720"/>
        <w:rPr/>
      </w:pPr>
      <w:r>
        <w:rPr/>
      </w:r>
    </w:p>
    <w:p>
      <w:pPr>
        <w:pStyle w:val="Dtum"/>
        <w:bidi w:val="0"/>
        <w:jc w:val="left"/>
        <w:rPr/>
      </w:pPr>
      <w:r>
        <w:rPr/>
        <w:t>Szeptember 22, csütörtök</w:t>
      </w:r>
    </w:p>
    <w:p>
      <w:pPr>
        <w:pStyle w:val="Text"/>
        <w:bidi w:val="0"/>
        <w:ind w:firstLine="720"/>
        <w:rPr/>
      </w:pPr>
      <w:r>
        <w:rPr/>
        <w:t>Megu-</w:t>
      </w:r>
      <w:r>
        <w:rPr>
          <w:b w:val="false"/>
          <w:bCs w:val="false"/>
          <w:i/>
          <w:iCs w:val="false"/>
          <w:caps w:val="false"/>
          <w:smallCaps w:val="false"/>
          <w:strike w:val="false"/>
          <w:dstrike w:val="false"/>
          <w:outline w:val="false"/>
          <w:vanish w:val="false"/>
        </w:rPr>
        <w:t xml:space="preserve">chan </w:t>
      </w:r>
      <w:r>
        <w:rPr/>
        <w:t>oviba ment, úgyhogy elég korán keltünk, meg a szülôknek is volt dolguk, ezért megegyeztünk, hogy egyedül szépen elleszek a városban kettôig, aztán majd elmegyünk valahová. Kaptam térképet, meg ötleteket, hova menjek, meg reggelit is.</w:t>
      </w:r>
    </w:p>
    <w:p>
      <w:pPr>
        <w:pStyle w:val="Text"/>
        <w:bidi w:val="0"/>
        <w:ind w:firstLine="720"/>
        <w:rPr/>
      </w:pPr>
      <w:r>
        <w:rPr/>
        <w:t>Kicsit aggódtak, hogy nem fogom tudni, merre kell elôre menni -- ezt abból következtethették ki, hogy mivel hétkor keltünk, egy darabig nem nagyon bírtam nyitva tartani a szememet. Végül is kilenckor indultam neki a körülbelül Pécs nagyságú, vagy tán még annál is kisebb városnak. Van ám a közepén egy kastély, bár mielôtt visszaértem volna oda, megjártam az állomást, meg a fôutcát, meg a Nakamachi nevû, viszonylag régi állapotában megmaradt városrészt (Matsumoto valahogy kimaradt az amerikai bombázásokkor), és jó alaposan elfáradtam, mire a kastélyhoz értem.</w:t>
      </w:r>
    </w:p>
    <w:p>
      <w:pPr>
        <w:pStyle w:val="Text"/>
        <w:bidi w:val="0"/>
        <w:ind w:firstLine="720"/>
        <w:rPr/>
      </w:pPr>
      <w:r>
        <w:rPr/>
        <w:t>A kastély nagyon szépen megmaradt, úgy látszik, erre nem jár a villám, vagy gyakran újjáépítik. Mindenesetre két tornya van, az egyik kívülrôl öt, a másik négyemeletesnek látszik. Átverés, mert belül mindkettôben van még egy ablakok nélküli, elsôsorban raktározási, meg védelmi célokat szolgáló extra emelet. Pénzért be is lehet menni, jó meredekek a lépcsôk, és fentrôl szét lehet nézni a városon. Nos.</w:t>
      </w:r>
    </w:p>
    <w:p>
      <w:pPr>
        <w:pStyle w:val="Text"/>
        <w:bidi w:val="0"/>
        <w:ind w:firstLine="720"/>
        <w:rPr/>
      </w:pPr>
      <w:r>
        <w:rPr/>
        <w:t xml:space="preserve">Matsumoto annyiból is Pécshez hasonlít, hogy hegyek vannak igen közel, csak éppen nem csupán az egyik oldalon, hanem majdnem teljesen körben, és egy kicsit azért magasabbak is. Ennek megfelelôen a városnak sajátos mikroklímája van: kevés az esô, és bár a tél ugyanolyan hideg, mint nálunk, hó gyakorlatilag nem esik, legfeljebb egyszer egy évben. Tudniillik a felhôk lerakják terhüket a környezô hegyeken, ami által azok viszont síparadicsommá válnak. Jönnek is ezrével a turisták, meg a síelni vágyók. </w:t>
      </w:r>
    </w:p>
    <w:p>
      <w:pPr>
        <w:pStyle w:val="Text"/>
        <w:bidi w:val="0"/>
        <w:ind w:firstLine="720"/>
        <w:rPr/>
      </w:pPr>
      <w:r>
        <w:rPr/>
        <w:t>A kastély belépôjegye egyben a matsumotói szépmûvészeti múzeum belépôjegye is. Igazából a múzeumon érezni, hogy elég friss: egyrészt eléggé furcsa kiállítások vannak benne, másrészt meg van emelet, amelyik majdnem teljesen üres. Mindenesetre megcsodálhattuk Matsumoto történetének fontosabb állomásait, valamint 390 darab órát, amelyet valamelyik unatkozó japán milliomos szedegetett össze még a múlt századból.</w:t>
      </w:r>
    </w:p>
    <w:p>
      <w:pPr>
        <w:pStyle w:val="Text"/>
        <w:bidi w:val="0"/>
        <w:ind w:firstLine="720"/>
        <w:rPr/>
      </w:pPr>
      <w:r>
        <w:rPr/>
        <w:t>Múzeum után szépen hazamentem, egyszerre érkeztünk meg én és Megu-</w:t>
      </w:r>
      <w:r>
        <w:rPr>
          <w:b w:val="false"/>
          <w:bCs w:val="false"/>
          <w:i/>
          <w:iCs w:val="false"/>
          <w:caps w:val="false"/>
          <w:smallCaps w:val="false"/>
          <w:strike w:val="false"/>
          <w:dstrike w:val="false"/>
          <w:outline w:val="false"/>
          <w:vanish w:val="false"/>
        </w:rPr>
        <w:t xml:space="preserve">chan </w:t>
      </w:r>
      <w:r>
        <w:rPr/>
        <w:t>a mamájával az oviból. Kaptunk ebédet, aztán kiderült, hogy a professzor úrék valahova el akarnak vinni. Hogy pontosan hova, azt nem mondták, valami melegvizû forrást emlegettek, és az utolsó pillanatban azért szóltak, hogy hozzak elég ruhát, merthogy  egy éjszakára ottmaradunk.</w:t>
      </w:r>
    </w:p>
    <w:p>
      <w:pPr>
        <w:pStyle w:val="Text"/>
        <w:bidi w:val="0"/>
        <w:ind w:firstLine="720"/>
        <w:rPr/>
      </w:pPr>
      <w:r>
        <w:rPr/>
        <w:t>Kicsit elaludtam az úton, de tényleg nagyon érdekes helyre érkeztünk, és az egész alig harminc kilométernyire van Matsumotótól: egy vadonatúj motel/</w:t>
      </w:r>
      <w:r>
        <w:rPr>
          <w:b w:val="false"/>
          <w:bCs w:val="false"/>
          <w:i/>
          <w:iCs w:val="false"/>
          <w:caps w:val="false"/>
          <w:smallCaps w:val="false"/>
          <w:strike w:val="false"/>
          <w:dstrike w:val="false"/>
          <w:outline w:val="false"/>
          <w:vanish w:val="false"/>
        </w:rPr>
        <w:t>ryokan,</w:t>
      </w:r>
      <w:r>
        <w:rPr/>
        <w:t xml:space="preserve"> az erdô közepén, a neve is az, hogy az Erdô Közepe, és ha ez még nem elég, hát egy kis múzeum is helyet kapott benne. Most éppen egy angol gyerekkönyv-illusztrátor, Bernadette Watts képeit csodálhattuk meg, amik egyébként tényleg szépek, csak hát eléggé ipar(szerû)mûvészet. </w:t>
      </w:r>
    </w:p>
    <w:p>
      <w:pPr>
        <w:pStyle w:val="Text"/>
        <w:bidi w:val="0"/>
        <w:ind w:firstLine="720"/>
        <w:rPr/>
      </w:pPr>
      <w:r>
        <w:rPr/>
        <w:t xml:space="preserve">Este elvittek egy meglehetôsen japán vendéglôbe, olyanba, amilyenbe én eddig is jártam, csak drágábba, és többféle ételt lehetett kapni. Legnagyobb meglepetésemre semmi gondom nem volt az étellel, bár a </w:t>
      </w:r>
      <w:r>
        <w:rPr>
          <w:b w:val="false"/>
          <w:bCs w:val="false"/>
          <w:i/>
          <w:iCs w:val="false"/>
          <w:caps w:val="false"/>
          <w:smallCaps w:val="false"/>
          <w:strike w:val="false"/>
          <w:dstrike w:val="false"/>
          <w:outline w:val="false"/>
          <w:vanish w:val="false"/>
        </w:rPr>
        <w:t xml:space="preserve">ryokan </w:t>
      </w:r>
      <w:r>
        <w:rPr/>
        <w:t xml:space="preserve">után ez volt a második legjapánabb vacsora, amit sikerült magamhoz vennem. Amikor már kezdtem jóllakni, és úgy érezni, hogy nem nagyon fér több, akkor hozták a </w:t>
      </w:r>
      <w:r>
        <w:rPr>
          <w:b w:val="false"/>
          <w:bCs w:val="false"/>
          <w:i/>
          <w:iCs w:val="false"/>
          <w:caps w:val="false"/>
          <w:smallCaps w:val="false"/>
          <w:strike w:val="false"/>
          <w:dstrike w:val="false"/>
          <w:outline w:val="false"/>
          <w:vanish w:val="false"/>
        </w:rPr>
        <w:t>sobá</w:t>
      </w:r>
      <w:r>
        <w:rPr/>
        <w:t>t, úgyhogy viszonylag nagyon jóllaktam. Szó, ami szó, jól tartottak a professzor úrék, nem volt mire panaszkodnom. Rettenetesen figyeltem, nehogy túl sokat vegyek bármibôl is, soha nem kértem kétszer semmibôl, ezért rendszerint csak pukkadásig laktam jól.</w:t>
      </w:r>
    </w:p>
    <w:p>
      <w:pPr>
        <w:pStyle w:val="Text"/>
        <w:bidi w:val="0"/>
        <w:ind w:firstLine="720"/>
        <w:rPr/>
      </w:pPr>
      <w:r>
        <w:rPr/>
        <w:t xml:space="preserve">Japán stílusú szobát vettünk ki, így megint </w:t>
      </w:r>
      <w:r>
        <w:rPr>
          <w:b w:val="false"/>
          <w:bCs w:val="false"/>
          <w:i/>
          <w:iCs w:val="false"/>
          <w:caps w:val="false"/>
          <w:smallCaps w:val="false"/>
          <w:strike w:val="false"/>
          <w:dstrike w:val="false"/>
          <w:outline w:val="false"/>
          <w:vanish w:val="false"/>
        </w:rPr>
        <w:t>tatami</w:t>
      </w:r>
      <w:r>
        <w:rPr/>
        <w:t xml:space="preserve">n, meg </w:t>
      </w:r>
      <w:r>
        <w:rPr>
          <w:b w:val="false"/>
          <w:bCs w:val="false"/>
          <w:i/>
          <w:iCs w:val="false"/>
          <w:caps w:val="false"/>
          <w:smallCaps w:val="false"/>
          <w:strike w:val="false"/>
          <w:dstrike w:val="false"/>
          <w:outline w:val="false"/>
          <w:vanish w:val="false"/>
        </w:rPr>
        <w:t>futon</w:t>
      </w:r>
      <w:r>
        <w:rPr/>
        <w:t>on aludtunk, de ezúttal nem elszeparálva, mint otthon, hanem szépen felsorakozva, mint az orgonasípok. Rettenetesen remélem, hogy nem horkoltam nagyon nekik; mindenesetre, miután az erdô belseje meglehetôsen hideg volt, egészen kellemesen aludtam, bár a becsukott ajtók és ablakok miattt négy ember reggelre alaposan felmelegítette a szobát.</w:t>
      </w:r>
    </w:p>
    <w:p>
      <w:pPr>
        <w:pStyle w:val="Text"/>
        <w:bidi w:val="0"/>
        <w:ind w:firstLine="720"/>
        <w:rPr/>
      </w:pPr>
      <w:r>
        <w:rPr/>
      </w:r>
    </w:p>
    <w:p>
      <w:pPr>
        <w:pStyle w:val="Dtum"/>
        <w:bidi w:val="0"/>
        <w:jc w:val="left"/>
        <w:rPr/>
      </w:pPr>
      <w:r>
        <w:rPr/>
        <w:t>Szeptember 23, péntek</w:t>
      </w:r>
    </w:p>
    <w:p>
      <w:pPr>
        <w:pStyle w:val="Text"/>
        <w:bidi w:val="0"/>
        <w:ind w:firstLine="720"/>
        <w:rPr/>
      </w:pPr>
      <w:r>
        <w:rPr/>
        <w:t xml:space="preserve">Japános reggelit kértünk, de nem lett teljesen az. Kaptunk zsömlét, meg vajat, meg lekvárt, meg egy nagy tál levest. Kiderült, hogy a japán szállodák sokkal rendesebbek, mint az európaiak: ha az ember nem jelentkezik ki a megjelölt idôig, akkor nem kell azonnal még egy napot kifizetnie, csak bizonyos díjat. Mi azért néhány perccel tíz elôtt csak kijelentkeztünk, megnéztük a múzeumot, és kissé kanyargós úton elindultunk hazafelé. A kanyargás elsô állomása egy borzasztó régi japán parasztház volt. Meglehetôsen nagy faépítmény, de mivel benne tartották az állatokat is, azért a lakórész nem annyira nagy. </w:t>
      </w:r>
    </w:p>
    <w:p>
      <w:pPr>
        <w:pStyle w:val="Text"/>
        <w:bidi w:val="0"/>
        <w:ind w:firstLine="720"/>
        <w:rPr/>
      </w:pPr>
      <w:r>
        <w:rPr/>
        <w:t xml:space="preserve">Ami meglepô volt a parasztházban, hogy gyakorlatilag az egész fából volt, gyakorlatilag egy szikra papír sem volt benne, ami pedig ugye alaposan eltér a régi japán házakról alkotott képtôl. Márpedig ilyen volt, középen égett a tûz, kémény nem volt, büdös meg füst viszont igen, és a tûzhely felett füstölték télire az élelmiszereket. </w:t>
      </w:r>
    </w:p>
    <w:p>
      <w:pPr>
        <w:pStyle w:val="Text"/>
        <w:bidi w:val="0"/>
        <w:ind w:firstLine="720"/>
        <w:rPr/>
      </w:pPr>
      <w:r>
        <w:rPr/>
        <w:t>Ezek után egy igazi forrást nézni mentünk el. Kicsit nehezen találtuk meg az oda vezetô utat, de aztán végül is némi iszapos gyaloglás után meglett. Igazából olyan helyet nem láttunk, ahol a víz feltör a földbôl, de vékony patakot igen, ami aztán szépen elfolyt valahova messze.</w:t>
      </w:r>
    </w:p>
    <w:p>
      <w:pPr>
        <w:pStyle w:val="Text"/>
        <w:bidi w:val="0"/>
        <w:ind w:firstLine="720"/>
        <w:rPr/>
      </w:pPr>
      <w:r>
        <w:rPr/>
        <w:t xml:space="preserve">Ha már a folyóknál tartunk: Japánban a folyók egészen mások, mint amilyenekhez mi szoktunk. Elôször is, nyamvadtak, két okból. Nyamvadtak, mert különben sem nagyok, csak amikor a tavaszi áradás jön, akkor viszont puskagolyószerû sebességgel jönnek le a hegyekbôl, magukkal sodorva mindent. Valóban, </w:t>
      </w:r>
      <w:r>
        <w:rPr>
          <w:b w:val="false"/>
          <w:bCs w:val="false"/>
          <w:i/>
          <w:iCs w:val="false"/>
          <w:caps w:val="false"/>
          <w:smallCaps w:val="false"/>
          <w:strike w:val="false"/>
          <w:dstrike w:val="false"/>
          <w:outline w:val="false"/>
          <w:vanish w:val="false"/>
        </w:rPr>
        <w:t>teppo-mizu</w:t>
      </w:r>
      <w:r>
        <w:rPr/>
        <w:t xml:space="preserve">nak, puska-víznek hívják az ilyen hirtelen áradást. Másodszor pedig nyamvadtak azért, mert minden valamirevaló folyóra gátat építettek, hogy villanyt termeljenek vele. Így aztán nem egy olyan folyó van, amin egész komoly hidak ágaskodnak, holott szinte, vagy éppen teljesen ki van száradva. </w:t>
      </w:r>
    </w:p>
    <w:p>
      <w:pPr>
        <w:pStyle w:val="Text"/>
        <w:bidi w:val="0"/>
        <w:ind w:firstLine="720"/>
        <w:rPr/>
      </w:pPr>
      <w:r>
        <w:rPr/>
        <w:t>Ebédelni egy pizzériába vittek, amit nem egészen értettem. Igaz, említettem az elôzô nap, hogy otthon inkább pizzériákba járok, mert azok olcsóbbak, de tudtam, hogy Japánban nem ez a helyzet, és gyanítottam azt is, hogy az adagok is egy kicsit mások. Lebeszélni nem sikerült ôket róla, úgyhogy valóban egy tranzisztoros, sôt, inkább mikroprocesszoros pizzát sikerült ebédelni. Finom volt, de az olaszok azért sírva fakadnának, ha meglátnák.</w:t>
      </w:r>
    </w:p>
    <w:p>
      <w:pPr>
        <w:pStyle w:val="Text"/>
        <w:bidi w:val="0"/>
        <w:ind w:firstLine="720"/>
        <w:rPr/>
      </w:pPr>
      <w:r>
        <w:rPr/>
        <w:t>Délután még egy múzeum befért, egy Rokuzan nevû szobrászé, aki Párizsban tanult, és amikor visszajött Japánba, akkor sem adta fel. Tényleg egészen jókat szobort. Érdekes, mondta Sawaki profeszor úr a dugig tömött, és egyébként rendkívül vidéki múzeum láttán, hogy mostanában azok a japánok is szépmûvészeti múzeumba járnak, akik egyáltalán nem szeretik a képeket és a szobrokat. Lehet némi igaza. A japánok talán a világ leghülyébb nemzete, ami a divatokat illeti. Ha egyszer valaki megmondja, mi a divat, mit kell felvenni, vagy hogyan illik viselkedni, a tokiói néhány százezer különc majom kivételével ezek képesek össznemzetileg ugyanazt a zenét hallgatni, ugyanazokat a ruhákat megvásárolni, satöbbi.</w:t>
      </w:r>
    </w:p>
    <w:p>
      <w:pPr>
        <w:pStyle w:val="Text"/>
        <w:bidi w:val="0"/>
        <w:ind w:firstLine="720"/>
        <w:rPr/>
      </w:pPr>
      <w:r>
        <w:rPr/>
        <w:t>Minden évben új síruhát kell venni, például. Tudniillik az ideiek jól megkülönböztethetôek a tavalyiaktól, és ha az ember a tavalyiban megy el, reménytelenül elveszett. Rögtön tudják róla, hogy csóró, meg miegymás. A legrosszabb talán Tokió ilyen szempontból: ott még a pasik is képesek megvenni minden évben, sôt évszakban az aktuális karamell-, bugyirózsaszín, vagy éppen bilikék öltönyöket, nehogy kilógjanak a többi marha közül. Egyre erôsödik bennem az érzés, hogy Tokó nem hiányzik, sôt, ha egyszer valaha Japánba jönnék, csak vidékre.</w:t>
      </w:r>
    </w:p>
    <w:p>
      <w:pPr>
        <w:pStyle w:val="Text"/>
        <w:bidi w:val="0"/>
        <w:ind w:firstLine="720"/>
        <w:rPr/>
      </w:pPr>
      <w:r>
        <w:rPr/>
        <w:t xml:space="preserve">Én nem bírtam számontartani, de Sawaki profeszor úr összeírta, miket ettem náluk. Innen tudom csupán, hogy aznap </w:t>
      </w:r>
      <w:r>
        <w:rPr>
          <w:b w:val="false"/>
          <w:bCs w:val="false"/>
          <w:i/>
          <w:iCs w:val="false"/>
          <w:caps w:val="false"/>
          <w:smallCaps w:val="false"/>
          <w:strike w:val="false"/>
          <w:dstrike w:val="false"/>
          <w:outline w:val="false"/>
          <w:vanish w:val="false"/>
        </w:rPr>
        <w:t xml:space="preserve">teriyaki </w:t>
      </w:r>
      <w:r>
        <w:rPr/>
        <w:t xml:space="preserve">volt vacsira, meg persze, az elmaradhatatlan </w:t>
      </w:r>
      <w:r>
        <w:rPr>
          <w:b w:val="false"/>
          <w:bCs w:val="false"/>
          <w:i/>
          <w:iCs w:val="false"/>
          <w:caps w:val="false"/>
          <w:smallCaps w:val="false"/>
          <w:strike w:val="false"/>
          <w:dstrike w:val="false"/>
          <w:outline w:val="false"/>
          <w:vanish w:val="false"/>
        </w:rPr>
        <w:t>miso</w:t>
      </w:r>
      <w:r>
        <w:rPr/>
        <w:t>-leves, meg rizs.</w:t>
      </w:r>
    </w:p>
    <w:p>
      <w:pPr>
        <w:pStyle w:val="Text"/>
        <w:bidi w:val="0"/>
        <w:ind w:firstLine="720"/>
        <w:rPr/>
      </w:pPr>
      <w:r>
        <w:rPr/>
      </w:r>
    </w:p>
    <w:p>
      <w:pPr>
        <w:pStyle w:val="Dtum"/>
        <w:bidi w:val="0"/>
        <w:jc w:val="left"/>
        <w:rPr/>
      </w:pPr>
      <w:r>
        <w:rPr/>
        <w:t>Szeptember 24, szombat</w:t>
      </w:r>
    </w:p>
    <w:p>
      <w:pPr>
        <w:pStyle w:val="Text"/>
        <w:bidi w:val="0"/>
        <w:ind w:firstLine="720"/>
        <w:rPr/>
      </w:pPr>
      <w:r>
        <w:rPr/>
        <w:t xml:space="preserve">Kicsit esett az esô, meg hûvös volt, úgyhogy nem sokmindent csináltunk. Sawaki professzor úr elvitt a város legnagyobb szupermarketjébe, meg ki, Matsumoto repülôterére. A repülôtér pici, és aranyos, ilyen kis városnak ez is elég sok, állítólag a teherforgalma sokkal fontosabb, mint a személy. A szupermarkec tényleg borzasztó nagy volt, Amerikában láttam ilyeneket, ott </w:t>
      </w:r>
      <w:r>
        <w:rPr>
          <w:b w:val="false"/>
          <w:bCs w:val="false"/>
          <w:i/>
          <w:iCs w:val="false"/>
          <w:caps w:val="false"/>
          <w:smallCaps w:val="false"/>
          <w:strike w:val="false"/>
          <w:dstrike w:val="false"/>
          <w:outline w:val="false"/>
          <w:vanish w:val="false"/>
        </w:rPr>
        <w:t>mall</w:t>
      </w:r>
      <w:r>
        <w:rPr/>
        <w:t>nak hívják ôket, és itt tényleg Amerikát utánozzák, pont olyan volt, csak a kiszolgálók sokkal udvariasabbak. Vettünk fagyit -- kivételesen én fizettem --, és már bontottam volna ki szegény jégrémet, amikor láttam, milyen idegesen feszeng a professzor úr. Pillanatok alatt leesett, hogy ô még egy picivel idôsebb japán generáció tagja, aki képtelen az utcán enni (akkoriban ez még elképzelhetetlen volt). Végül aztán nagy nehezen találtunk egy padot, ahol meg tudtuk enni a jégrémeket.</w:t>
      </w:r>
    </w:p>
    <w:p>
      <w:pPr>
        <w:pStyle w:val="Text"/>
        <w:bidi w:val="0"/>
        <w:ind w:firstLine="720"/>
        <w:rPr/>
      </w:pPr>
      <w:r>
        <w:rPr/>
        <w:t>Otthon sokat zenéltem, meg irkáltam ezt a naplót. Fizikailag most éppen október negyedike, kedd van -- megint egy jó ideje nem nyúltam hozzá --, akkor még majdnem sikerült utolérnem magam.</w:t>
      </w:r>
    </w:p>
    <w:p>
      <w:pPr>
        <w:pStyle w:val="Text"/>
        <w:bidi w:val="0"/>
        <w:ind w:firstLine="720"/>
        <w:rPr/>
      </w:pPr>
      <w:r>
        <w:rPr/>
      </w:r>
    </w:p>
    <w:p>
      <w:pPr>
        <w:pStyle w:val="Dtum"/>
        <w:bidi w:val="0"/>
        <w:jc w:val="left"/>
        <w:rPr/>
      </w:pPr>
      <w:r>
        <w:rPr/>
        <w:t>Szeptember 25, vasárnap</w:t>
      </w:r>
    </w:p>
    <w:p>
      <w:pPr>
        <w:pStyle w:val="Text"/>
        <w:bidi w:val="0"/>
        <w:ind w:firstLine="720"/>
        <w:rPr/>
      </w:pPr>
      <w:r>
        <w:rPr/>
        <w:t>Felmentünk a környezô hegyek egyikére, egy Gofukuji nevû templomhoz. Jócskán az erdô belsejében van a templom; a nevét onnan kapta, hogy állítólag valami zarándokok sokkal messzebb igyekeztek, de ezen a helyen az ökrök felmondták a szolgálatot, és le kellett ölni ôket. Nagyon szép a templom is (érdekes, hogy nem is olyan könnyû megunni ôket), és méxebb a kilátás, vissza a városra.</w:t>
      </w:r>
    </w:p>
    <w:p>
      <w:pPr>
        <w:pStyle w:val="Text"/>
        <w:bidi w:val="0"/>
        <w:ind w:firstLine="720"/>
        <w:rPr/>
      </w:pPr>
      <w:r>
        <w:rPr/>
        <w:t xml:space="preserve">Érkezett elôzô nap valami hirdetés az egyik helyi Keravill-tól (Kojima Denki), hogy szenzációs leárazások vannak. Kinéztem egy </w:t>
      </w:r>
      <w:r>
        <w:rPr>
          <w:b w:val="false"/>
          <w:bCs w:val="false"/>
          <w:i/>
          <w:iCs w:val="false"/>
          <w:caps w:val="false"/>
          <w:smallCaps w:val="false"/>
          <w:strike w:val="false"/>
          <w:dstrike w:val="false"/>
          <w:outline w:val="false"/>
          <w:vanish w:val="false"/>
        </w:rPr>
        <w:t>hot plate</w:t>
      </w:r>
      <w:r>
        <w:rPr/>
        <w:t xml:space="preserve">-et (villanyos úton melegített vaslap, sokféle japán étel készül rajta, közte a két kedvencem, az </w:t>
      </w:r>
      <w:r>
        <w:rPr>
          <w:b w:val="false"/>
          <w:bCs w:val="false"/>
          <w:i/>
          <w:iCs w:val="false"/>
          <w:caps w:val="false"/>
          <w:smallCaps w:val="false"/>
          <w:strike w:val="false"/>
          <w:dstrike w:val="false"/>
          <w:outline w:val="false"/>
          <w:vanish w:val="false"/>
        </w:rPr>
        <w:t>okonomi-yaki,</w:t>
      </w:r>
      <w:r>
        <w:rPr/>
        <w:t xml:space="preserve"> meg a </w:t>
      </w:r>
      <w:r>
        <w:rPr>
          <w:b w:val="false"/>
          <w:bCs w:val="false"/>
          <w:i/>
          <w:iCs w:val="false"/>
          <w:caps w:val="false"/>
          <w:smallCaps w:val="false"/>
          <w:strike w:val="false"/>
          <w:dstrike w:val="false"/>
          <w:outline w:val="false"/>
          <w:vanish w:val="false"/>
        </w:rPr>
        <w:t>yakisoba</w:t>
      </w:r>
      <w:r>
        <w:rPr/>
        <w:t>), és nem akartuk elhinni, milyen olcsó. Végül is elvittek oda, meg is vettük, és ebédre mindjárt ki is próbáltuk, sôt, olyan jól sikerült, hogy vacsorára is.</w:t>
      </w:r>
    </w:p>
    <w:p>
      <w:pPr>
        <w:pStyle w:val="Text"/>
        <w:bidi w:val="0"/>
        <w:ind w:firstLine="720"/>
        <w:rPr/>
      </w:pPr>
      <w:r>
        <w:rPr/>
        <w:t xml:space="preserve">Délután még mentem egy nagy kört a városban, kipipálva azokat a nevezetességeket, amelyek hiányoztak. Van egy nagyon régi középiskola Matsumotóban, egészen precízen a legrégebbi lenne, csak 1965-ben egyszerûen átrakták pár száz méterrel arrébb, mert a folyó folyton kiáradt. Azóta persze, a folyó a </w:t>
      </w:r>
      <w:r>
        <w:rPr>
          <w:b w:val="false"/>
          <w:bCs w:val="false"/>
          <w:i/>
          <w:iCs w:val="false"/>
          <w:caps w:val="false"/>
          <w:smallCaps w:val="false"/>
          <w:strike w:val="false"/>
          <w:dstrike w:val="false"/>
          <w:outline w:val="false"/>
          <w:vanish w:val="false"/>
        </w:rPr>
        <w:t>Showa Denki</w:t>
      </w:r>
      <w:r>
        <w:rPr/>
        <w:t>nek (a helyi villamos mûvek) köszönhetôen majdnem kiszáradt, de most már nem viszik vissza.</w:t>
      </w:r>
    </w:p>
    <w:p>
      <w:pPr>
        <w:pStyle w:val="Text"/>
        <w:bidi w:val="0"/>
        <w:ind w:firstLine="720"/>
        <w:rPr/>
      </w:pPr>
      <w:r>
        <w:rPr/>
        <w:t>Itt sikerült elôször ingyen bemennem egy múzeumba: a professzor úrék nem akarták elhinni, hogy ilyet lehet. Nem volt nyilvánvaló, de késôbb is sikerült, az újságíróigazolvány tényleg mûködik, csak udvariasnak kell lenni. Szóval a középiskola most, mint múzeum funkcionál, tényleg érdekes, hogyan tanultak száz évvel ezelôtt szegény japán gyerekek. Hát, volt mit tanulniuk.</w:t>
      </w:r>
    </w:p>
    <w:p>
      <w:pPr>
        <w:pStyle w:val="Text"/>
        <w:bidi w:val="0"/>
        <w:ind w:firstLine="720"/>
        <w:rPr/>
      </w:pPr>
      <w:r>
        <w:rPr/>
        <w:t>Maga az iskola elég gyenge anyagokból épült, vályog, meg papír például a padlás alja, ezért szigorúan tilos volt felmászni oda a gyerekeknek. Természetesen annál inkább felmásztak, és persze, leestek -- helyre kis tábla mutatja, eddig hányan.</w:t>
      </w:r>
    </w:p>
    <w:p>
      <w:pPr>
        <w:pStyle w:val="Text"/>
        <w:bidi w:val="0"/>
        <w:ind w:firstLine="720"/>
        <w:rPr/>
      </w:pPr>
      <w:r>
        <w:rPr/>
        <w:t xml:space="preserve">Este, vacsoránál jót mosolyogtam: elôször kicsit tamáskodva nézték, milyen bolond vagyok, hogy kimonó helyett meleg vaslapokat viszek haza ajándékba, de aztán a harmadik sör után (ez nagyon soknak számít, a japánokból jórészt hiányzik egy, az alkohol lebontása során igen hasznos enzim, az acetaldehid-dehidrogenáz), amikor tényleg degeszre ettük magunkat </w:t>
      </w:r>
      <w:r>
        <w:rPr>
          <w:b w:val="false"/>
          <w:bCs w:val="false"/>
          <w:i/>
          <w:iCs w:val="false"/>
          <w:caps w:val="false"/>
          <w:smallCaps w:val="false"/>
          <w:strike w:val="false"/>
          <w:dstrike w:val="false"/>
          <w:outline w:val="false"/>
          <w:vanish w:val="false"/>
        </w:rPr>
        <w:t>teppan-yaki</w:t>
      </w:r>
      <w:r>
        <w:rPr/>
        <w:t xml:space="preserve">val (vaslapon sült mindenféle), meg </w:t>
      </w:r>
      <w:r>
        <w:rPr>
          <w:b w:val="false"/>
          <w:bCs w:val="false"/>
          <w:i/>
          <w:iCs w:val="false"/>
          <w:caps w:val="false"/>
          <w:smallCaps w:val="false"/>
          <w:strike w:val="false"/>
          <w:dstrike w:val="false"/>
          <w:outline w:val="false"/>
          <w:vanish w:val="false"/>
        </w:rPr>
        <w:t>yakisobá</w:t>
      </w:r>
      <w:r>
        <w:rPr/>
        <w:t>val (sült spagetti, fôleg káposztával), akkor belátták, hogy ez egy tényleg hasznos dolog, sôt, már azon kezdtek morfondírozni, hogy az övéket is le kellene cserélni (az én vaslapom nagyobb).</w:t>
      </w:r>
    </w:p>
    <w:p>
      <w:pPr>
        <w:pStyle w:val="Text"/>
        <w:bidi w:val="0"/>
        <w:ind w:firstLine="720"/>
        <w:rPr/>
      </w:pPr>
      <w:r>
        <w:rPr/>
      </w:r>
    </w:p>
    <w:p>
      <w:pPr>
        <w:pStyle w:val="Dtum"/>
        <w:bidi w:val="0"/>
        <w:jc w:val="left"/>
        <w:rPr/>
      </w:pPr>
      <w:r>
        <w:rPr/>
        <w:t>Szeptember 26, hétfô</w:t>
      </w:r>
    </w:p>
    <w:p>
      <w:pPr>
        <w:pStyle w:val="Text"/>
        <w:bidi w:val="0"/>
        <w:ind w:firstLine="720"/>
        <w:rPr/>
      </w:pPr>
      <w:r>
        <w:rPr/>
        <w:t xml:space="preserve">Gyors és hirtelen volt a búcsú: Megumi gyakorolt egy félórát a csellóján (állítólag, ha nem reggel teszi, délután már fáradt), aztán elment óvodába, a szülôk pedig elvittek az állomáshoz, és kiraktak, kicsit már így is késésben voltak. A lelkemre kötötték, hogy ne menjek el Matsumotóból úgy, hogy nem ettem </w:t>
      </w:r>
      <w:r>
        <w:rPr>
          <w:b w:val="false"/>
          <w:bCs w:val="false"/>
          <w:i/>
          <w:iCs w:val="false"/>
          <w:caps w:val="false"/>
          <w:smallCaps w:val="false"/>
          <w:strike w:val="false"/>
          <w:dstrike w:val="false"/>
          <w:outline w:val="false"/>
          <w:vanish w:val="false"/>
        </w:rPr>
        <w:t>o-yaki</w:t>
      </w:r>
      <w:r>
        <w:rPr/>
        <w:t xml:space="preserve">t, így át vettem egyet. Az </w:t>
      </w:r>
      <w:r>
        <w:rPr>
          <w:b w:val="false"/>
          <w:bCs w:val="false"/>
          <w:i/>
          <w:iCs w:val="false"/>
          <w:caps w:val="false"/>
          <w:smallCaps w:val="false"/>
          <w:strike w:val="false"/>
          <w:dstrike w:val="false"/>
          <w:outline w:val="false"/>
          <w:vanish w:val="false"/>
        </w:rPr>
        <w:t xml:space="preserve">o-yaki </w:t>
      </w:r>
      <w:r>
        <w:rPr/>
        <w:t>valahogy úgy néz ki, mint egy hazai szilvásgombóc, csak mivel -- valószínûleg -- rizslisztbôl gyúrják a tésztát, valami fantasztikusan rugalmas a héja, kicsit nagyobb, és nem szilvát raknak bele, hanem fôleg zöldségeket. Azért nagyon finom.</w:t>
      </w:r>
    </w:p>
    <w:p>
      <w:pPr>
        <w:pStyle w:val="Text"/>
        <w:bidi w:val="0"/>
        <w:ind w:firstLine="720"/>
        <w:rPr/>
      </w:pPr>
      <w:r>
        <w:rPr/>
        <w:t>A nap nagyrészt vonatozással telt el; muszáj volt kb. 4-ig megérkeznem a tokiói Harajuku állomásra, ahol a Káldi Péter nevû volt csoporttársam lakik, mert utána megkezdôdik az esti csúcsforgalom, és leutálnának a tömött vonatról a sok csomaggal.</w:t>
      </w:r>
    </w:p>
    <w:p>
      <w:pPr>
        <w:pStyle w:val="Text"/>
        <w:bidi w:val="0"/>
        <w:ind w:firstLine="720"/>
        <w:rPr/>
      </w:pPr>
      <w:r>
        <w:rPr/>
        <w:t xml:space="preserve">Így aztán végül is üldögéltem néhány órát Harajukun, mert a pakkokkal nem nagyon voltam mobilis, a csomagmegôrzô egy vagyon, és különben sem férnek be a csomagjaim. Végül aztán felhívtam a munkahelyén, és egy órával korábban jött, így nem lett nagyon borzasztó. Elmentünk még vacsizni, sok-sok gyaloglás után találtunk egy pici vendéglôt, amelyik olcsó volt és japános. Elôször próbáltam ki az </w:t>
      </w:r>
      <w:r>
        <w:rPr>
          <w:b w:val="false"/>
          <w:bCs w:val="false"/>
          <w:i/>
          <w:iCs w:val="false"/>
          <w:caps w:val="false"/>
          <w:smallCaps w:val="false"/>
          <w:strike w:val="false"/>
          <w:dstrike w:val="false"/>
          <w:outline w:val="false"/>
          <w:vanish w:val="false"/>
        </w:rPr>
        <w:t xml:space="preserve">omuraisu </w:t>
      </w:r>
      <w:r>
        <w:rPr/>
        <w:t>(</w:t>
      </w:r>
      <w:r>
        <w:rPr>
          <w:b w:val="false"/>
          <w:bCs w:val="false"/>
          <w:i/>
          <w:iCs w:val="false"/>
          <w:caps w:val="false"/>
          <w:smallCaps w:val="false"/>
          <w:strike w:val="false"/>
          <w:dstrike w:val="false"/>
          <w:outline w:val="false"/>
          <w:vanish w:val="false"/>
        </w:rPr>
        <w:t>omlet and rice</w:t>
      </w:r>
      <w:r>
        <w:rPr/>
        <w:t>) nevû ételt, ami fôleg rizses rántotta, de finom.</w:t>
      </w:r>
    </w:p>
    <w:p>
      <w:pPr>
        <w:pStyle w:val="Text"/>
        <w:bidi w:val="0"/>
        <w:ind w:firstLine="720"/>
        <w:rPr/>
      </w:pPr>
      <w:r>
        <w:rPr/>
      </w:r>
    </w:p>
    <w:p>
      <w:pPr>
        <w:pStyle w:val="Dtum"/>
        <w:bidi w:val="0"/>
        <w:jc w:val="left"/>
        <w:rPr/>
      </w:pPr>
      <w:r>
        <w:rPr/>
        <w:t>Szeptember 27, kedd</w:t>
      </w:r>
    </w:p>
    <w:p>
      <w:pPr>
        <w:pStyle w:val="Text"/>
        <w:bidi w:val="0"/>
        <w:ind w:firstLine="720"/>
        <w:rPr/>
      </w:pPr>
      <w:r>
        <w:rPr/>
        <w:t>Ez a nap meglehetôsen szigorúra sikeredett. Elôször is, kisebb-nagyobb mexakításokkal esett az esô, én meg rongycipôben voltam. Elmentem Akihabarára, az elektromos és elektronikus cikkek fellegvárába, mondván, ezt úgysem lehet kihagyni. Az elsô nyolc-tíz üzlet valóban érdekes volt, de valahogy a többi néhány száz már nem annyira. A dolog úgy néz ki, hogy néhány zsibi meg zaci jellegû üzlet kivételével Akihabarán mindenütt ugyanazt lehet kapni. Néhány üzlet, persze, kissé szakosodik, van, amelyik nagyon, de a választék gerince mindenütt ugyanaz. A dolog persze azzal magyarázható, hogy tavalyi modelleket már senki nem vesz, illetve az ilyet áruló diszkontüzletek nem Akihabarán vannak.</w:t>
      </w:r>
    </w:p>
    <w:p>
      <w:pPr>
        <w:pStyle w:val="Text"/>
        <w:bidi w:val="0"/>
        <w:ind w:firstLine="720"/>
        <w:rPr/>
      </w:pPr>
      <w:r>
        <w:rPr/>
        <w:t>Végül is egy idô után az ember már csak az árakat hasonlítgatja össze; aztán kicsit csalódik is, amikor elárulják neki, hogy Uenónál, meg Shimbashinál sokkal olcsóbb üzletek is vannak. No, ezt nem a japánok mondták, hanem a Péter, aki már mégjárta ezeket a helyeket néhányszor.</w:t>
      </w:r>
    </w:p>
    <w:p>
      <w:pPr>
        <w:pStyle w:val="Text"/>
        <w:bidi w:val="0"/>
        <w:ind w:firstLine="720"/>
        <w:rPr/>
      </w:pPr>
      <w:r>
        <w:rPr/>
        <w:t>Miután a Péter egész nap dolgozik, elég sivár a nap. Én bolond, a metrójegyeken akartam spórolni, aminek az lett az eredménye, hogy nem ittam, meg nem volt könnyû vécét találni sem. Estére átmentem a Shimbashihoz, ott van sok fény, meg minden, aztán végül rettenetesen elázva és fáradtan értem haza. Egy teljes hét ilyen napokból elég szörnyûnek tûnt.</w:t>
      </w:r>
    </w:p>
    <w:p>
      <w:pPr>
        <w:pStyle w:val="Text"/>
        <w:bidi w:val="0"/>
        <w:ind w:firstLine="720"/>
        <w:rPr/>
      </w:pPr>
      <w:r>
        <w:rPr/>
      </w:r>
    </w:p>
    <w:p>
      <w:pPr>
        <w:pStyle w:val="Dtum"/>
        <w:bidi w:val="0"/>
        <w:jc w:val="left"/>
        <w:rPr/>
      </w:pPr>
      <w:r>
        <w:rPr/>
        <w:t>Szeptember 28, szerda</w:t>
      </w:r>
    </w:p>
    <w:p>
      <w:pPr>
        <w:pStyle w:val="Text"/>
        <w:bidi w:val="0"/>
        <w:ind w:firstLine="720"/>
        <w:rPr/>
      </w:pPr>
      <w:r>
        <w:rPr/>
        <w:t xml:space="preserve">Ez a nap még borzalmasabbra sikerült, mint az elôzô. Nem indult teljesen rosszul: most már volt annyi eszem, hogy elvigyem a Péter másik esernyôjét, és így besétáltam a Meiji Jingu-parkba, ahol a Meiji-szentély van. Alig áztam el, és így esôben, hogy nincs az a sok ronda turista, egészen vonzó hely a park meg a szentély. Itt látható Japán legnagyobb </w:t>
      </w:r>
      <w:r>
        <w:rPr>
          <w:b w:val="false"/>
          <w:bCs w:val="false"/>
          <w:i/>
          <w:iCs w:val="false"/>
          <w:caps w:val="false"/>
          <w:smallCaps w:val="false"/>
          <w:strike w:val="false"/>
          <w:dstrike w:val="false"/>
          <w:outline w:val="false"/>
          <w:vanish w:val="false"/>
        </w:rPr>
        <w:t>torii</w:t>
      </w:r>
      <w:r>
        <w:rPr/>
        <w:t>-ja (sintó szentélyek bejáratánál lévô nagy marha kapu), a magassága vagy tizenöt, a szélessége is vagy 9 méter.</w:t>
      </w:r>
    </w:p>
    <w:p>
      <w:pPr>
        <w:pStyle w:val="Text"/>
        <w:bidi w:val="0"/>
        <w:ind w:firstLine="720"/>
        <w:rPr/>
      </w:pPr>
      <w:r>
        <w:rPr/>
        <w:t>Kicsit elszúrtam: a tornacipômet vettem fel, mivel a másik teljesen elázott, és másfél óra után már éreztem, hogy baj van, töri a lábam. Nem is az a baj, hogy töri, hanem hogy még ezután hogyan fogja -- este nyolcig ki kellene bírni.</w:t>
      </w:r>
    </w:p>
    <w:p>
      <w:pPr>
        <w:pStyle w:val="Text"/>
        <w:bidi w:val="0"/>
        <w:ind w:firstLine="720"/>
        <w:rPr/>
      </w:pPr>
      <w:r>
        <w:rPr/>
        <w:t>Azért gyalog elmentem Shinjukuig, és ott sikerült felhívni az IDG Japan-t, és megbeszéltem egy igen kedves hangú nénivel, hogy másnap meglátogatom ôket. Nem is volt baj, hogy nem aznap, nem voltam igazán úgy öltözve.</w:t>
      </w:r>
    </w:p>
    <w:p>
      <w:pPr>
        <w:pStyle w:val="Text"/>
        <w:bidi w:val="0"/>
        <w:ind w:firstLine="720"/>
        <w:rPr/>
      </w:pPr>
      <w:r>
        <w:rPr/>
        <w:t>Shinjukunál van a Kinokuniya nevû nagy könyvesbolt, pontosabban a Kinokuniya legnagyobb boltja. Hat emelet, a hatodik csak idegen nyelvû könyvek. Miután én az Intézet könyvesboltjában megvettem már szinte mindent, amit csak akartam, ráadásul kedvezménnyel, nemigen volt szándékomban nagyon bevásárolni. Mindenesetre a hatodikon találtam egy könyvet, amely a japán kuplerájokról szólt, meglepôen tudományos részletességgel. A dolog azért fúrta az oldalunkat, mert a Péter házába nap mint nap dobáltak be mindenféle vonzó hirdetéseket, különféle szolgáltatásokat kínálva, de nem igazán derült ki róluk, hogy pontosan milyen szolgáltatásokról is van szó, csak az volt nyilvánvaló, hogy nem bébiszitterkedés, mert ahhoz alul voltak öltözve a jelöltek.</w:t>
      </w:r>
    </w:p>
    <w:p>
      <w:pPr>
        <w:pStyle w:val="Text"/>
        <w:bidi w:val="0"/>
        <w:ind w:firstLine="720"/>
        <w:rPr/>
      </w:pPr>
      <w:r>
        <w:rPr/>
        <w:t xml:space="preserve">Nos, ez a könyv precízen taglalta a dolgokat, egy részét ott állva el is olvastam. (Állva könyvet olvasni könyvesboltban egyébként japán népszokás, van neki neve is, </w:t>
      </w:r>
      <w:r>
        <w:rPr>
          <w:b w:val="false"/>
          <w:bCs w:val="false"/>
          <w:i/>
          <w:iCs w:val="false"/>
          <w:caps w:val="false"/>
          <w:smallCaps w:val="false"/>
          <w:strike w:val="false"/>
          <w:dstrike w:val="false"/>
          <w:outline w:val="false"/>
          <w:vanish w:val="false"/>
        </w:rPr>
        <w:t>tachiyomi</w:t>
      </w:r>
      <w:r>
        <w:rPr/>
        <w:t xml:space="preserve">.) Kiderült, hogy nem vesztettünk sokat, Japánban igen szigorúan veszik az üzletszerû kéjelgést, úgyhogy mindenféle egyéb, sokkal kevésbé szórakoztató dolgokat ajánlanak helyette, meglehetôsen drágán. Már onnan sejtettük a dolgot, hogy a japán erotikus újságokban is el vannak takarva a képek erotikusabb részei, sok félmeztelen nô meg azért mégsem annyira pornóújság. A Kinokuniyában lehetett kapni Penthouse-t, kíváncsi voltam, hát tényleg kivakarták a kínosabb helyeket az újságból. Nem kis munka lehet minden hónapban cenzúrázni a külföldi sajtót. A dolog szépsége, hogy -- legalábbis a szakirodalom szerint -- ezt a munkát középiskolásokkal, meg egyetemistákkal végeztetik el bérben. </w:t>
      </w:r>
    </w:p>
    <w:p>
      <w:pPr>
        <w:pStyle w:val="Text"/>
        <w:bidi w:val="0"/>
        <w:ind w:firstLine="720"/>
        <w:rPr/>
      </w:pPr>
      <w:r>
        <w:rPr/>
        <w:t xml:space="preserve">Amúgy sem volt nagy a késztetés, hogy kupiba menjek, de az i-re a pontot az tette fel, hogy teljesen véletlenül, Shinjuku környékén bóklászva betévedtem a Kabuki-cho nevû részre, ami ugyan a </w:t>
      </w:r>
      <w:r>
        <w:rPr>
          <w:b w:val="false"/>
          <w:bCs w:val="false"/>
          <w:i/>
          <w:iCs w:val="false"/>
          <w:caps w:val="false"/>
          <w:smallCaps w:val="false"/>
          <w:strike w:val="false"/>
          <w:dstrike w:val="false"/>
          <w:outline w:val="false"/>
          <w:vanish w:val="false"/>
        </w:rPr>
        <w:t>kabuki</w:t>
      </w:r>
      <w:r>
        <w:rPr/>
        <w:t>-színházról kapta a nevét, de attól még egy piroslámpás negyed. (Ezt csak két nappal késôbb tudtam meg, egy másik könyvbôl. Hiába, gyarapodik a szakirodalom...) Namármost az attrakciók neveit még csak-csak el tudtam olvasni, de közelebb menve egyikhez-másikhoz, öklömnyi betûkkel mindenhová fel volt karcolva, hogy "Only Japanese". Állíólag az AIDS-tôl, meg az araboktól félnek, de nagyon.</w:t>
      </w:r>
    </w:p>
    <w:p>
      <w:pPr>
        <w:pStyle w:val="Text"/>
        <w:bidi w:val="0"/>
        <w:ind w:firstLine="720"/>
        <w:rPr/>
      </w:pPr>
      <w:r>
        <w:rPr/>
        <w:t>Lábam estére alig volt, de a fejembe vettem, hogy megnézem a Roppongit, bár ehhez sem voltam igazán úgy öltözve. A Roppongi leginkább a diszkóiról, meg a bárjairól, meg a kicsit zajos nájtlájfjáról ismert. Ez valószínûleg így is lehet, a zuhogó esô ellenére volt nájtlájf, de én, bôrig ázván nem bírtam kifejezetten élvezni. Este, hazatérve, nem voltam biztos abban, hogy én folytatni akarom ezt az életet így Tokióban.</w:t>
      </w:r>
    </w:p>
    <w:p>
      <w:pPr>
        <w:pStyle w:val="Text"/>
        <w:bidi w:val="0"/>
        <w:ind w:firstLine="720"/>
        <w:rPr/>
      </w:pPr>
      <w:r>
        <w:rPr/>
      </w:r>
    </w:p>
    <w:p>
      <w:pPr>
        <w:pStyle w:val="Dtum"/>
        <w:bidi w:val="0"/>
        <w:jc w:val="left"/>
        <w:rPr/>
      </w:pPr>
      <w:r>
        <w:rPr/>
        <w:t>Szeptember 29, csütörtök</w:t>
      </w:r>
    </w:p>
    <w:p>
      <w:pPr>
        <w:pStyle w:val="Text"/>
        <w:bidi w:val="0"/>
        <w:ind w:firstLine="720"/>
        <w:rPr/>
      </w:pPr>
      <w:r>
        <w:rPr/>
        <w:t>Elállt az esô, öltönyt húztam, és teljesen megváltozott a világ. Reggel, hogy mégse hajnalban törjek rá az IDG-re, a változatosság kedvéért ismét kimentem a Meiji-Jingu parkba, de most a kincstár/múzeum felé vettem az irányt, ahová tényleg sikerült is bejutni ingyen. Itt ôrzik Meiji császár és Shoken császárnô némely javait, meg egy igen szorgos japán festô képeit az összes császárról, akik valahogy kicsit mind egyformák, kivéve az utolsó kettôt, akit a fickó látott is.</w:t>
      </w:r>
    </w:p>
    <w:p>
      <w:pPr>
        <w:pStyle w:val="Text"/>
        <w:bidi w:val="0"/>
        <w:ind w:firstLine="720"/>
        <w:rPr/>
      </w:pPr>
      <w:r>
        <w:rPr/>
        <w:t>Az IDG-ben nagyon szerettek: megjelentem, és húsz perc leforgása alatt harmincegy névjegyet kaptam, ami azt jelenti, hogy én legalább ennyit osztogattam szét, hajlongtam, udvariaskodtam, és próbáltam váltogatni a három szabvány formulát, amit ismertem. Még reggel fogadtunk a Péterrel, hogy a kedves hangú hölgy biztos öreg és csúnya, és tényleg. Volt viszont vagy négy igen csinos lány, de ôk nagyon dolgoztak.</w:t>
      </w:r>
    </w:p>
    <w:p>
      <w:pPr>
        <w:pStyle w:val="Text"/>
        <w:bidi w:val="0"/>
        <w:ind w:firstLine="720"/>
        <w:rPr/>
      </w:pPr>
      <w:r>
        <w:rPr/>
        <w:t>A cég elnöke teljesen kiborult, hogy lát egy magyart, aki nem iszik. Azt mondta, nem tudta elképzelni, hogy létezhet holland, norvég és magyar, aki nem vedel. Mindenki dicsért, hogy milyen szépen beszélek japánul; namármost, ez részint nem igaz, ha ezt mondják, részint viszont tényleg biztos talajon eveztem, bemutatkozni azért még tudok.</w:t>
      </w:r>
    </w:p>
    <w:p>
      <w:pPr>
        <w:pStyle w:val="Text"/>
        <w:bidi w:val="0"/>
        <w:ind w:firstLine="720"/>
        <w:rPr/>
      </w:pPr>
      <w:r>
        <w:rPr/>
        <w:t>Elvittek ebédelni egy francia vendéglôbe. Én ugyan beértem volna japánnal is, sôt, akkorra már albánnal is, csak sok legyen. De hát a cég fizette, úgy "nem volt mit tenni" (</w:t>
      </w:r>
      <w:r>
        <w:rPr>
          <w:b w:val="false"/>
          <w:bCs w:val="false"/>
          <w:i/>
          <w:iCs w:val="false"/>
          <w:caps w:val="false"/>
          <w:smallCaps w:val="false"/>
          <w:strike w:val="false"/>
          <w:dstrike w:val="false"/>
          <w:outline w:val="false"/>
          <w:vanish w:val="false"/>
        </w:rPr>
        <w:t>shikata ga nai</w:t>
      </w:r>
      <w:r>
        <w:rPr/>
        <w:t>), leesett, hogy csak az alkalomra vártak, hogy elmehessenek ebbe a vendéglôbe. Jó képet vágtam tehát a dologhoz, és természetesen rém éhes maradtam.</w:t>
      </w:r>
    </w:p>
    <w:p>
      <w:pPr>
        <w:pStyle w:val="Text"/>
        <w:bidi w:val="0"/>
        <w:ind w:firstLine="720"/>
        <w:rPr/>
      </w:pPr>
      <w:r>
        <w:rPr/>
        <w:t>Az is sokat javított a hangulatomon, hogy ezek után vettem egy egész napos metróbérletet: részint, mert sokat akartam utazni, részint, mert elegem volt abból, hogy száz jeneken próbáljak spórolni. Így aztán egész nap lehetett pisilni, meg inni, meg mindenhová eljutottam. Elsôként mindjárt Ikebukuróra, ahol meg kellett keresnem egy igen olcsó üzletet, mivel nem adtam fel azt a tervemet, hogy én azért beszerzek egy igazi japán rizsfôzôt. Az üzlet meglett, volt olcsó rizsfôzô, elég vacak minôségû, úgyhogy elnapoltam a vásárlást.</w:t>
      </w:r>
    </w:p>
    <w:p>
      <w:pPr>
        <w:pStyle w:val="Text"/>
        <w:bidi w:val="0"/>
        <w:ind w:firstLine="720"/>
        <w:rPr/>
      </w:pPr>
      <w:r>
        <w:rPr/>
        <w:t xml:space="preserve">Elmentem viszont a város másik végére, Asakusába -- ahol egyébként már voltunk egyszer csoportosan, csak akkor rohantunk --, hogy keressek olcsó ajándékokat. Végül is sikerült </w:t>
      </w:r>
      <w:r>
        <w:rPr>
          <w:b w:val="false"/>
          <w:bCs w:val="false"/>
          <w:i/>
          <w:iCs w:val="false"/>
          <w:caps w:val="false"/>
          <w:smallCaps w:val="false"/>
          <w:strike w:val="false"/>
          <w:dstrike w:val="false"/>
          <w:outline w:val="false"/>
          <w:vanish w:val="false"/>
        </w:rPr>
        <w:t>yukatá</w:t>
      </w:r>
      <w:r>
        <w:rPr/>
        <w:t>t, kimonót és csészéket is venni, nagyon olcsón, de úgy belelkesedtem az árakon, hogy egy csomó pénzt elvertem, és vettem vagy három kiló míves cserepet.</w:t>
      </w:r>
    </w:p>
    <w:p>
      <w:pPr>
        <w:pStyle w:val="Text"/>
        <w:bidi w:val="0"/>
        <w:ind w:firstLine="720"/>
        <w:rPr/>
      </w:pPr>
      <w:r>
        <w:rPr/>
        <w:t xml:space="preserve">Lassan szokássá vált, hogy este </w:t>
      </w:r>
      <w:r>
        <w:rPr>
          <w:b w:val="false"/>
          <w:bCs w:val="false"/>
          <w:i/>
          <w:iCs w:val="false"/>
          <w:caps w:val="false"/>
          <w:smallCaps w:val="false"/>
          <w:strike w:val="false"/>
          <w:dstrike w:val="false"/>
          <w:outline w:val="false"/>
          <w:vanish w:val="false"/>
        </w:rPr>
        <w:t>yakisobá</w:t>
      </w:r>
      <w:r>
        <w:rPr/>
        <w:t>t sütök az új vaslapon -- a Péternek is nagyon ízlik, nekem is, egyre újabb ízeket találunk ki, mármint mindig beletesszük a maradék virslit, meg zöldséget az egyébként meglehetôsen uniform félkészételbe.</w:t>
      </w:r>
    </w:p>
    <w:p>
      <w:pPr>
        <w:pStyle w:val="Text"/>
        <w:bidi w:val="0"/>
        <w:ind w:firstLine="720"/>
        <w:rPr/>
      </w:pPr>
      <w:r>
        <w:rPr/>
      </w:r>
    </w:p>
    <w:p>
      <w:pPr>
        <w:pStyle w:val="Dtum"/>
        <w:bidi w:val="0"/>
        <w:jc w:val="left"/>
        <w:rPr/>
      </w:pPr>
      <w:r>
        <w:rPr/>
        <w:t>Szeptember 30, péntek</w:t>
      </w:r>
    </w:p>
    <w:p>
      <w:pPr>
        <w:pStyle w:val="Text"/>
        <w:bidi w:val="0"/>
        <w:ind w:firstLine="720"/>
        <w:rPr/>
      </w:pPr>
      <w:r>
        <w:rPr/>
        <w:t>Még csütörtökön megérkezett a Rita, kilenc hónapra jött, egyébként helyileg ugyanoda, ahol mi laktunk, az urawai Nyelvi Intézetbe. Felhívtam, hogy találkozzunk, különben is otthagytam neki egy csomó cuccot, amit a Hidasi tanárnô hagyományozott rá, meg egy csomó cuccot, ami az enyém volt, csak nem akartam megsétáltatni Matsumotóba.</w:t>
      </w:r>
    </w:p>
    <w:p>
      <w:pPr>
        <w:pStyle w:val="Text"/>
        <w:bidi w:val="0"/>
        <w:ind w:firstLine="720"/>
        <w:rPr/>
      </w:pPr>
      <w:r>
        <w:rPr/>
        <w:t>Persze, csak délután ért rá, addig -- okosabb híján --, elmentem Omiyába, ami még Urawa fölött van, nem sokkal, és jó alaposan körbemászkáltam. Találtam kendóboltot is, de nagyon vacak minôségû ruhákat árultak nagyon drágán, így végül aztán nem vettem semmit. Akadt viszont egy aranyos pici papírpolt, ahol bevásároltam ecset-töltôtollakból, a néni nagyon aranyos volt, és mivel sokat vásároltam, még kaptam kedvezményt is.</w:t>
      </w:r>
    </w:p>
    <w:p>
      <w:pPr>
        <w:pStyle w:val="Text"/>
        <w:bidi w:val="0"/>
        <w:ind w:firstLine="720"/>
        <w:rPr/>
      </w:pPr>
      <w:r>
        <w:rPr/>
        <w:t>Rita fáradt volt, a vendéglô pedig, amit meg akartam mutatni, már zárva, úgyhogy viszonylag rövidre fogtuk a találkozót. Megmutattam neki az állomás környékét -- még sehol sem volt --, aztán elég hamar haza is mentem.</w:t>
      </w:r>
    </w:p>
    <w:p>
      <w:pPr>
        <w:pStyle w:val="Text"/>
        <w:bidi w:val="0"/>
        <w:ind w:firstLine="720"/>
        <w:rPr/>
      </w:pPr>
      <w:r>
        <w:rPr/>
      </w:r>
    </w:p>
    <w:p>
      <w:pPr>
        <w:pStyle w:val="Dtum"/>
        <w:bidi w:val="0"/>
        <w:jc w:val="left"/>
        <w:rPr/>
      </w:pPr>
      <w:r>
        <w:rPr/>
        <w:t>Október 1, szombat</w:t>
      </w:r>
    </w:p>
    <w:p>
      <w:pPr>
        <w:pStyle w:val="Text"/>
        <w:bidi w:val="0"/>
        <w:ind w:firstLine="720"/>
        <w:rPr/>
      </w:pPr>
      <w:r>
        <w:rPr/>
        <w:t>Megbeszéltük viszont elôzô nap, hogy szombaton kimegyek Urawába, és alaposabban megmutogatom a várost, legalábbis azt a keveset, amit én ismerek belôle. Azt ígértem, tízre kimegyek, de tíz körül ébredtünk, úgyhogy csak dél körül keveredtem oda. Megnéztük az egyik helyi áruházat, kisebb-nagyobb boltokat, ettünk is valamit, üldögéltünk a parkban -- nagyon fáradt voltam --, aztán végül kikötöttünk a helyi diszkontáruházban, amit még én sem ismertem, csak hallottuk, hogy nagyon olcsó.</w:t>
      </w:r>
    </w:p>
    <w:p>
      <w:pPr>
        <w:pStyle w:val="Text"/>
        <w:bidi w:val="0"/>
        <w:ind w:firstLine="720"/>
        <w:rPr/>
      </w:pPr>
      <w:r>
        <w:rPr/>
        <w:t>Hát tényleg az volt, még rizsfôzôt is találtam, sokkal jobbat, mint amire eredetileg számítottam. Igaz, nem volt már belôle, csak a bemutató példány, azt meg valahogy nem akarták eladni. Elég sokáig kellett gyôzködni ôket, hogy jó lesz doboz nélkül is, de aztán végül beadták a derekukat. Olcsó volt a szake is, úgyhogy azt is itt vettem.</w:t>
      </w:r>
    </w:p>
    <w:p>
      <w:pPr>
        <w:pStyle w:val="Text"/>
        <w:bidi w:val="0"/>
        <w:ind w:firstLine="720"/>
        <w:rPr/>
      </w:pPr>
      <w:r>
        <w:rPr/>
        <w:t>Beültünk egy hamburgereshez, MOS Burger névre hallgat, és ettem rizsburgert. Ez olyan, mint egy hamburger, középen valami hús, szósszal, de a két széle összepréselt és megsütött rizs. Hát... eléggé sajátságos érzés.</w:t>
      </w:r>
    </w:p>
    <w:p>
      <w:pPr>
        <w:pStyle w:val="Text"/>
        <w:bidi w:val="0"/>
        <w:ind w:firstLine="720"/>
        <w:rPr/>
      </w:pPr>
      <w:r>
        <w:rPr/>
        <w:t xml:space="preserve">Ha már a hülye hamburgereknél tartunk, az egy hónap alatt muszáj volt végigpróbálnom az összes ôrült japán hamburgerfajtát. Van elôször is a </w:t>
      </w:r>
      <w:r>
        <w:rPr>
          <w:b w:val="false"/>
          <w:bCs w:val="false"/>
          <w:i/>
          <w:iCs w:val="false"/>
          <w:caps w:val="false"/>
          <w:smallCaps w:val="false"/>
          <w:strike w:val="false"/>
          <w:dstrike w:val="false"/>
          <w:outline w:val="false"/>
          <w:vanish w:val="false"/>
        </w:rPr>
        <w:t>teriyaki</w:t>
      </w:r>
      <w:r>
        <w:rPr/>
        <w:t xml:space="preserve">-burger, ami viszonylag normális hamburger, de édes </w:t>
      </w:r>
      <w:r>
        <w:rPr>
          <w:b w:val="false"/>
          <w:bCs w:val="false"/>
          <w:i/>
          <w:iCs w:val="false"/>
          <w:caps w:val="false"/>
          <w:smallCaps w:val="false"/>
          <w:strike w:val="false"/>
          <w:dstrike w:val="false"/>
          <w:outline w:val="false"/>
          <w:vanish w:val="false"/>
        </w:rPr>
        <w:t>teriyaki</w:t>
      </w:r>
      <w:r>
        <w:rPr/>
        <w:t xml:space="preserve">-szósszal nyakonöntve. Ha valaki nem vigyáz, könyékig mocskos lehet. Volt aztán </w:t>
      </w:r>
      <w:r>
        <w:rPr>
          <w:b w:val="false"/>
          <w:bCs w:val="false"/>
          <w:i/>
          <w:iCs w:val="false"/>
          <w:caps w:val="false"/>
          <w:smallCaps w:val="false"/>
          <w:strike w:val="false"/>
          <w:dstrike w:val="false"/>
          <w:outline w:val="false"/>
          <w:vanish w:val="false"/>
        </w:rPr>
        <w:t>okonomiyaki</w:t>
      </w:r>
      <w:r>
        <w:rPr/>
        <w:t xml:space="preserve">-burger (amit Yumi egyszerûen </w:t>
      </w:r>
      <w:r>
        <w:rPr>
          <w:b w:val="false"/>
          <w:bCs w:val="false"/>
          <w:i/>
          <w:iCs w:val="false"/>
          <w:caps w:val="false"/>
          <w:smallCaps w:val="false"/>
          <w:strike w:val="false"/>
          <w:dstrike w:val="false"/>
          <w:outline w:val="false"/>
          <w:vanish w:val="false"/>
        </w:rPr>
        <w:t>ökonomi</w:t>
      </w:r>
      <w:r>
        <w:rPr/>
        <w:t xml:space="preserve">-, akarom mondani dánul </w:t>
      </w:r>
      <w:r>
        <w:rPr>
          <w:b w:val="false"/>
          <w:bCs w:val="false"/>
          <w:i/>
          <w:iCs w:val="false"/>
          <w:caps w:val="false"/>
          <w:smallCaps w:val="false"/>
          <w:strike w:val="false"/>
          <w:dstrike w:val="false"/>
          <w:outline w:val="false"/>
          <w:vanish w:val="false"/>
        </w:rPr>
        <w:t>økonomi</w:t>
      </w:r>
      <w:r>
        <w:rPr/>
        <w:t xml:space="preserve">-burgernek értett, így is hívtuk késôbb), ebben a káposztával töltött palacsinta-szerû </w:t>
      </w:r>
      <w:r>
        <w:rPr>
          <w:b w:val="false"/>
          <w:bCs w:val="false"/>
          <w:i/>
          <w:iCs w:val="false"/>
          <w:caps w:val="false"/>
          <w:smallCaps w:val="false"/>
          <w:strike w:val="false"/>
          <w:dstrike w:val="false"/>
          <w:outline w:val="false"/>
          <w:vanish w:val="false"/>
        </w:rPr>
        <w:t>okonomi-yaki</w:t>
      </w:r>
      <w:r>
        <w:rPr/>
        <w:t xml:space="preserve"> kerül hús helyett. Hasonló a </w:t>
      </w:r>
      <w:r>
        <w:rPr>
          <w:b w:val="false"/>
          <w:bCs w:val="false"/>
          <w:i/>
          <w:iCs w:val="false"/>
          <w:caps w:val="false"/>
          <w:smallCaps w:val="false"/>
          <w:strike w:val="false"/>
          <w:dstrike w:val="false"/>
          <w:outline w:val="false"/>
          <w:vanish w:val="false"/>
        </w:rPr>
        <w:t xml:space="preserve">korokke- </w:t>
      </w:r>
      <w:r>
        <w:rPr/>
        <w:t xml:space="preserve">(krumplifánk) burger is, de kóstoltam </w:t>
      </w:r>
      <w:r>
        <w:rPr>
          <w:b w:val="false"/>
          <w:bCs w:val="false"/>
          <w:i/>
          <w:iCs w:val="false"/>
          <w:caps w:val="false"/>
          <w:smallCaps w:val="false"/>
          <w:strike w:val="false"/>
          <w:dstrike w:val="false"/>
          <w:outline w:val="false"/>
          <w:vanish w:val="false"/>
        </w:rPr>
        <w:t xml:space="preserve">ebi- </w:t>
      </w:r>
      <w:r>
        <w:rPr/>
        <w:t>(garnélarák) burgert is.</w:t>
      </w:r>
    </w:p>
    <w:p>
      <w:pPr>
        <w:pStyle w:val="Text"/>
        <w:bidi w:val="0"/>
        <w:ind w:firstLine="720"/>
        <w:rPr/>
      </w:pPr>
      <w:r>
        <w:rPr/>
        <w:t>Visszafelé rettenetesen eláztam, a Péter meg az istennek nem akart hazajönni. Azt hittem, hogy dolgozik, erre kiderült, hogy vagy délután négy óta a munkatársaival együtt kirándul, meg vacsorázik. Végül aztán ágyba kerültünk, és én már nem láttam, és csak micimackósan válaszolgattam a Péternek (igen, nem, igen-igen), amikor ô még mindig bírta. Fél kettô körül összeestem, és sokáig nem emléxem semmire.</w:t>
      </w:r>
    </w:p>
    <w:p>
      <w:pPr>
        <w:pStyle w:val="Text"/>
        <w:bidi w:val="0"/>
        <w:ind w:firstLine="720"/>
        <w:rPr/>
      </w:pPr>
      <w:r>
        <w:rPr/>
      </w:r>
    </w:p>
    <w:p>
      <w:pPr>
        <w:pStyle w:val="Dtum"/>
        <w:bidi w:val="0"/>
        <w:jc w:val="left"/>
        <w:rPr/>
      </w:pPr>
      <w:r>
        <w:rPr/>
        <w:t>Október 2, vasárnap</w:t>
      </w:r>
    </w:p>
    <w:p>
      <w:pPr>
        <w:pStyle w:val="Text"/>
        <w:bidi w:val="0"/>
        <w:ind w:firstLine="720"/>
        <w:rPr/>
      </w:pPr>
      <w:r>
        <w:rPr/>
        <w:t xml:space="preserve">Megígértük a Ritának, hogy ha bejön Tokióba, elvisszük Akihabarára, elektronikus szótárt venni, meg ide-oda. Be is jött, mi még csak akkor ébredtünk, aztán nekivágtunk, elôször a környéken lévô Yoyogi-parknak. Itt az egyik utcát le szokták déltôl zárni, és mindenféle lelkes amatôr együttesek szállják meg, akik általában elég rossz zenét adnak elô. Most kevesen voltak, viszont Yamagata prefektúra valami nagy banzájt szervezett a környéken, volt nagy zaj, rengeteg helyi jellegzetesség és étel, kóstolókkal, úgyhogy majdnem megtette reggeli helyett, de aztán nem bírtuk tovább. Elmentünk a Shimbashihoz, a Péter tudott egy olcsó üzletet, ahol ô is vette a szótárját. Majdnem elsírtuk magunkat, mert mire a Rita vásárolt, a szótár már kétezer yennel olcsóbb volt, még annál is, amennyiért én vettem, pedig én tényleg csak négy nappal korábban vásároltam. </w:t>
      </w:r>
    </w:p>
    <w:p>
      <w:pPr>
        <w:pStyle w:val="Text"/>
        <w:bidi w:val="0"/>
        <w:ind w:firstLine="720"/>
        <w:rPr/>
      </w:pPr>
      <w:r>
        <w:rPr/>
        <w:t xml:space="preserve">Ebédelni egy </w:t>
      </w:r>
      <w:r>
        <w:rPr>
          <w:b w:val="false"/>
          <w:bCs w:val="false"/>
          <w:i/>
          <w:iCs w:val="false"/>
          <w:caps w:val="false"/>
          <w:smallCaps w:val="false"/>
          <w:strike w:val="false"/>
          <w:dstrike w:val="false"/>
          <w:outline w:val="false"/>
          <w:vanish w:val="false"/>
        </w:rPr>
        <w:t>ramen</w:t>
      </w:r>
      <w:r>
        <w:rPr/>
        <w:t>-boltba tértünk be. Korábban én nem frekventáltam ezeket, mert kicsit drágállottam, de itt kiderült, hogy nemcsak azért drágább, mint a közvetlenül az állomás mellett levô, igénytelen éttermek, mert több mindent tesznek a tésztához, hanem azért is, mert sokkal többet adnak enni. Egyetlen tál tésztalevessel pukkadásig ettük magunkat.</w:t>
      </w:r>
    </w:p>
    <w:p>
      <w:pPr>
        <w:pStyle w:val="Text"/>
        <w:bidi w:val="0"/>
        <w:ind w:firstLine="720"/>
        <w:rPr/>
      </w:pPr>
      <w:r>
        <w:rPr/>
        <w:t>Elmentünk aztán a Ginzára -- a Péter kívülrôl ismert néhány áruházat --, és egy kilencemeletes, háromépületes papír-írószer-áruháznál, az Itoyánál leraktuk a Ritát. Ô ott aztán el is volt vagy másfél óra hosszat, mi addig elmentünk szintetizátorokat nézni. Futólag, persze, mi is végigrohantuk az Itoyát, elképesztô. A Rita saját bevallása szerint mésfél óra alatt csak a harmadik emeletig jutott, jó is, hogy tovább nem, mert megvette volna a fél áruházat.</w:t>
      </w:r>
    </w:p>
    <w:p>
      <w:pPr>
        <w:pStyle w:val="Text"/>
        <w:bidi w:val="0"/>
        <w:ind w:firstLine="720"/>
        <w:rPr/>
      </w:pPr>
      <w:r>
        <w:rPr/>
        <w:t xml:space="preserve">Este a változatosság kedvéért három személyre sütöttem </w:t>
      </w:r>
      <w:r>
        <w:rPr>
          <w:b w:val="false"/>
          <w:bCs w:val="false"/>
          <w:i/>
          <w:iCs w:val="false"/>
          <w:caps w:val="false"/>
          <w:smallCaps w:val="false"/>
          <w:strike w:val="false"/>
          <w:dstrike w:val="false"/>
          <w:outline w:val="false"/>
          <w:vanish w:val="false"/>
        </w:rPr>
        <w:t>yakisobá</w:t>
      </w:r>
      <w:r>
        <w:rPr/>
        <w:t>t, ezúttal már káposzta is került bele, így egészen hitelesre sikerült.</w:t>
      </w:r>
    </w:p>
    <w:p>
      <w:pPr>
        <w:pStyle w:val="Text"/>
        <w:bidi w:val="0"/>
        <w:ind w:firstLine="720"/>
        <w:rPr/>
      </w:pPr>
      <w:r>
        <w:rPr/>
      </w:r>
    </w:p>
    <w:p>
      <w:pPr>
        <w:pStyle w:val="Dtum"/>
        <w:bidi w:val="0"/>
        <w:jc w:val="left"/>
        <w:rPr/>
      </w:pPr>
      <w:r>
        <w:rPr/>
        <w:t>Október 3, hétfô</w:t>
      </w:r>
    </w:p>
    <w:p>
      <w:pPr>
        <w:pStyle w:val="Text"/>
        <w:bidi w:val="0"/>
        <w:ind w:firstLine="720"/>
        <w:rPr/>
      </w:pPr>
      <w:r>
        <w:rPr/>
        <w:t>Mindent megvettem, amit csak akartam, már csak bóklászni kellett. Délelôtt a hecc kedvéért bementem a Péter cégéhez, akik multimédia-eszközöket árulnak Japánban. Azazhogy inkább csak árulnának, mindenesetre a bemutatótermük nagyon klassz, jó fejek a munkatársai is. A fônök megjelent valami amerikaival, akinek eldicsekedett a cuccokkal. Kár, hogy a bemutatott japán szoftverek mind demó-változatok voltak, a háromnegyedük nem mûködött, és néha egyszerûen elfelejtettek fordítani az amerikainak.</w:t>
      </w:r>
    </w:p>
    <w:p>
      <w:pPr>
        <w:pStyle w:val="Text"/>
        <w:bidi w:val="0"/>
        <w:ind w:firstLine="720"/>
        <w:rPr/>
      </w:pPr>
      <w:r>
        <w:rPr/>
        <w:t>Déltájban szabadultam el, utána mindenképpen ki akartam próbálni a Shakey's Pizza déli svédasztalát. Általában is elképesztô engedményeket adnak a vendéglôk Japánban déltájban, de a Shakey's-é talán az egyik leggálánsabb: 600 yenért annyi spagettit, pizzát és krumplifánkot ehet az ember, amennyit csak akar. Igaz, ital nincs benne, és az 250-nél kezdôdik, amelyik egyébként nem is olyan súlyos ár.</w:t>
      </w:r>
    </w:p>
    <w:p>
      <w:pPr>
        <w:pStyle w:val="Text"/>
        <w:bidi w:val="0"/>
        <w:ind w:firstLine="720"/>
        <w:rPr/>
      </w:pPr>
      <w:r>
        <w:rPr/>
        <w:t>Hát én nem kértem italt, és sikerült nem túlságosan magyar módra viselkednem. Igaz, háromszor fordultam, de nem zabáltam betegre magam -- bár kétségtelen, hogy alaposan jóllaktam.</w:t>
      </w:r>
    </w:p>
    <w:p>
      <w:pPr>
        <w:pStyle w:val="Text"/>
        <w:bidi w:val="0"/>
        <w:ind w:firstLine="720"/>
        <w:rPr/>
      </w:pPr>
      <w:r>
        <w:rPr/>
        <w:t>Utána elsétáltam Uenóra, ahol az arabok hamis, újramágnesezett telefonkártyákat árulnak igen olcsón. Végül is kaptam tôlük kettôt ajándékba -- gondolom, azért, hogy majd késôbb visszajárjak hozzájuk --, amivel aztán késôbb sikerült is hazatelefonálnom.</w:t>
      </w:r>
    </w:p>
    <w:p>
      <w:pPr>
        <w:pStyle w:val="Text"/>
        <w:bidi w:val="0"/>
        <w:ind w:firstLine="720"/>
        <w:rPr/>
      </w:pPr>
      <w:r>
        <w:rPr/>
        <w:t>Uenónál van egy nagy park, állatkert is van benne, amit ugyan kihagytam, de a parkban elüldögéltem egy kicsit. Egy -- némiképp ittas és hazafi -- öregapó, két paddal arrébb, hosszú szónoklatot vágott le a külföldiekrôl, akik elfoglalják Japánt, meg hasonlók. Igen jól szórakoztam, de kicsit megijedtem a végén, mert kezdett erôsen ellilulni a feje, és poharakat dobált a betonra, ahol egyébként görkorcsolyás srácok gyakoroltak.</w:t>
      </w:r>
    </w:p>
    <w:p>
      <w:pPr>
        <w:pStyle w:val="Text"/>
        <w:bidi w:val="0"/>
        <w:ind w:firstLine="720"/>
        <w:rPr/>
      </w:pPr>
      <w:r>
        <w:rPr/>
        <w:t>Ueno és Akihabara között szinte végig, a vasútvonal mellett piac van. A második világháború után itt volt a legvadabb a feketepiac, és ebbôl az életérzésbôl még megmaradt mára valamennyi.</w:t>
      </w:r>
    </w:p>
    <w:p>
      <w:pPr>
        <w:pStyle w:val="Text"/>
        <w:bidi w:val="0"/>
        <w:ind w:firstLine="720"/>
        <w:rPr/>
      </w:pPr>
      <w:r>
        <w:rPr/>
        <w:t>Végül aztán Tokió közepétôl legyalogoltam egészen a Tokió toronyig. Kicsit messzebb volt, mint gondoltam, a fene hitte, hogy ilyen messzirôl látszik. Mindegy, szép parkokon mentem keresztül, de volt vagy hat kilométer. Fel is mentem rá, nagyon drága, úgyhogy csak 150 méterig jutottam, de este tényleg varázslatos látvány. Ameddig a szem ellát, Tokió.</w:t>
      </w:r>
    </w:p>
    <w:p>
      <w:pPr>
        <w:pStyle w:val="Text"/>
        <w:bidi w:val="0"/>
        <w:ind w:firstLine="720"/>
        <w:rPr/>
      </w:pPr>
      <w:r>
        <w:rPr/>
      </w:r>
    </w:p>
    <w:p>
      <w:pPr>
        <w:pStyle w:val="Dtum"/>
        <w:bidi w:val="0"/>
        <w:jc w:val="left"/>
        <w:rPr/>
      </w:pPr>
      <w:r>
        <w:rPr/>
        <w:t>Október 4, kedd</w:t>
      </w:r>
    </w:p>
    <w:p>
      <w:pPr>
        <w:pStyle w:val="Text"/>
        <w:bidi w:val="0"/>
        <w:ind w:firstLine="720"/>
        <w:rPr/>
      </w:pPr>
      <w:r>
        <w:rPr/>
        <w:t>Ma érkezett a Péter barátnôje. Kiment elé korán Naritára, én meg még szundikáltam egy kicsit, aztán összepakoltam. Dél körül jöttek, elmentünk együtt ebédelni valamit, aztán ôk vissza, én meg el, tudniillik megígértem a Péternek -- nem ô kérte --, hogy nem alszom ott aznap, bár a csomagjaimat otthagytam. Némi mászkálás után a Yoyogi-parkban, kimentem még egyszer Urawába, elköszönni a Ritától. Együtt vacsoráztunk, most végre nyitva volt az az icipici vendéglô, ahová még a Yumiékkal együtt mentünk, és 700 yenért rengeteget kaptunk megint enni.</w:t>
      </w:r>
    </w:p>
    <w:p>
      <w:pPr>
        <w:pStyle w:val="Text"/>
        <w:bidi w:val="0"/>
        <w:ind w:firstLine="720"/>
        <w:rPr/>
      </w:pPr>
      <w:r>
        <w:rPr/>
        <w:t>Az éjszaka egy részét a parkban töltöttem, aztán beültem egy éjjel-nappal-hamburgereshez, aztán megint a parkban. Közben vettem jégkrémeket, kicsit fekvôtámaszoztam is, amikor nagyon hideg volt, de mindezzel együtt, otthon ezt nem lehetett volna megcsinálni októberben. Reggel négy körül odajött hozzám egy cica, azt hihette, van nálam étel, de nem volt, csak jégkrém, azt meg nem szerette, de végül is az ölembe mászott, és együtt aludtunk. Mind a kettônknek egy kicsivel melegebb volt így.</w:t>
      </w:r>
    </w:p>
    <w:p>
      <w:pPr>
        <w:pStyle w:val="Text"/>
        <w:bidi w:val="0"/>
        <w:ind w:firstLine="720"/>
        <w:rPr/>
      </w:pPr>
      <w:r>
        <w:rPr/>
      </w:r>
    </w:p>
    <w:p>
      <w:pPr>
        <w:pStyle w:val="Dtum"/>
        <w:bidi w:val="0"/>
        <w:jc w:val="left"/>
        <w:rPr/>
      </w:pPr>
      <w:r>
        <w:rPr/>
        <w:t>Október 5, szerda</w:t>
      </w:r>
    </w:p>
    <w:p>
      <w:pPr>
        <w:pStyle w:val="Text"/>
        <w:bidi w:val="0"/>
        <w:ind w:firstLine="720"/>
        <w:rPr/>
      </w:pPr>
      <w:r>
        <w:rPr/>
        <w:t>Hajnal ötkor hazatelefonáltam az arabok telefonkártyáival -- végül is, összesen majdnem tizenöt percet sikerült.</w:t>
      </w:r>
    </w:p>
    <w:p>
      <w:pPr>
        <w:pStyle w:val="Text"/>
        <w:bidi w:val="0"/>
        <w:ind w:firstLine="720"/>
        <w:rPr/>
      </w:pPr>
      <w:r>
        <w:rPr/>
        <w:t>Érdekes, hogy bár az éjszaka egészen jól elvoltam, reggelre majdnem összeestem, mire a Péterékhez visszaértem. Ott lefürödtem, átöltöztem szép ruhába, hátha úgy nem olyan szigorúak a vámosok, és elindultunk.</w:t>
      </w:r>
    </w:p>
    <w:p>
      <w:pPr>
        <w:pStyle w:val="Text"/>
        <w:bidi w:val="0"/>
        <w:ind w:firstLine="720"/>
        <w:rPr/>
      </w:pPr>
      <w:r>
        <w:rPr/>
        <w:t>Harajuku állomásig segítettek cipelni az egyik csomagomat, bár nem hitték el, hogy egyedül el fogom bírni. Végül is nem volt semmi gond, attól féltem, hogy a sok csomaggal nem engednek fel a HÉV-re. Mindezzel együtt, a vártnál sokkal egyszerûbben és hamarabb megérkeztem Naritára, még csak le sem izzadtam olyan borzasztóan.</w:t>
      </w:r>
    </w:p>
    <w:p>
      <w:pPr>
        <w:pStyle w:val="Text"/>
        <w:bidi w:val="0"/>
        <w:ind w:firstLine="720"/>
        <w:rPr/>
      </w:pPr>
      <w:r>
        <w:rPr/>
        <w:t>Nem volt gond a csomagfeladással sem -- valamiért nem törôdtek igazán a súlykorláttal. Kár, mert ha ezt tudom, akkor egy kicsit többet pakolok azokba a táskákba, és nem lett volna tizenöt kiló a kézipoggyászom.</w:t>
      </w:r>
    </w:p>
    <w:p>
      <w:pPr>
        <w:pStyle w:val="Text"/>
        <w:bidi w:val="0"/>
        <w:ind w:firstLine="720"/>
        <w:rPr/>
      </w:pPr>
      <w:r>
        <w:rPr/>
        <w:t>A gép másfél óra késéssel indult, az oroszok valamit szigorítottak a légiforgalom-irányításon, mire az összes európai járat késik. Visszafelé, hála istennek, szélesebb székek jutottak, úgyhogy sokkal jobban viseltük el a visszafelé utat. Frankfurtban pillanatok alatt átszálltunk, a másfél órás késés miatt alig kellett várni. Este kilenckor érkeztünk meg, és hála istennek, a vámosok nem voltak harapós kedvükben.</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5</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8"/>
      <w:szCs w:val="28"/>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9T10:49:00Z</cp:lastPrinted>
  <cp:revision>0</cp:revision>
  <dc:subject/>
  <dc:title/>
</cp:coreProperties>
</file>