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tum"/>
        <w:bidi w:val="0"/>
        <w:jc w:val="left"/>
        <w:rPr/>
      </w:pPr>
      <w:r>
        <w:rPr/>
        <w:t>1996. augusztus 1, csütörtök</w:t>
      </w:r>
    </w:p>
    <w:p>
      <w:pPr>
        <w:pStyle w:val="Text"/>
        <w:bidi w:val="0"/>
        <w:ind w:firstLine="720"/>
        <w:rPr/>
      </w:pPr>
      <w:r>
        <w:rPr/>
        <w:t>Vanda itthagyta a tévéjét nekem. Pedig már éppen kezdtem volna abbahagyni a videózást, mondván, hogy úgysem tudom rendesen nézni.</w:t>
      </w:r>
    </w:p>
    <w:p>
      <w:pPr>
        <w:pStyle w:val="Text"/>
        <w:bidi w:val="0"/>
        <w:ind w:firstLine="720"/>
        <w:rPr/>
      </w:pPr>
      <w:r>
        <w:rPr/>
      </w:r>
    </w:p>
    <w:p>
      <w:pPr>
        <w:pStyle w:val="Dtum"/>
        <w:bidi w:val="0"/>
        <w:jc w:val="left"/>
        <w:rPr/>
      </w:pPr>
      <w:r>
        <w:rPr/>
        <w:t>1996. augusztus 4, vasárnap</w:t>
      </w:r>
    </w:p>
    <w:p>
      <w:pPr>
        <w:pStyle w:val="Text"/>
        <w:bidi w:val="0"/>
        <w:ind w:firstLine="720"/>
        <w:rPr/>
      </w:pPr>
      <w:r>
        <w:rPr/>
        <w:t xml:space="preserve">Ma csodát láttam, azazhogy hallottam. Elmentem a Parco nevû áruházba, ha mást nem, hát játszani a szintetizátorokkal, és benéztem a CD-boltba is. Nagyobb CD-boltokban bele lehet hallgatni a legfrissebb újdonságokba, és felfigyeltem egy Petty Booka nevû nôszemély </w:t>
      </w:r>
      <w:r>
        <w:rPr>
          <w:b w:val="false"/>
          <w:bCs w:val="false"/>
          <w:i/>
          <w:iCs w:val="false"/>
          <w:caps w:val="false"/>
          <w:smallCaps w:val="false"/>
          <w:strike w:val="false"/>
          <w:dstrike w:val="false"/>
          <w:outline w:val="false"/>
          <w:vanish w:val="false"/>
        </w:rPr>
        <w:t xml:space="preserve">Fujiyama Mama </w:t>
      </w:r>
      <w:r>
        <w:rPr/>
        <w:t>címû lemezére. Kiderült, hogy ez egy japán néni, aki country- és bluegrass nótákat énekel angolul, ám valami rettenetes japán kiejtéssel. Azazhogy a kiejtése a szokásos japánokénál sokkal jobb volt, de még mindig egy elég érdekes akcentussal. A számok közül néhány különben bitang jó lett volna, de egyszerûen nem bírtam megállni hangos röhögés nélkül. A lemez címadó dala -- sajnos, itt reprodukálhatatlan, de -- valahogy így kezdôdik:</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ve been to Hiroshima</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gasaki too,</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now I'm gonna climb Mount Fujiyama, Fuji-Fujiyama</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use I'm Fujiyama Mama, Fujiyama Mama....</w:t>
      </w:r>
    </w:p>
    <w:p>
      <w:pPr>
        <w:pStyle w:val="Text"/>
        <w:bidi w:val="0"/>
        <w:ind w:firstLine="720"/>
        <w:rPr/>
      </w:pPr>
      <w:r>
        <w:rPr/>
        <w:t xml:space="preserve">Na, az még benne a gyönyörû, hogy a lány a japán szavakat viszont gyönyörû szépen japánul ejti ki, azaz a </w:t>
      </w:r>
      <w:r>
        <w:rPr>
          <w:b w:val="false"/>
          <w:bCs w:val="false"/>
          <w:i/>
          <w:iCs w:val="false"/>
          <w:caps w:val="false"/>
          <w:smallCaps w:val="false"/>
          <w:strike w:val="false"/>
          <w:dstrike w:val="false"/>
          <w:outline w:val="false"/>
          <w:vanish w:val="false"/>
        </w:rPr>
        <w:t xml:space="preserve">Fujiyama </w:t>
      </w:r>
      <w:r>
        <w:rPr/>
        <w:t xml:space="preserve">leginkább </w:t>
      </w:r>
      <w:r>
        <w:rPr>
          <w:b w:val="false"/>
          <w:bCs w:val="false"/>
          <w:i/>
          <w:iCs w:val="false"/>
          <w:caps w:val="false"/>
          <w:smallCaps w:val="false"/>
          <w:strike w:val="false"/>
          <w:dstrike w:val="false"/>
          <w:outline w:val="false"/>
          <w:vanish w:val="false"/>
        </w:rPr>
        <w:t>Huzsijamá</w:t>
      </w:r>
      <w:r>
        <w:rPr/>
        <w:t>-nak hangzik, szóval élménynek eléggé hasonló, mint amikor a dunaújvárosi Lenin Kohászati Mûvek férfikara elôadja a "Szamtájmsz Áj Fíl Lájk E Madörlesz Csájld"</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címû spirituálét, 120 decibellel. Azért talán egy kicsit jobb. De komolyan, exportálni kéne Amerikába, hulla jól szórakoznának rajta...</w:t>
      </w:r>
    </w:p>
    <w:p>
      <w:pPr>
        <w:pStyle w:val="Text"/>
        <w:bidi w:val="0"/>
        <w:ind w:firstLine="720"/>
        <w:rPr/>
      </w:pPr>
      <w:r>
        <w:rPr/>
      </w:r>
    </w:p>
    <w:p>
      <w:pPr>
        <w:pStyle w:val="Dtum"/>
        <w:bidi w:val="0"/>
        <w:jc w:val="left"/>
        <w:rPr/>
      </w:pPr>
      <w:r>
        <w:rPr/>
        <w:t>1996. augusztus 7, szerda</w:t>
      </w:r>
    </w:p>
    <w:p>
      <w:pPr>
        <w:pStyle w:val="Text"/>
        <w:bidi w:val="0"/>
        <w:ind w:firstLine="720"/>
        <w:rPr/>
      </w:pPr>
      <w:r>
        <w:rPr/>
        <w:t>Ma elajándékoztam a tízyenes nagy macit is. De ez egy kicsit hosszabb történet.</w:t>
      </w:r>
    </w:p>
    <w:p>
      <w:pPr>
        <w:pStyle w:val="Text"/>
        <w:bidi w:val="0"/>
        <w:ind w:firstLine="720"/>
        <w:rPr/>
      </w:pPr>
      <w:r>
        <w:rPr/>
        <w:t>Felfigyeltem egy csapat jól öltözött emberre két házzal arrébb, akik szemlátomást valami eligazítást tartottak, aztán szétszéledtek. Én visszamentem valamit pötyögni a számítógépen, amikor is három perccel késôbb nálam is csengetnek. Ajtót nyitok, egy kedves, huszonötévesforma, rendkívül kulturáltan és jólszituáltan öltözött lány mosolyog rám. Kérdezi, ismerem-e a Bibliát. A nyelvemen volt, hogy visszakérdezzek, miért, ô ismer, de aztán csak bólintottam, hogy igen. Van itt magyarul is, angolul is. Szoktam-e olvasni? Hogyne. És hát mit gondolok róla?</w:t>
      </w:r>
    </w:p>
    <w:p>
      <w:pPr>
        <w:pStyle w:val="Text"/>
        <w:bidi w:val="0"/>
        <w:ind w:firstLine="720"/>
        <w:rPr/>
      </w:pPr>
      <w:r>
        <w:rPr/>
        <w:t>Szeretem az ilyen hasznos kérdéseket. Bosszúból közöltem, hogy buddhista vagyok. Addigra már rájöttem, hogy kicsoda, tudniillik a kezében szorongatott kétféle színes újság egyikének címében felfedeztem a "torony" kanjiját. Hát persze, hogy Jehova tanúi, az Ôrtornyukkal.</w:t>
      </w:r>
    </w:p>
    <w:p>
      <w:pPr>
        <w:pStyle w:val="Text"/>
        <w:bidi w:val="0"/>
        <w:ind w:firstLine="720"/>
        <w:rPr/>
      </w:pPr>
      <w:r>
        <w:rPr/>
        <w:t xml:space="preserve">Stratégiát váltottam. Eddigi morc pofámat levetkezve egyszerre csak rém szívélyes lettem, és hangosan elkezdtem hálálkodni, megköszönni, hogy milyen kedves, hogy idáig fáradt. Berohantam a maciért és a lány kezébe nyomtam. Nem értette. Mondom, </w:t>
      </w:r>
      <w:r>
        <w:rPr>
          <w:b w:val="false"/>
          <w:bCs w:val="false"/>
          <w:i/>
          <w:iCs w:val="false"/>
          <w:caps w:val="false"/>
          <w:smallCaps w:val="false"/>
          <w:strike w:val="false"/>
          <w:dstrike w:val="false"/>
          <w:outline w:val="false"/>
          <w:vanish w:val="false"/>
        </w:rPr>
        <w:t>ongaeshi</w:t>
      </w:r>
      <w:r>
        <w:rPr/>
        <w:t>, szívesség viszonzása (ez itt valami fontos dolog), ô volt olyan rendes, hogy ide eljött, a lelkemet megmenteni, nekem meg nincs másom, csak ez a kis macim (hatalmas egy állat volt, vagy egyméteres), hát nekiajándékozom. De hogy ô ezt nem fogadhatja el. Jaj, dehogynem.</w:t>
      </w:r>
    </w:p>
    <w:p>
      <w:pPr>
        <w:pStyle w:val="Text"/>
        <w:bidi w:val="0"/>
        <w:ind w:firstLine="720"/>
        <w:rPr/>
      </w:pPr>
      <w:r>
        <w:rPr/>
        <w:t>A lány fél perc alatt elmenekült. Pontosan ezt akartam elérni. Még kinéztem utána az utcára, ahogy befogja a csoport többi tagját (elég hamar kidobhatták ôket máshonnan is), integettem nekik, aztán tovasiettek, biztonságosabb, macimentes lakások felé.</w:t>
      </w:r>
    </w:p>
    <w:p>
      <w:pPr>
        <w:pStyle w:val="Text"/>
        <w:bidi w:val="0"/>
        <w:ind w:firstLine="720"/>
        <w:rPr/>
      </w:pPr>
      <w:r>
        <w:rPr/>
      </w:r>
    </w:p>
    <w:p>
      <w:pPr>
        <w:pStyle w:val="Dtum"/>
        <w:bidi w:val="0"/>
        <w:jc w:val="left"/>
        <w:rPr/>
      </w:pPr>
      <w:r>
        <w:rPr/>
        <w:t>1996. augusztus 9, péntek</w:t>
      </w:r>
    </w:p>
    <w:p>
      <w:pPr>
        <w:pStyle w:val="Text"/>
        <w:bidi w:val="0"/>
        <w:ind w:firstLine="720"/>
        <w:rPr/>
      </w:pPr>
      <w:r>
        <w:rPr/>
        <w:t>Az elmúlt két napban csak sikerült valahogy összekaparni az Oki senseinek beadandó dolgozatot. Még három dolgozat. Oki sensei nem volt bent, csak Ichioka-san matatott valamit bent a szobájában. Kérdeztem, ô hogy áll a dolgozatokkal. Sehogy. Ez jó. Már azt hittem, én vagyok a legkevésbé szorgalmas. Az elmúlt hetekben totál depressziós voltam. Megnéztem vagy húsz-harminc videofilmet, oszt körülbelül annyi. Semmi értelmeset nem csináltam.</w:t>
      </w:r>
    </w:p>
    <w:p>
      <w:pPr>
        <w:pStyle w:val="Text"/>
        <w:bidi w:val="0"/>
        <w:ind w:firstLine="720"/>
        <w:rPr/>
      </w:pPr>
      <w:r>
        <w:rPr/>
      </w:r>
    </w:p>
    <w:p>
      <w:pPr>
        <w:pStyle w:val="Dtum"/>
        <w:bidi w:val="0"/>
        <w:jc w:val="left"/>
        <w:rPr/>
      </w:pPr>
      <w:r>
        <w:rPr/>
        <w:t>1996. augusztus 10, szombat</w:t>
      </w:r>
    </w:p>
    <w:p>
      <w:pPr>
        <w:pStyle w:val="Text"/>
        <w:bidi w:val="0"/>
        <w:ind w:firstLine="720"/>
        <w:rPr/>
      </w:pPr>
      <w:r>
        <w:rPr/>
        <w:t>Nem véletlenül kellett leadni Oki sensei dolgozatát. Attila tornaprofesszor úr meghívott valahová az Izu-félszigetre magával, egy tanárához, és akkor már egy pár nappal elôbb felmentem Yokohamába.</w:t>
      </w:r>
    </w:p>
    <w:p>
      <w:pPr>
        <w:pStyle w:val="Text"/>
        <w:bidi w:val="0"/>
        <w:ind w:firstLine="720"/>
        <w:rPr/>
      </w:pPr>
      <w:r>
        <w:rPr/>
        <w:t>A négy talált mountain bike közül egyet Attilának szántam (maradt egy, egyet kapott Funahashi, egyet meg egy Yoshie nevû lány). Eredetileg arról volt szó, hogy majd ha lejön, hazaviszi, de aztán úgy gondoltam, meglepem, így egy nagy táska, egy kis táska és a gitár mellé még felpakoltam magamra, és így vonatoztam el Yokohamáig, meglepôen kevés gonddal. Még az éjjel varrtam a ház alatt talált kidobott szônyegbôl és villanydrótból táskát a biciklinek, merthogy a szabály az, hogy biciklit mezítelenül nem szabad vonaton szállítani. Szét kell szedni, amennyire lehet, és be kell csomagolni.</w:t>
      </w:r>
    </w:p>
    <w:p>
      <w:pPr>
        <w:pStyle w:val="Text"/>
        <w:bidi w:val="0"/>
        <w:ind w:firstLine="720"/>
        <w:rPr/>
      </w:pPr>
      <w:r>
        <w:rPr/>
        <w:t>Az út legdurvább része Yokohamában, Sakuragichótól a kollégiumig tartó mintegy négykilométeres szakasz volt, tudniillik Attila biciklijén nincs csomagtartó, így a két táskát és a gitárt mind a vállamon kellett felhalmozni. Mint egy karácsonyfa. De megérkeztem, és Attila a vártnál jobban örült a bringának. Biztos még sose volt hegyi biciklije.</w:t>
      </w:r>
    </w:p>
    <w:p>
      <w:pPr>
        <w:pStyle w:val="Text"/>
        <w:bidi w:val="0"/>
        <w:ind w:firstLine="720"/>
        <w:rPr/>
      </w:pPr>
      <w:r>
        <w:rPr/>
        <w:t>Délután különféle okokból kifolyólag a Kiss famíliát látogattuk meg (akiktôl Attila tavaly a leselejtezett számítógépet kapta), azazhogy pontosabban a Rékát, aki most éppen annak a cégnek dolgozik, akiknek két éve a Káldi Peti volt csoporttársam. Kicsi ez a világ, na. Szóval meglátogattuk mégegyszer a céget, elbeszélgettünk Tooyama ôfôméltóságú úrral, én harmadszor is megnéztem a T2-t szélesvásznú, szuper THX sztereóban, aztán kaptunk enni Kisséknél.</w:t>
      </w:r>
    </w:p>
    <w:p>
      <w:pPr>
        <w:pStyle w:val="Text"/>
        <w:bidi w:val="0"/>
        <w:ind w:firstLine="720"/>
        <w:rPr/>
      </w:pPr>
      <w:r>
        <w:rPr/>
        <w:t>Rettenetesen elment az idô, meg még kicsit esni is kezdett. Haza már nemigen mehettünk (nem volt vonat meg metró), hát gondoltuk, majd jól elmulatjuk az idôt Roppongiban. Egy jó órával késôbb még mindig sétáltunk összevissza az esôben, álmosan, fáradtan, elegünk volt az egészbôl és fél hatig, az elsô metróig még mindig volt vagy három és fél óra.</w:t>
      </w:r>
    </w:p>
    <w:p>
      <w:pPr>
        <w:pStyle w:val="Text"/>
        <w:bidi w:val="0"/>
        <w:ind w:firstLine="720"/>
        <w:rPr/>
      </w:pPr>
      <w:r>
        <w:rPr/>
        <w:t>Végül aztán egy McDonaldsban leroskadva meghallottuk, hogy a mellettünk lévô padon ülô két lánynak kábé ugyanez a problémája. Elhívtuk ôket latint táncolni, az enyém valami hihetetlenül béna volt, de legalább elmúlt az idô. Reggel nyolcra értünk vissza, és szépen be is ájultunk az ágyba.</w:t>
      </w:r>
    </w:p>
    <w:p>
      <w:pPr>
        <w:pStyle w:val="Text"/>
        <w:bidi w:val="0"/>
        <w:ind w:firstLine="720"/>
        <w:rPr/>
      </w:pPr>
      <w:r>
        <w:rPr/>
      </w:r>
    </w:p>
    <w:p>
      <w:pPr>
        <w:pStyle w:val="Dtum"/>
        <w:bidi w:val="0"/>
        <w:jc w:val="left"/>
        <w:rPr/>
      </w:pPr>
      <w:r>
        <w:rPr/>
        <w:t>1996. augusztus 11, vasárnap</w:t>
      </w:r>
    </w:p>
    <w:p>
      <w:pPr>
        <w:pStyle w:val="Text"/>
        <w:bidi w:val="0"/>
        <w:ind w:firstLine="720"/>
        <w:rPr/>
      </w:pPr>
      <w:r>
        <w:rPr/>
        <w:t>Attila szervezett nekem programot vasárnapra. Kiderült, hogy Kitchóval továbbra is rendszeresen járnak ahhoz a Nishimura nénihez, akihez annak idején én is. Hát most újra hármasban mentünk el. Pont olyan volt, mint régen: nemigen csináltunk semmit, beszélgettünk, aztán egy idô után kaptunk enni, aztán elmentünk. Annyi volt a különbség, hogy most otthon volt a fia is, aki a kiotói egyetemre jár (mármint a Kiotói Állami Egyetemre, van ott több egyetem is), és egy idô után rém undok volt. De nem hagytuk zavartatni magunkat. Attila különben nagyon jól beszél japánul. Össze kell szednem magam, ha nem akarom, hogy lehagyjon... :)</w:t>
      </w:r>
    </w:p>
    <w:p>
      <w:pPr>
        <w:pStyle w:val="Text"/>
        <w:bidi w:val="0"/>
        <w:ind w:firstLine="720"/>
        <w:rPr/>
      </w:pPr>
      <w:r>
        <w:rPr/>
      </w:r>
    </w:p>
    <w:p>
      <w:pPr>
        <w:pStyle w:val="Dtum"/>
        <w:bidi w:val="0"/>
        <w:jc w:val="left"/>
        <w:rPr/>
      </w:pPr>
      <w:r>
        <w:rPr/>
        <w:t>1996. augusztus 12, hétfô</w:t>
      </w:r>
    </w:p>
    <w:p>
      <w:pPr>
        <w:pStyle w:val="Text"/>
        <w:bidi w:val="0"/>
        <w:ind w:firstLine="720"/>
        <w:rPr/>
      </w:pPr>
      <w:r>
        <w:rPr/>
        <w:t>Hát elindultunk Izura. Izu egyrészt egy félsziget neve, nem túl messze délre Tokiótól, ide mentünk mi, másrészt a kicsit délebbre lévô Izu-szigeteket is így hívják. Kiderült, hogy mivel túl közel van Yokohamához, semmi értelme a "18 kippu" jegyünket használni (2300 yenért annyit utazunk, amennyit akarunk), mert összesen nincs 2300 yennyi a jegy, ráadásul nemcsak Japan Railways vonatokkal megyünk, hanem valami magántársaság vonatával is.</w:t>
      </w:r>
    </w:p>
    <w:p>
      <w:pPr>
        <w:pStyle w:val="Text"/>
        <w:bidi w:val="0"/>
        <w:ind w:firstLine="720"/>
        <w:rPr/>
      </w:pPr>
      <w:r>
        <w:rPr/>
        <w:t>Drágább volt a maszek vonat, mint a JR, de szebb is. Ráadásul valami borzasztó hangulatos, pici, aranyos állomáson szálltunk le. Útközben kiderült, hogy valamit nagyon csúnyán félreértettem: nem hárman mentünk, hanem összesen vagy tízen. Sakai tanárnô csoportjában ugyan csak Attila, Kitcho, két koreai meg egy kínai lány volt, de az egyik koreai (Kim-san, hogy a fenébe hívhatnák máshogy?) hozta az egész családját, nej + két csuda aranyos picike lány, a kínai lány hozta az unokatestvérét, Attila meg hozott engem. Szóval jó sokan voltunk.</w:t>
      </w:r>
    </w:p>
    <w:p>
      <w:pPr>
        <w:pStyle w:val="Text"/>
        <w:bidi w:val="0"/>
        <w:ind w:firstLine="720"/>
        <w:rPr/>
      </w:pPr>
      <w:r>
        <w:rPr/>
        <w:t>Sakai tanárnô meg, mint kiderült, nem a saját vityillójába invitált bennünket, hanem egy tanár ismerôséébe: Takagi tanár úr szintén jelen méltóztatott lenni.</w:t>
      </w:r>
    </w:p>
    <w:p>
      <w:pPr>
        <w:pStyle w:val="Text"/>
        <w:bidi w:val="0"/>
        <w:ind w:firstLine="720"/>
        <w:rPr/>
      </w:pPr>
      <w:r>
        <w:rPr/>
        <w:t>Bár délben indultunk, háromra már az egész társaság megérkezett (igaz, a koreai-kínai különítmény reggel indult autóval, és utánunk érkezett), így mivel fiatal volt még az idô, elmentünk sétálni. Kitcho valószínûleg sebtében az egész partot be akarta volna járni, de mivel pici gyerekek is voltak velünk, meg az utak sem voltak igazán kiépítve, meglehetôsen lassan haladtunk elôre. Végül is aztán csak eljutottunk egy apró, tán húszméteres drótkötél-hídig, ahol is kiderült, hogy az egyik kínai lány nem szereti a lengô kötélhidakat. Muszáj volt vagy négyszer átzavarni rajta (egyszer aszontuk, a túloldalról megyünk haza, aztán azt, hogy tévedtünk, aztán ezt az egészet mégegyszer), viszont a végére már nem félt annyira.</w:t>
      </w:r>
    </w:p>
    <w:p>
      <w:pPr>
        <w:pStyle w:val="Text"/>
        <w:bidi w:val="0"/>
        <w:ind w:firstLine="720"/>
        <w:rPr/>
      </w:pPr>
      <w:r>
        <w:rPr/>
        <w:t>Különben az Izu-félszigetnek eléggé a felsô részén voltunk, egy Joogasaki nevû faluban (aligha van rajta a térképen), itt még nemcsak, hogy nem szép fehér homokos a tengerpart, hanem nincs is tengerpart, csak tíz-húsz méter magas sziklák. Ehhez kellett a kötélhíd is.</w:t>
      </w:r>
    </w:p>
    <w:p>
      <w:pPr>
        <w:pStyle w:val="Text"/>
        <w:bidi w:val="0"/>
        <w:ind w:firstLine="720"/>
        <w:rPr/>
      </w:pPr>
      <w:r>
        <w:rPr/>
        <w:t>Este, miután meglehetôsen sok idôt elvett a fürdés, gitároztam, aztán kaptunk enni, finomakat. Igen jót aludtunk....</w:t>
      </w:r>
    </w:p>
    <w:p>
      <w:pPr>
        <w:pStyle w:val="Text"/>
        <w:bidi w:val="0"/>
        <w:ind w:firstLine="720"/>
        <w:rPr/>
      </w:pPr>
      <w:r>
        <w:rPr/>
      </w:r>
    </w:p>
    <w:p>
      <w:pPr>
        <w:pStyle w:val="Dtum"/>
        <w:bidi w:val="0"/>
        <w:jc w:val="left"/>
        <w:rPr/>
      </w:pPr>
      <w:r>
        <w:rPr/>
        <w:t>1996. augusztus 13, kedd</w:t>
      </w:r>
    </w:p>
    <w:p>
      <w:pPr>
        <w:pStyle w:val="Text"/>
        <w:bidi w:val="0"/>
        <w:ind w:firstLine="720"/>
        <w:rPr/>
      </w:pPr>
      <w:r>
        <w:rPr/>
        <w:t xml:space="preserve">Ha már Izu-félsziget, tengerpartra kell menni -- döntött a társaság. Ez azt jelentette, hogy pár száz yennel délebbre kellett menni: az elsô, Takagi tanár úr által javasolt, használható tengerpart Imaihamában volt. Szépen vonatra is szálltunk, megérkeztünk, annyian voltak, mint a lemmingek közvetlenül öngyilkolászás elôtt, pedig igencsak felhôs volt az idô. Mire vettünk Attilával valami nylont, amire lefekhettünk a homokra, szépen el is kezdett szemerkélni az esô, aztán ezt már nem is nagyon hagyta abba. Kim-san bérelt valami hasalós hullámlovaglós deszkát, amellyel egyikünk sem boldogult igazán (elméletben persze Kitcho is, én is professzorok voltunk), viszont mindegyikünknek kidörzsölte a hasát. Egy darabig nem zavart senkit az esô, de amikor úgy istenesen rákezdte, valahogy mindenkinek elment a kedve a további fürdôzéstôl (a napfürdôzéstôl már korábban, nap híján). Kitcho mindenáron </w:t>
      </w:r>
      <w:r>
        <w:rPr>
          <w:b w:val="false"/>
          <w:bCs w:val="false"/>
          <w:i/>
          <w:iCs w:val="false"/>
          <w:caps w:val="false"/>
          <w:smallCaps w:val="false"/>
          <w:strike w:val="false"/>
          <w:dstrike w:val="false"/>
          <w:outline w:val="false"/>
          <w:vanish w:val="false"/>
        </w:rPr>
        <w:t>rotenburo</w:t>
      </w:r>
      <w:r>
        <w:rPr/>
        <w:t>-ba, szabadtéri fürdôbe akart menni, mert állítólag itt volt ilyen -- a kínai-koreai társaság fellázadt, és hazamentek.</w:t>
      </w:r>
    </w:p>
    <w:p>
      <w:pPr>
        <w:pStyle w:val="Text"/>
        <w:bidi w:val="0"/>
        <w:ind w:firstLine="720"/>
        <w:rPr/>
      </w:pPr>
      <w:r>
        <w:rPr/>
        <w:t xml:space="preserve">Mi viszont tényleg találtunk egy fürdôkomplexumot: 1000 yenért </w:t>
      </w:r>
      <w:r>
        <w:rPr>
          <w:b w:val="false"/>
          <w:bCs w:val="false"/>
          <w:i/>
          <w:iCs w:val="false"/>
          <w:caps w:val="false"/>
          <w:smallCaps w:val="false"/>
          <w:strike w:val="false"/>
          <w:dstrike w:val="false"/>
          <w:outline w:val="false"/>
          <w:vanish w:val="false"/>
        </w:rPr>
        <w:t>rotenburo</w:t>
      </w:r>
      <w:r>
        <w:rPr/>
        <w:t xml:space="preserve">, szauna, rendes fürdô, zuhany, mesterséges napozda (igen, szolárium, csak valami igénytelenebb fajta), mindenféle. (Itt Matsumotóban csak egy szauna 2000 yen...) Be is vettük magunkat, és valami igen nehezen leírható élményben volt részünk a </w:t>
      </w:r>
      <w:r>
        <w:rPr>
          <w:b w:val="false"/>
          <w:bCs w:val="false"/>
          <w:i/>
          <w:iCs w:val="false"/>
          <w:caps w:val="false"/>
          <w:smallCaps w:val="false"/>
          <w:strike w:val="false"/>
          <w:dstrike w:val="false"/>
          <w:outline w:val="false"/>
          <w:vanish w:val="false"/>
        </w:rPr>
        <w:t>rotenburo</w:t>
      </w:r>
      <w:r>
        <w:rPr/>
        <w:t xml:space="preserve">-ban: jó meleg vízben áztattuk magunkat, miközben a fejünkre zuhogott az esô, és a hegyoldalról, ahol a fürdô volt, valami csodálatosan szép kilátás nyílt a háborgó tengerre. Aztán fürödtünk, szaunáztunk, megint fürödtünk, megint szaunáztunk, végül még egyszer visszamentünk a </w:t>
      </w:r>
      <w:r>
        <w:rPr>
          <w:b w:val="false"/>
          <w:bCs w:val="false"/>
          <w:i/>
          <w:iCs w:val="false"/>
          <w:caps w:val="false"/>
          <w:smallCaps w:val="false"/>
          <w:strike w:val="false"/>
          <w:dstrike w:val="false"/>
          <w:outline w:val="false"/>
          <w:vanish w:val="false"/>
        </w:rPr>
        <w:t>rotenburo</w:t>
      </w:r>
      <w:r>
        <w:rPr/>
        <w:t>-ba. Elfürödtünk vagy három órát.</w:t>
      </w:r>
    </w:p>
    <w:p>
      <w:pPr>
        <w:pStyle w:val="Text"/>
        <w:bidi w:val="0"/>
        <w:ind w:firstLine="720"/>
        <w:rPr/>
      </w:pPr>
      <w:r>
        <w:rPr/>
        <w:t>Otthon aggódtak is, hogy hol lehettünk, de aztán esküdöztünk, hogy csak fürödtünk. Este segítettem a kenyérvágásnál, Sakai tanárnô megdicsért, abban a pillanatban el is vágtam az ujjam. Aznap este nem gitároztam.</w:t>
      </w:r>
    </w:p>
    <w:p>
      <w:pPr>
        <w:pStyle w:val="Text"/>
        <w:bidi w:val="0"/>
        <w:ind w:firstLine="720"/>
        <w:rPr/>
      </w:pPr>
      <w:r>
        <w:rPr/>
      </w:r>
    </w:p>
    <w:p>
      <w:pPr>
        <w:pStyle w:val="Dtum"/>
        <w:bidi w:val="0"/>
        <w:jc w:val="left"/>
        <w:rPr/>
      </w:pPr>
      <w:r>
        <w:rPr/>
        <w:t>1996. augusztus 14, szerda</w:t>
      </w:r>
    </w:p>
    <w:p>
      <w:pPr>
        <w:pStyle w:val="Text"/>
        <w:bidi w:val="0"/>
        <w:ind w:firstLine="720"/>
        <w:rPr/>
      </w:pPr>
      <w:r>
        <w:rPr/>
        <w:t>Reggel arra ébredtünk, hogy az egyik pici koreai lány fogából dôlt a vér, tehát expressz hazament a Kim-család, és akkor már vitték a másik koreait is. A maradék három fiú meg a két kínai lány beszélgetett még egy darabig a két tanárral -- mást nemigen lehetett csinálni, valami tájfun közeleghetett, vagy mi, mert felváltva sütött a nap, majd kezdte rá újra az esô. Végül is aztán kettô körül elbúcsúztunk, Takagi sensei felvitt bennünket egy közeli hegy majdnem tetejére, és magunkra hagyott bennünket.</w:t>
      </w:r>
    </w:p>
    <w:p>
      <w:pPr>
        <w:pStyle w:val="Text"/>
        <w:bidi w:val="0"/>
        <w:ind w:firstLine="720"/>
        <w:rPr/>
      </w:pPr>
      <w:r>
        <w:rPr/>
        <w:t>Némi tanakodás után nem néztük meg kétezervalahányszáz yenért a kaktuszmúzeumot, viszont fellibegôztünk a hegy tetejére, amely, mint kiderült, egy vulkáni kráter, helyre kis úttal körbe a peremén, a mélyén pedig íjászpályával. Íjászni nem hagytak, de körbesétáltunk, és videózgattam is -- most elôször és utoljára az út során. Körülbelül azelôtt menekültünk le a hegyrôl, hogy úgy istenigazából rákezdett volna megint az esô.</w:t>
      </w:r>
    </w:p>
    <w:p>
      <w:pPr>
        <w:pStyle w:val="Text"/>
        <w:bidi w:val="0"/>
        <w:ind w:firstLine="720"/>
        <w:rPr/>
      </w:pPr>
      <w:r>
        <w:rPr/>
        <w:t>Innen aztán szépen hazabuszoztunk-vonatoztunk. Este Attila fôzött paprikáskrumplit.</w:t>
      </w:r>
    </w:p>
    <w:p>
      <w:pPr>
        <w:pStyle w:val="Text"/>
        <w:bidi w:val="0"/>
        <w:ind w:firstLine="720"/>
        <w:rPr/>
      </w:pPr>
      <w:r>
        <w:rPr/>
      </w:r>
    </w:p>
    <w:p>
      <w:pPr>
        <w:pStyle w:val="Dtum"/>
        <w:bidi w:val="0"/>
        <w:jc w:val="left"/>
        <w:rPr/>
      </w:pPr>
      <w:r>
        <w:rPr/>
        <w:t>1996. augusztus 15, csütörtök</w:t>
      </w:r>
    </w:p>
    <w:p>
      <w:pPr>
        <w:pStyle w:val="Text"/>
        <w:bidi w:val="0"/>
        <w:ind w:firstLine="720"/>
        <w:rPr/>
      </w:pPr>
      <w:r>
        <w:rPr/>
        <w:t>Délben ébredtünk, és már csak nosztalgiából is, elmentünk a Shakey's Pizza svédasztalából eszegetni. Nem volt a szokásos hatalmas étvágyam, de mint kiderült, Attilának még annyi sem.</w:t>
      </w:r>
    </w:p>
    <w:p>
      <w:pPr>
        <w:pStyle w:val="Text"/>
        <w:bidi w:val="0"/>
        <w:ind w:firstLine="720"/>
        <w:rPr/>
      </w:pPr>
      <w:r>
        <w:rPr/>
        <w:t>Attila tudott egy használt CD-boltot Kannai közelében, ahol aztán el is töltöttünk vagy egy órát, és el is költöttem vagy hatezer yent. Pár száz yenért lehetett venni CD-ket (általában 2000 yen, a japán CD-k 3000 yen körül vannak újonnan).</w:t>
      </w:r>
    </w:p>
    <w:p>
      <w:pPr>
        <w:pStyle w:val="Text"/>
        <w:bidi w:val="0"/>
        <w:ind w:firstLine="720"/>
        <w:rPr/>
      </w:pPr>
      <w:r>
        <w:rPr/>
        <w:t xml:space="preserve">Hazaérve teniszeztünk egy kicsit, aztán én elbicikliztem Kamióokára cipôt venni (egész Japánban itt ismerek egyedül olyan cipôboltot, ahol árulnak 45-ös cipôket), és egészen jókat kaptam. Este visszamentünk a CD-boltba -- Attila valamit meg akart venni --, minek következtében további pénzemtôl szabadultam meg, mert ezúttal a japán CD-k közt néztem szét. Utána pedig Attila csábászott át a szemközti </w:t>
      </w:r>
      <w:r>
        <w:rPr>
          <w:b w:val="false"/>
          <w:bCs w:val="false"/>
          <w:i/>
          <w:iCs w:val="false"/>
          <w:caps w:val="false"/>
          <w:smallCaps w:val="false"/>
          <w:strike w:val="false"/>
          <w:dstrike w:val="false"/>
          <w:outline w:val="false"/>
          <w:vanish w:val="false"/>
        </w:rPr>
        <w:t>okonomiyaki</w:t>
      </w:r>
      <w:r>
        <w:rPr/>
        <w:t xml:space="preserve">-boltba (ahol Nakae dolgozik), és ettünk egészen finom </w:t>
      </w:r>
      <w:r>
        <w:rPr>
          <w:b w:val="false"/>
          <w:bCs w:val="false"/>
          <w:i/>
          <w:iCs w:val="false"/>
          <w:caps w:val="false"/>
          <w:smallCaps w:val="false"/>
          <w:strike w:val="false"/>
          <w:dstrike w:val="false"/>
          <w:outline w:val="false"/>
          <w:vanish w:val="false"/>
        </w:rPr>
        <w:t>okonomi-yakit</w:t>
      </w:r>
      <w:r>
        <w:rPr/>
        <w:t xml:space="preserve">. Attila professzor lett az </w:t>
      </w:r>
      <w:r>
        <w:rPr>
          <w:b w:val="false"/>
          <w:bCs w:val="false"/>
          <w:i/>
          <w:iCs w:val="false"/>
          <w:caps w:val="false"/>
          <w:smallCaps w:val="false"/>
          <w:strike w:val="false"/>
          <w:dstrike w:val="false"/>
          <w:outline w:val="false"/>
          <w:vanish w:val="false"/>
        </w:rPr>
        <w:t xml:space="preserve">okonomi-yaki </w:t>
      </w:r>
      <w:r>
        <w:rPr/>
        <w:t>sütésébôl. Igaz, a boltban mindent az ember keze alá tolnak, készre csinálják a nyersanyagot, de akkor is: még meg kell sütni, és azt nagyon el lehet szúrni.</w:t>
      </w:r>
    </w:p>
    <w:p>
      <w:pPr>
        <w:pStyle w:val="Text"/>
        <w:bidi w:val="0"/>
        <w:ind w:firstLine="720"/>
        <w:rPr/>
      </w:pPr>
      <w:r>
        <w:rPr/>
        <w:t>Evés közben nem teljesen pontosan értettem, hogy az egyébként viszonylag takarékos Attila miért rendeli nyakra-fôre a méregdrága Calpis Watereket, aztán a végén leesett: Nakae vagy ezer yennel -- a javunkra -- elszámolta a cehhet. Ja, így könnyû....</w:t>
      </w:r>
    </w:p>
    <w:p>
      <w:pPr>
        <w:pStyle w:val="Text"/>
        <w:bidi w:val="0"/>
        <w:ind w:firstLine="720"/>
        <w:rPr/>
      </w:pPr>
      <w:r>
        <w:rPr/>
      </w:r>
    </w:p>
    <w:p>
      <w:pPr>
        <w:pStyle w:val="Dtum"/>
        <w:bidi w:val="0"/>
        <w:jc w:val="left"/>
        <w:rPr/>
      </w:pPr>
      <w:r>
        <w:rPr/>
        <w:t>1996. augusztus 16, péntek</w:t>
      </w:r>
    </w:p>
    <w:p>
      <w:pPr>
        <w:pStyle w:val="Text"/>
        <w:bidi w:val="0"/>
        <w:ind w:firstLine="720"/>
        <w:rPr/>
      </w:pPr>
      <w:r>
        <w:rPr/>
        <w:t>Jó késôn ébredtünk, én nem terveztem meg a hazautat, úgyhogy jó sokat kellett várni a csatlakozásokra. Késô este értem haza.</w:t>
      </w:r>
    </w:p>
    <w:p>
      <w:pPr>
        <w:pStyle w:val="Text"/>
        <w:bidi w:val="0"/>
        <w:ind w:firstLine="720"/>
        <w:rPr/>
      </w:pPr>
      <w:r>
        <w:rPr/>
      </w:r>
    </w:p>
    <w:p>
      <w:pPr>
        <w:pStyle w:val="Dtum"/>
        <w:bidi w:val="0"/>
        <w:jc w:val="left"/>
        <w:rPr/>
      </w:pPr>
      <w:r>
        <w:rPr/>
        <w:t>1996. augusztus 17, szombat</w:t>
      </w:r>
    </w:p>
    <w:p>
      <w:pPr>
        <w:pStyle w:val="Text"/>
        <w:bidi w:val="0"/>
        <w:ind w:firstLine="720"/>
        <w:rPr/>
      </w:pPr>
      <w:r>
        <w:rPr/>
        <w:t xml:space="preserve">Pakolászás, levélírás, naplóírás, este videó. Azt hiszem, a változatosság kedvéért éppen megint a </w:t>
      </w:r>
      <w:r>
        <w:rPr>
          <w:b w:val="false"/>
          <w:bCs w:val="false"/>
          <w:i/>
          <w:iCs w:val="false"/>
          <w:caps w:val="false"/>
          <w:smallCaps w:val="false"/>
          <w:strike w:val="false"/>
          <w:dstrike w:val="false"/>
          <w:outline w:val="false"/>
          <w:vanish w:val="false"/>
        </w:rPr>
        <w:t>Chuck Norris haraxik és ezért nagyon lövöldöz</w:t>
      </w:r>
      <w:r>
        <w:rPr/>
        <w:t xml:space="preserve"> címû filmsorozat (aka </w:t>
      </w:r>
      <w:r>
        <w:rPr>
          <w:b w:val="false"/>
          <w:bCs w:val="false"/>
          <w:i/>
          <w:iCs w:val="false"/>
          <w:caps w:val="false"/>
          <w:smallCaps w:val="false"/>
          <w:strike w:val="false"/>
          <w:dstrike w:val="false"/>
          <w:outline w:val="false"/>
          <w:vanish w:val="false"/>
        </w:rPr>
        <w:t>Delta Force, Missing in Action,</w:t>
      </w:r>
      <w:r>
        <w:rPr/>
        <w:t xml:space="preserve"> stb.) valamelyik tagját volt szerencsém éppen nézni úgy éjjel fél tizenkettô körül, épp ott tartottunk, hogy lövöldöz, amikor egyszer csak csörög a telefon, és kétségbeesetten telefonál a Matsuoka-san (a külföldiek kollégiumának portása/felelôse), hogy itt van egy magyar, aki a Vandát keresi. (Vanda rég hazament.) Odarohantam egy plusz biciklivel, kiderült, hogy nem egy, hanem két magyar, egy fiú és egy lány, idôsebbek nálam, de szintén </w:t>
      </w:r>
      <w:r>
        <w:rPr>
          <w:b w:val="false"/>
          <w:bCs w:val="false"/>
          <w:i/>
          <w:iCs w:val="false"/>
          <w:caps w:val="false"/>
          <w:smallCaps w:val="false"/>
          <w:strike w:val="false"/>
          <w:dstrike w:val="false"/>
          <w:outline w:val="false"/>
          <w:vanish w:val="false"/>
        </w:rPr>
        <w:t>kóhai</w:t>
      </w:r>
      <w:r>
        <w:rPr/>
        <w:t xml:space="preserve">-ok nekem, lévén akkor elsôévesek az ELTÉ-n, amikor én negyedéves. Nem is tudtam, hogy aztán mi lett velük, de ezek szerint -- mivel mindkettôjüknek volt valami más diplomájuk -- sikerült megkapniuk ugyanazt az ösztöndíjat, mint nekem. Valamiért nagyon délre kerültek: Orsolya Hiroshimában, János Kyuushuun, Kumamotóban húzza az igát. Kyuushuun állítólag gyalázatos volt idén a </w:t>
      </w:r>
      <w:r>
        <w:rPr>
          <w:b w:val="false"/>
          <w:bCs w:val="false"/>
          <w:i/>
          <w:iCs w:val="false"/>
          <w:caps w:val="false"/>
          <w:smallCaps w:val="false"/>
          <w:strike w:val="false"/>
          <w:dstrike w:val="false"/>
          <w:outline w:val="false"/>
          <w:vanish w:val="false"/>
        </w:rPr>
        <w:t>tsuyu</w:t>
      </w:r>
      <w:r>
        <w:rPr/>
        <w:t>: egy hónapig tényleg megállás nélkül esett. Lehet, hogy nem is olyan rossz nekem itt Matsumotóban?</w:t>
      </w:r>
    </w:p>
    <w:p>
      <w:pPr>
        <w:pStyle w:val="Text"/>
        <w:bidi w:val="0"/>
        <w:ind w:firstLine="720"/>
        <w:rPr/>
      </w:pPr>
      <w:r>
        <w:rPr/>
      </w:r>
    </w:p>
    <w:p>
      <w:pPr>
        <w:pStyle w:val="Dtum"/>
        <w:bidi w:val="0"/>
        <w:jc w:val="left"/>
        <w:rPr/>
      </w:pPr>
      <w:r>
        <w:rPr/>
        <w:t>1996. augusztus 18, vasárnap</w:t>
      </w:r>
    </w:p>
    <w:p>
      <w:pPr>
        <w:pStyle w:val="Text"/>
        <w:bidi w:val="0"/>
        <w:ind w:firstLine="720"/>
        <w:rPr/>
      </w:pPr>
      <w:r>
        <w:rPr/>
        <w:t>Kicsit nehezen ébredtünk. A két magyar reggeli után elindult várat nézni, én meg nekiálltam a biciklimet felkészíteni a nagy útra. Orsolya fél óra múlva visszajött, hogy kicsit összevesztek, és most nem igazán tudja, hol van János... na 'iszen. Mi lesz még itt?</w:t>
      </w:r>
    </w:p>
    <w:p>
      <w:pPr>
        <w:pStyle w:val="Text"/>
        <w:bidi w:val="0"/>
        <w:ind w:firstLine="720"/>
        <w:rPr/>
      </w:pPr>
      <w:r>
        <w:rPr/>
      </w:r>
    </w:p>
    <w:p>
      <w:pPr>
        <w:pStyle w:val="Dtum"/>
        <w:bidi w:val="0"/>
        <w:jc w:val="left"/>
        <w:rPr/>
      </w:pPr>
      <w:r>
        <w:rPr/>
        <w:t>1996. augusztus 19, hétfô</w:t>
      </w:r>
    </w:p>
    <w:p>
      <w:pPr>
        <w:pStyle w:val="Text"/>
        <w:bidi w:val="0"/>
        <w:ind w:firstLine="720"/>
        <w:rPr/>
      </w:pPr>
      <w:r>
        <w:rPr/>
        <w:t>Hát volt mindenféle. Nem részletezem, ezt írják le János és Orsolya az ô naplójukban, de a lényeg, hogy mindenféle viszontagságok után végül is nem hajnalban, hanem csak dél körül sikerült elindulniuk -- nekem meg ezért nem hajnalban, hanem csak úgy fél kettô körül sikerült elindulnom a nagy tervezett biciklitúrára, amely végül aztán teljesen máshogy alakult, mint ahogy képzeltem, rövidebb is lett, más is lett, de nem lett annyira rossz. Nagyon sok érdekeset láttam.</w:t>
      </w:r>
    </w:p>
    <w:p>
      <w:pPr>
        <w:pStyle w:val="Text"/>
        <w:bidi w:val="0"/>
        <w:ind w:firstLine="720"/>
        <w:rPr/>
      </w:pPr>
      <w:r>
        <w:rPr/>
        <w:t>A legeslegelsô eredeti terv az volt, hogy körülbelül három-négy hétre mennék el biciklizni, le délre Kyuushuuig, ameddig csak bírok, ha sikerül, Kagoshimáig, aztán vissza. Ezt közben módosította két tényezô. Az egyik, hogy augusztus elején végül is nem indultam el -- szeptemberre mindenképpen vissza akartam érni, mindenféle beadandó dolgozatok miatt --, hanem aztán Attilával mentem az Izu-félszigetre, valamint hogy kiderült: egészen olcsón lehet szállítani biciklit vonaton, feltéve, hogy szétszedi az ember és becsomagolja.</w:t>
      </w:r>
    </w:p>
    <w:p>
      <w:pPr>
        <w:pStyle w:val="Text"/>
        <w:bidi w:val="0"/>
        <w:ind w:firstLine="720"/>
        <w:rPr/>
      </w:pPr>
      <w:r>
        <w:rPr/>
        <w:t>A következô terv, és amelyre végül is rákészültem, az volt, hogy lebiciklizem Shikokuig -- ez mégiscsak közelebb van, Shikokut körbe, majd haza, ha máshogy nem, hát vonattal. Hogy ne legyen annyira unalmas a dolog, ne kelljen ugyanazon az úton visszajönnöm, ezért -- nem lévén okosabb más út -- homlokegyenest az ellenkezô irányba, a Japán-tenger partja felé akartam elindulni, a tengerparton lemenni délre, átvágni Honshún, ahol a legkeskenyebb, át Shikokura, aztán körbe, és Ószaka felé vissza. Úgy képzeltem, napi 130-160 kilométereket gond nélkül tudok majd menni. Hát kicsit más lett belôle, de lássuk.</w:t>
      </w:r>
    </w:p>
    <w:p>
      <w:pPr>
        <w:pStyle w:val="Text"/>
        <w:bidi w:val="0"/>
        <w:ind w:firstLine="720"/>
        <w:rPr/>
      </w:pPr>
      <w:r>
        <w:rPr/>
        <w:t>Azok számára, akik esetleg térképpel szeretnék követni, merre is szerencsétlen</w:t>
        <w:softHyphen/>
        <w:t>kedtem, mostantól kezdve a nap elején mindig feltüntetem az útvonalat. A nagybetûs nevek a nagyobb városokat, a kisbetûsek az apróbbakat jelzik (a kis nagybetûk meg értelemszerûen a közepesen nagyokat). Tehát:</w:t>
      </w:r>
    </w:p>
    <w:p>
      <w:pPr>
        <w:pStyle w:val="Text"/>
        <w:bidi w:val="0"/>
        <w:ind w:firstLine="720"/>
        <w:rPr/>
      </w:pPr>
      <w:r>
        <w:rPr/>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nap</w:t>
      </w:r>
    </w:p>
    <w:p>
      <w:pPr>
        <w:pStyle w:val="Text"/>
        <w:bidi w:val="0"/>
        <w:ind w:firstLine="720"/>
        <w:rPr/>
      </w:pPr>
      <w:r>
        <w:rPr>
          <w:b w:val="false"/>
          <w:bCs w:val="false"/>
          <w:i/>
          <w:iCs w:val="false"/>
          <w:caps w:val="false"/>
          <w:smallCaps w:val="false"/>
          <w:strike w:val="false"/>
          <w:dstrike w:val="false"/>
          <w:outline w:val="false"/>
          <w:vanish w:val="false"/>
        </w:rPr>
        <w:t>Matsumoto--Akashina--Oomachi--Hakuba--Otari--Itoigawa (bicikli, kb. 110 km)</w:t>
      </w:r>
    </w:p>
    <w:p>
      <w:pPr>
        <w:pStyle w:val="Text"/>
        <w:bidi w:val="0"/>
        <w:ind w:firstLine="720"/>
        <w:rPr/>
      </w:pPr>
      <w:r>
        <w:rPr/>
        <w:t>Igazából jóval messzebb szerettem volna eljutni, titkon azt reméltem, hogy akár Toyamáig (ez úgy 180 kilométer lett volna), de hát késôn indultam. Relatíve könnyû útra számítottam, hiszen Matsumoto a tengerszint felett kb. 600 méteren fekszik, én pedig a tengerpartra igyekeztem, tehát -- bár tudtam, hogy egy darabig erôsen felfelé fog vezetni az út --, hosszú lejtôket reméltem.</w:t>
      </w:r>
    </w:p>
    <w:p>
      <w:pPr>
        <w:pStyle w:val="Text"/>
        <w:bidi w:val="0"/>
        <w:ind w:firstLine="720"/>
        <w:rPr/>
      </w:pPr>
      <w:r>
        <w:rPr/>
        <w:t>Mindenesetre Oomachiig gond nélkül emelkedett az út (Matsumoto völgyben fekszik, ahhoz, hogy kijusson belôle az ember, mindenképpen át kell mászni valami kisebb-nagyobb hágón). Én azt hittem, hogy egészen Hakubáig fog, de nem: szemlátomást Oomachi volt a legmagasabb pont. Ezzel együtt, s bár még csak úgy fél hét volt, kezdett sötétedni (magas hegyek között sokkal korábban sötétedik, gondolta a fene), és én még mindig a hegyek között jártam, meglehetôsen magasan, még legalább 50 kilométernyire Itoigawától. Mármost a fejembe vettem, hogy márpedig én Itoigawáig mindenképpen eljutok, úgyhogy igyekeztem mennél rettenetesebb tempót diktálni lefelé a lejtôkön, amíg csak lehetett.</w:t>
      </w:r>
    </w:p>
    <w:p>
      <w:pPr>
        <w:pStyle w:val="Text"/>
        <w:bidi w:val="0"/>
        <w:ind w:firstLine="720"/>
        <w:rPr/>
      </w:pPr>
      <w:r>
        <w:rPr/>
        <w:t>50 kilométert viszont akkor sem lehet megtenni egy óra alatt, pláne, ha emelkedôk is vannak útközben. Egy idô után kezdett nagyon ijesztôvé válni az út: tele volt alagutakkal, amik még a legjobbak voltak, mert legalább szépen ki voltak világítva, de a japán hegyi utakon a kôomlás ellen rengeteg afféle "félalagút" is van, amelyek csak úgy bele vannak vágva a hegy oldalába, némi fény (nappal) beszûrôdik, de éjjel gyakorlatilag koromsötétek. Én prakticista okokból lámpát meg egyéb burzsoá hívságokat nemigen vittem magammal, úgyhogy szakadatlan gyakorolhattam a halálfélelmet. És maguk az utak sem voltak túl világosak. Ehhez képest, mivel mindenképpen le akartam érni, ahol csak lehetett, söpörtem lefelé, de hát a legtöbb helyen nemigen lehetett. Még az volt a legjobb, amikor autók jöttek szembe, mert megvilágították az utat -- igaz, utána pár másodpercig megvakult az ember.</w:t>
      </w:r>
    </w:p>
    <w:p>
      <w:pPr>
        <w:pStyle w:val="Text"/>
        <w:bidi w:val="0"/>
        <w:ind w:firstLine="720"/>
        <w:rPr/>
      </w:pPr>
      <w:r>
        <w:rPr/>
        <w:t>Na, nem részletezem tovább, szívesen megmutatom bárkinek, aki kíváncsi rá, nagyon durva volt, és nagyon el is fáradtam (nemcsak lejtôk voltak). Sajnáltam a dolgot, mert világos napfényben 40 körüli átlaggal repeszthettem volna le az út nagy részén, így meg a felén félvakon botorkáltam. Majd egyszer máskor.</w:t>
      </w:r>
    </w:p>
    <w:p>
      <w:pPr>
        <w:pStyle w:val="Text"/>
        <w:bidi w:val="0"/>
        <w:ind w:firstLine="720"/>
        <w:rPr/>
      </w:pPr>
      <w:r>
        <w:rPr/>
        <w:t xml:space="preserve">Itoigawába beérve belebotlottam egy </w:t>
      </w:r>
      <w:r>
        <w:rPr>
          <w:b w:val="false"/>
          <w:bCs w:val="false"/>
          <w:i/>
          <w:iCs w:val="false"/>
          <w:caps w:val="false"/>
          <w:smallCaps w:val="false"/>
          <w:strike w:val="false"/>
          <w:dstrike w:val="false"/>
          <w:outline w:val="false"/>
          <w:vanish w:val="false"/>
        </w:rPr>
        <w:t>sentó</w:t>
      </w:r>
      <w:r>
        <w:rPr/>
        <w:t>-ba, egy közfürdôbe, ami nagyon jól jött, mert az úton lévô pocsolyáknak és az alagutakban összeszedett kipufogófüstnek köszönhetôen ugyancsak elmocskolódtam. Egészen átalakult a hangulatom. Fürdés után találtam egy 7-11 éjjel-nappalit, vettem valami spagettit meg egy liter tejet vacsorára, el is majszoltam ôket, majd gondoltam, kimegyek a tengerpartra aludni.</w:t>
      </w:r>
    </w:p>
    <w:p>
      <w:pPr>
        <w:pStyle w:val="Text"/>
        <w:bidi w:val="0"/>
        <w:ind w:firstLine="720"/>
        <w:rPr/>
      </w:pPr>
      <w:r>
        <w:rPr/>
        <w:t>Hát tévedtem. A tengerpart ugyan vagy 200 méterre volt az állomástól, ám a következôképpen nézett ki: 1. a 8-as számú országos fôút, kétsávos, még este is meglehetôsen nagy forgalommal; 2. rögtön mellette egy nagy betonfal, agyonpakolt biciklivel nem igazán átmászható; 3. mögötte közvetlenül a tenger, de semmi part, hanem csak valami rettenetes mennyiségû, tankcsapda-szerû és méretû betonakármi belehajigálva, gondolom, hullámtörônek. Part nuku.</w:t>
      </w:r>
    </w:p>
    <w:p>
      <w:pPr>
        <w:pStyle w:val="Text"/>
        <w:bidi w:val="0"/>
        <w:ind w:firstLine="720"/>
        <w:rPr/>
      </w:pPr>
      <w:r>
        <w:rPr/>
        <w:t>Visszatérve az állomáshoz, kerítettem valami térképet, hogy hogyan is néz ki ez az Itoigawa, és kiderült, hogy Toyama felé (amerre akartam egyébként is menni) csak van egy parkféle. Itt aztán meg is szálltam, azazhogy kiterítettem a nylonpokrócot, amit még Attilával vásároltunk Imaihamán, elterültem rajta, és úgy maradtam hajnalig.</w:t>
      </w:r>
    </w:p>
    <w:p>
      <w:pPr>
        <w:pStyle w:val="Text"/>
        <w:bidi w:val="0"/>
        <w:ind w:firstLine="720"/>
        <w:rPr/>
      </w:pPr>
      <w:r>
        <w:rPr/>
      </w:r>
    </w:p>
    <w:p>
      <w:pPr>
        <w:pStyle w:val="Dtum"/>
        <w:bidi w:val="0"/>
        <w:jc w:val="left"/>
        <w:rPr/>
      </w:pPr>
      <w:r>
        <w:rPr/>
        <w:t>1996. augusztus 20, kedd</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nap</w:t>
      </w:r>
    </w:p>
    <w:p>
      <w:pPr>
        <w:pStyle w:val="Text"/>
        <w:bidi w:val="0"/>
        <w:ind w:firstLine="720"/>
        <w:rPr/>
      </w:pPr>
      <w:r>
        <w:rPr>
          <w:b w:val="false"/>
          <w:bCs w:val="false"/>
          <w:i/>
          <w:iCs w:val="false"/>
          <w:caps w:val="false"/>
          <w:smallCaps w:val="false"/>
          <w:strike w:val="false"/>
          <w:dstrike w:val="false"/>
          <w:outline w:val="false"/>
          <w:vanish w:val="false"/>
        </w:rPr>
        <w:t>Itoigawa--Oomi--Oyashirazu--Asahi--Nyuuzen--Kurabe--Uozu--Namerikawa--</w:t>
      </w:r>
      <w:r>
        <w:rPr>
          <w:b w:val="false"/>
          <w:bCs w:val="false"/>
          <w:i/>
          <w:iCs w:val="false"/>
          <w:caps/>
          <w:strike w:val="false"/>
          <w:dstrike w:val="false"/>
          <w:outline w:val="false"/>
          <w:vanish w:val="false"/>
        </w:rPr>
        <w:t xml:space="preserve">Toyama </w:t>
      </w:r>
      <w:r>
        <w:rPr>
          <w:b w:val="false"/>
          <w:bCs w:val="false"/>
          <w:i/>
          <w:iCs w:val="false"/>
          <w:caps w:val="false"/>
          <w:smallCaps w:val="false"/>
          <w:strike w:val="false"/>
          <w:dstrike w:val="false"/>
          <w:outline w:val="false"/>
          <w:vanish w:val="false"/>
        </w:rPr>
        <w:t>(bicikli, kb. 80 km)</w:t>
      </w:r>
    </w:p>
    <w:p>
      <w:pPr>
        <w:pStyle w:val="Text"/>
        <w:bidi w:val="0"/>
        <w:ind w:firstLine="720"/>
        <w:rPr/>
      </w:pPr>
      <w:r>
        <w:rPr/>
        <w:t>Fél hat körül sikerült felkelnem, és rövid pakolás és átöltözés után már indultam is. Még mindig azt hittem, hogy majd jó sokat fogok biciklizni mindennap és hogy ma akár Kanazawáig is eljuthatok. 130-160 kilométereket menni egy nap egyébként egyáltalán nem lehetetlen, egy jó bringával sík úton hosszabb távon, pihenôkkel is nyugodtan tud az ember 20-24 km/h átlagsebességet menni.</w:t>
      </w:r>
    </w:p>
    <w:p>
      <w:pPr>
        <w:pStyle w:val="Text"/>
        <w:bidi w:val="0"/>
        <w:ind w:firstLine="720"/>
        <w:rPr/>
      </w:pPr>
      <w:r>
        <w:rPr/>
        <w:t>Na, az elsô 30 kilométer meggyôzött mindennek az ellenkezôjérôl. Szándékosan a tengerparton menô utat választottam, gondoltam, annál laposabb út nem lehet, és tényleg, az út a tengeparton is ment. Csakhogy Japánban, legalábbis ezen a részen a tengerpart nem az általunk jól ismert bikinis lányokkal teli, ragyogó fehér homokos tengerpart, hanem egyszerûen a hegy, ahogy kiáll a vízbôl. Ennek megfelelôen a 8. sz. fôút fel-le kanyargott a hegyoldalon, semmivel nem volt jobb, mint egy átlagos hegyi út Naganóban, még alagutak is voltak. Komolyan, nem akartam elhinni, hogy a tenger ott van tôlem ötven-száz méternyire (néha kevesebb).</w:t>
      </w:r>
    </w:p>
    <w:p>
      <w:pPr>
        <w:pStyle w:val="Text"/>
        <w:bidi w:val="0"/>
        <w:ind w:firstLine="720"/>
        <w:rPr/>
      </w:pPr>
      <w:r>
        <w:rPr/>
        <w:t>Mindennek az lett az eredménye, hogy iszonyatosan leromlott az átlagsebességem és piszokul elfáradtam. Egy 5-6 százalékos lejtôkkel megtûzdelt úton ugyanis hiába száguldozik lefelé az ember a lejtôkön (ha még bír), az emelkedôk annyira lassúak (pláne jó sok csomaggal), hogy jó, ha 13-16 km/h átlagsebességet elér az ember. Ja, és kezdett egyre durvább hôség is lenni.</w:t>
      </w:r>
    </w:p>
    <w:p>
      <w:pPr>
        <w:pStyle w:val="Text"/>
        <w:bidi w:val="0"/>
        <w:ind w:firstLine="720"/>
        <w:rPr/>
      </w:pPr>
      <w:r>
        <w:rPr/>
        <w:t>Biciklitúrák második napjai persze egyébként is elég rondák, ráadásul én az elôzô nap kicsit túlzásba is vittem a sportolást, szóval egy idô után elkezdtem töprengeni, mi is pontosan a célja ennek a túrának? Jó, jó, szeretnék fogyni egy kicsit, de azért szeretnék látni is dolgokat. Szóval elhatároztam, hogy csak Toyamáig megyek. Egész pontosan, eleinte csak arra gondoltam, hogy akkor kisebb távokat teszek meg, és legfeljebb vonattal jövök vissza Shikokuról, de aztán alaposabban megnézegetve a térképet, úgy döntöttem, hogy Toyamában vonatra szállok, elvonatozom úgy Okayamáig, és aztán Shikokun is kicsit lazábbra vesszük. (Ekkor még azt hittem, hogy meg akarom kerülni Shikokut, és az is elég hosszú.)</w:t>
      </w:r>
    </w:p>
    <w:p>
      <w:pPr>
        <w:pStyle w:val="Text"/>
        <w:bidi w:val="0"/>
        <w:ind w:firstLine="720"/>
        <w:rPr/>
      </w:pPr>
      <w:r>
        <w:rPr/>
        <w:t>No, miután ezt ilyen szépen kigondoltam (és kezdtem csendben napszúrást kapni), végre találtam egy utat Asahitól, ami ugyan picit kerülô volt, viszont végre tényleg sík, egészen olyan, mint nálunk egy alföldi út. Csakhogy kezdett tényleg nagyon meleg lenni. Többször is meg kellett állnom, ömlött rólam a víz, pedig nem is vittem túlzásba a tekerést. Nyuuzen mellett találtam egy, az ártézi víznek szentelt parkot (komolyan), ahol jól bevedeltem és bealudtam egy félórára. Érdekes hely volt különben: Japánban nagyon kevés helyen van elég víz, nyáron sok helyen, fôleg délebbre bírnak nagyobb vízhiányok lenni. Hát itt volt elég, Nyuuzen szinte minden háza mellett folyamatosan folyt a víz valami csapból. Kristálytiszta víz, ami megint elég nagy szó Japánban. Különben ez a víz abból a hóból lesz, ami nálunk megolvad a hegyekben, és aztán lefolyik a tenger felé.</w:t>
      </w:r>
    </w:p>
    <w:p>
      <w:pPr>
        <w:pStyle w:val="Text"/>
        <w:bidi w:val="0"/>
        <w:ind w:firstLine="720"/>
        <w:rPr/>
      </w:pPr>
      <w:r>
        <w:rPr/>
        <w:t>Közben rájöttem, hogy akkor én már nem is sietek annyira, így aztán Uozuban benéztem egy múzeumba meg a helyi vízi állatkertbe. A múzeum neve az volt, hogy "Az elsüllyedt erdô múzeuma", és tényleg, még valamikor a harmincas években, a kikötôt javítgatva hatalmas cédrusfák maradványaira bukkantak, azóta többre is. Külön öröm volt, hogy beengedtek ingyen a nemzetközi újságíró-igazolvánnyal, annak ellenére, ahogy kinéztem (most elôször próbáltam elsütni Japánban). A vízi állatkert nem volt túl nagy, de érdekes. Az egyik padon ülve sikerült elszundítanom pár percre. Tán fáradt lehettem, vagy mi.</w:t>
      </w:r>
    </w:p>
    <w:p>
      <w:pPr>
        <w:pStyle w:val="Text"/>
        <w:bidi w:val="0"/>
        <w:ind w:firstLine="720"/>
        <w:rPr/>
      </w:pPr>
      <w:r>
        <w:rPr/>
        <w:t>Végül is 4 körül érkeztem meg Toyamába. Elsô utam az állomáshoz vezetett. Ez ugyanis a standard módszer, lévén az állomáson vagy a környékén szinte minden esetben van egy turistainformációs iroda, ahol az ember felszerelkezhet térképekkel, megkérdezheti, mi híres/érdekes/nem illik kihagyni az adott helyen.</w:t>
      </w:r>
    </w:p>
    <w:p>
      <w:pPr>
        <w:pStyle w:val="Text"/>
        <w:bidi w:val="0"/>
        <w:ind w:firstLine="720"/>
        <w:rPr/>
      </w:pPr>
      <w:r>
        <w:rPr/>
        <w:t>Miután alig 80 kilométert bicikliztem, nem igazán értettem, miért nem nagyon bírok járni, de tényleg eléggé érdekesen és lassan tántorogtam. Ezzel együtt nekivágtam -- gyalog! -- a városnak, és -- bár sok-sok pihenôvel, de -- vagy három óra hosszat mászkáltam. Fellifteztem a városháza tornyába, megtekintettem a vár melletti parkot, az Óte bevásárlóutcát, a helyi villamost, majd a legvégén újra elmentem egy nyilvános fürdôházba, amely után nagyságrendekkel jobban éreztem magam.</w:t>
      </w:r>
    </w:p>
    <w:p>
      <w:pPr>
        <w:pStyle w:val="Text"/>
        <w:bidi w:val="0"/>
        <w:ind w:firstLine="720"/>
        <w:rPr/>
      </w:pPr>
      <w:r>
        <w:rPr/>
        <w:t>(Bármennyire is közönségesen hangzik, egy nyilvános fürdôház nem egy fürdôs nyilvánosház: itt tényleg fürödni lehet, úgy 300 yen körüli összegekért, prefektúrája válogatja, pontosan mennyi. Lényegében a japán fürdési koncepció nagyobb méretû változata: az ember lemossa magát mindenféle pici fali csapoknál, és aztán belemerül a jó meleg vízbe, ami ebben az esetben ugye lényegesen nagyobb medence (öt-húsz emberes), mint otthon a fürdôkád. És tutira lehet venni, hogy forró is...)</w:t>
      </w:r>
    </w:p>
    <w:p>
      <w:pPr>
        <w:pStyle w:val="Text"/>
        <w:bidi w:val="0"/>
        <w:ind w:firstLine="720"/>
        <w:rPr/>
      </w:pPr>
      <w:r>
        <w:rPr/>
        <w:t>Az éjszakát a vár melletti Jooshi Parkban töltöttem. Én eredetileg valami szerényebb helyre gondoltam, de aztán megláttam egy másik bringás csapatot, akik még sátrat is vertek. Ezek után azért annyira nem zavartattam magam. A fû csodálatosan puha volt, korábban is feküdtem le, és melegebb is volt.</w:t>
      </w:r>
    </w:p>
    <w:p>
      <w:pPr>
        <w:pStyle w:val="Text"/>
        <w:bidi w:val="0"/>
        <w:ind w:firstLine="720"/>
        <w:rPr/>
      </w:pPr>
      <w:r>
        <w:rPr/>
      </w:r>
    </w:p>
    <w:p>
      <w:pPr>
        <w:pStyle w:val="Dtum"/>
        <w:bidi w:val="0"/>
        <w:jc w:val="left"/>
        <w:rPr/>
      </w:pPr>
      <w:r>
        <w:rPr/>
        <w:t>1996. augusztus 21, szerda</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 nap</w:t>
      </w:r>
    </w:p>
    <w:p>
      <w:pPr>
        <w:pStyle w:val="Text"/>
        <w:bidi w:val="0"/>
        <w:ind w:firstLine="720"/>
        <w:rPr/>
      </w:pPr>
      <w:r>
        <w:rPr>
          <w:b w:val="false"/>
          <w:bCs w:val="false"/>
          <w:i/>
          <w:iCs w:val="false"/>
          <w:caps/>
          <w:strike w:val="false"/>
          <w:dstrike w:val="false"/>
          <w:outline w:val="false"/>
          <w:vanish w:val="false"/>
        </w:rPr>
        <w:t>Toyama</w:t>
      </w:r>
      <w:r>
        <w:rPr>
          <w:b w:val="false"/>
          <w:bCs w:val="false"/>
          <w:i/>
          <w:iCs w:val="false"/>
          <w:caps w:val="false"/>
          <w:smallCaps w:val="false"/>
          <w:strike w:val="false"/>
          <w:dstrike w:val="false"/>
          <w:outline w:val="false"/>
          <w:vanish w:val="false"/>
        </w:rPr>
        <w:t>--Fukui--Nagahama--(Maibara--Ootsu--</w:t>
      </w:r>
      <w:r>
        <w:rPr>
          <w:b w:val="false"/>
          <w:bCs w:val="false"/>
          <w:i/>
          <w:iCs w:val="false"/>
          <w:caps/>
          <w:strike w:val="false"/>
          <w:dstrike w:val="false"/>
          <w:outline w:val="false"/>
          <w:vanish w:val="false"/>
        </w:rPr>
        <w:t>Kyoto</w:t>
      </w:r>
      <w:r>
        <w:rPr>
          <w:b w:val="false"/>
          <w:bCs w:val="false"/>
          <w:i/>
          <w:iCs w:val="false"/>
          <w:caps w:val="false"/>
          <w:smallCaps w:val="false"/>
          <w:strike w:val="false"/>
          <w:dstrike w:val="false"/>
          <w:outline w:val="false"/>
          <w:vanish w:val="false"/>
        </w:rPr>
        <w:t>--</w:t>
      </w:r>
      <w:r>
        <w:rPr>
          <w:b w:val="false"/>
          <w:bCs w:val="false"/>
          <w:i/>
          <w:iCs w:val="false"/>
          <w:caps/>
          <w:strike w:val="false"/>
          <w:dstrike w:val="false"/>
          <w:outline w:val="false"/>
          <w:vanish w:val="false"/>
        </w:rPr>
        <w:t>Oosaka</w:t>
      </w:r>
      <w:r>
        <w:rPr>
          <w:b w:val="false"/>
          <w:bCs w:val="false"/>
          <w:i/>
          <w:iCs w:val="false"/>
          <w:caps w:val="false"/>
          <w:smallCaps w:val="false"/>
          <w:strike w:val="false"/>
          <w:dstrike w:val="false"/>
          <w:outline w:val="false"/>
          <w:vanish w:val="false"/>
        </w:rPr>
        <w:t>--</w:t>
      </w:r>
      <w:r>
        <w:rPr>
          <w:b w:val="false"/>
          <w:bCs w:val="false"/>
          <w:i/>
          <w:iCs w:val="false"/>
          <w:caps/>
          <w:strike w:val="false"/>
          <w:dstrike w:val="false"/>
          <w:outline w:val="false"/>
          <w:vanish w:val="false"/>
        </w:rPr>
        <w:t>Kobe</w:t>
      </w:r>
      <w:r>
        <w:rPr>
          <w:b w:val="false"/>
          <w:bCs w:val="false"/>
          <w:i/>
          <w:iCs w:val="false"/>
          <w:caps w:val="false"/>
          <w:smallCaps w:val="false"/>
          <w:strike w:val="false"/>
          <w:dstrike w:val="false"/>
          <w:outline w:val="false"/>
          <w:vanish w:val="false"/>
        </w:rPr>
        <w:t>)--Himeji--</w:t>
      </w:r>
      <w:r>
        <w:rPr>
          <w:b w:val="false"/>
          <w:bCs w:val="false"/>
          <w:i/>
          <w:iCs w:val="false"/>
          <w:caps/>
          <w:strike w:val="false"/>
          <w:dstrike w:val="false"/>
          <w:outline w:val="false"/>
          <w:vanish w:val="false"/>
        </w:rPr>
        <w:t>Okayama</w:t>
      </w:r>
      <w:r>
        <w:rPr>
          <w:b w:val="false"/>
          <w:bCs w:val="false"/>
          <w:i/>
          <w:iCs w:val="false"/>
          <w:caps w:val="false"/>
          <w:smallCaps w:val="false"/>
          <w:strike w:val="false"/>
          <w:dstrike w:val="false"/>
          <w:outline w:val="false"/>
          <w:vanish w:val="false"/>
        </w:rPr>
        <w:t>--</w:t>
      </w:r>
      <w:r>
        <w:rPr>
          <w:b w:val="false"/>
          <w:bCs w:val="false"/>
          <w:i/>
          <w:iCs w:val="false"/>
          <w:caps/>
          <w:strike w:val="false"/>
          <w:dstrike w:val="false"/>
          <w:outline w:val="false"/>
          <w:vanish w:val="false"/>
        </w:rPr>
        <w:t>Takamatsu</w:t>
      </w:r>
      <w:r>
        <w:rPr>
          <w:b w:val="false"/>
          <w:bCs w:val="false"/>
          <w:i/>
          <w:iCs w:val="false"/>
          <w:caps w:val="false"/>
          <w:smallCaps w:val="false"/>
          <w:strike w:val="false"/>
          <w:dstrike w:val="false"/>
          <w:outline w:val="false"/>
          <w:vanish w:val="false"/>
        </w:rPr>
        <w:t xml:space="preserve"> (vonat)</w:t>
      </w:r>
    </w:p>
    <w:p>
      <w:pPr>
        <w:pStyle w:val="Text"/>
        <w:bidi w:val="0"/>
        <w:ind w:firstLine="720"/>
        <w:rPr/>
      </w:pPr>
      <w:r>
        <w:rPr/>
        <w:t>El akartam érni a legkorábbi, 6:42-es, Fukuiba menô személyvonatot, és még valami ennivalót is kellett vennem meg szét is kellett szednem a biciklimet, úgyhogy elég korán kellett kelnem.</w:t>
      </w:r>
    </w:p>
    <w:p>
      <w:pPr>
        <w:pStyle w:val="Text"/>
        <w:bidi w:val="0"/>
        <w:ind w:firstLine="720"/>
        <w:rPr/>
      </w:pPr>
      <w:r>
        <w:rPr/>
        <w:t>Némi magyarázat, mielôtt folytatom. Vonatjegyként a tavaly már ismertetett "</w:t>
      </w:r>
      <w:r>
        <w:rPr>
          <w:b w:val="false"/>
          <w:bCs w:val="false"/>
          <w:i/>
          <w:iCs w:val="false"/>
          <w:caps w:val="false"/>
          <w:smallCaps w:val="false"/>
          <w:strike w:val="false"/>
          <w:dstrike w:val="false"/>
          <w:outline w:val="false"/>
          <w:vanish w:val="false"/>
        </w:rPr>
        <w:t>Seishun 18 kippu</w:t>
      </w:r>
      <w:r>
        <w:rPr/>
        <w:t>"-t használtam, amivel (2300 yenért) 24 óra hosszat (éjféltôl éjfélig) annyi személyvonatra száll az ember, amennyire csak akar, de csak személyvonatra, a gyorsvonat és a shinkansen pótdíját külön ki kell fizetni. (És még így is megérheti shinkansenre használni messzire, hisz például Hiroshimáig mintegy 16,000 yen a jegy, ennek a fele a gyorsvonati pótdíj, tehát úgy 6,000 yent lehet spórolni.) Biciklit pedig, ahogy az kiderült, 260 yenért akármilyen messzire szállíthat magával az ember, feltéve, hogy szétszedi egy kicsit és becsomagolja. Én egyébként jobb híján abba a nylonpokrócba csomagoltam a bringát, amit heverészni vittem magammal. (Igen, ezután a "nem biciklis" felén aludtam.)</w:t>
      </w:r>
    </w:p>
    <w:p>
      <w:pPr>
        <w:pStyle w:val="Text"/>
        <w:bidi w:val="0"/>
        <w:ind w:firstLine="720"/>
        <w:rPr/>
      </w:pPr>
      <w:r>
        <w:rPr/>
        <w:t>Miközben az állomás elôtt hetykén fütyörészve szedegettem le a kosarakat le a biciklirôl, meg a kerekét kifelé, satöbbi, egyszer csak megközelített egy olyan negyvenötévesforma, elég vastagon kikent hölgyszemély, és elkezdett mindenfélét kérdezgetni azon a rettenetes affektáló hangon, amit már én sem bírok, de itt rém udvariasnak számít. Tíz percen belül a következôk derültek ki (nem igazán vittem túlzásba a jómodort, lévén dolgom és el akartam érni a vonatot, de szerintem akkor is elmondta volna, ha meg se nyikkanok):</w:t>
      </w:r>
    </w:p>
    <w:p>
      <w:pPr>
        <w:pStyle w:val="Text"/>
        <w:bidi w:val="0"/>
        <w:ind w:firstLine="720"/>
        <w:rPr/>
      </w:pPr>
      <w:r>
        <w:rPr/>
        <w:t>1. Írónô, és már sok könyvet írt.</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Ó, nahát, hol vehetném meg ôket?)</w:t>
      </w:r>
    </w:p>
    <w:p>
      <w:pPr>
        <w:pStyle w:val="Text"/>
        <w:bidi w:val="0"/>
        <w:ind w:firstLine="720"/>
        <w:rPr/>
      </w:pPr>
      <w:r>
        <w:rPr/>
        <w:t>2. Nem, még nem jelentek meg.</w:t>
      </w:r>
    </w:p>
    <w:p>
      <w:pPr>
        <w:pStyle w:val="Text"/>
        <w:bidi w:val="0"/>
        <w:ind w:firstLine="720"/>
        <w:rPr/>
      </w:pPr>
      <w:r>
        <w:rPr/>
        <w:t>3. Egy autóban lakik.</w:t>
      </w:r>
    </w:p>
    <w:p>
      <w:pPr>
        <w:pStyle w:val="Text"/>
        <w:bidi w:val="0"/>
        <w:ind w:firstLine="720"/>
        <w:rPr/>
      </w:pPr>
      <w:r>
        <w:rPr/>
        <w:t>4. Azért jött reggel negyed hatkor az állomáshoz, hogy a vécében kisminkelje magát.</w:t>
      </w:r>
    </w:p>
    <w:p>
      <w:pPr>
        <w:pStyle w:val="Text"/>
        <w:bidi w:val="0"/>
        <w:ind w:firstLine="720"/>
        <w:rPr/>
      </w:pPr>
      <w:r>
        <w:rPr/>
        <w:t>Na, valahol itt fejeztük be a társalgást, de amennyire fel tudtam fogni, a csendesebb ôrültek közül való volt. (Én a hangosabbak közül való vagyok... :)) Szóval gondolom, afféle meg nem értett zseni lehetett, akit a világhírtôl csak az a sok csúnya, rosszindulatú kiadó választ el... Tán még a házát is eladta, hogy az írásnak szentelhesse magát.</w:t>
      </w:r>
    </w:p>
    <w:p>
      <w:pPr>
        <w:pStyle w:val="Text"/>
        <w:bidi w:val="0"/>
        <w:ind w:firstLine="720"/>
        <w:rPr/>
      </w:pPr>
      <w:r>
        <w:rPr/>
        <w:t>Szépen idôben el is értem a vonatot, és szépen el is aludtam rajta, csak arra ébredtem, hogy Fukuiban át kell szállni. Majd a következô vonat nagy részét is sikerült végigaludni. Nagahamában nagy szerencsém volt, ugyanis a Kiotó-Ószaka vidéken pár éve üzembe állítottak egy újfajta sebesvonatot, ami alig lassabb, mint a gyors, viszont érvényes volt rá a jegyem. Mi több, nem kellett hatszor átszállni, mintegy három óra alatt eljutottam a vagy kétszáz kilométerrel arrébb lévô Himejiig. És még ülhettem is...</w:t>
      </w:r>
    </w:p>
    <w:p>
      <w:pPr>
        <w:pStyle w:val="Text"/>
        <w:bidi w:val="0"/>
        <w:ind w:firstLine="720"/>
        <w:rPr/>
      </w:pPr>
      <w:r>
        <w:rPr/>
        <w:t>Okayamáig ezek után már csak úgy másfél órát tartott az út, fél öt körül érkeztem meg, pedig eredetileg arra számítottam, estére leszek csak ott. Eredetileg azt terveztem, hogy megalszom valahol, aztán a következô nap átbiciklizem a Seto-oohashin, azaz a Szeto Nagy Hídon. Még szerencse, hogy leszállás elôtt öt perccel megnézegettem a térképemet, és felfedeztem, hogy nem pusztán esztétikai szempontokból rajzolták a hidat kék színnel, hanem mert a kék szín a fizetô autópályák jele. Szóval én azon biciklivel át nem megyek, az tuti. Így aztán, mivel bôven volt még idô, sôt, még sebesvonat is akadt, elvonatoztam egészen Takamatsuig. 7 elôtt ott voltam.</w:t>
      </w:r>
    </w:p>
    <w:p>
      <w:pPr>
        <w:pStyle w:val="Text"/>
        <w:bidi w:val="0"/>
        <w:ind w:firstLine="720"/>
        <w:rPr/>
      </w:pPr>
      <w:r>
        <w:rPr/>
        <w:t>Takamatsu szép nagy kikötôváros. Összerakosgattam a biciklit, aztán vagy egy jó óra hosszat biciklizgettem az esti városban. Igazából fürdôházat kerestem, de sehol nem volt. Vásárlóutca viszont hat is, pedig én fürdeni szerettem volna, nem vásárolni. És park sem igen akadt, ahol jókat lehetett volna aludni. Végül is aztán feladva a keresést, ettem valami éjjel-nappali elôrecsomagolt vacsorát, találtam egy zajos hidat, amely alatt viszont nagyon sötét volt, és nem lehetett belátni, plusz még egy csomó újságpapírt is, így aztán megágyaztam, és bár nagyon poros meg zajos hely volt, végre elôször sikerült reggel hétig aludnom.</w:t>
      </w:r>
    </w:p>
    <w:p>
      <w:pPr>
        <w:pStyle w:val="Text"/>
        <w:bidi w:val="0"/>
        <w:ind w:firstLine="720"/>
        <w:rPr/>
      </w:pPr>
      <w:r>
        <w:rPr/>
      </w:r>
    </w:p>
    <w:p>
      <w:pPr>
        <w:pStyle w:val="Dtum"/>
        <w:bidi w:val="0"/>
        <w:jc w:val="left"/>
        <w:rPr/>
      </w:pPr>
      <w:r>
        <w:rPr/>
        <w:t>1996. augusztus 22, csütörtök</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 nap</w:t>
      </w:r>
    </w:p>
    <w:p>
      <w:pPr>
        <w:pStyle w:val="Text"/>
        <w:bidi w:val="0"/>
        <w:ind w:firstLine="720"/>
        <w:rPr/>
      </w:pPr>
      <w:r>
        <w:rPr>
          <w:b w:val="false"/>
          <w:bCs w:val="false"/>
          <w:i/>
          <w:iCs w:val="false"/>
          <w:caps/>
          <w:strike w:val="false"/>
          <w:dstrike w:val="false"/>
          <w:outline w:val="false"/>
          <w:vanish w:val="false"/>
        </w:rPr>
        <w:t>Takamatsu</w:t>
      </w:r>
      <w:r>
        <w:rPr>
          <w:b w:val="false"/>
          <w:bCs w:val="false"/>
          <w:i/>
          <w:iCs w:val="false"/>
          <w:caps w:val="false"/>
          <w:smallCaps w:val="false"/>
          <w:strike w:val="false"/>
          <w:dstrike w:val="false"/>
          <w:outline w:val="false"/>
          <w:vanish w:val="false"/>
        </w:rPr>
        <w:t>--Sakaide--Kamegawa--Zentsuuji--Kotohira (bicikli, úgy 50 km mindenféle kitérôkkel)</w:t>
      </w:r>
    </w:p>
    <w:p>
      <w:pPr>
        <w:pStyle w:val="Text"/>
        <w:bidi w:val="0"/>
        <w:ind w:firstLine="720"/>
        <w:rPr/>
      </w:pPr>
      <w:r>
        <w:rPr/>
        <w:t>Feladtam a diétát. Ha az ember biciklizni akar és hidak alatt aludni, akkor legalább egyen rendesen. Vettem is reggelit, három napja elôször. Következett a Tamamo Park, ami a régi kastély maradványai melletti park. A prospektus szerint a kastély és a hozzá tartozó terület régen sokkal, de sokkal nagyobb volt (vagy kilencszer). Ez sanszos is, mert ami maradt, az nemigen volt nagyobb egy emeletes istállónál. A park viszont szép volt, sôt, így reggel, a rengeteg japán nélkül még sokkal szebb. Ingyen (újságíróigazolvánnyal) pedig egyszerûen varázslatos.</w:t>
      </w:r>
    </w:p>
    <w:p>
      <w:pPr>
        <w:pStyle w:val="Text"/>
        <w:bidi w:val="0"/>
        <w:ind w:firstLine="720"/>
        <w:rPr/>
      </w:pPr>
      <w:r>
        <w:rPr/>
        <w:t>Kis kitérô: honnan tudtam, hogy én pont a Tamamo Parkot akarom megnézni? Hát onnan, hogy még Joogasakiban, ahová az Attila vitt, a Sakai tanárnô ismerôse, Takagi tanár úr, aki Shikokuban nôtt fel, miután megtudta, hogy engem inkább a parkok és építészet érdekel, mintsem szobrok, írt nekem egy afféle "nem szabad kihagyni" listát. Hát ma e lista elemeit kezdtem látogatni szépen sorba.</w:t>
      </w:r>
    </w:p>
    <w:p>
      <w:pPr>
        <w:pStyle w:val="Text"/>
        <w:bidi w:val="0"/>
        <w:ind w:firstLine="720"/>
        <w:rPr/>
      </w:pPr>
      <w:r>
        <w:rPr/>
        <w:t>Vissza a prospektushoz: a takamatsui kastély azon három kastély egyike Japánban, amelynek várárkához tengervizet használtak, és az egyetlen, amelyhez csak azt. Egy apró öröm is ért: felfedeztem, hogy miért van az, hogy az egyébként mintegy két és fél órára hitelesített akkumulátorra húsz perc után kiírja a video, hogy le van merülve. Hát mert érintkezési hibás volt, és egy kicsit oda kellett nyomni. Mindjárt teljes töltést jelzett...</w:t>
      </w:r>
    </w:p>
    <w:p>
      <w:pPr>
        <w:pStyle w:val="Text"/>
        <w:bidi w:val="0"/>
        <w:ind w:firstLine="720"/>
        <w:rPr/>
      </w:pPr>
      <w:r>
        <w:rPr>
          <w:b w:val="false"/>
          <w:bCs w:val="false"/>
          <w:i/>
          <w:iCs w:val="false"/>
          <w:caps w:val="false"/>
          <w:smallCaps w:val="false"/>
          <w:strike w:val="false"/>
          <w:dstrike w:val="false"/>
          <w:outline w:val="false"/>
          <w:vanish w:val="false"/>
        </w:rPr>
        <w:t xml:space="preserve">Ki parkot ránt, park által vész meg.... </w:t>
      </w:r>
      <w:r>
        <w:rPr/>
        <w:t>nem, ez valahogy másképp volt, de mindenesetre a változatosság kedvéért egy újabb parkkal folytattam. A Ritsurin Park nemcsak a prospektus szerint Japán egyik legszebb parkja (inkább tájképi kertje, csak nagyon nagy, és így nem akaródzik kertnek hívni). Tényleg nagy: csak a déli részét majd egy óra bejárni, az északival együtt úgy másfél. (Már persze, ha nem siet az ember és mindent megnéz.)</w:t>
      </w:r>
    </w:p>
    <w:p>
      <w:pPr>
        <w:pStyle w:val="Text"/>
        <w:bidi w:val="0"/>
        <w:ind w:firstLine="720"/>
        <w:rPr/>
      </w:pPr>
      <w:r>
        <w:rPr/>
        <w:t>Nagy általánosságban kétféle kertfajta van Japánban. Az egyik -- például a Ryooanji híres kôkertje Kiotóban -- tipikusan arra van kitalálva, hogy az ember leüljön mellette (mellette, nem benne!), gyönyörködjön benne és töprengjen el a világ hívságain. És ne mászkálja össze. A másik, a "sétálós fajta" pedig olyan, mint a Ritsurin Park, vagy a yokohamai Sankeien, ami egyrészt persze sokkal nagyobb, és ahol az ember tényleg úgy érzi, hogy menni akar, hogy mindent mindenhonnan láthasson.</w:t>
      </w:r>
    </w:p>
    <w:p>
      <w:pPr>
        <w:pStyle w:val="Text"/>
        <w:bidi w:val="0"/>
        <w:ind w:firstLine="720"/>
        <w:rPr/>
      </w:pPr>
      <w:r>
        <w:rPr/>
        <w:t>Tényleg nagy park, 75 hektáros, benne 6 nagyobb és néhány picike tavacskával, valamint 11 mesterségesen kialakított kis dombbal. Mögötte a Shiun-hegy. Szép, na. De el is tartott vagy száz évig, mire ilyen lett. Komolyan, vagy száz évig építgették, csiszolgatták, szépítgették, és még késôbb is építgettek hozzá. Van benne két teaház, kacsalesô kunyhó, népmûvészeti múzeum, minden.</w:t>
      </w:r>
    </w:p>
    <w:p>
      <w:pPr>
        <w:pStyle w:val="Text"/>
        <w:bidi w:val="0"/>
        <w:ind w:firstLine="720"/>
        <w:rPr/>
      </w:pPr>
      <w:r>
        <w:rPr/>
        <w:t>10 óra körül indultam tovább Sakaidébe, vissza a Szeto Nagy Hídhoz (a következô pont a listámon). Döbbenten tapasztaltam, hogy nemcsak, hogy kétsávos az út (a fizetô autópályákat leszámítva a japán utak túlnyomó része, még az egyszámjegyû országos utak is egysávosak), de mindkét oldalon, mind a 19 kilométer hosszan bicikliút vezet mellette. Én ettôl még ugyan az úton mentem majd végig, mert nem szeretem szétveretni a járdára fel-lemenetelnél a hátsó kereket, de akkor is.</w:t>
      </w:r>
    </w:p>
    <w:p>
      <w:pPr>
        <w:pStyle w:val="Text"/>
        <w:bidi w:val="0"/>
        <w:ind w:firstLine="720"/>
        <w:rPr/>
      </w:pPr>
      <w:r>
        <w:rPr/>
        <w:t>Kiderült, hogy külön emlékparkot is építettek a hídnak, múzeummal (de jó hideg is volt bent...), mindenféle furcsa alakú építményekkel és szökôkutakkal, amelyeket már tegnap is láttam a vonatból, és fogalmam sem volt, hogy micsodák. Következzék most az idegenvezetôi duma.</w:t>
      </w:r>
    </w:p>
    <w:p>
      <w:pPr>
        <w:pStyle w:val="Text"/>
        <w:bidi w:val="0"/>
        <w:ind w:firstLine="720"/>
        <w:rPr/>
      </w:pPr>
      <w:r>
        <w:rPr/>
        <w:t>A Szeto Nagy Híd onnan kapta a nevét, hogy a Szeto-beltengeren vezet át, híd és nagy. 9367 m hosszú. Nem is egy híd, hanem tíz különféle típusú, sôt, még egy alagút is. Legmagasabb pontján 194 méter magas, összesen mintegy egymillió tonna. 1,12 trillió yenbe került felépíteni -- ha jól tudom, ez mintha Magyarország éves GDP-jének úgy az egyharmada-egynegyede körül lenne. 9 évig tartott, amíg felépült, 1988-ban fejezték be. 8-as erôsségû földrengéseket még kibír (a Földön 8.6-os a gyakorlatilag elôfordulható legnagyobb), és szelet is 66 m/s sebességig (50 m/s már leemeli a gyengébb háztetôket). Az autópálya a tetején van, a vonatok egy szinttel lejjebb mennek. A vicc, hogy az autók legfeljebb 80 km/h-val mehetnek rajta, vonatok viszont akár 160 km/h-val is...</w:t>
      </w:r>
    </w:p>
    <w:p>
      <w:pPr>
        <w:pStyle w:val="Text"/>
        <w:bidi w:val="0"/>
        <w:ind w:firstLine="720"/>
        <w:rPr/>
      </w:pPr>
      <w:r>
        <w:rPr/>
        <w:t>Ja, és piszok nagy.</w:t>
      </w:r>
    </w:p>
    <w:p>
      <w:pPr>
        <w:pStyle w:val="Text"/>
        <w:bidi w:val="0"/>
        <w:ind w:firstLine="720"/>
        <w:rPr/>
      </w:pPr>
      <w:r>
        <w:rPr/>
        <w:t>Zentsuuji felé menet egy furgon megállt mellettem, és egy fazon rém lelkesen elkezdett beszélgetni velem. Még egy Sprite-ot is vett nekem. Kedves volt, talán egy kicsit túlságosan is, és egész jól beszélt angolul. Kiderült, hogy keresztény (durván minden századik japán, ha az), és hogy most jött vissza az Államokból. Ja, és hogy a Bibliában benne van, hogy segíteni kell a külföldieket.</w:t>
      </w:r>
    </w:p>
    <w:p>
      <w:pPr>
        <w:pStyle w:val="Text"/>
        <w:bidi w:val="0"/>
        <w:ind w:firstLine="720"/>
        <w:rPr/>
      </w:pPr>
      <w:r>
        <w:rPr/>
        <w:t>(Egy kis kitérô, mert esküdni mertem volna, hogy a Bibliában nincs benne, hogy a japánoknak segíteniük kell a külföldieket. Az, hogy a japánoknak kell, nincs is, de íme (King James Version, illetve Károli-féle fordítás):</w:t>
      </w:r>
    </w:p>
    <w:p>
      <w:pPr>
        <w:pStyle w:val="Text"/>
        <w:bidi w:val="0"/>
        <w:ind w:firstLine="720"/>
        <w:rPr/>
      </w:pPr>
      <w:r>
        <w:rPr>
          <w:b w:val="false"/>
          <w:bCs w:val="false"/>
          <w:i/>
          <w:iCs w:val="false"/>
          <w:caps w:val="false"/>
          <w:smallCaps w:val="false"/>
          <w:strike w:val="false"/>
          <w:dstrike w:val="false"/>
          <w:outline w:val="false"/>
          <w:vanish w:val="false"/>
        </w:rPr>
        <w:t>Ex 22:21 Thou shalt neither vex a stranger, nor oppress him: for ye were strangers in the land of Egypt.</w:t>
      </w:r>
      <w:r>
        <w:rPr/>
        <w:t xml:space="preserve"> (A jövevényen ne hatalmaskodjál és ne nyomorgasd azt, mert jövevények voltatok Egyiptom földjén.)</w:t>
      </w:r>
    </w:p>
    <w:p>
      <w:pPr>
        <w:pStyle w:val="Text"/>
        <w:bidi w:val="0"/>
        <w:ind w:firstLine="720"/>
        <w:rPr/>
      </w:pPr>
      <w:r>
        <w:rPr>
          <w:b w:val="false"/>
          <w:bCs w:val="false"/>
          <w:i/>
          <w:iCs w:val="false"/>
          <w:caps w:val="false"/>
          <w:smallCaps w:val="false"/>
          <w:strike w:val="false"/>
          <w:dstrike w:val="false"/>
          <w:outline w:val="false"/>
          <w:vanish w:val="false"/>
        </w:rPr>
        <w:t xml:space="preserve">Ex 23:9 Also thou shalt not oppress a stranger: for ye know the heart of a stranger, seeing ye were strangers in the land of Egypt. </w:t>
      </w:r>
      <w:r>
        <w:rPr/>
        <w:t>(A jövevényt ne nyomorgasd; hiszen ti ismeritek a jövevény életét, mivelhogy jövevények voltatok Egyiptom földjén.)</w:t>
      </w:r>
    </w:p>
    <w:p>
      <w:pPr>
        <w:pStyle w:val="Text"/>
        <w:bidi w:val="0"/>
        <w:ind w:firstLine="720"/>
        <w:rPr/>
      </w:pPr>
      <w:r>
        <w:rPr/>
        <w:t>Igaz, az, hogy "ne nyomorgasd", még nem jelenti azt, hogy kólát is kell venned neki.)</w:t>
      </w:r>
    </w:p>
    <w:p>
      <w:pPr>
        <w:pStyle w:val="Text"/>
        <w:bidi w:val="0"/>
        <w:ind w:firstLine="720"/>
        <w:rPr/>
      </w:pPr>
      <w:r>
        <w:rPr/>
        <w:t>Hamarosan megegyeztünk a fickóval, hogy a mormonok és Jehova tanúi nem jók semmire, és rövidesen már azt kezdte magyarázni, hogy még hány embert akar nekem bemutatni, köztük mindenféle iskolaigazgatókat. Én körülbelül úgy néztem ki, mint egy kôtörô, aki az egész napi munka után éppen biciklit lopott, szóval pont iskolaigazgatókkal akartam találkozni -- egyáltalán, kezdett feszélyezni ez a túláradó lelkesedés.</w:t>
      </w:r>
    </w:p>
    <w:p>
      <w:pPr>
        <w:pStyle w:val="Text"/>
        <w:bidi w:val="0"/>
        <w:ind w:firstLine="720"/>
        <w:rPr/>
      </w:pPr>
      <w:r>
        <w:rPr/>
        <w:t xml:space="preserve">Mindenesetre a fickó elcipelt a cégükhöz, egy pici gyárba, amelyik autógumikat készít. Egész pontosan nem cipelt, csak ment elôttem autóval 40-50-nel, amit úgy hat másodperc után már nem is olyan vidám dolog követni a tûzô mediterrán napon, szóval a tíz perc alatt, amíg eljutottunk a gyárba, totál kikészültem. Ráadásul a cég fônöke még morcos, rosszindulatú is volt, meg az egész cég pont úgy nézett ki, mint egy hasonló méretû magyar kft., szóval koszos volt, lepusztult, és az emberek benne is, igazgatóstul. De legalább adtak inni. Meg azt is kétlem, hogy a legtöbb </w:t>
      </w:r>
      <w:r>
        <w:rPr>
          <w:b w:val="false"/>
          <w:bCs w:val="false"/>
          <w:i/>
          <w:iCs w:val="false"/>
          <w:caps w:val="false"/>
          <w:smallCaps w:val="false"/>
          <w:strike w:val="false"/>
          <w:dstrike w:val="false"/>
          <w:outline w:val="false"/>
          <w:vanish w:val="false"/>
        </w:rPr>
        <w:t>gaijin</w:t>
      </w:r>
      <w:r>
        <w:rPr/>
        <w:t xml:space="preserve"> itt láthat hasonlót.</w:t>
      </w:r>
    </w:p>
    <w:p>
      <w:pPr>
        <w:pStyle w:val="Text"/>
        <w:bidi w:val="0"/>
        <w:ind w:firstLine="720"/>
        <w:rPr/>
      </w:pPr>
      <w:r>
        <w:rPr/>
        <w:t>Csak úgy sikerült mexöknöm a pasitól, hogy megígértem neki, hogy jó, ötkor találkozzunk Kotohira állomáson (úgy 15-18 kilométerrel arrébb). Ekkor épp úgy kettô körül volt, úgyhogy mondtam a fickónak, hogy én nem fogok odaérni ötre -- különben is, azt mondta elôtte, hogy hatig dolgozik. Mindegy, lehet, hogy ô is késik egy picit, mondta.</w:t>
      </w:r>
    </w:p>
    <w:p>
      <w:pPr>
        <w:pStyle w:val="Text"/>
        <w:bidi w:val="0"/>
        <w:ind w:firstLine="720"/>
        <w:rPr/>
      </w:pPr>
      <w:r>
        <w:rPr/>
        <w:t>Elindultam tehát Zentsuuji felé, és az út a legkevésbé sem volt sem szép, sem érdekfeszítô, pont olyan volt, mint innen Matsumotóból a dél felé kivezetô 19-es út, azaz gyárvidék lévén csupa épület, bolt, áruház, bolt és bolt és bolt, és a két város közötti határt csak onnan lehet tudni, hogy kint van egy tábla négypontos betûkkel, hogy na, innen már Shiojiri. Hát itt is egy idô után megjelent egy tábla, hogy akkor most már Zentsuujiban vagyok.</w:t>
      </w:r>
    </w:p>
    <w:p>
      <w:pPr>
        <w:pStyle w:val="Text"/>
        <w:bidi w:val="0"/>
        <w:ind w:firstLine="720"/>
        <w:rPr/>
      </w:pPr>
      <w:r>
        <w:rPr/>
        <w:t>Zentsuuji -- igen nehezen kitalálható módon -- a városban található Zentsuujiról, azaz a Zentsuu-templomról kapta a nevét. Én, miután kissé siettem, a kapkodásban elnéztem a dolgot (mert nem az állomásnál kezdtem, az tehet mindenrôl), és felrohantam egy kisebb dombra, pedig az igazi templom a parkoló másik oldalán volt, ahogy ez fentrôl mindjárt tisztán látszott is. Közben kicsit lövöldöztek a szomszédos gyakorlóterepen, hát jól levideóztam ôket a dombról. Ezzel tovább sikerült növelnem a Japánban elkövetett kihágásaim számát: megannyi más között már sikerült gyorshajtanom biciklivel, ahol ki volt írva, hogy csak negyvennel szabad; valamint még Yokohamában ajándékoztam Masaónak egy pucér nénis képet, amin igenis látszott a néninek -- pedig az itt tilos. Na, meg hasonló fôbenjáró bûnök.</w:t>
      </w:r>
    </w:p>
    <w:p>
      <w:pPr>
        <w:pStyle w:val="Text"/>
        <w:bidi w:val="0"/>
        <w:ind w:firstLine="720"/>
        <w:rPr/>
      </w:pPr>
      <w:r>
        <w:rPr/>
        <w:t>Ezek után kicsit tempósan néztem végig a Zentsuuji-komplexumot (egy nagyobb buddhista templom sosem egy épület, van fôtemplom, tanépület, étkezô, satöbbi). Szép. Oszt ennyi. Nincs szép kertje, nincs mellette kis tó, van viszont egy ultramodern buddhista templomépület (Burmához volt valami köze, de nem álltam neki kibogarászni), meg sok régi, egy pagoda, oszt ennyi.</w:t>
      </w:r>
    </w:p>
    <w:p>
      <w:pPr>
        <w:pStyle w:val="Text"/>
        <w:bidi w:val="0"/>
        <w:ind w:firstLine="720"/>
        <w:rPr/>
      </w:pPr>
      <w:r>
        <w:rPr/>
        <w:t xml:space="preserve">4:40-re értem végül Kotohirába, és mire beszereztem a megfelelô mennyiségû térképet és eleget jópofiztam a turistaelirányítós nénikkel, már 4:50 volt. A listámon egy Kompira-san nevû </w:t>
      </w:r>
      <w:r>
        <w:rPr>
          <w:b w:val="false"/>
          <w:bCs w:val="false"/>
          <w:i/>
          <w:iCs w:val="false"/>
          <w:caps w:val="false"/>
          <w:smallCaps w:val="false"/>
          <w:strike w:val="false"/>
          <w:dstrike w:val="false"/>
          <w:outline w:val="false"/>
          <w:vanish w:val="false"/>
        </w:rPr>
        <w:t>jinja</w:t>
      </w:r>
      <w:r>
        <w:rPr/>
        <w:t xml:space="preserve"> (sintó szentély) szerepelt megtekintendô pontként (nem véletlenül mentem Zentsuujiba se), és összesen annyit tudtam róla, hogy egy egyébként igen hosszú nevû, az itteniek által egyszerûen Kompira-sannak becézett istenség szentélye, aki megannyi más mellett a csendes tengerért is felelôs. De hogy hol van a szentély, azt nem tudtam, se azt, hogy mekkora meg hogy hogyan néz ki. Azt hittem, jól végigrohanok rajta, aztán sutty, vissza az állomáshoz, legfeljebb késem öt percet.</w:t>
      </w:r>
    </w:p>
    <w:p>
      <w:pPr>
        <w:pStyle w:val="Text"/>
        <w:bidi w:val="0"/>
        <w:ind w:firstLine="720"/>
        <w:rPr/>
      </w:pPr>
      <w:r>
        <w:rPr/>
        <w:t>Hogyne. Kompira-san szintén egy nagyobb komplexum, a fôépülethez 685 darab (elég meredek) lépcsô vezet fel, a mintegy 2 km-rel arrébb lévô "belsô" épülethez további vagy négyszáz. Végül is a fôépületig felrohantam, eleinte egyáltalán nem értve, mások miért olyan nyugodtan és komótosan ballagnak le s fel. A yokohamai lépcsômászások maradványa segített, mert végül is 5:10 körülre felrohantam a fôépülethez. Úgy néztem ki, mint a fent említett kôtörô, aki éppen hétszáz (már megint túlzok, 685) lépcsôt mászott meg a délutáni melegben. Fél hatra értem vissza az állomáshoz (nem lehetett visszafelé rohanni, annyira meredekek voltak a lépcsôk), és természetesen nem várt ott senki. Nem tudtam eldönteni, hogy már elment-e a fószer, vagy még meg sem jött, úgyhogy egy óra hosszat elüldögéltem, képeslapokat írtam, és dühöngtem, hogy akkor már igazán nyugodtabban is végigjárhattam volna Kompira-sant. Visszamenni viszont már nem volt értelme, kezdett besötétedni, és a legvégéig vagy három kilométert kellett volna gyalogolni meredek hegyen felfelé.</w:t>
      </w:r>
    </w:p>
    <w:p>
      <w:pPr>
        <w:pStyle w:val="Text"/>
        <w:bidi w:val="0"/>
        <w:ind w:firstLine="720"/>
        <w:rPr/>
      </w:pPr>
      <w:r>
        <w:rPr/>
        <w:t>7 körül aztán elmentem fürödni (elôzôleg kifaggattam a turistaelhárítós néniket, hogy melyik a városban a legjobb fürdôház), és eddig legolcsóbban az eddigi egyik legjobb fürdôt találtam. 280 yenért még szauna is volt.</w:t>
      </w:r>
    </w:p>
    <w:p>
      <w:pPr>
        <w:pStyle w:val="Text"/>
        <w:bidi w:val="0"/>
        <w:ind w:firstLine="720"/>
        <w:rPr/>
      </w:pPr>
      <w:r>
        <w:rPr/>
        <w:t>Elegem lett az éjjel-nappali vacsorákból, így mivel találtam egy olcsó menüvendéglôt, 800 yenért hatalmasat vacsoráltam. Közben természetesen megint szóbaálltak velem (hiába, ahol ennyire ritka a külföldi), ezúttal egy kínai származású honosított japán, aki ezen kívül semmi másról nem bírt beszélni. Elhagyva a várost, találtam egy kis tóféleséget, amelynek a partján nyugovóra dôltem, mint egy szeneszsák.</w:t>
      </w:r>
    </w:p>
    <w:p>
      <w:pPr>
        <w:pStyle w:val="Text"/>
        <w:bidi w:val="0"/>
        <w:ind w:firstLine="720"/>
        <w:rPr/>
      </w:pPr>
      <w:r>
        <w:rPr/>
      </w:r>
    </w:p>
    <w:p>
      <w:pPr>
        <w:pStyle w:val="Dtum"/>
        <w:bidi w:val="0"/>
        <w:jc w:val="left"/>
        <w:rPr/>
      </w:pPr>
      <w:r>
        <w:rPr/>
        <w:t>1996. augusztus 23, péntek</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 nap</w:t>
      </w:r>
    </w:p>
    <w:p>
      <w:pPr>
        <w:pStyle w:val="Text"/>
        <w:bidi w:val="0"/>
        <w:ind w:firstLine="720"/>
        <w:rPr/>
      </w:pPr>
      <w:r>
        <w:rPr>
          <w:b w:val="false"/>
          <w:bCs w:val="false"/>
          <w:i/>
          <w:iCs w:val="false"/>
          <w:caps w:val="false"/>
          <w:smallCaps w:val="false"/>
          <w:strike w:val="false"/>
          <w:dstrike w:val="false"/>
          <w:outline w:val="false"/>
          <w:vanish w:val="false"/>
        </w:rPr>
        <w:t>Kotohira--Kan'onji--Kawanoe--Niihama--Komatsu--Kawauchi--</w:t>
      </w:r>
      <w:r>
        <w:rPr>
          <w:b w:val="false"/>
          <w:bCs w:val="false"/>
          <w:i/>
          <w:iCs w:val="false"/>
          <w:caps/>
          <w:strike w:val="false"/>
          <w:dstrike w:val="false"/>
          <w:outline w:val="false"/>
          <w:vanish w:val="false"/>
        </w:rPr>
        <w:t>Matsuyama</w:t>
      </w:r>
      <w:r>
        <w:rPr>
          <w:b w:val="false"/>
          <w:bCs w:val="false"/>
          <w:i/>
          <w:iCs w:val="false"/>
          <w:caps w:val="false"/>
          <w:smallCaps w:val="false"/>
          <w:strike w:val="false"/>
          <w:dstrike w:val="false"/>
          <w:outline w:val="false"/>
          <w:vanish w:val="false"/>
        </w:rPr>
        <w:t xml:space="preserve"> (bicikli, kitérôkkel úgy 115 km)</w:t>
      </w:r>
    </w:p>
    <w:p>
      <w:pPr>
        <w:pStyle w:val="Text"/>
        <w:bidi w:val="0"/>
        <w:ind w:firstLine="720"/>
        <w:rPr/>
      </w:pPr>
      <w:r>
        <w:rPr/>
        <w:t>Egy kutyás úriember ébresztett fel fél hat körül. Nem jött oda, csak messzirôl ugattatta a kutyáját, amíg magamhoz nem tértem, és el nem kezdtem szedelôdzködni. Aztán elment. Csak semmi sértôdés.</w:t>
      </w:r>
    </w:p>
    <w:p>
      <w:pPr>
        <w:pStyle w:val="Text"/>
        <w:bidi w:val="0"/>
        <w:ind w:firstLine="720"/>
        <w:rPr/>
      </w:pPr>
      <w:r>
        <w:rPr/>
        <w:t>Valahogy ez a nap nem indult olyan jól, mint az elôzô. Fáradt is voltam, el is néztem az utat egyszer (sûrûbben kellett volna nyitogatni a térképet), szóval mászhattam meg egy dombot mégegyszer, majd Kan'onjiba érve kiderült, hogy aznap nincs turistadezinformáció. Térkép sincs. De legalább volt egy rendes pék az állomáson, szóval reggeliztem egy jót. Általában nem szoktam péknél reggelizni, mert egy vagyon, de most annyira nem költöttem eddig semmire (se szállásra, se utazásra, se belépôdíjakra), hogy úgy gondoltam, legalább néhány normálisabb étkezést meg hideg üdítôket megengedhetek magamnak.</w:t>
      </w:r>
    </w:p>
    <w:p>
      <w:pPr>
        <w:pStyle w:val="Text"/>
        <w:bidi w:val="0"/>
        <w:ind w:firstLine="720"/>
        <w:rPr/>
      </w:pPr>
      <w:r>
        <w:rPr/>
        <w:t xml:space="preserve">Listám szerint egy Kotohiki nevû parkot akartam meglátogatni. Valami hasonlóra számítottam, mint a takamatsui Ritsurin Park, ha esetleg nem is olyan csicsásra: ehelyett találtam egy dombot, amit már megint meg kellett mászni, és a gyönyörû kilátást mindössze a köd és az egyébként elég borús idô zavarta. Konzultálva az összes rendelkezésemre álló papírral, igen, ezt kellett volna látnom. A tengerparton homokból meggyártottak egy hatalmas, egy régi japán érmére hasonlító képzôdményt, amelyen a </w:t>
      </w:r>
      <w:r>
        <w:rPr>
          <w:b w:val="false"/>
          <w:bCs w:val="false"/>
          <w:i/>
          <w:iCs w:val="false"/>
          <w:caps w:val="false"/>
          <w:smallCaps w:val="false"/>
          <w:strike w:val="false"/>
          <w:dstrike w:val="false"/>
          <w:outline w:val="false"/>
          <w:vanish w:val="false"/>
        </w:rPr>
        <w:t>kan-ei-tsuu-hoo</w:t>
      </w:r>
      <w:r>
        <w:rPr/>
        <w:t xml:space="preserve"> kanjik lettek volna láthatók, feltéve, hogy jó idôben érkezem, évente ugyanis csak kétszer pucolják szépre. Valószínûleg a következô pucolás már nem lehetett messze, mert elég rusnya állapotban volt. (Vettem róla késôbb képeslapot.)</w:t>
      </w:r>
    </w:p>
    <w:p>
      <w:pPr>
        <w:pStyle w:val="Text"/>
        <w:bidi w:val="0"/>
        <w:ind w:firstLine="720"/>
        <w:rPr/>
      </w:pPr>
      <w:r>
        <w:rPr/>
        <w:t>Találkoztam viszont három középkorú úriemberrel a hegy tetején, akikrôl kiderült, hogy mindenféle magas beosztású fônökök. Én a szokásos sittes kinézetemet nyújtottam, ennek ellenére elbeszélgettek velem, eljópofiztunk. (Ne feledjük, még reggel nyolc-kilenc körül volt csak, szinte senki nem volt a parkban/a hegyen. Egy japán város úgy kilenc körülre éled fel igazán, bár itt is vannak, fôleg idôsek, akik ötkor kelnek.)</w:t>
      </w:r>
    </w:p>
    <w:p>
      <w:pPr>
        <w:pStyle w:val="Text"/>
        <w:bidi w:val="0"/>
        <w:ind w:firstLine="720"/>
        <w:rPr/>
      </w:pPr>
      <w:r>
        <w:rPr/>
        <w:t>Kagawa prefektúrában megtekintendô látványosságaim listája végetért. A következô kipipálandó pont Matsuyamában lett volna, az ottani kastély, de az meg vagy még 100 kilométerrel arrébb volt. Mindenesetre, okosabb híján mentem szépen tovább, Kawanoéban még csak kicsit volt baromi meleg és én fáradt, Niihamában már nagyon. (Kisütött a nap, és bepótolta a reggeli elmaradást.) Niihamától Matsuyama meg még vagy 58 kilométer, és már nem is a tengerparton, úgyhogy biztos, hogy egy kisebb-nagyobb hegyet/dombot meg kell mászni útközben. Ekkor úgy dél körülre járt.</w:t>
      </w:r>
    </w:p>
    <w:p>
      <w:pPr>
        <w:pStyle w:val="Text"/>
        <w:bidi w:val="0"/>
        <w:ind w:firstLine="720"/>
        <w:rPr/>
      </w:pPr>
      <w:r>
        <w:rPr/>
        <w:t>Egészen eddig az italautomaták fosztogatása során a félliteres Coca-Colákat frekventáltam, lévén az több, mint a többi, 350 ml-es doboz üdítô. Eddigre az út során, három nap alatt meg is ittam vagy hatot. Otthon egyébként sose veszek dobozos üdítôt, mert drága, de itt most egy komoly szempont volt, hogy hidegek. Elôrelátóan vettem vagy tíz csomag Savings sportital-port az egyik szupermarkecben, csak azt felejtettem el, hogy a japán vízcsapokból alapértelmezésben nem jön hideg víz (az utolsó hely, ahol jött, Nyuuzennél volt, ahol az artézi víz -- évszaktól függetlenül -- mindig 11 fokos). Márpedig ezek a sportital-löttyök melegen rosszabbak, mint a ...  szóval rosszabbak. Nyelhetetlen.</w:t>
      </w:r>
    </w:p>
    <w:p>
      <w:pPr>
        <w:pStyle w:val="Text"/>
        <w:bidi w:val="0"/>
        <w:ind w:firstLine="720"/>
        <w:rPr/>
      </w:pPr>
      <w:r>
        <w:rPr/>
        <w:t>Most elôször, kíváncsiságból, ki akartam próbálni a Coca-Cola Aquarius nevû sportitalát. Valami rosszul értelmezett bizonyítási kényszerbôl (meg hogy biztos lemenjen majd az Aquarius) már vagy egy órája nem ittam, így aztán, miután kiderült, hogy össze nem mérhetôen finomabb a Savings sportlöttynél (pedig ebben még B-vitaminok is vannak, amelyeknek az ízét híresen nem lehet elnyomni), le is csúszott kettô, azaz egy liternyi. S mivel ez még mindig nem volt elég, meg mert az útra is venni akartam valamit, beszereztem némi jeget meg egy liter szôlôlevet egy szupermarkecbôl, és annak a felét is ledöntöttem.</w:t>
      </w:r>
    </w:p>
    <w:p>
      <w:pPr>
        <w:pStyle w:val="Text"/>
        <w:bidi w:val="0"/>
        <w:ind w:firstLine="720"/>
        <w:rPr/>
      </w:pPr>
      <w:r>
        <w:rPr/>
        <w:t>Rövidesen úgy éreztem magam, mint aki újjászületett, és ekkor valami nagyon furcsa történt velem. Így utólag, higgadtan gondolkozva, valószínûleg más egyéb dolgok is közrejátszottak (hátszelet kaptam, meg valamennyit hûlt az idô), de az elkövetkezô két órában egyszerûen nem bírtam elfáradni. Szó szerint. A kb. 24 km/h-s átlag, amit mentem, sík terepen nem olyan nagy durranás, de egy lassan, de egyenletesen felfelé menô úton, mintegy húsz-huszonöt kiló csomaggal igen. Átlagosan két fokozattal tettem nehezebbre a biciklit, mint egyébként szoktam, és szerény becslésem szerint szokásos képességeimnek úgy 150-170 százalékát nyújtottam stabilan. Olyan lejtôkön felrohantam vidáman, amelyeknek egyébként úgy a közepén kezdtem volna el káromolni az eget, és még így sem éreztem a tetején a lábamban azt a zsibbadást, amit ilyenkor az ember szokott. Nem bírt légszomjam se lenni, akárhogy tekertem. Tényleg úgy éreztem magam, mint akit begyógyszereztek. Kísérleteztem egy kicsit magammal, amennyire bírtam, de közben mentem, mint az ôrült, mert nem tudtam, meddig tart ez a hatás.</w:t>
      </w:r>
    </w:p>
    <w:p>
      <w:pPr>
        <w:pStyle w:val="Text"/>
        <w:bidi w:val="0"/>
        <w:ind w:firstLine="720"/>
        <w:rPr/>
      </w:pPr>
      <w:r>
        <w:rPr/>
        <w:t>Végül is alig két óra alatt több, mint 45 kilométert tettem meg elôre és kb. háromszáz métert felfelé. Újra meleg lett, lassan jöttek vissza a normális reflexek és érzések (igen, kezdtem bírni elfáradni), így aztán az utolsó tízegynéhány kilométert eléggé vánszorogtam, de 3:30-ra bent voltam Matsuyama állomásnál. És körülbelül eddigre elegem is lett az egész túrából: egy percet nem sikerült olvasni, tanulni közben, keskenyek az utak, sok az autó, egyszerûen képtelenség annyira vidékre menni, hogy tíz-húsz kilométerre az ember magára maradhasson, kivéve a hegyek közepén, ott meg nem olyan vidám. Komolyan, leszámítva az 1000 m feletti hegyeket, még nem voltam Japánban olyan helyen, hogy valamerre szétnézve ne látszott volna nemcsak ház, de utca.</w:t>
      </w:r>
    </w:p>
    <w:p>
      <w:pPr>
        <w:pStyle w:val="Text"/>
        <w:bidi w:val="0"/>
        <w:ind w:firstLine="720"/>
        <w:rPr/>
      </w:pPr>
      <w:r>
        <w:rPr/>
        <w:t xml:space="preserve">Ha már ilyen közel kerültem Kyuushuuhoz, egész pontosan ahhoz a Beppuhoz, amirôl Dave Barry is írt, én pedig nagyon szerettem volna látni, hát megkérdeztem, mennyiért vinne át a komp. Kiderült, hogy nincs 3000 yen sem. És mikor megy a komp? Reggel 4:30-kor és 6:45-kor. </w:t>
      </w:r>
      <w:r>
        <w:rPr>
          <w:b w:val="false"/>
          <w:bCs w:val="false"/>
          <w:i/>
          <w:iCs w:val="false"/>
          <w:caps w:val="false"/>
          <w:smallCaps w:val="false"/>
          <w:strike w:val="false"/>
          <w:dstrike w:val="false"/>
          <w:outline w:val="false"/>
          <w:vanish w:val="false"/>
        </w:rPr>
        <w:t>Miii???</w:t>
      </w:r>
    </w:p>
    <w:p>
      <w:pPr>
        <w:pStyle w:val="Text"/>
        <w:bidi w:val="0"/>
        <w:ind w:firstLine="720"/>
        <w:rPr/>
      </w:pPr>
      <w:r>
        <w:rPr/>
        <w:t>Viszont így bôven volt idôm megtekinteni a várat. A vár természetesen egy hegyen van, és így 105-110 km után valahogy nem akaródzott egy újabb hegyre felmászni -- szerencsére volt libegô. Fent aztán találkoztam két angoltanár lánnyal. Igen érdekes jelenség volt, hogy bár az egyikük angol, a másikuk kanadai volt, egyformán el voltak hízva.</w:t>
      </w:r>
    </w:p>
    <w:p>
      <w:pPr>
        <w:pStyle w:val="Text"/>
        <w:bidi w:val="0"/>
        <w:ind w:firstLine="720"/>
        <w:rPr/>
      </w:pPr>
      <w:r>
        <w:rPr/>
        <w:t xml:space="preserve">Listám másik, Matsuyamában kipipálandó pontja egy igen régi (egészen pontosan Japán legrégebbi, még mûködô) fürdôháza volt, a Doogo Onsen. Pont kapóra jött. Nemcsak régi volt, hanem meglepôen olcsó is, és csak úgy rajzottak körülötte az emberek. Az egyetlen probléma az volt, hogy bent a fürdô viszont tele volt idôs úriemberekkel, akik egyáltalán nem úriember módjára viselkedtek. Az egyik például szó szerint elheveredett, úgy kellett átlépkedni. Másik kettô meg anélkül, hogy lemosta volna magát, belemászott a meleg vízbe, ami itt fôbenjáró bûn, legalábbis, ha én tenném, biztos, hogy belekerülnék az esti hírekbe. Szóval kicsit érzékeny vagyok rá. Márpedig ez a kettô belemászott, és </w:t>
      </w:r>
      <w:r>
        <w:rPr>
          <w:b w:val="false"/>
          <w:bCs w:val="false"/>
          <w:i/>
          <w:iCs w:val="false"/>
          <w:caps w:val="false"/>
          <w:smallCaps w:val="false"/>
          <w:strike w:val="false"/>
          <w:dstrike w:val="false"/>
          <w:outline w:val="false"/>
          <w:vanish w:val="false"/>
        </w:rPr>
        <w:t>azután</w:t>
      </w:r>
      <w:r>
        <w:rPr/>
        <w:t xml:space="preserve"> mosta le magát szappannal. Hallottam egyébként, hogy néhány japán szándékosan csinálja ezt, ha </w:t>
      </w:r>
      <w:r>
        <w:rPr>
          <w:b w:val="false"/>
          <w:bCs w:val="false"/>
          <w:i/>
          <w:iCs w:val="false"/>
          <w:caps w:val="false"/>
          <w:smallCaps w:val="false"/>
          <w:strike w:val="false"/>
          <w:dstrike w:val="false"/>
          <w:outline w:val="false"/>
          <w:vanish w:val="false"/>
        </w:rPr>
        <w:t>gaijin</w:t>
      </w:r>
      <w:r>
        <w:rPr/>
        <w:t xml:space="preserve"> van a fürdôben, de errôl most nyilván nem lehetett szó, annyian voltak. Nem értem.</w:t>
      </w:r>
    </w:p>
    <w:p>
      <w:pPr>
        <w:pStyle w:val="Text"/>
        <w:bidi w:val="0"/>
        <w:ind w:firstLine="720"/>
        <w:rPr/>
      </w:pPr>
      <w:r>
        <w:rPr/>
        <w:t>Fürdô után sétáltam egy kicsit Yunomachiban (</w:t>
      </w:r>
      <w:r>
        <w:rPr>
          <w:b w:val="false"/>
          <w:bCs w:val="false"/>
          <w:i/>
          <w:iCs w:val="false"/>
          <w:caps w:val="false"/>
          <w:smallCaps w:val="false"/>
          <w:strike w:val="false"/>
          <w:dstrike w:val="false"/>
          <w:outline w:val="false"/>
          <w:vanish w:val="false"/>
        </w:rPr>
        <w:t>melegvíz-város</w:t>
      </w:r>
      <w:r>
        <w:rPr/>
        <w:t xml:space="preserve">, vagy még inkább </w:t>
      </w:r>
      <w:r>
        <w:rPr>
          <w:b w:val="false"/>
          <w:bCs w:val="false"/>
          <w:i/>
          <w:iCs w:val="false"/>
          <w:caps w:val="false"/>
          <w:smallCaps w:val="false"/>
          <w:strike w:val="false"/>
          <w:dstrike w:val="false"/>
          <w:outline w:val="false"/>
          <w:vanish w:val="false"/>
        </w:rPr>
        <w:t xml:space="preserve">fürdônegyed; </w:t>
      </w:r>
      <w:r>
        <w:rPr/>
        <w:t xml:space="preserve">tényleg, nem is mondtam még, japánul a hideg víz -- </w:t>
      </w:r>
      <w:r>
        <w:rPr>
          <w:b w:val="false"/>
          <w:bCs w:val="false"/>
          <w:i/>
          <w:iCs w:val="false"/>
          <w:caps w:val="false"/>
          <w:smallCaps w:val="false"/>
          <w:strike w:val="false"/>
          <w:dstrike w:val="false"/>
          <w:outline w:val="false"/>
          <w:vanish w:val="false"/>
        </w:rPr>
        <w:t>(o-)mizu</w:t>
      </w:r>
      <w:r>
        <w:rPr/>
        <w:t xml:space="preserve"> -- és a meleg/forró víz -- </w:t>
      </w:r>
      <w:r>
        <w:rPr>
          <w:b w:val="false"/>
          <w:bCs w:val="false"/>
          <w:i/>
          <w:iCs w:val="false"/>
          <w:caps w:val="false"/>
          <w:smallCaps w:val="false"/>
          <w:strike w:val="false"/>
          <w:dstrike w:val="false"/>
          <w:outline w:val="false"/>
          <w:vanish w:val="false"/>
        </w:rPr>
        <w:t>(o-)yu</w:t>
      </w:r>
      <w:r>
        <w:rPr/>
        <w:t xml:space="preserve"> -- két külön szó), majd végül a kompállomás felé vettem az utamat. Immárom másodszor (elôször Kotohirában) fedeztem fel azt, hogy ezen turisták számára készült térképeknek nem sok közük van a valósághoz. A kompkikötô (mintegy 10 km-re az állomástól) kb. annyira látszott a térképen, mint a vár (kb. 1 km).</w:t>
      </w:r>
    </w:p>
    <w:p>
      <w:pPr>
        <w:pStyle w:val="Text"/>
        <w:bidi w:val="0"/>
        <w:ind w:firstLine="720"/>
        <w:rPr/>
      </w:pPr>
      <w:r>
        <w:rPr/>
        <w:t>Elég késôn lett, majd 12, mire kiértem a kikötôhöz. Egy padon tértem nyugovóra.</w:t>
      </w:r>
    </w:p>
    <w:p>
      <w:pPr>
        <w:pStyle w:val="Text"/>
        <w:bidi w:val="0"/>
        <w:ind w:firstLine="720"/>
        <w:rPr/>
      </w:pPr>
      <w:r>
        <w:rPr/>
      </w:r>
    </w:p>
    <w:p>
      <w:pPr>
        <w:pStyle w:val="Dtum"/>
        <w:bidi w:val="0"/>
        <w:jc w:val="left"/>
        <w:rPr/>
      </w:pPr>
      <w:r>
        <w:rPr/>
        <w:t>1996. augusztus 24, szombat</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 nap</w:t>
      </w:r>
    </w:p>
    <w:p>
      <w:pPr>
        <w:pStyle w:val="Text"/>
        <w:bidi w:val="0"/>
        <w:ind w:firstLine="720"/>
        <w:rPr/>
      </w:pPr>
      <w:r>
        <w:rPr>
          <w:b w:val="false"/>
          <w:bCs w:val="false"/>
          <w:i/>
          <w:iCs w:val="false"/>
          <w:caps/>
          <w:strike w:val="false"/>
          <w:dstrike w:val="false"/>
          <w:outline w:val="false"/>
          <w:vanish w:val="false"/>
        </w:rPr>
        <w:t>Matsuyama</w:t>
      </w:r>
      <w:r>
        <w:rPr>
          <w:b w:val="false"/>
          <w:bCs w:val="false"/>
          <w:i/>
          <w:iCs w:val="false"/>
          <w:caps w:val="false"/>
          <w:smallCaps w:val="false"/>
          <w:strike w:val="false"/>
          <w:dstrike w:val="false"/>
          <w:outline w:val="false"/>
          <w:vanish w:val="false"/>
        </w:rPr>
        <w:t>--</w:t>
      </w:r>
      <w:r>
        <w:rPr>
          <w:b w:val="false"/>
          <w:bCs w:val="false"/>
          <w:i/>
          <w:iCs w:val="false"/>
          <w:caps/>
          <w:strike w:val="false"/>
          <w:dstrike w:val="false"/>
          <w:outline w:val="false"/>
          <w:vanish w:val="false"/>
        </w:rPr>
        <w:t>Ooita</w:t>
      </w:r>
      <w:r>
        <w:rPr>
          <w:b w:val="false"/>
          <w:bCs w:val="false"/>
          <w:i/>
          <w:iCs w:val="false"/>
          <w:caps w:val="false"/>
          <w:smallCaps w:val="false"/>
          <w:strike w:val="false"/>
          <w:dstrike w:val="false"/>
          <w:outline w:val="false"/>
          <w:vanish w:val="false"/>
        </w:rPr>
        <w:t>--Beppu (komp + bicikli)</w:t>
      </w:r>
    </w:p>
    <w:p>
      <w:pPr>
        <w:pStyle w:val="Text"/>
        <w:bidi w:val="0"/>
        <w:ind w:firstLine="720"/>
        <w:rPr/>
      </w:pPr>
      <w:r>
        <w:rPr/>
        <w:t>Némi közjáték és kapkodás után mégiscsak felkerültem a kompra. A bringát leszíjazták, kiderült, nem is kellett volna összepakolni a cuccaimat, maradhattak a biciklin. A matróz még röhögött is: "Innen elvinni? Hová?"</w:t>
      </w:r>
    </w:p>
    <w:p>
      <w:pPr>
        <w:pStyle w:val="Text"/>
        <w:bidi w:val="0"/>
        <w:ind w:firstLine="720"/>
        <w:rPr/>
      </w:pPr>
      <w:r>
        <w:rPr/>
        <w:t>Másodosztályú jegyet vettem, mert az volt a legolcsóbb, de fogalmam sem volt, hogy mit jelent a másodosztály. Elég hamar megtudtam, amikor betessékeltek egy igen egyszerûen berendezett kabinba, ahol összesen mintegy tíz darab, igen vékony futon volt leterítve. Szemmel láthatóan azt akarták, hogy én (másik kilenc emberrel együtt) arra feküdjek le, és fogjam be a számat. Ez némi reggelizés után meg is történt, és Ooitáig fel sem keltem.</w:t>
      </w:r>
    </w:p>
    <w:p>
      <w:pPr>
        <w:pStyle w:val="Text"/>
        <w:bidi w:val="0"/>
        <w:ind w:firstLine="720"/>
        <w:rPr/>
      </w:pPr>
      <w:r>
        <w:rPr/>
        <w:t xml:space="preserve">Hamar megérkezett a komp, és Ooitától Beppu már nincs messze, szóval kilenc elôtt ott voltam Beppu állomáson. Még nyitva sem volt a turistaelhárító iroda. Volt viszont Little Mermaid, azaz Kis Hableány pékség (most fel fogok vágni: dán eredetiben </w:t>
      </w:r>
      <w:r>
        <w:rPr>
          <w:b w:val="false"/>
          <w:bCs w:val="false"/>
          <w:i/>
          <w:iCs w:val="false"/>
          <w:caps w:val="false"/>
          <w:smallCaps w:val="false"/>
          <w:strike w:val="false"/>
          <w:dstrike w:val="false"/>
          <w:outline w:val="false"/>
          <w:vanish w:val="false"/>
        </w:rPr>
        <w:t>Den Lille Havfrue,</w:t>
      </w:r>
      <w:r>
        <w:rPr/>
        <w:t xml:space="preserve"> a 'frue' r-je körülbelül olyan, mint amikor valaki elszántan horkol), a Japánban lévô legjobb pékségek egyike, bár eléggé drága. Nem elfogultságból mondom (bár tényleg jobban szeretem a dán krémes, mint a francia hagymás izéket, másfajta pékség pedig itt nincs): sok idô (és sok yen) árán megszerzett tapasztalat beszél belôlem. Egyébként piszok egyszerû dologról van szó: a japán pékek </w:t>
      </w:r>
      <w:r>
        <w:rPr>
          <w:b w:val="false"/>
          <w:bCs w:val="false"/>
          <w:i/>
          <w:iCs w:val="false"/>
          <w:caps w:val="false"/>
          <w:smallCaps w:val="false"/>
          <w:strike w:val="false"/>
          <w:dstrike w:val="false"/>
          <w:outline w:val="false"/>
          <w:vanish w:val="false"/>
        </w:rPr>
        <w:t xml:space="preserve">nem raknak sót </w:t>
      </w:r>
      <w:r>
        <w:rPr/>
        <w:t xml:space="preserve">a kenyerekbe és a süteményekbe, még a kenyerekbe talán, de az édessütikbe biztos nem. Pedig egy csipet azokba is kéne. Néhány pék meg túl is olajozza/krémezi a vackait, és akkor még nem is szóltam az olyan eredeti francia/dán péksütikrôl, mint például a tonhalas, az </w:t>
      </w:r>
      <w:r>
        <w:rPr>
          <w:b w:val="false"/>
          <w:bCs w:val="false"/>
          <w:i/>
          <w:iCs w:val="false"/>
          <w:caps w:val="false"/>
          <w:smallCaps w:val="false"/>
          <w:strike w:val="false"/>
          <w:dstrike w:val="false"/>
          <w:outline w:val="false"/>
          <w:vanish w:val="false"/>
        </w:rPr>
        <w:t>anko</w:t>
      </w:r>
      <w:r>
        <w:rPr/>
        <w:t>-babpasztás vagy a kukoricás-hagymás-sajtos buci.</w:t>
      </w:r>
    </w:p>
    <w:p>
      <w:pPr>
        <w:pStyle w:val="Text"/>
        <w:bidi w:val="0"/>
        <w:ind w:firstLine="720"/>
        <w:rPr/>
      </w:pPr>
      <w:r>
        <w:rPr/>
        <w:t>Vissza a hableányokhoz, korábban már teszteltem ôket, a legtöbb eladónak fogalma sincs arról, hogy ô egy dán (jellegû) pékségben dolgozik, egyáltalán, hogy létezik egy Dánia nevû ország a világon. És az is érdekes (most a túra során kipróbáltam vagy három hableányt), hogy bár nyilvánvalóan üzletlánc (ugyanaz a szín, betûtípus, satöbbi a cégéren, persze, ettôl még lehet franchise), a kínálat félelmetes mértékben eltér.</w:t>
      </w:r>
    </w:p>
    <w:p>
      <w:pPr>
        <w:pStyle w:val="Text"/>
        <w:bidi w:val="0"/>
        <w:ind w:firstLine="720"/>
        <w:rPr/>
      </w:pPr>
      <w:r>
        <w:rPr/>
        <w:t>Miután kicsit elegem lett a parkokból, kompkikötôkbôl és hidakból, no meg a video akkumulátorai is lemerültek, elhatároztam, hogy az eddig összespórolt pénz egy részének azért a nyakára hágok. (Kezdett kicsit hülyén kinézni, hogy nyaralok, utazom ezer kilométereket, és épp csak valamivel költök kevesebbet, mint otthon... na jó, túlzok, vettem rengeteg képeslapot, és az utóbbi két napban elég tisztességesen étkeztem, de akkor is.) Szerettem volna egy olcsó hotelben megszállni. Matsumotóban 6000 yen körültôl kezdôdnek (egy nyelvészeti felmérés kapcsán felhívtam vagy hat hotelt, és mindtôl ugyanazt kérdeztem), szóval borzasztóan örültem volna, ha 5000 yenért találok egyet, bár nem számítottam rá, lévén Beppu ugyancsak népszerû fürdôhely.</w:t>
      </w:r>
    </w:p>
    <w:p>
      <w:pPr>
        <w:pStyle w:val="Text"/>
        <w:bidi w:val="0"/>
        <w:ind w:firstLine="720"/>
        <w:rPr/>
      </w:pPr>
      <w:r>
        <w:rPr/>
        <w:t xml:space="preserve">A dezinformációs néni, miután összehaverkodtunk, és szégyenlôsen bevallottam neki, hogy nem priuszos vagyok, hanem kétdiplomás mesterandusz, rögtön tudott egyet 3500-ért. Vagy kétszáz méternyire az állomástól. Nem gyôztem odarohanni, és sebtében kivenni egy szobát. Igazából még nagyon korán volt, szóval nem lehetett bepakolni, de a recepciós néni (volt tajvani, ô is japán lett) megôrizte a táskámat. Totál kibukott, amikor az összes európai fejemmel negyedikre azt kérdeztem tôle, hogy nem kínai-e, mert olyan az akcentusa... </w:t>
      </w:r>
    </w:p>
    <w:p>
      <w:pPr>
        <w:pStyle w:val="Text"/>
        <w:bidi w:val="0"/>
        <w:ind w:firstLine="720"/>
        <w:rPr/>
      </w:pPr>
      <w:r>
        <w:rPr/>
        <w:t>Alapvetôen két dolgot szerettem volna Beppuban látni, Dave Barry után szabadon. Egyrészt el akartam menni a pokolba (azazhogy mindjárt nyolc pokolba, a hecc kedvéért így hívják a feltörô vulkáni hôforrásokat), no meg meg akartam nézni azt a csudálatos fürdôkomplexumot, a Suginoi Palotát, amirôl annyit írt. Nem volt igazán pokoljárásra való idô: szemerkélt az esô, és nem úgy nézett ki, hogy egyhamar kiderülne, tehát úgy döntöttem, irány a fürdôkomplexum. Kis kerülôvel mentem: a jól sikerült turistatérképnek köszönhetôen egy órával késôbb értem oda (megmásztam a fél hegyet).</w:t>
      </w:r>
    </w:p>
    <w:p>
      <w:pPr>
        <w:pStyle w:val="Text"/>
        <w:bidi w:val="0"/>
        <w:ind w:firstLine="720"/>
        <w:rPr/>
      </w:pPr>
      <w:r>
        <w:rPr/>
        <w:t xml:space="preserve">A Suginoi palota csak egy a sok nagy épület közül, ami ott sorakozik, akadt más is. Volt lézerlövöldözôs játék, Quasar, ki tudja miért, háromszor annyiért, mint Magyarországon; és volt egy másik furcsa épület, amikbôl nagy csövek álltak ki. A parkolóôr bácsi elmondta, hogy az valamiféle vízi vidámpark, a nagy csövek pedig csúszdák. Kiderült, hogy az Acquabeat (igen, így, íráshibával, japánul így is, úgy is </w:t>
      </w:r>
      <w:r>
        <w:rPr>
          <w:b w:val="false"/>
          <w:bCs w:val="false"/>
          <w:i/>
          <w:iCs w:val="false"/>
          <w:caps w:val="false"/>
          <w:smallCaps w:val="false"/>
          <w:strike w:val="false"/>
          <w:dstrike w:val="false"/>
          <w:outline w:val="false"/>
          <w:vanish w:val="false"/>
        </w:rPr>
        <w:t>Akuabíto</w:t>
      </w:r>
      <w:r>
        <w:rPr/>
        <w:t>) nevû vidámparkba és a Suginoi Palotába lehet együttes jegyet kapni, olcsóbban, ráadásul akárhányszor ki-be mászkálhat az Acquabeatbe az ember. Kicsit drága volt (2000 ill. 2400 yen lett volna külön-külön, így együtt megmérték 3600-ért), de úgy döntöttem, egyszer élünk, meg különben is, a szállodán is spóroltam.</w:t>
      </w:r>
    </w:p>
    <w:p>
      <w:pPr>
        <w:pStyle w:val="Text"/>
        <w:bidi w:val="0"/>
        <w:ind w:firstLine="720"/>
        <w:rPr/>
      </w:pPr>
      <w:r>
        <w:rPr/>
        <w:t>Az Acquabeattel kezdtem. Sokminden marhaság van benne, fôleg vízi csúszdák meg drága éttermek, de azért nem túl nagy. Szemben a sorokkal, amelyek a csúszdák elôtt álltak, mert azok rettenetesek voltak. Ezért utálom az amerikai típusú vidámparkokat: nem elég, hogy egész sok pénzbe kerül bejutni, utána az attrakciók elvileg ingyenesek, csak gyakorlatilag áll elôttük egy egyórás sor. (Ilyen a Tokyo Disneyland is, azt is utálom.) Itt azért egyórás sorok nem voltak, de eltartott vagy két óra hosszat kipróbálgatni a összes csúszdát, már ami mûködött.</w:t>
      </w:r>
    </w:p>
    <w:p>
      <w:pPr>
        <w:pStyle w:val="Text"/>
        <w:bidi w:val="0"/>
        <w:ind w:firstLine="720"/>
        <w:rPr/>
      </w:pPr>
      <w:r>
        <w:rPr/>
        <w:t>Volt egy csúszda (nagy csô), a csak úgy, fenékkel lecsúszni vágyóknak. Volt három másik, úszógumis/gumibelsôs azoknak, akik féltették a csini fürdôruhájukat.</w:t>
      </w:r>
    </w:p>
    <w:p>
      <w:pPr>
        <w:pStyle w:val="Text"/>
        <w:bidi w:val="0"/>
        <w:ind w:firstLine="720"/>
        <w:rPr/>
      </w:pPr>
      <w:r>
        <w:rPr/>
        <w:t>(Zárójelben: a japán menô fürdôruhákról különben egyszer szerintem esszét fogok írni. Az rendben, hogy a fiúk is térdig érô rettetekben mászkálnak, de a lányok egyrészes, kis szoknyácskás fürdôruháiktól a falnak szoktam menni. Nem az a bajom, hogy egyrészes, a legtöbbjének jól is áll, hogy sokat eltakar belôlük: az a bajom, hogy ízléstelenek... A másik, ami döbbenetes, hogy hány lány megy totál kisminkelve, berakott frizurával strandra. Tudom, vannak már nehezebben legyövô rúzsok, meg végül is lehet míniummal is alapozni, de hát... A sorban mögöttem álló egyik lánynak beszóltam, hogy igen érdekesen fog kinézni, miután lecsúszkált, de nem hitte el, csak miután tényleg lecsúszott. Akkor meg már picit késôn volt.)</w:t>
      </w:r>
    </w:p>
    <w:p>
      <w:pPr>
        <w:pStyle w:val="Text"/>
        <w:bidi w:val="0"/>
        <w:ind w:firstLine="720"/>
        <w:rPr/>
      </w:pPr>
      <w:r>
        <w:rPr/>
        <w:t xml:space="preserve">((Még több zárójelben: a Dave Barry-könyv fordításakor töprengtem el azon, hogy vajon az amerikai olvasóközönség hány százaléka fogja fel ennek a fazonnak az összes poénját? Merthogy csodálatosan távoli dolgokat tesz egymás mellé, félelmetes logikai bakugrásai vannak, stb. Direkt párhuzamot vonni persze bôvérû beképzeltség lenne, de én is igyekszem kissé elvont poénokkal megtûzdelni ezt a naplót, csak jó volna tudni, hogy ezeket aztán mások fogják is-e? Az elôzô bekezdés </w:t>
      </w:r>
      <w:r>
        <w:rPr>
          <w:b w:val="false"/>
          <w:bCs w:val="false"/>
          <w:i/>
          <w:iCs w:val="false"/>
          <w:caps w:val="false"/>
          <w:smallCaps w:val="false"/>
          <w:strike w:val="false"/>
          <w:dstrike w:val="false"/>
          <w:outline w:val="false"/>
          <w:vanish w:val="false"/>
        </w:rPr>
        <w:t>"...lehet míniummal is alapozni,..."</w:t>
      </w:r>
      <w:r>
        <w:rPr/>
        <w:t>-jából vajon hányan tudták elsôre, hogy a mínium nemcsak iszonyú rikítóvörös festék, de ráadásul ólomszármazék, úgyhogy határozottan nem jó ötlet arcra kenni...?))</w:t>
      </w:r>
    </w:p>
    <w:p>
      <w:pPr>
        <w:pStyle w:val="Text"/>
        <w:bidi w:val="0"/>
        <w:ind w:firstLine="720"/>
        <w:rPr/>
      </w:pPr>
      <w:r>
        <w:rPr/>
        <w:t>A három gumis csúszda egyike (a rövid, de gyors) le volt zárva, a harmadik pedig fekete volt, tényleg tökfekete, semmi nem látszott benne. Az egyik legjobb attrakció. Volt ezenkívül még két hatalmas, Super Roulette névre hallgató lavór is, egy fehér, meg egy fedett fekete. Talán nem nehéz elképzelni: az ember egy csúszdán belecsúszik a lavórba, aztán fordul párat, majd kipottyan az alján. Ügyetlen, sovány lányok egyet fordulnak, nekem egyszer négyet sikerült. A fekete elég érdekes életérzés.</w:t>
      </w:r>
    </w:p>
    <w:p>
      <w:pPr>
        <w:pStyle w:val="Text"/>
        <w:bidi w:val="0"/>
        <w:ind w:firstLine="720"/>
        <w:rPr/>
      </w:pPr>
      <w:r>
        <w:rPr/>
        <w:t>Elegem lett az Acquabeat-bôl, meg rendesen meg is akartam fürdeni és borotválkozni, irány tehát a Suginoi Palota. (</w:t>
      </w:r>
      <w:r>
        <w:rPr>
          <w:b w:val="false"/>
          <w:bCs w:val="false"/>
          <w:i/>
          <w:iCs w:val="false"/>
          <w:caps w:val="false"/>
          <w:smallCaps w:val="false"/>
          <w:strike w:val="false"/>
          <w:dstrike w:val="false"/>
          <w:outline w:val="false"/>
          <w:vanish w:val="false"/>
        </w:rPr>
        <w:t xml:space="preserve">Suginoi Paresu, </w:t>
      </w:r>
      <w:r>
        <w:rPr/>
        <w:t>úgy mint Palace.)</w:t>
      </w:r>
    </w:p>
    <w:p>
      <w:pPr>
        <w:pStyle w:val="Text"/>
        <w:bidi w:val="0"/>
        <w:ind w:firstLine="720"/>
        <w:rPr/>
      </w:pPr>
      <w:r>
        <w:rPr/>
        <w:t xml:space="preserve">Ha röviden és tömören szeretném jellemezni a Suginoi Palotát, mint vendégváró komplexumot és mint turistát üdítô látványosságot, talán mint egy gyönyörû és smucig helyet írhatnám le. Valami fantasztikusan smucig (és türelmetlen) népség van ott. Mindegy egyes zárható szekrény száz yenembe került volna. Smucignak persze én is smucig vagyok -- na, mondjuk inkább, hogy gyakorlatias --, szóval azon a száz yenen akkor már inkább egy üdítôt vennék, tehát nem sikerült rábírniuk engem ezek használatára. Sampont (egyszerhasználatos, pici üveget) is 300 yenért akartak adni (szappanom volt). Egy vidéki </w:t>
      </w:r>
      <w:r>
        <w:rPr>
          <w:b w:val="false"/>
          <w:bCs w:val="false"/>
          <w:i/>
          <w:iCs w:val="false"/>
          <w:caps w:val="false"/>
          <w:smallCaps w:val="false"/>
          <w:strike w:val="false"/>
          <w:dstrike w:val="false"/>
          <w:outline w:val="false"/>
          <w:vanish w:val="false"/>
        </w:rPr>
        <w:t>sentoo</w:t>
      </w:r>
      <w:r>
        <w:rPr/>
        <w:t>-ban 30 és 50 yen közötti rettenetes áron vesztegetik -- ugyanazt.</w:t>
      </w:r>
    </w:p>
    <w:p>
      <w:pPr>
        <w:pStyle w:val="Text"/>
        <w:bidi w:val="0"/>
        <w:ind w:firstLine="720"/>
        <w:rPr/>
      </w:pPr>
      <w:r>
        <w:rPr/>
        <w:t>Tekepálya, játékautomaták és további drága vendéglôk mellett (ja, és a szokásos italautomaták is drágábbak voltak), a Suginoi Palota lényegében két hatalmas fürdôcsarnok, olyan pálmaházforma tetôzettel. Egy adott nap meg van határozva, hogy melyik a fiúké és melyik a lányoké, aztán váltanak. Ma pont abba sikerült bejutnom, ahová Dave Barrynek nem.</w:t>
      </w:r>
    </w:p>
    <w:p>
      <w:pPr>
        <w:pStyle w:val="Text"/>
        <w:bidi w:val="0"/>
        <w:ind w:firstLine="720"/>
        <w:rPr/>
      </w:pPr>
      <w:r>
        <w:rPr/>
        <w:t>Bent a csarnokban aztán már senki nem akart további pénzt elvenni tôlem, így nyugodtan élvezhettem az egészet -- és tényleg be kell ismernem, hogy szép. Lemosakodtam, megborotválkoztam, és szépen sorban kipróbáltam az összes, kisebb-nagyobb medencét. Volt homokfürdô is (bár a homok elég durva, nagyszemcsés volt, szúrt is rendesen), a csarnok közepén pedig egy hatalmas Buddha-szobor meg egy Mária Kannon-szobor.</w:t>
      </w:r>
    </w:p>
    <w:p>
      <w:pPr>
        <w:pStyle w:val="Text"/>
        <w:bidi w:val="0"/>
        <w:ind w:firstLine="720"/>
        <w:rPr/>
      </w:pPr>
      <w:r>
        <w:rPr/>
        <w:t>(Ez egyébként még most sem fér a fejembe egészen, jellemzô, hogy milyen gátlástalanul kevernek a japánok vallásos dolgokat. Kannon Buddha eredetileg fiú, csak aztán valahogy lány lett belôle az évezredek során: mármost ezt a nôi Kannon-ábrázolást keverték össze egy szokásos "Mária és a kisded"-ábrázolással. Tényleg zavaró volt, egy becsavart Buddha-hajú Mária meg egy hasonló kisded.)</w:t>
      </w:r>
    </w:p>
    <w:p>
      <w:pPr>
        <w:pStyle w:val="Text"/>
        <w:bidi w:val="0"/>
        <w:ind w:firstLine="720"/>
        <w:rPr/>
      </w:pPr>
      <w:r>
        <w:rPr/>
        <w:t>A hatalmas szobrok körül egy hatalmas (már japán viszonylatban) melegvizes medence volt, az egész körül meg apró, pici további medencék, néhány hideg vízzel, java részük meleggel, pezsgôfürdôvel, miegymással. Volt kis hableányos, volt Momotarós, Kintarós (attól függôen, hogy milyen szobor volt a lavór közepén). Végül pedig ki lehetett menni a szabad levegôre -- nem, a lányok nem látszottak, ôk egy emelettel feljebb voltak, látszott viszont Beppu, és hogy oszlott a felhôzet, a tenger is, egészen Ooitáig. El is üldögéltem vagy egy félórát. És volt szauna is.</w:t>
      </w:r>
    </w:p>
    <w:p>
      <w:pPr>
        <w:pStyle w:val="Text"/>
        <w:bidi w:val="0"/>
        <w:ind w:firstLine="720"/>
        <w:rPr/>
      </w:pPr>
      <w:r>
        <w:rPr/>
        <w:t>Még egy érdekesség: a csupa fiú fürdôcsarnokban nôk is voltak. Kétféle. Az egyik, amikrôl Dave Barry is írt, és amitôl ô teljesen kiborult (engem már nem zavar, még amilyen mámikat én láttam a vidéki fürdôházakban) a takarítószemélyzet. A másik fajta pedig icipici lányok, tán úgy öt-hatéves korig. E korig ugyanis Japánban (általában) a Zapu feladata, hogy együtt fürödjön a csemetékkel. (Igen, mezítelenül: képzelem, mit szólnak most otthon a viktoriánus erkölcsrendészek. Szerintem tök normális. Vagy csak én lettem túl japán.)</w:t>
      </w:r>
    </w:p>
    <w:p>
      <w:pPr>
        <w:pStyle w:val="Text"/>
        <w:bidi w:val="0"/>
        <w:ind w:firstLine="720"/>
        <w:rPr/>
      </w:pPr>
      <w:r>
        <w:rPr/>
        <w:t xml:space="preserve">Hogy azért, mert az anyukám védônéni, vagy csak úgy egyéb elferdülészeti okokból, de felettébb kedvelem az apróbb csemetéket, különösen az icipici lányokat. Mármost itt Japánban az ember jobb, ha nem siet az ilyesmit elárulni, mert másodpercek alatt a képébe vágják, hogy </w:t>
      </w:r>
      <w:r>
        <w:rPr>
          <w:b w:val="false"/>
          <w:bCs w:val="false"/>
          <w:i/>
          <w:iCs w:val="false"/>
          <w:caps w:val="false"/>
          <w:smallCaps w:val="false"/>
          <w:strike w:val="false"/>
          <w:dstrike w:val="false"/>
          <w:outline w:val="false"/>
          <w:vanish w:val="false"/>
        </w:rPr>
        <w:t>rorikon</w:t>
      </w:r>
      <w:r>
        <w:rPr/>
        <w:t>. Azazhogy Lolita-komplexusa van. Komolyan, annyiszor mondták, hogy már-már kezdtem elhinni. Hát itt volt egy remek alkalom tesztelni.</w:t>
      </w:r>
    </w:p>
    <w:p>
      <w:pPr>
        <w:pStyle w:val="Text"/>
        <w:bidi w:val="0"/>
        <w:ind w:firstLine="720"/>
        <w:rPr/>
      </w:pPr>
      <w:r>
        <w:rPr/>
        <w:t xml:space="preserve">Örömmel jelenthetem, hogy juszt sem vagyok elferdülve. Egy valamirevaló </w:t>
      </w:r>
      <w:r>
        <w:rPr>
          <w:b w:val="false"/>
          <w:bCs w:val="false"/>
          <w:i/>
          <w:iCs w:val="false"/>
          <w:caps w:val="false"/>
          <w:smallCaps w:val="false"/>
          <w:strike w:val="false"/>
          <w:dstrike w:val="false"/>
          <w:outline w:val="false"/>
          <w:vanish w:val="false"/>
        </w:rPr>
        <w:t>rorikon</w:t>
      </w:r>
      <w:r>
        <w:rPr/>
        <w:t xml:space="preserve"> ugyanis a 12-16 éves lányok iránt érdeklôdik, egészen határozott céllal. Márpedig engem a 8 év feletti lányok nem hoznak lázba, és a legkevésbé sem vágyom testi kapcsolat létesítésére velük, legfeljebb a nyakamban cipelésükre. És nem vagyok pedofil sem: a pici lányok (nem a kövér nyafkák, hanem az egészséges, szaladgálósak) egészben tetszenek, nem pedig egy bizonyos testrészük külön.</w:t>
      </w:r>
    </w:p>
    <w:p>
      <w:pPr>
        <w:pStyle w:val="Text"/>
        <w:bidi w:val="0"/>
        <w:ind w:firstLine="720"/>
        <w:rPr/>
      </w:pPr>
      <w:r>
        <w:rPr/>
        <w:t>Akárhogy is nyújtottam az idôt, bô két óránál többet nem bírtam elfürödni a Suginoi Palotában. Irány vissza az Acquabeat: titkon azt reméltem, hogy oszlik a tömeg, legalább a kisgyerekek hazamennek.</w:t>
      </w:r>
    </w:p>
    <w:p>
      <w:pPr>
        <w:pStyle w:val="Text"/>
        <w:bidi w:val="0"/>
        <w:ind w:firstLine="720"/>
        <w:rPr/>
      </w:pPr>
      <w:r>
        <w:rPr/>
        <w:t>Úgy is lett. A korábbiak töredékére olvadtak a sorok, le is csúszkáltam vagy hússzor, fôleg a ruletteken meg a fekete gumison. A fehér ruletten mérték is, hogy ki meddig bírja (igaz, hivatalosan csak ötig), a rekord 28 másodperc volt. Megkértem a fószert, hogy mérjen egyet nekem, és 24 másodperc lett. Késôbb lett egy szerintem hosszabb is, de azt már nem mérte senki. Egy idô után nem is idôre, hanem stílusra próbáltam törekedni: fejjel elôre kiesni ugyanis sokkal mókásabb, mint csak úgy, békamódra. Viszont egy nagy csúszós lavórban nem is olyan nyilvánvaló dolog manôverezni, fôleg, miután lelassult az ember és a gravitáció elkezdi könyörtelenül érvényesíteni a hatását. Azért csobbantam néhány látványosat.</w:t>
      </w:r>
    </w:p>
    <w:p>
      <w:pPr>
        <w:pStyle w:val="Text"/>
        <w:bidi w:val="0"/>
        <w:ind w:firstLine="720"/>
        <w:rPr/>
      </w:pPr>
      <w:r>
        <w:rPr/>
        <w:t>Három lányt rábeszéltem arra, hogy egy dupla úszógumival gyöjjenek le velem együtt a fekete csúszdán. Igen-igen meglepôdtek: én ugyanis enyhén szólva is nehéz vagyok, plusz még nem is voltak a feketében -- aligha fogják egyhamar elfelejteni az élményt... (Elsôre persze csak eggyel csúsztam, aztán utána egymást húzták, hogy "te is...") Üres volt a napozószoba, tehát ott is eltöltöttem vagy húsz percet.</w:t>
      </w:r>
    </w:p>
    <w:p>
      <w:pPr>
        <w:pStyle w:val="Text"/>
        <w:bidi w:val="0"/>
        <w:ind w:firstLine="720"/>
        <w:rPr/>
      </w:pPr>
      <w:r>
        <w:rPr/>
        <w:t>Összességében véve, nem volt az Acquabeat rossz mulatság, de ez egy tipikusan olyan hely, ahová legalább ketten kell menni. Lassan aztán kezdtem hazafelé készülôdni, amikor egyszer csak azt olvasom a villanyújságon, hogy 8-tól filmvetítés. Ez felcsigázott, mert felettébb kedvelem a mozit, és itt Japánban egy kisebb vagyonba kerül, szóval nemigen engedheti meg magának az ember. (Szerintem itt a világon a legdrágább a mozi: Amerikában 5-7 dollár, az egyébként méregdrága Dániában is max 10-12, itt ennyitôl -- 1300-1400 yen --- indul még diákkedvezménnyel is, és felmegy 22 dollár köré.) A video meg azért nem ugyanaz. A Bérgyilkosokat vetítették Stallonéval.</w:t>
      </w:r>
    </w:p>
    <w:p>
      <w:pPr>
        <w:pStyle w:val="Text"/>
        <w:bidi w:val="0"/>
        <w:ind w:firstLine="720"/>
        <w:rPr/>
      </w:pPr>
      <w:r>
        <w:rPr/>
        <w:t>Szemre nem volt sok szék meg pad, ahonnan mozit lehetett volna nézni, tehát jó magyar módra leterítettem jó elôre a törülközômet az egyik legjobb napozópadra. Sôt, mivel a vetítés szabadtéren volt, a melegvizes kinti medence mellett, még elsuhantam jó idôben egy pólóért is, nehogy megfázzak.</w:t>
      </w:r>
    </w:p>
    <w:p>
      <w:pPr>
        <w:pStyle w:val="Text"/>
        <w:bidi w:val="0"/>
        <w:ind w:firstLine="720"/>
        <w:rPr/>
      </w:pPr>
      <w:r>
        <w:rPr/>
        <w:t>A meglepetések ezután kezdtek érni. Hasonló esetben (tegyük fel, a gyulai strandfürdôn) 7:45 körül elkezdik legyilkolni egymást az emberek, veszekedni, lökdösôdni a legjobb helyekért, satöbbi. Itt nemcsak, hogy 7:58-kor még senki nem pofozkodott, nem is ültek a padokon. Sôt, a komplexum egyik mosolygós alkalmazottja nekiállt fürdôköpenyeket osztogatni (ingyen!), nehogy megfázzunk... Na, ilyenkor szoktam kicsit mucsainak érezni magam még mindig.</w:t>
      </w:r>
    </w:p>
    <w:p>
      <w:pPr>
        <w:pStyle w:val="Text"/>
        <w:bidi w:val="0"/>
        <w:ind w:firstLine="720"/>
        <w:rPr/>
      </w:pPr>
      <w:r>
        <w:rPr/>
        <w:t>(A fenti mondat különben hatásvadászat: igenis vannak helyek, ahol azért a japánok is bírnak rettenetesen sorbanállni -- például a kiárusításoknál, lásd Compaq Presario-vásárlás fent -- bár mintha még ekkor is békésebben sorakoznának.)</w:t>
      </w:r>
    </w:p>
    <w:p>
      <w:pPr>
        <w:pStyle w:val="Text"/>
        <w:bidi w:val="0"/>
        <w:ind w:firstLine="720"/>
        <w:rPr/>
      </w:pPr>
      <w:r>
        <w:rPr/>
        <w:t>Mérsékelten volt jó a film, de kárpótolt a jó minôségû hang. Sokan azt hiszik, hogy én nagyon jól tudok angolul, pedig az igazság az, hogy zajos környezetben számomra sokkal nagyobb nehézséget okoz a megértés, mint egy akármilyen bunkó bennszülöttnek. Japánul még inkább így van: a bemondó narrátorokat, szépen beszélô színészeket javarészt megértem, a dalszövegeket meg alig-alig. Bennszülött japán meg csak néz, hogy "de hát mást nem mondhatott...." Na jó, de én ezt honnan tudjam, vagy ha tudom is, valós idôben hogy végezzek el ennyi mûveletet egyszerre?</w:t>
      </w:r>
    </w:p>
    <w:p>
      <w:pPr>
        <w:pStyle w:val="Text"/>
        <w:bidi w:val="0"/>
        <w:ind w:firstLine="720"/>
        <w:rPr/>
      </w:pPr>
      <w:r>
        <w:rPr/>
        <w:t>11-re értem vissza a hotelhez, még gyorsan vettem valami vacsit az egyik éjjel-nappaliban, aztán összeestem.</w:t>
      </w:r>
    </w:p>
    <w:p>
      <w:pPr>
        <w:pStyle w:val="Text"/>
        <w:bidi w:val="0"/>
        <w:ind w:firstLine="720"/>
        <w:rPr/>
      </w:pPr>
      <w:r>
        <w:rPr/>
      </w:r>
    </w:p>
    <w:p>
      <w:pPr>
        <w:pStyle w:val="Dtum"/>
        <w:bidi w:val="0"/>
        <w:jc w:val="left"/>
        <w:rPr/>
      </w:pPr>
      <w:r>
        <w:rPr/>
        <w:t>1996. augusztus 25, vasárnap</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 nap</w:t>
      </w:r>
    </w:p>
    <w:p>
      <w:pPr>
        <w:pStyle w:val="Text"/>
        <w:bidi w:val="0"/>
        <w:ind w:firstLine="720"/>
        <w:rPr/>
      </w:pPr>
      <w:r>
        <w:rPr>
          <w:b w:val="false"/>
          <w:bCs w:val="false"/>
          <w:i/>
          <w:iCs w:val="false"/>
          <w:caps w:val="false"/>
          <w:smallCaps w:val="false"/>
          <w:strike w:val="false"/>
          <w:dstrike w:val="false"/>
          <w:outline w:val="false"/>
          <w:vanish w:val="false"/>
        </w:rPr>
        <w:t>Beppu--Yanagigaura--Moji--</w:t>
      </w:r>
      <w:r>
        <w:rPr>
          <w:b w:val="false"/>
          <w:bCs w:val="false"/>
          <w:i/>
          <w:iCs w:val="false"/>
          <w:caps/>
          <w:strike w:val="false"/>
          <w:dstrike w:val="false"/>
          <w:outline w:val="false"/>
          <w:vanish w:val="false"/>
        </w:rPr>
        <w:t>Shimonoseki</w:t>
      </w:r>
      <w:r>
        <w:rPr>
          <w:b w:val="false"/>
          <w:bCs w:val="false"/>
          <w:i/>
          <w:iCs w:val="false"/>
          <w:caps w:val="false"/>
          <w:smallCaps w:val="false"/>
          <w:strike w:val="false"/>
          <w:dstrike w:val="false"/>
          <w:outline w:val="false"/>
          <w:vanish w:val="false"/>
        </w:rPr>
        <w:t>--Siraishi--</w:t>
      </w:r>
      <w:r>
        <w:rPr>
          <w:b w:val="false"/>
          <w:bCs w:val="false"/>
          <w:i/>
          <w:iCs w:val="false"/>
          <w:caps/>
          <w:strike w:val="false"/>
          <w:dstrike w:val="false"/>
          <w:outline w:val="false"/>
          <w:vanish w:val="false"/>
        </w:rPr>
        <w:t>Mihara</w:t>
      </w:r>
      <w:r>
        <w:rPr>
          <w:b w:val="false"/>
          <w:bCs w:val="false"/>
          <w:i/>
          <w:iCs w:val="false"/>
          <w:caps w:val="false"/>
          <w:smallCaps w:val="false"/>
          <w:strike w:val="false"/>
          <w:dstrike w:val="false"/>
          <w:outline w:val="false"/>
          <w:vanish w:val="false"/>
        </w:rPr>
        <w:t xml:space="preserve"> (vonat)</w:t>
      </w:r>
    </w:p>
    <w:p>
      <w:pPr>
        <w:pStyle w:val="Text"/>
        <w:bidi w:val="0"/>
        <w:ind w:firstLine="720"/>
        <w:rPr/>
      </w:pPr>
      <w:r>
        <w:rPr/>
        <w:t>Elôzô nap áttekintettem a lehetôségeimet. Meglehetôsen elegem volt ebbôl a túrázgatásból: csúnyán elfáradtam, maga a bringázás messze nem volt olyan vidám, mint szerettem volna, meg egyáltalán, egyedül nem volt túlságosan mókás az egész. Meg eléggé le is rongyolódtam, elkoszolódott szinte az összes ruhám (túl sokat nem hoztam, az igaz.)</w:t>
      </w:r>
    </w:p>
    <w:p>
      <w:pPr>
        <w:pStyle w:val="Text"/>
        <w:bidi w:val="0"/>
        <w:ind w:firstLine="720"/>
        <w:rPr/>
      </w:pPr>
      <w:r>
        <w:rPr/>
        <w:t>Szóval az egyik lehetôség az lett volna, hogy ugyanazzal a komppal sutty, visszamegyek, ezúttal egészen Kóbéig. Ez remek ötletnek látszott, alhattam volna a kompon, aztán Kóbéból bô fél nap alatt haza, csakhogy a komp több, mint tízezer yenbe került volna. Kicsit túl sok.</w:t>
      </w:r>
    </w:p>
    <w:p>
      <w:pPr>
        <w:pStyle w:val="Text"/>
        <w:bidi w:val="0"/>
        <w:ind w:firstLine="720"/>
        <w:rPr/>
      </w:pPr>
      <w:r>
        <w:rPr/>
        <w:t>A kettes számú ötlet az volt, hogy jó, menjek csak Shikokura vissza (Kyuushúról egyébként csak csúnya nagy kerülôvel lenne vonat), az nem olyan drága, próbáljak meg eljutni Koochiig, az úgyis rajta van a listámon, aztán onnan haza vonattal. Ez nem hangzott volna rosszul, csak a térképpel való konzultálás után kiderült, hogy egy több, mint 1000 méteres hegyet kéne megmászni útközben (Matsuyama-Koochi úgy 120 km), és nincs az a sportlötty, amivel én ezt szívesen megtenném.</w:t>
      </w:r>
    </w:p>
    <w:p>
      <w:pPr>
        <w:pStyle w:val="Text"/>
        <w:bidi w:val="0"/>
        <w:ind w:firstLine="720"/>
        <w:rPr/>
      </w:pPr>
      <w:r>
        <w:rPr/>
        <w:t xml:space="preserve">Maradt a harmadik, amihez nem fûlt túlságosan a fogam, de még mindig a legkisebb rossznak számított. </w:t>
      </w:r>
      <w:r>
        <w:rPr>
          <w:b w:val="false"/>
          <w:bCs w:val="false"/>
          <w:i/>
          <w:iCs w:val="false"/>
          <w:caps w:val="false"/>
          <w:smallCaps w:val="false"/>
          <w:strike w:val="false"/>
          <w:dstrike w:val="false"/>
          <w:outline w:val="false"/>
          <w:vanish w:val="false"/>
        </w:rPr>
        <w:t>Két</w:t>
      </w:r>
      <w:r>
        <w:rPr/>
        <w:t xml:space="preserve"> nap alatt hazavonatozni, ugyanis egy nap alatt nem lehet személyvonatokkal hazaérni Beppuból Matsumotóba, lévén körülbelül 1100-1200 kilométer. Úgyis volt még két "18 kippu"-m, el is kellett volna használni ôket szeptember 10-ig,</w:t>
      </w:r>
    </w:p>
    <w:p>
      <w:pPr>
        <w:pStyle w:val="Text"/>
        <w:bidi w:val="0"/>
        <w:ind w:firstLine="720"/>
        <w:rPr/>
      </w:pPr>
      <w:r>
        <w:rPr/>
        <w:t xml:space="preserve">Két teljes nap viszont nem kellett: az állomáson a menetrenddel való konzultálás után kiderült, hogy elég a 14:09-es vonattal elindulnom. Maradt tehát úgy négy óra poklokat járni. A poklok ugyanis nem Beppu közepén vannak, hanem jóval arrébb vannak, egy Kannawa nevû negyedben. (Ez még egy szó, amit véletlenül sem olvastam volna így. </w:t>
      </w:r>
      <w:r>
        <w:rPr>
          <w:b w:val="false"/>
          <w:bCs w:val="false"/>
          <w:i/>
          <w:iCs w:val="false"/>
          <w:caps w:val="false"/>
          <w:smallCaps w:val="false"/>
          <w:strike w:val="false"/>
          <w:dstrike w:val="false"/>
          <w:outline w:val="false"/>
          <w:vanish w:val="false"/>
        </w:rPr>
        <w:t>Vaskerék</w:t>
      </w:r>
      <w:r>
        <w:rPr/>
        <w:t xml:space="preserve">, azt jelenti, önmagában, ha nem helynév, feltehetôen valóban </w:t>
      </w:r>
      <w:r>
        <w:rPr>
          <w:b w:val="false"/>
          <w:bCs w:val="false"/>
          <w:i/>
          <w:iCs w:val="false"/>
          <w:caps w:val="false"/>
          <w:smallCaps w:val="false"/>
          <w:strike w:val="false"/>
          <w:dstrike w:val="false"/>
          <w:outline w:val="false"/>
          <w:vanish w:val="false"/>
        </w:rPr>
        <w:t>tetsurin</w:t>
      </w:r>
      <w:r>
        <w:rPr/>
        <w:t xml:space="preserve">-nak is olvassák, de ez a Kannawa valami enyhén szólva is rendhagyó olvasat. </w:t>
      </w:r>
      <w:r>
        <w:rPr>
          <w:b w:val="false"/>
          <w:bCs w:val="false"/>
          <w:i/>
          <w:iCs w:val="false"/>
          <w:caps w:val="false"/>
          <w:smallCaps w:val="false"/>
          <w:strike w:val="false"/>
          <w:dstrike w:val="false"/>
          <w:outline w:val="false"/>
          <w:vanish w:val="false"/>
        </w:rPr>
        <w:t>Kana</w:t>
      </w:r>
      <w:r>
        <w:rPr/>
        <w:t xml:space="preserve"> olvasata még éppen lehetne az elsô kanjinak, de hogy hosszú n-nel...)</w:t>
      </w:r>
    </w:p>
    <w:p>
      <w:pPr>
        <w:pStyle w:val="Text"/>
        <w:bidi w:val="0"/>
        <w:ind w:firstLine="720"/>
        <w:rPr/>
      </w:pPr>
      <w:r>
        <w:rPr/>
        <w:t>Szépre fordult az idô is. És sikerült újabb kétezer yent spórolni, merthogy ennyibe került volna a nyolc pokol, én viszont kaptam egy speciális belépôt, mint újságíró. Pedig nem is néztem úgy ki, de eddigre már egészen jól begyakoroltam a szöveget, hogy én egy speciálisan hülye újságíró vagyok, aki biciklin járja végig Shikokut és Kyuushuut.</w:t>
      </w:r>
    </w:p>
    <w:p>
      <w:pPr>
        <w:pStyle w:val="Text"/>
        <w:bidi w:val="0"/>
        <w:ind w:firstLine="720"/>
        <w:rPr/>
      </w:pPr>
      <w:r>
        <w:rPr/>
        <w:t>Nem fogom itt most részletesen leírni mind a nyolc poklot, nem is érdekes mind a nyolc. Dave Barry meglehetôsen aprólékosan beszámol róluk. Pokolnak különben azért hívják ôket, mert a buddhista pokolképnek egészen jól megfelel egy ilyen gôzölgô, fortyogó, gejzír/forróvizes tó.</w:t>
      </w:r>
    </w:p>
    <w:p>
      <w:pPr>
        <w:pStyle w:val="Text"/>
        <w:bidi w:val="0"/>
        <w:ind w:firstLine="720"/>
        <w:rPr/>
      </w:pPr>
      <w:r>
        <w:rPr/>
        <w:t>Következzék itt alább csak egy gyors lista, abban a sorrendben, ahogy láttam ôket (az elsô hat közel van egymáshoz, az utolsó kettô vagy három kilométerrel arrébb):</w:t>
      </w:r>
    </w:p>
    <w:p>
      <w:pPr>
        <w:pStyle w:val="Text"/>
        <w:bidi w:val="0"/>
        <w:ind w:firstLine="720"/>
        <w:rPr/>
      </w:pPr>
      <w:r>
        <w:rPr>
          <w:b w:val="false"/>
          <w:bCs w:val="false"/>
          <w:i/>
          <w:iCs w:val="false"/>
          <w:caps w:val="false"/>
          <w:smallCaps w:val="false"/>
          <w:strike w:val="false"/>
          <w:dstrike w:val="false"/>
          <w:outline w:val="false"/>
          <w:vanish w:val="false"/>
        </w:rPr>
        <w:t xml:space="preserve">Umijigoku, </w:t>
      </w:r>
      <w:r>
        <w:rPr/>
        <w:t>tenger-pokol. Gyönyörûszép kék vizû kis tavacska, beleugrani nem érdemes, mert vagy kilencvennyolc fokos. Ezzel még nem is számít a legmelegebbnek, van 102 fokos tó is (nem tiszta a víz, azért lehet ilyen meleg). Folyamatosan ömlik bele a gôz/víz elegy, ahogy tör fel a föld mélyérôl. Tojást is fôztek benne. Vettem, de nem volt olyan finom, mint Hakonéban. Mellette egy nagyon szép zöld, nagyobb, lótuszokkal teli tavacska.</w:t>
      </w:r>
    </w:p>
    <w:p>
      <w:pPr>
        <w:pStyle w:val="Text"/>
        <w:bidi w:val="0"/>
        <w:ind w:firstLine="720"/>
        <w:rPr/>
      </w:pPr>
      <w:r>
        <w:rPr>
          <w:b w:val="false"/>
          <w:bCs w:val="false"/>
          <w:i/>
          <w:iCs w:val="false"/>
          <w:caps w:val="false"/>
          <w:smallCaps w:val="false"/>
          <w:strike w:val="false"/>
          <w:dstrike w:val="false"/>
          <w:outline w:val="false"/>
          <w:vanish w:val="false"/>
        </w:rPr>
        <w:t xml:space="preserve">Yamajigoku, </w:t>
      </w:r>
      <w:r>
        <w:rPr/>
        <w:t>hegy-pokol. Nem igazán értettem, miért hegy, de mindenesetre berendeztek egy állatkertet mellette.</w:t>
      </w:r>
    </w:p>
    <w:p>
      <w:pPr>
        <w:pStyle w:val="Text"/>
        <w:bidi w:val="0"/>
        <w:ind w:firstLine="720"/>
        <w:rPr/>
      </w:pPr>
      <w:r>
        <w:rPr>
          <w:b w:val="false"/>
          <w:bCs w:val="false"/>
          <w:i/>
          <w:iCs w:val="false"/>
          <w:caps w:val="false"/>
          <w:smallCaps w:val="false"/>
          <w:strike w:val="false"/>
          <w:dstrike w:val="false"/>
          <w:outline w:val="false"/>
          <w:vanish w:val="false"/>
        </w:rPr>
        <w:t xml:space="preserve">Kamado-jigoku, </w:t>
      </w:r>
      <w:r>
        <w:rPr/>
        <w:t xml:space="preserve">lábos-pokol. Nem is egy forrás, hanem egy csomó. Állítólag onnan kapta a nevét, hogy ténylegesen fôztek benne régóta. Itt is volt pokolban fôzött tojás meg </w:t>
      </w:r>
      <w:r>
        <w:rPr>
          <w:b w:val="false"/>
          <w:bCs w:val="false"/>
          <w:i/>
          <w:iCs w:val="false"/>
          <w:caps w:val="false"/>
          <w:smallCaps w:val="false"/>
          <w:strike w:val="false"/>
          <w:dstrike w:val="false"/>
          <w:outline w:val="false"/>
          <w:vanish w:val="false"/>
        </w:rPr>
        <w:t>manjuu</w:t>
      </w:r>
      <w:r>
        <w:rPr/>
        <w:t>. Volt pici tavacska, volt nagyobb, és volt egy egész nagy is. Biztos abban fôzték az elefántokat. Volt egy lyuk, ahonnan meg olyan meleg levegô gyött ki, hogy odatartva egy cigarettát vagy gyufát, ráfújva meggyulladt. Tényleg.</w:t>
      </w:r>
    </w:p>
    <w:p>
      <w:pPr>
        <w:pStyle w:val="Text"/>
        <w:bidi w:val="0"/>
        <w:ind w:firstLine="720"/>
        <w:rPr/>
      </w:pPr>
      <w:r>
        <w:rPr>
          <w:b w:val="false"/>
          <w:bCs w:val="false"/>
          <w:i/>
          <w:iCs w:val="false"/>
          <w:caps w:val="false"/>
          <w:smallCaps w:val="false"/>
          <w:strike w:val="false"/>
          <w:dstrike w:val="false"/>
          <w:outline w:val="false"/>
          <w:vanish w:val="false"/>
        </w:rPr>
        <w:t xml:space="preserve">Oniyama-jigoku, </w:t>
      </w:r>
      <w:r>
        <w:rPr/>
        <w:t>ördögsziget-pokol. Passz. Krokodilokat tenyésztenek mellette.</w:t>
      </w:r>
    </w:p>
    <w:p>
      <w:pPr>
        <w:pStyle w:val="Text"/>
        <w:bidi w:val="0"/>
        <w:ind w:firstLine="720"/>
        <w:rPr/>
      </w:pPr>
      <w:r>
        <w:rPr>
          <w:b w:val="false"/>
          <w:bCs w:val="false"/>
          <w:i/>
          <w:iCs w:val="false"/>
          <w:caps w:val="false"/>
          <w:smallCaps w:val="false"/>
          <w:strike w:val="false"/>
          <w:dstrike w:val="false"/>
          <w:outline w:val="false"/>
          <w:vanish w:val="false"/>
        </w:rPr>
        <w:t xml:space="preserve">Shiraike-jigoku, </w:t>
      </w:r>
      <w:r>
        <w:rPr/>
        <w:t>fehértó-pokol. Nagy, tényleg szép, fehér. Mellett trópusi halak vízi állatkertje (kihagytam) meg egyáltalán, trópusi növényzet és park.</w:t>
      </w:r>
    </w:p>
    <w:p>
      <w:pPr>
        <w:pStyle w:val="Text"/>
        <w:bidi w:val="0"/>
        <w:ind w:firstLine="720"/>
        <w:rPr/>
      </w:pPr>
      <w:r>
        <w:rPr/>
        <w:t>(Kis magyarázat: szigorúan véve Kyuushuu még csak mediterrán/szubtrópus, tehát egy pár, tényleg trópusi növény/állat simán kidöglene, de a forró tavak mellett vidáman kibírják télen is. Ezért a krokodil is.)</w:t>
      </w:r>
    </w:p>
    <w:p>
      <w:pPr>
        <w:pStyle w:val="Text"/>
        <w:bidi w:val="0"/>
        <w:ind w:firstLine="720"/>
        <w:rPr/>
      </w:pPr>
      <w:r>
        <w:rPr>
          <w:b w:val="false"/>
          <w:bCs w:val="false"/>
          <w:i/>
          <w:iCs w:val="false"/>
          <w:caps w:val="false"/>
          <w:smallCaps w:val="false"/>
          <w:strike w:val="false"/>
          <w:dstrike w:val="false"/>
          <w:outline w:val="false"/>
          <w:vanish w:val="false"/>
        </w:rPr>
        <w:t xml:space="preserve">Kinryuu-jigoku, </w:t>
      </w:r>
      <w:r>
        <w:rPr/>
        <w:t>aranysárkány-pokol. Ez a legnagyobb, nagyobb, mint bármelyik másik. Ennyi.</w:t>
      </w:r>
    </w:p>
    <w:p>
      <w:pPr>
        <w:pStyle w:val="Text"/>
        <w:bidi w:val="0"/>
        <w:ind w:firstLine="720"/>
        <w:rPr/>
      </w:pPr>
      <w:r>
        <w:rPr>
          <w:b w:val="false"/>
          <w:bCs w:val="false"/>
          <w:i/>
          <w:iCs w:val="false"/>
          <w:caps w:val="false"/>
          <w:smallCaps w:val="false"/>
          <w:strike w:val="false"/>
          <w:dstrike w:val="false"/>
          <w:outline w:val="false"/>
          <w:vanish w:val="false"/>
        </w:rPr>
        <w:t xml:space="preserve">Chinoike-jigoku, </w:t>
      </w:r>
      <w:r>
        <w:rPr/>
        <w:t>vértó-pokol. Egy meglehetôsen nagyra sikeredett, vörös iszapos, forróvizes tó. Ilyen meleg vízben az agyag feloldódik: és tényleg, még írni/festeni is lehetett vele (tettek ki játszani). Hasonló, sokkal kisebb vörös tavacska volt azt hiszem, a Kamado-pokolban.</w:t>
      </w:r>
    </w:p>
    <w:p>
      <w:pPr>
        <w:pStyle w:val="Text"/>
        <w:bidi w:val="0"/>
        <w:ind w:firstLine="720"/>
        <w:rPr/>
      </w:pPr>
      <w:r>
        <w:rPr>
          <w:b w:val="false"/>
          <w:bCs w:val="false"/>
          <w:i/>
          <w:iCs w:val="false"/>
          <w:caps w:val="false"/>
          <w:smallCaps w:val="false"/>
          <w:strike w:val="false"/>
          <w:dstrike w:val="false"/>
          <w:outline w:val="false"/>
          <w:vanish w:val="false"/>
        </w:rPr>
        <w:t xml:space="preserve">Tatsumaki-jigoku, </w:t>
      </w:r>
      <w:r>
        <w:rPr/>
        <w:t>vízköpô-pokol. Egy gejzír, sokkal kisebb, mint a Yellowstone Parkban lévô Old Faithful, ám sokkal sûrûbben tör fel, mint a világ bármelyik másik gejzírje, durván 25 percenként nagyjából 4-5 percre. (Igaz, mint Kurt Vonnegut óta tudjuk, az Old Faithful bárkinek, bármikor feltör, csak egy doboz mosópor kell hozzá, amit beleönt az ember...)</w:t>
      </w:r>
    </w:p>
    <w:p>
      <w:pPr>
        <w:pStyle w:val="Text"/>
        <w:bidi w:val="0"/>
        <w:ind w:firstLine="720"/>
        <w:rPr/>
      </w:pPr>
      <w:r>
        <w:rPr/>
        <w:t xml:space="preserve">(Van még egy kilencedik pokol is, a </w:t>
      </w:r>
      <w:r>
        <w:rPr>
          <w:b w:val="false"/>
          <w:bCs w:val="false"/>
          <w:i/>
          <w:iCs w:val="false"/>
          <w:caps w:val="false"/>
          <w:smallCaps w:val="false"/>
          <w:strike w:val="false"/>
          <w:dstrike w:val="false"/>
          <w:outline w:val="false"/>
          <w:vanish w:val="false"/>
        </w:rPr>
        <w:t xml:space="preserve">Boozu-jigoku </w:t>
      </w:r>
      <w:r>
        <w:rPr/>
        <w:t>-- papfej-pokol --, amely a felbugyborékoló forró iszapról kapta a nevét, ami úgy néz ki, mint egy pap borotvált feje. De ez a pokol nem része a pokolszövetségnek, így nem kaptam ide belépôt, meg jó messze is lett volna egyébként. Egy hasonló kisebb van a Kamado-pokolban is.)</w:t>
      </w:r>
    </w:p>
    <w:p>
      <w:pPr>
        <w:pStyle w:val="Text"/>
        <w:bidi w:val="0"/>
        <w:ind w:firstLine="720"/>
        <w:rPr/>
      </w:pPr>
      <w:r>
        <w:rPr/>
        <w:t xml:space="preserve">Végül is aztán szépen idôben sikerült mindent megnéznem és visszaérnem az állomáshoz. Összecsomagoltam a nem kellô holmikat, feladtam </w:t>
      </w:r>
      <w:r>
        <w:rPr>
          <w:b w:val="false"/>
          <w:bCs w:val="false"/>
          <w:i/>
          <w:iCs w:val="false"/>
          <w:caps w:val="false"/>
          <w:smallCaps w:val="false"/>
          <w:strike w:val="false"/>
          <w:dstrike w:val="false"/>
          <w:outline w:val="false"/>
          <w:vanish w:val="false"/>
        </w:rPr>
        <w:t>takuyuubin</w:t>
      </w:r>
      <w:r>
        <w:rPr/>
        <w:t>-nal (csomagküldô szolgálat) haza, vettem ennivalót a vonatra, szétszedtem a biciklit, és nekiindultam haza.</w:t>
      </w:r>
    </w:p>
    <w:p>
      <w:pPr>
        <w:pStyle w:val="Text"/>
        <w:bidi w:val="0"/>
        <w:ind w:firstLine="720"/>
        <w:rPr/>
      </w:pPr>
      <w:r>
        <w:rPr/>
        <w:t>Nem sok írnivaló maradt a vonatútról. Kyuushuu és Honshuu között már régóta alagút van. Shimonosekitôl (Honshuu legdélebbi része) egészen Shiraichiig volt vonat. Honshuu déli részén láttam egyébként elôször olyan helyet, ami nagyjából hasonlított egy mi alföldi tájunkhoz, azazhogy nem csupa ház, hanem csupa mezô/rizsföld. De ez is csak úgy három percig tartott a vonatból.</w:t>
      </w:r>
    </w:p>
    <w:p>
      <w:pPr>
        <w:pStyle w:val="Text"/>
        <w:bidi w:val="0"/>
        <w:ind w:firstLine="720"/>
        <w:rPr/>
      </w:pPr>
      <w:r>
        <w:rPr/>
        <w:t>Shiraichi egy icipici hely, nem is értettem, miért végállomása egy vonatnak -- semmi, de semmi nem volt az állomás mellett. Így aztán megvártam egy legutolsó vonatot még, ami elvitt Miharáig, ami mégiscsak egy nagyváros. Ekkorra már éjfél volt.</w:t>
      </w:r>
    </w:p>
    <w:p>
      <w:pPr>
        <w:pStyle w:val="Text"/>
        <w:bidi w:val="0"/>
        <w:ind w:firstLine="720"/>
        <w:rPr/>
      </w:pPr>
      <w:r>
        <w:rPr/>
      </w:r>
    </w:p>
    <w:p>
      <w:pPr>
        <w:pStyle w:val="Dtum"/>
        <w:bidi w:val="0"/>
        <w:jc w:val="left"/>
        <w:rPr/>
      </w:pPr>
      <w:r>
        <w:rPr/>
        <w:t>1996. augusztus 26, hétfô</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 nap</w:t>
      </w:r>
    </w:p>
    <w:p>
      <w:pPr>
        <w:pStyle w:val="Text"/>
        <w:bidi w:val="0"/>
        <w:ind w:firstLine="720"/>
        <w:rPr/>
      </w:pPr>
      <w:r>
        <w:rPr>
          <w:b w:val="false"/>
          <w:bCs w:val="false"/>
          <w:i/>
          <w:iCs w:val="false"/>
          <w:caps w:val="false"/>
          <w:smallCaps w:val="false"/>
          <w:strike w:val="false"/>
          <w:dstrike w:val="false"/>
          <w:outline w:val="false"/>
          <w:vanish w:val="false"/>
        </w:rPr>
        <w:t>Mihara--</w:t>
      </w:r>
      <w:r>
        <w:rPr>
          <w:b w:val="false"/>
          <w:bCs w:val="false"/>
          <w:i/>
          <w:iCs w:val="false"/>
          <w:caps/>
          <w:strike w:val="false"/>
          <w:dstrike w:val="false"/>
          <w:outline w:val="false"/>
          <w:vanish w:val="false"/>
        </w:rPr>
        <w:t>Okayama</w:t>
      </w:r>
      <w:r>
        <w:rPr>
          <w:b w:val="false"/>
          <w:bCs w:val="false"/>
          <w:i/>
          <w:iCs w:val="false"/>
          <w:caps w:val="false"/>
          <w:smallCaps w:val="false"/>
          <w:strike w:val="false"/>
          <w:dstrike w:val="false"/>
          <w:outline w:val="false"/>
          <w:vanish w:val="false"/>
        </w:rPr>
        <w:t>--Himeji--(</w:t>
      </w:r>
      <w:r>
        <w:rPr>
          <w:b w:val="false"/>
          <w:bCs w:val="false"/>
          <w:i/>
          <w:iCs w:val="false"/>
          <w:caps/>
          <w:strike w:val="false"/>
          <w:dstrike w:val="false"/>
          <w:outline w:val="false"/>
          <w:vanish w:val="false"/>
        </w:rPr>
        <w:t>Kobe--Osaka--Kyoto</w:t>
      </w:r>
      <w:r>
        <w:rPr>
          <w:b w:val="false"/>
          <w:bCs w:val="false"/>
          <w:i/>
          <w:iCs w:val="false"/>
          <w:caps w:val="false"/>
          <w:smallCaps w:val="false"/>
          <w:strike w:val="false"/>
          <w:dstrike w:val="false"/>
          <w:outline w:val="false"/>
          <w:vanish w:val="false"/>
        </w:rPr>
        <w:t>)--Maibara--</w:t>
      </w:r>
      <w:r>
        <w:rPr>
          <w:b w:val="false"/>
          <w:bCs w:val="false"/>
          <w:i/>
          <w:iCs w:val="false"/>
          <w:caps/>
          <w:strike w:val="false"/>
          <w:dstrike w:val="false"/>
          <w:outline w:val="false"/>
          <w:vanish w:val="false"/>
        </w:rPr>
        <w:t>Nagoya</w:t>
      </w:r>
      <w:r>
        <w:rPr>
          <w:b w:val="false"/>
          <w:bCs w:val="false"/>
          <w:i/>
          <w:iCs w:val="false"/>
          <w:caps w:val="false"/>
          <w:smallCaps w:val="false"/>
          <w:strike w:val="false"/>
          <w:dstrike w:val="false"/>
          <w:outline w:val="false"/>
          <w:vanish w:val="false"/>
        </w:rPr>
        <w:t>--Nakatsugawa--Matsumoto (vonat)</w:t>
      </w:r>
    </w:p>
    <w:p>
      <w:pPr>
        <w:pStyle w:val="Text"/>
        <w:bidi w:val="0"/>
        <w:ind w:firstLine="720"/>
        <w:rPr/>
      </w:pPr>
      <w:r>
        <w:rPr/>
        <w:t>Kerestem valami éjjel-nappalit, hogy másnapra vegyek élelmet. Aztán próbáltam aludni egy keveset az egyik padon (másik két, hozzám hasonlóan "18 kippu"-val utazó diák már javában húzta a lóbôrt). Nem nagyon sikerült, mert két, idôsebb úriember, közülük is az egyik, valami rettenetesen hangosan beszélgetett. Egy darabig tûrtem, amíg tûrhettem, aztán rájuk förmedtem, hogy "</w:t>
      </w:r>
      <w:r>
        <w:rPr>
          <w:b w:val="false"/>
          <w:bCs w:val="false"/>
          <w:i/>
          <w:iCs w:val="false"/>
          <w:caps w:val="false"/>
          <w:smallCaps w:val="false"/>
          <w:strike w:val="false"/>
          <w:dstrike w:val="false"/>
          <w:outline w:val="false"/>
          <w:vanish w:val="false"/>
        </w:rPr>
        <w:t>Urusee</w:t>
      </w:r>
      <w:r>
        <w:rPr/>
        <w:t xml:space="preserve">". (Szó szerint csak annyi, hogy "hangos", de ahogy én mondtam, eléggé pontosan megfelel a magyar "pofa be"-nek.) Semmi </w:t>
      </w:r>
      <w:r>
        <w:rPr>
          <w:b w:val="false"/>
          <w:bCs w:val="false"/>
          <w:i/>
          <w:iCs w:val="false"/>
          <w:caps w:val="false"/>
          <w:smallCaps w:val="false"/>
          <w:strike w:val="false"/>
          <w:dstrike w:val="false"/>
          <w:outline w:val="false"/>
          <w:vanish w:val="false"/>
        </w:rPr>
        <w:t>keigo,</w:t>
      </w:r>
      <w:r>
        <w:rPr/>
        <w:t xml:space="preserve"> semmi udvariaskodás. Elkezdtek visszadumálni, én meg a legdurvább nyelvezetet használtam, amit csak bírtam. Elôször meglepôdtek azon, hogy egy </w:t>
      </w:r>
      <w:r>
        <w:rPr>
          <w:b w:val="false"/>
          <w:bCs w:val="false"/>
          <w:i/>
          <w:iCs w:val="false"/>
          <w:caps w:val="false"/>
          <w:smallCaps w:val="false"/>
          <w:strike w:val="false"/>
          <w:dstrike w:val="false"/>
          <w:outline w:val="false"/>
          <w:vanish w:val="false"/>
        </w:rPr>
        <w:t>gaijin</w:t>
      </w:r>
      <w:r>
        <w:rPr/>
        <w:t xml:space="preserve"> japánul beszél, aztán azon, hogy egy </w:t>
      </w:r>
      <w:r>
        <w:rPr>
          <w:b w:val="false"/>
          <w:bCs w:val="false"/>
          <w:i/>
          <w:iCs w:val="false"/>
          <w:caps w:val="false"/>
          <w:smallCaps w:val="false"/>
          <w:strike w:val="false"/>
          <w:dstrike w:val="false"/>
          <w:outline w:val="false"/>
          <w:vanish w:val="false"/>
        </w:rPr>
        <w:t>gaijin</w:t>
      </w:r>
      <w:r>
        <w:rPr/>
        <w:t xml:space="preserve"> így beszél japánul. Végül megkérdezték, hogy tanár vagyok-e. Mondtam, igen (az lennék, vagy nem, tanítok angolt?). Erre elmentek. Ezt még most sem értem egészen. Valami olyasmirôl lehetett szó, hogy igazolásfélét kerestek arra, hogy egy náluk fiatalabb ember ennyire durván társalog velük. Miután kiderült, hogy tanár vagyok, megnyugodtak, hogy ôk veszítettek. Vagy valami hasonló.</w:t>
      </w:r>
    </w:p>
    <w:p>
      <w:pPr>
        <w:pStyle w:val="Text"/>
        <w:bidi w:val="0"/>
        <w:ind w:firstLine="720"/>
        <w:rPr/>
      </w:pPr>
      <w:r>
        <w:rPr/>
        <w:t>(Tényleg, ennyire durva nyelven csak kétféle ember szól Japánban az emberhez: vagy valaki annyira alacsonyan, hogy másképp nem is tud beszélni, meg mindegy is neki; vagy valaki annyival az ember felett, hogy muszáj lenéznie.)</w:t>
      </w:r>
    </w:p>
    <w:p>
      <w:pPr>
        <w:pStyle w:val="Text"/>
        <w:bidi w:val="0"/>
        <w:ind w:firstLine="720"/>
        <w:rPr/>
      </w:pPr>
      <w:r>
        <w:rPr/>
        <w:t>Lényeg, ami lényeg, elmentek, és tudtam aludni egy keveset. 4:45-kor volt egy vonat Okayamába (már csak ezért is jó, hogy nem maradtam Shiraichiben, ott hétkor lett volna az elsô), és egy kapcsolódó járat Himejiig. 7:40-re már ott is voltam. Itt aztán sajnos, sikerült elcsípni a reggeli csúcsot, szóval állhattam egy órát, de aztán szépen, nyugodtan csak hazavonatoztam. Nagoyában ugyan voltam már egyszer vonattal, de éjjel: most elôször láttam, hogy mennyire csodálatos helyeken vezet a vasút a hegyek között. Legközelebb nem a világ végére megyek, van még látnivaló Naganóban is bôven... :)</w:t>
      </w:r>
    </w:p>
    <w:p>
      <w:pPr>
        <w:pStyle w:val="Text"/>
        <w:bidi w:val="0"/>
        <w:ind w:firstLine="720"/>
        <w:rPr/>
      </w:pPr>
      <w:r>
        <w:rPr/>
      </w:r>
    </w:p>
    <w:p>
      <w:pPr>
        <w:pStyle w:val="Dtum"/>
        <w:bidi w:val="0"/>
        <w:jc w:val="left"/>
        <w:rPr/>
      </w:pPr>
      <w:r>
        <w:rPr/>
        <w:t>1996. augusztus 31, szombat</w:t>
      </w:r>
    </w:p>
    <w:p>
      <w:pPr>
        <w:pStyle w:val="Text"/>
        <w:bidi w:val="0"/>
        <w:ind w:firstLine="720"/>
        <w:rPr/>
      </w:pPr>
      <w:r>
        <w:rPr/>
        <w:t>Néhány nap eltelt a túra óta. Nagyjából újra összeszedtem magam, próbáltam utolérni magam a naplóval, leveleket írni, satöbbi. Kitakarítani még nem sikerült.</w:t>
      </w:r>
    </w:p>
    <w:p>
      <w:pPr>
        <w:pStyle w:val="Text"/>
        <w:bidi w:val="0"/>
        <w:ind w:firstLine="720"/>
        <w:rPr/>
      </w:pPr>
      <w:r>
        <w:rPr/>
        <w:t>Egyébként valószínûleg hosszú idôre elhasználtam az összes szerencsémet a túra során. Egy hét alatt egyszer sem áztam meg, éjjel egyszer sem esett, végig jó idô volt, pedig Shikoku-Kyuushuu sokkal esôsebb vidék, mint Matsumoto.</w:t>
      </w:r>
    </w:p>
    <w:p>
      <w:pPr>
        <w:pStyle w:val="Text"/>
        <w:bidi w:val="0"/>
        <w:ind w:firstLine="720"/>
        <w:rPr/>
      </w:pPr>
      <w:r>
        <w:rPr/>
        <w:t>Na, hogy erre rácáfoljon, három napig egyfolytában esett itt, miután hazajöttem, de tényleg. Kezdett kicsit hihetetlen lenni. Viszont harmadnapra a zivatar kellôs közepébôl harminc perc alatt vakító kékre derült az ég.</w:t>
      </w:r>
    </w:p>
    <w:p>
      <w:pPr>
        <w:pStyle w:val="Text"/>
        <w:bidi w:val="0"/>
        <w:ind w:firstLine="720"/>
        <w:rPr/>
      </w:pPr>
      <w:r>
        <w:rPr/>
        <w:t xml:space="preserve">Találtam </w:t>
      </w:r>
      <w:r>
        <w:rPr>
          <w:b w:val="false"/>
          <w:bCs w:val="false"/>
          <w:i/>
          <w:iCs w:val="false"/>
          <w:caps w:val="false"/>
          <w:smallCaps w:val="false"/>
          <w:strike w:val="false"/>
          <w:dstrike w:val="false"/>
          <w:outline w:val="false"/>
          <w:vanish w:val="false"/>
        </w:rPr>
        <w:t>darts</w:t>
      </w:r>
      <w:r>
        <w:rPr/>
        <w:t>-ot (na, ezt hogy mondják magyarul? Dobóka?), táblástul. Most egy csomót játszom vele. Meg vettem pisztolyt is, mûanyagból, kis mûanyag golyókat lövöldöz ki, de nagyon pontatlan, nem jó semmire. De muszáj volt...</w:t>
      </w:r>
    </w:p>
    <w:p>
      <w:pPr>
        <w:pStyle w:val="Text"/>
        <w:bidi w:val="0"/>
        <w:ind w:firstLine="720"/>
        <w:rPr/>
      </w:pPr>
      <w:r>
        <w:rPr/>
        <w:t>Többé nem tanítok az Apple Nyelviskolánál. Hála istennek. Viszont az egyik korábbi csoportom most, hogy lejárt a szerzôdésük, nem újítják meg az iskolával, hanem megkértek, hogy én személyesen, privát oktassam ôket. Nekik így olcsóbb, én meg több pénzt kapok. Hát persze.</w:t>
      </w:r>
    </w:p>
    <w:p>
      <w:pPr>
        <w:pStyle w:val="Text"/>
        <w:bidi w:val="0"/>
        <w:ind w:firstLine="720"/>
        <w:rPr/>
      </w:pPr>
      <w:r>
        <w:rPr/>
        <w:t>Toby, az új Apple-tanár (akivel egyébként jóban vagyunk: szegény, azt hitte, haragudni fogok, hogy övéi lettek a maradék óráim) ismerôsei révén felfedezett egy fitness-klubot, hasonlót, mint amilyen a Sunway, kicsit kisebb, de olcsóbb, és majd minden van benne, ami ott is volt, sôt. Szégyen. Egy éve nyafogok, hogy itt nincs ilyen, pedig csak keresni kellett volna.</w:t>
      </w:r>
    </w:p>
    <w:p>
      <w:pPr>
        <w:pStyle w:val="Text"/>
        <w:bidi w:val="0"/>
        <w:ind w:firstLine="720"/>
        <w:rPr/>
      </w:pPr>
      <w:r>
        <w:rPr/>
        <w:t>Kiderült, hogy diákoknak még olcsóbb (5000 yen, Yokohamában 8000 volt, igaz, itt nem mehetek hétvégén), hát beiratkozásnál mondtam, hogy diák vagyok. Kicsit túl sokat jópofiztunk elôtte Tobyval, úgyhogy a recepciós lány csak mosolygott kedvesen, mint apa hülye gyerekére, hogy akkor ugyan mutassak már valami papírt is róla. Mire elôszedtem a mesterandusz-igazolványomat (sokkal profibban néz ki, mint a szokásos diákigazolvány), mire leszáradt az arcáról a mosoly, rém hivatalos lett, szabadkozott és pillanatok alatt lett egy belépôm.</w:t>
      </w:r>
    </w:p>
    <w:p>
      <w:pPr>
        <w:pStyle w:val="Text"/>
        <w:bidi w:val="0"/>
        <w:ind w:firstLine="720"/>
        <w:rPr/>
      </w:pPr>
      <w:r>
        <w:rPr/>
        <w:t xml:space="preserve">Még egy ôrület. Egy játékautomatának álcázott masina hódít a japán iskoláslányok körében. </w:t>
      </w:r>
      <w:r>
        <w:rPr>
          <w:b w:val="false"/>
          <w:bCs w:val="false"/>
          <w:i/>
          <w:iCs w:val="false"/>
          <w:caps w:val="false"/>
          <w:smallCaps w:val="false"/>
          <w:strike w:val="false"/>
          <w:dstrike w:val="false"/>
          <w:outline w:val="false"/>
          <w:vanish w:val="false"/>
        </w:rPr>
        <w:t>Print club</w:t>
      </w:r>
      <w:r>
        <w:rPr/>
        <w:t xml:space="preserve">, japánul </w:t>
      </w:r>
      <w:r>
        <w:rPr>
          <w:b w:val="false"/>
          <w:bCs w:val="false"/>
          <w:i/>
          <w:iCs w:val="false"/>
          <w:caps w:val="false"/>
          <w:smallCaps w:val="false"/>
          <w:strike w:val="false"/>
          <w:dstrike w:val="false"/>
          <w:outline w:val="false"/>
          <w:vanish w:val="false"/>
        </w:rPr>
        <w:t>purinto kurabu,</w:t>
      </w:r>
      <w:r>
        <w:rPr/>
        <w:t xml:space="preserve"> vagy még inkább </w:t>
      </w:r>
      <w:r>
        <w:rPr>
          <w:b w:val="false"/>
          <w:bCs w:val="false"/>
          <w:i/>
          <w:iCs w:val="false"/>
          <w:caps w:val="false"/>
          <w:smallCaps w:val="false"/>
          <w:strike w:val="false"/>
          <w:dstrike w:val="false"/>
          <w:outline w:val="false"/>
          <w:vanish w:val="false"/>
        </w:rPr>
        <w:t>purikura</w:t>
      </w:r>
      <w:r>
        <w:rPr/>
        <w:t xml:space="preserve"> a neve, már ige is lett belôle (</w:t>
      </w:r>
      <w:r>
        <w:rPr>
          <w:b w:val="false"/>
          <w:bCs w:val="false"/>
          <w:i/>
          <w:iCs w:val="false"/>
          <w:caps w:val="false"/>
          <w:smallCaps w:val="false"/>
          <w:strike w:val="false"/>
          <w:dstrike w:val="false"/>
          <w:outline w:val="false"/>
          <w:vanish w:val="false"/>
        </w:rPr>
        <w:t>purikura suru</w:t>
      </w:r>
      <w:r>
        <w:rPr/>
        <w:t>). Annyi az egész, hogy az ember fényképét valami kis firkával/rajzzal együtt apró címkékre nyomtatja. Nem az a frászos minôség, de felismerhetô az ember. Az új divat állítólag kettesével fényképezkedni, aztán kettévágják, így olcsóbb.</w:t>
      </w:r>
    </w:p>
    <w:p>
      <w:pPr>
        <w:pStyle w:val="Text"/>
        <w:bidi w:val="0"/>
        <w:ind w:firstLine="720"/>
        <w:rPr/>
      </w:pPr>
      <w:r>
        <w:rPr/>
        <w:t>Na, még ezt a baromságot; de aztán kaptam vagy három ilyen pici fényképet, és az állomás elôtti egyik masinán találtam kis hableányost, hát muszáj volt egyszer kipróbálni. Most majd én is megörvendeztethetem az ismerôseimet (levelet le lehet ragasztani vele, névjegyre fel lehet rakni, stb....). 'Iszen.</w:t>
      </w:r>
    </w:p>
    <w:p>
      <w:pPr>
        <w:pStyle w:val="Text"/>
        <w:bidi w:val="0"/>
        <w:ind w:firstLine="720"/>
        <w:rPr/>
      </w:pPr>
      <w:r>
        <w:rPr/>
      </w:r>
    </w:p>
    <w:sectPr>
      <w:headerReference w:type="default" r:id="rId2"/>
      <w:headerReference w:type="first" r:id="rId3"/>
      <w:footnotePr>
        <w:numFmt w:val="decimal"/>
        <w:numRestart w:val="eachPage"/>
      </w:footnotePr>
      <w:type w:val="nextPage"/>
      <w:pgSz w:w="11906" w:h="16838"/>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 xml:space="preserve"> </w:t>
      </w:r>
      <w:r>
        <w:rPr>
          <w:b w:val="false"/>
          <w:bCs w:val="false"/>
          <w:i/>
          <w:iCs w:val="false"/>
          <w:caps w:val="false"/>
          <w:smallCaps w:val="false"/>
          <w:strike w:val="false"/>
          <w:dstrike w:val="false"/>
          <w:outline w:val="false"/>
          <w:vanish w:val="false"/>
        </w:rPr>
        <w:t>Sometimes I Feel Like A Motherless Ch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0</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Dtum"/>
      <w:numFmt w:val="none"/>
      <w:suff w:val="nothing"/>
      <w:lvlText w:val=""/>
      <w:lvlJc w:val="left"/>
      <w:pPr>
        <w:tabs>
          <w:tab w:val="num" w:pos="0"/>
        </w:tabs>
        <w:ind w:left="0" w:hanging="0"/>
      </w:pPr>
    </w:lvl>
    <w:lvl w:ilvl="3">
      <w:start w:val="1"/>
      <w:pStyle w:val="Tett"/>
      <w:numFmt w:val="none"/>
      <w:suff w:val="nothing"/>
      <w:lvlText w:val=""/>
      <w:lvlJc w:val="left"/>
      <w:pPr>
        <w:tabs>
          <w:tab w:val="num" w:pos="0"/>
        </w:tabs>
        <w:ind w:left="0" w:hanging="0"/>
      </w:pPr>
    </w:lvl>
    <w:lvl w:ilvl="4">
      <w:start w:val="1"/>
      <w:pStyle w:val="Test"/>
      <w:numFmt w:val="none"/>
      <w:suff w:val="nothing"/>
      <w:lvlText w:val=""/>
      <w:lvlJc w:val="left"/>
      <w:pPr>
        <w:tabs>
          <w:tab w:val="num" w:pos="0"/>
        </w:tabs>
        <w:ind w:left="0" w:hanging="0"/>
      </w:pPr>
    </w:lvl>
    <w:lvl w:ilvl="5">
      <w:start w:val="1"/>
      <w:pStyle w:val="Cim"/>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ind w:left="504" w:hanging="504"/>
      <w:jc w:val="center"/>
      <w:outlineLvl w:val="0"/>
    </w:pPr>
    <w:rPr>
      <w:b/>
      <w:bCs w:val="false"/>
      <w:i/>
      <w:iCs w:val="false"/>
      <w:caps w:val="false"/>
      <w:smallCaps w:val="false"/>
      <w:strike w:val="false"/>
      <w:dstrike w:val="false"/>
      <w:outline w:val="false"/>
      <w:vanish w:val="false"/>
      <w:sz w:val="28"/>
      <w:szCs w:val="28"/>
      <w:u w:val="double"/>
    </w:rPr>
  </w:style>
  <w:style w:type="paragraph" w:styleId="Heading2">
    <w:name w:val="Heading 2"/>
    <w:basedOn w:val="Heading"/>
    <w:next w:val="Normal"/>
    <w:qFormat/>
    <w:pPr>
      <w:numPr>
        <w:ilvl w:val="1"/>
        <w:numId w:val="1"/>
      </w:numPr>
      <w:spacing w:before="240" w:after="120"/>
      <w:ind w:firstLine="720"/>
      <w:outlineLvl w:val="1"/>
    </w:pPr>
    <w:rPr>
      <w:b/>
      <w:bCs w:val="false"/>
      <w:i/>
      <w:iCs w:val="false"/>
      <w:caps w:val="false"/>
      <w:smallCaps w:val="false"/>
      <w:strike w:val="false"/>
      <w:dstrike w:val="false"/>
      <w:outline w:val="false"/>
      <w:vanish w:val="false"/>
      <w:u w:val="single"/>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ext">
    <w:name w:val="text"/>
    <w:basedOn w:val="Normal"/>
    <w:qFormat/>
    <w:pPr>
      <w:numPr>
        <w:ilvl w:val="1"/>
        <w:numId w:val="1"/>
      </w:numPr>
      <w:ind w:firstLine="720"/>
      <w:outlineLvl w:val="1"/>
    </w:pPr>
    <w:rPr>
      <w:b w:val="false"/>
      <w:bCs w:val="false"/>
      <w:i w:val="false"/>
      <w:iCs w:val="false"/>
      <w:caps w:val="false"/>
      <w:smallCaps w:val="false"/>
      <w:strike w:val="false"/>
      <w:dstrike w:val="false"/>
      <w:outline w:val="false"/>
      <w:vanish w:val="false"/>
      <w:sz w:val="24"/>
      <w:szCs w:val="24"/>
    </w:rPr>
  </w:style>
  <w:style w:type="paragraph" w:styleId="Dtum">
    <w:name w:val="dátum"/>
    <w:qFormat/>
    <w:pPr>
      <w:keepNext w:val="true"/>
      <w:widowControl w:val="false"/>
      <w:numPr>
        <w:ilvl w:val="2"/>
        <w:numId w:val="1"/>
      </w:numPr>
      <w:bidi w:val="0"/>
      <w:spacing w:before="0" w:after="12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tt">
    <w:name w:val="tett"/>
    <w:qFormat/>
    <w:pPr>
      <w:widowControl w:val="false"/>
      <w:numPr>
        <w:ilvl w:val="3"/>
        <w:numId w:val="1"/>
      </w:numPr>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st">
    <w:name w:val="test"/>
    <w:basedOn w:val="Normal"/>
    <w:next w:val="Normal"/>
    <w:qFormat/>
    <w:pPr>
      <w:numPr>
        <w:ilvl w:val="4"/>
        <w:numId w:val="1"/>
      </w:numPr>
      <w:outlineLvl w:val="4"/>
    </w:pPr>
    <w:rPr>
      <w:b w:val="false"/>
      <w:bCs w:val="false"/>
      <w:i/>
      <w:iCs w:val="false"/>
      <w:caps w:val="false"/>
      <w:smallCaps w:val="false"/>
      <w:strike w:val="false"/>
      <w:dstrike w:val="false"/>
      <w:outline w:val="false"/>
      <w:vanish w:val="false"/>
    </w:rPr>
  </w:style>
  <w:style w:type="paragraph" w:styleId="Cim">
    <w:name w:val="cim"/>
    <w:basedOn w:val="Normal"/>
    <w:next w:val="Normal"/>
    <w:qFormat/>
    <w:pPr>
      <w:numPr>
        <w:ilvl w:val="5"/>
        <w:numId w:val="1"/>
      </w:numPr>
      <w:jc w:val="center"/>
      <w:outlineLvl w:val="5"/>
    </w:pPr>
    <w:rPr>
      <w:b/>
      <w:bCs w:val="false"/>
      <w:i/>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