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6. június 2, vasárnap</w:t>
      </w:r>
    </w:p>
    <w:p>
      <w:pPr>
        <w:pStyle w:val="Text"/>
        <w:bidi w:val="0"/>
        <w:ind w:firstLine="720"/>
        <w:rPr/>
      </w:pPr>
      <w:r>
        <w:rPr/>
        <w:t>Elbóklásztam a Juscóba, nem különösebb vásárlási szándékkal, de néha rettenetesen leengednek ezt-azt a szupermarkecben, és olyankor érdemes beruházni nagyobb tételekre. Nagyon ritkán van például tojás 88 yenért 10 darab -- a szokásos ár 170 felett kezdôdik. Azt viszont, hogy mikor, sose lehet tudni, és ha az ember nem vesz mintát néha a boltból, soha nem is fog kapni semmit.</w:t>
      </w:r>
    </w:p>
    <w:p>
      <w:pPr>
        <w:pStyle w:val="Text"/>
        <w:bidi w:val="0"/>
        <w:ind w:firstLine="720"/>
        <w:rPr/>
      </w:pPr>
      <w:r>
        <w:rPr/>
        <w:t>Éppen bazár volt -- valami mindig szokott lenni hétvégén, de bazár csak egy-kéthavonta --, és kivételesen pont jókor érkeztem, mert még nem adtak el mindent, de már lejjebb vitték ennek-annak az árát. Vettem tehát négy plüssállatot, darabját 50 yenért; valami díszes kalligráfia-dobozt fillérekért (igaz, mûanyagból, de szép), füzeteket, harminc borítékot kettô áráért, stb.</w:t>
      </w:r>
    </w:p>
    <w:p>
      <w:pPr>
        <w:pStyle w:val="Text"/>
        <w:bidi w:val="0"/>
        <w:ind w:firstLine="720"/>
        <w:rPr/>
      </w:pPr>
      <w:r>
        <w:rPr/>
        <w:t>Estére Cyril szervezett nekem egy randevút. Nem annak indult: eredetileg arról volt szó, hogy menjünk el hármasban-négyesben vele meg a barátnôjével, illetve azzal a Marie-Pierre nevû hölggyel valahová, akivel még koto-koncert utáni partin találkoztam. Cyril aztán az utolsó pillanatban barátnôstül lemondta, kissé rejtélyes körülmények között, így komolyan megfordult a fejemben, hogy nem csupán egy kiéhezett, korosodó (fogalmam nincs, hogy Marie-Pierre hány éves, de szemre legalább harmincöt) francia hölgynek keresett-e lovagi társaságot.</w:t>
      </w:r>
    </w:p>
    <w:p>
      <w:pPr>
        <w:pStyle w:val="Text"/>
        <w:bidi w:val="0"/>
        <w:ind w:firstLine="720"/>
        <w:rPr/>
      </w:pPr>
      <w:r>
        <w:rPr/>
        <w:t>Szóval voltak félelmeim, de teljesen alaptalannak bizonyultak. Meg aztán ha nagyon ôszinte akarok lenni, a hölgy nem az a klasszikus szupermodell, és azért annyira még nem érzem magam keservesen, hogy minden mindegy legyen. Majd hat-nyolc hónap múlva...</w:t>
      </w:r>
    </w:p>
    <w:p>
      <w:pPr>
        <w:pStyle w:val="Text"/>
        <w:bidi w:val="0"/>
        <w:ind w:firstLine="720"/>
        <w:rPr/>
      </w:pPr>
      <w:r>
        <w:rPr/>
        <w:t xml:space="preserve">Marie-Pierre (japánul </w:t>
      </w:r>
      <w:r>
        <w:rPr>
          <w:b w:val="false"/>
          <w:bCs w:val="false"/>
          <w:i/>
          <w:iCs w:val="false"/>
          <w:caps w:val="false"/>
          <w:smallCaps w:val="false"/>
          <w:strike w:val="false"/>
          <w:dstrike w:val="false"/>
          <w:outline w:val="false"/>
          <w:vanish w:val="false"/>
        </w:rPr>
        <w:t>Maripie</w:t>
      </w:r>
      <w:r>
        <w:rPr/>
        <w:t>) tehát kellemesen csúnya -- nemcsak, hogy nagyok a szemei, még ki is húzza, úgyhogy itteni viszonylatban hatalmasak, még engem is zavart --, viszont igazi európai hölgy, kellemes társalgó és valódi világpolgár. Mindezt már egy pizzériában tudtam meg életem legrosszabb (és legkisebb) pizzáját majszolgatva. Kiderült, hogy bár francia, nyolcéves kora óta Angliában élt, ott járt középiskolába és egyetemre, és hogy sokkal jobban szereti az angolokat, mint a franciákat. (Ki érti ezt?... :) :)) Azt hittem diák, vagy hogy az egyetemen tanít, de nem: magánórákat tart, angolt és franciát tanít, és eléggé bele van keseredve. Azt, hogy pontosan mi a fenét is keres itt, nem sikerült kideríteni -- mintha valami doktori kurzusra jött volna, csak elfogyott a pénze --, de úriember nem faggatózik ilyesmirôl.</w:t>
      </w:r>
    </w:p>
    <w:p>
      <w:pPr>
        <w:pStyle w:val="Text"/>
        <w:bidi w:val="0"/>
        <w:ind w:firstLine="720"/>
        <w:rPr/>
      </w:pPr>
      <w:r>
        <w:rPr/>
        <w:t>Végül is aztán egy kellemes vacsora után megnyugodhattam abban a tudatban, hogy mégsem minden francia elviselhetetlen (lásd Ioana). Az is igaz viszont, hogy Marie-Pierre inkább angol, mint francia, úgyhogy még mindig nincs eloszlatva minden kételyem.</w:t>
      </w:r>
    </w:p>
    <w:p>
      <w:pPr>
        <w:pStyle w:val="Text"/>
        <w:bidi w:val="0"/>
        <w:ind w:firstLine="720"/>
        <w:rPr/>
      </w:pPr>
      <w:r>
        <w:rPr/>
      </w:r>
    </w:p>
    <w:p>
      <w:pPr>
        <w:pStyle w:val="Dtum"/>
        <w:bidi w:val="0"/>
        <w:jc w:val="left"/>
        <w:rPr/>
      </w:pPr>
      <w:r>
        <w:rPr/>
        <w:t>1996. június 6, csütörtök</w:t>
      </w:r>
    </w:p>
    <w:p>
      <w:pPr>
        <w:pStyle w:val="Text"/>
        <w:bidi w:val="0"/>
        <w:ind w:firstLine="720"/>
        <w:rPr/>
      </w:pPr>
      <w:r>
        <w:rPr/>
        <w:t>Nem sok minden történik mostanában. Viszont végre néha eszem rendes kenyeret. Ez úgy sikerült, hogy egyrészt nagyon elegem lett a puha toast-kenyerekbôl, másrészt kiderült, hogy a Jusco egyik francia pékjénél bár minden elég drága, pont a francia kenyér elviselhetô árú. És igazából az egyetlen, ami ott finom. Több japán panaszkodott, hogy milyen vacak a Flandre a Juscóban -- hát kipróbáltam a másik péket, amit dicsértek, és ami sokkal drágább, és az legalább olyan vacak, ráadásul még nem is helyben sütik, úgyhogy nyúlós a kenyér.</w:t>
      </w:r>
    </w:p>
    <w:p>
      <w:pPr>
        <w:pStyle w:val="Text"/>
        <w:bidi w:val="0"/>
        <w:ind w:firstLine="720"/>
        <w:rPr/>
      </w:pPr>
      <w:r>
        <w:rPr/>
        <w:t>Vissza a Flandréhoz: a legtöbb minden, amit sütnek, tényleg kicsi, olajos/zsíros, túl édes, bodag, vagy éppen rengeteg élesztôt raktak bele, és felfújt puha vacak; de pont a baguette olyan, amilyennek lennie kéne. 180 yenért (a másik péknél 320!) alig kerül többe, mint 8 szelet pirítani való kenyér a szupermarketben (igaz, azt keddenként 100 yenért meg lehet venni a Seiyuuban), így mostanában néha be-beruháztam rá, és nagyon finom vajaskenyereket eszem, néha sonkával (itt nincs parizer). Egyszer nagyon pórul is jártam, mert egész nap nem ettem, és bevágtam egy egész baguette-et -- egy picit sok lett.</w:t>
      </w:r>
    </w:p>
    <w:p>
      <w:pPr>
        <w:pStyle w:val="Text"/>
        <w:bidi w:val="0"/>
        <w:ind w:firstLine="720"/>
        <w:rPr/>
      </w:pPr>
      <w:r>
        <w:rPr/>
        <w:t>Egy nagyon jó hír azért van: Ikeda sensei e-mail címet adományozott nekünk, azaz lényegében hozzáférést az ô gépéhez és az Internethez. A többiek nem fogták fel ennek a jelentôségét -- engem meg az zavar, hogy egyetlen gép van, ahonnan használni tudom, egy másik csoport másik termében, szóval egyelôre nemigen lehet ott mindennap zavarni.</w:t>
      </w:r>
    </w:p>
    <w:p>
      <w:pPr>
        <w:pStyle w:val="Text"/>
        <w:bidi w:val="0"/>
        <w:ind w:firstLine="720"/>
        <w:rPr/>
      </w:pPr>
      <w:r>
        <w:rPr/>
        <w:t>Sawaki sensei nekem ajándékozott egy prospektust, ami arról szólt, hogy másnap megnyílik egy Eiden nevû újjáépített elektronikai áruház, és ennek örömére -- megfelelô korlátozással, persze -- fantasztikus árengedményekkel kínálnak bizonyos termékeket. Az egyik legcsábítóbb ajánlat egy tavalyelôtti Compaq Presario modell volt, mindössze 30 ezer yenért (összesen 10 darab).</w:t>
      </w:r>
    </w:p>
    <w:p>
      <w:pPr>
        <w:pStyle w:val="Text"/>
        <w:bidi w:val="0"/>
        <w:ind w:firstLine="720"/>
        <w:rPr/>
      </w:pPr>
      <w:r>
        <w:rPr/>
        <w:t>Délután körbetrombitáltam a doktoranduszokat (azazhogy mesteranduszokat, itt nincs doktori kurzus), és érdekes volt figyelni a reakciójukat. Fujisaki volt az egyetlen, aki komolyan belelkesedett -- ô maga ugyan nem ért a számítógépekhez, de már régóta szeretett volna egyet, és látta rajtam, hogy én, a (hozzájuk képest) szakértô is be vagyok indulva. Én mondtam, hogy márpedig alighanem sorba fogok állni (aludni), és ô is igen célozgatott rá, hogy szintén.</w:t>
      </w:r>
    </w:p>
    <w:p>
      <w:pPr>
        <w:pStyle w:val="Text"/>
        <w:bidi w:val="0"/>
        <w:ind w:firstLine="720"/>
        <w:rPr/>
      </w:pPr>
      <w:r>
        <w:rPr/>
        <w:t xml:space="preserve">Este angolt tanítottam, így végül is aztán csak olyan este 11 után értem a bolthoz. Alig páran voltak, tán hatan vagy heten -- az elsô három természetesen kínai, a legutolsók pedig éppen Fujisakiék, akik éppen japán virágkártyát, </w:t>
      </w:r>
      <w:r>
        <w:rPr>
          <w:b w:val="false"/>
          <w:bCs w:val="false"/>
          <w:i/>
          <w:iCs w:val="false"/>
          <w:caps w:val="false"/>
          <w:smallCaps w:val="false"/>
          <w:strike w:val="false"/>
          <w:dstrike w:val="false"/>
          <w:outline w:val="false"/>
          <w:vanish w:val="false"/>
        </w:rPr>
        <w:t>hanafudát</w:t>
      </w:r>
      <w:r>
        <w:rPr/>
        <w:t xml:space="preserve"> játszottak. Azért -ék, mert elcipelt magával még egy (mesterkurzusos) elsôst, egy Adachi névre hallgató fiút. Lassan bontakozott csak ki a történet, de valami olyasmi derült ki, hogy Masae (ez Fujisaki keresztneve) egy igen határozott lány, és mindenképpen kijött volna, de hát egy úriember (ez Adachi-kun) mégsem hagyhatja, hogy egy nô csak úgy magától belealudjon az éjszakába a város közepén egyedül. Ez otthon, Erurópában teljesen normálisan is hangzik, de itt tényleg nincs mitôl félni. No, meg Adachi-kunnak van autója, amin haza lehet vinni majd a számítógépet.</w:t>
      </w:r>
    </w:p>
    <w:p>
      <w:pPr>
        <w:pStyle w:val="Text"/>
        <w:bidi w:val="0"/>
        <w:ind w:firstLine="720"/>
        <w:rPr/>
      </w:pPr>
      <w:r>
        <w:rPr/>
        <w:t xml:space="preserve">Fujisaki-san aznap elôadást tartott Niwa sensei óráján, így elôzô éjszaka nemigen aludt. Kissé fáradtnak látszott, így kölcsönadtam neki a magammal hozott hálózsákot -- tíz perccel késôbb már vígan aludt is, mi meg tovább beszélgettünk Adachi fiatalúrral (valami ilyesmit jelent a -kun). </w:t>
      </w:r>
    </w:p>
    <w:p>
      <w:pPr>
        <w:pStyle w:val="Text"/>
        <w:bidi w:val="0"/>
        <w:ind w:firstLine="720"/>
        <w:rPr/>
      </w:pPr>
      <w:r>
        <w:rPr/>
      </w:r>
    </w:p>
    <w:p>
      <w:pPr>
        <w:pStyle w:val="Dtum"/>
        <w:bidi w:val="0"/>
        <w:jc w:val="left"/>
        <w:rPr/>
      </w:pPr>
      <w:r>
        <w:rPr/>
        <w:t>1996. június 7, péntek</w:t>
      </w:r>
    </w:p>
    <w:p>
      <w:pPr>
        <w:pStyle w:val="Text"/>
        <w:bidi w:val="0"/>
        <w:ind w:firstLine="720"/>
        <w:rPr/>
      </w:pPr>
      <w:r>
        <w:rPr/>
        <w:t>Mi viszont nehezen aludtunk el, fôleg azért, mert a kényelmes alvás céljára szolgáló takarókat és hálózsákokat javarészt Fujisaki alá és köré helyeztük el -- úgy kell a hülye gentlemanuszoknak. (Most komolyan, amilyen állapotban Ma-chan -- csak hogy tovább keverjek mindenkit, ez is Fujisaki, most éppen becézve --, fejjel lefelé lógatva is vígan aludt volna.) Aztán végül éjjel kettô körül hazaugrottam egy plusz pokrócért, és így egészen elviselhetô lett az éjszaka, de három-négy óránál többet így sem sikerült aludni.</w:t>
      </w:r>
    </w:p>
    <w:p>
      <w:pPr>
        <w:pStyle w:val="Text"/>
        <w:bidi w:val="0"/>
        <w:ind w:firstLine="720"/>
        <w:rPr/>
      </w:pPr>
      <w:r>
        <w:rPr/>
        <w:t xml:space="preserve">Adachi-kun meglepôen értelmes. Ennek nem kis része származhat abból, hogy valami isten háta mögötti szigetrôl származik, és piszok szegény a családja -- az itteni egyetemet is teljes ösztöndíjjal járja (ô egyedül). Ehhez egy pici magyarázat: a mesterkurzus már jóval olcsóbb, mint az egyetem, tehát tényleg nagyon csórónak kell lennie valakinek, hogy gondot jelentsen a kifizetése. Kiderült még egy nagyon meglepô dolog is. Adachi-kun valami régi fajta budót (harci mûvészetet) gyakorolt, ami már annyira ritka, hogy ennek az irányzatnak, az ô mesterének már csak pár tanítványa volt, közülük Adachi-kun a legidôsebb. A mester valamiért korán meghalt, így most az az érdekes helyzet áll fenn, hogy Adachi-kun az, aki egyáltalán továbbvihetné a stílust, de nem sajátított el minden technikát, csak a pusztakezes harcot, kardot, meg a botot. </w:t>
      </w:r>
    </w:p>
    <w:p>
      <w:pPr>
        <w:pStyle w:val="Text"/>
        <w:bidi w:val="0"/>
        <w:ind w:firstLine="720"/>
        <w:rPr/>
      </w:pPr>
      <w:r>
        <w:rPr/>
        <w:t>Reggel ötig nem nagyon álldogálltak sorban, tán úgy húszan. Öt után viszont lassan, de biztosan elkezdett szállingózni a tömeg; érdekes volt látni az egész órák körül a sûrûsödési pontokat (ahogy egy csomó, 6, 7, stb. órát megcélzó ember megérkezett). 9:15-kor kezdték el osztogatni a sorszámokat, 10-kor nyitott a bolt. Mi tehát 9:20-kor már a szükséges papít birtokában egy kicsit körülnézhettünk: hát 9:30 körül úgy háromszáz méteres sor kanyargott, egészen a bolt háta mögé. Ezt én nem pontosan értettem, mivel extrém olcsó árucikk talán ha kétszáz darab lehetett, nagyobb részük villanyborotva, meg ventilátor, annyira azért nem fontos cikk, tehát egészen biztos, hogy a sor hátsó egyharmadának semmi sem jutott.</w:t>
      </w:r>
    </w:p>
    <w:p>
      <w:pPr>
        <w:pStyle w:val="Text"/>
        <w:bidi w:val="0"/>
        <w:ind w:firstLine="720"/>
        <w:rPr/>
      </w:pPr>
      <w:r>
        <w:rPr/>
        <w:t>Egyébként minden tisztelet a japánoké, mind a szervezôké, mind a sorbanállóké. A szervezôké azért, mert nagyon profin, félelmetes precizitással intézték a dolgaikat. Már az elôzô nap estétôl kezdve fel volt állítva egy kanyargós mûanyag korlátsor a várakozóknak; és már az elôzô nap estétôl három bolti dolgozó és két, majd késôbb négy rendôr vigyázta a rendet. 10:00-kor kinyílt a bolt, és 10:20-ra a háromszáz méteres sor túlnyomó része el is tûnt. Én magam, életemben elôször, mintegy másfél perc alatt vásároltam számítógépet.</w:t>
      </w:r>
    </w:p>
    <w:p>
      <w:pPr>
        <w:pStyle w:val="Text"/>
        <w:bidi w:val="0"/>
        <w:ind w:firstLine="720"/>
        <w:rPr/>
      </w:pPr>
      <w:r>
        <w:rPr/>
        <w:t>Mindezt úgy érték el, hogy a bolt hátsó részénél felállítottak három ideiglenes pénztárt, ahova áthajtották az embereket, akik fizettek, és a raktárban már az összes kiárusítandó termék gondosan bedobozolva várta leendô gazdáikat, öten rohangáltak, és osztogatták az árukat -- komolyan, megállni alig kellett. És ebben benne volt az is, hogy Japánban is eltart egy darabig a garancialevél kiállítása.</w:t>
      </w:r>
    </w:p>
    <w:p>
      <w:pPr>
        <w:pStyle w:val="Text"/>
        <w:bidi w:val="0"/>
        <w:ind w:firstLine="720"/>
        <w:rPr/>
      </w:pPr>
      <w:r>
        <w:rPr/>
        <w:t>S tisztelet a sorbanállóknak is. Lehet, hogy az alábbi sorokból páran azt a tanulságot vonják le, hogy a japánok birkák, vagy hogy sok rendôr volt, de ez azért nincs egészen így; mindenesetre a népek kulturáltan sorakoztak, nem üvöltöztek egymással, jópofa játékként, piknikként fogták fel az egészet. Sokan hoztak kisszéket, pokrócot, hálózsákot, szendvicseket, uzsonnát, kártyát; volt, ahol a nagyszülôk sorakoztak pár órát, aztán felváltották ôket a fiatalok; volt egy idôs társaság, apókák és anyókák vegyesen, akik nagyon jól érezték magukat.</w:t>
      </w:r>
    </w:p>
    <w:p>
      <w:pPr>
        <w:pStyle w:val="Text"/>
        <w:bidi w:val="0"/>
        <w:ind w:firstLine="720"/>
        <w:rPr/>
      </w:pPr>
      <w:r>
        <w:rPr/>
        <w:t>Az egyetlen apróbb incidens, ami történt, egy öreganyóval esett meg. Leáraztak ugyanis egy viszonylag normális (tehát otthoni viszonylatban elég jó), rendesen úgy 30 ezer yenbe kerülô videót 4000 yenre. Slágercikk volt, a sorban hátrébb jöttek ismerôs kosarasok is, mind ezt akarta venni (persze, ebbôl is csak 10 darabot árultak ki). A nénike is erre úszott rá, úgy éjféltôl nagyon szorgalmasan várakozott is; ám a nagy izgalomban rossz jegyet vett el, és egy -- szintén úgy felére leárazott, de mégiscsak nagyon drága -- Sony-videokamera jegyét vette el, ami nem 4, hanem úgy 60 ezer yen volt még így is. Nem tudom, mi lett vele -- örültünk, hogy hamar megszöktünk a boltból.</w:t>
      </w:r>
    </w:p>
    <w:p>
      <w:pPr>
        <w:pStyle w:val="Text"/>
        <w:bidi w:val="0"/>
        <w:ind w:firstLine="720"/>
        <w:rPr/>
      </w:pPr>
      <w:r>
        <w:rPr/>
        <w:t>Adachi-kun az én masinámat is elhozta az autóval -- jól jött, mert bár a Presario nem túl nagy gép, a doboza a rengeteg tartozékkal elég nagyra sikerült. Otthon aztán lelkes csomagolás következett, és kiderült, hogy tényleg egy teljesen komplett masinát sikerült vásárolni. Csak a hozzáadott szoftver több, mint 30 ezer yent ért; és maga a gép is egészen kellemesre sikeredett, nemcsak hangkártya és CD-olvasó, de fax/modem is volt benne.</w:t>
      </w:r>
    </w:p>
    <w:p>
      <w:pPr>
        <w:pStyle w:val="Text"/>
        <w:bidi w:val="0"/>
        <w:ind w:firstLine="720"/>
        <w:rPr/>
      </w:pPr>
      <w:r>
        <w:rPr/>
        <w:t>Kitchóra visszaemlékezvén, aki szintén vallja azt az elvet, hogy ha az ember valami drágát vesz, akkor muszáj valakit megvendégelni, különben hamar tönkremegy, meghíttam a két társ-sorbanállót ebédre, yakisobára. Egy füst alatt megmutogattam egy pár dolgot Fujisaki-sannak, például örömmel fedeztem fel, hogy egy nagyon kulturált CD-lejátszó program is telepítve van a gépre -- rettentô boldog volt, hogy CD-ket is tud hallgatni.</w:t>
      </w:r>
    </w:p>
    <w:p>
      <w:pPr>
        <w:pStyle w:val="Text"/>
        <w:bidi w:val="0"/>
        <w:ind w:firstLine="720"/>
        <w:rPr/>
      </w:pPr>
      <w:r>
        <w:rPr/>
        <w:t>Megmutogattam az én gépemet, és a Yamahát is, meg azt a pár darabot, amit összekínlódtam eddig vele. Egyik sem nagy szám, de nekik borzasztóan tetszett, fôleg, hogy a gép visszajátssza, amit az ember belepötyög. Aztán mexöktek.</w:t>
      </w:r>
    </w:p>
    <w:p>
      <w:pPr>
        <w:pStyle w:val="Text"/>
        <w:bidi w:val="0"/>
        <w:ind w:firstLine="720"/>
        <w:rPr/>
      </w:pPr>
      <w:r>
        <w:rPr/>
      </w:r>
    </w:p>
    <w:p>
      <w:pPr>
        <w:pStyle w:val="Dtum"/>
        <w:bidi w:val="0"/>
        <w:jc w:val="left"/>
        <w:rPr/>
      </w:pPr>
      <w:r>
        <w:rPr/>
        <w:t>1996. június 8, szombat</w:t>
      </w:r>
    </w:p>
    <w:p>
      <w:pPr>
        <w:pStyle w:val="Text"/>
        <w:bidi w:val="0"/>
        <w:ind w:firstLine="720"/>
        <w:rPr/>
      </w:pPr>
      <w:r>
        <w:rPr/>
        <w:t>Tessék találgatni. Játszottam a Presarióval, rendberaktam, biztonsági mentettem, satöbbi.</w:t>
      </w:r>
    </w:p>
    <w:p>
      <w:pPr>
        <w:pStyle w:val="Text"/>
        <w:bidi w:val="0"/>
        <w:ind w:firstLine="720"/>
        <w:rPr/>
      </w:pPr>
      <w:r>
        <w:rPr/>
      </w:r>
    </w:p>
    <w:p>
      <w:pPr>
        <w:pStyle w:val="Dtum"/>
        <w:bidi w:val="0"/>
        <w:jc w:val="left"/>
        <w:rPr/>
      </w:pPr>
      <w:r>
        <w:rPr/>
        <w:t>1996. június 9, vasárnap</w:t>
      </w:r>
    </w:p>
    <w:p>
      <w:pPr>
        <w:pStyle w:val="Text"/>
        <w:bidi w:val="0"/>
        <w:ind w:firstLine="720"/>
        <w:rPr/>
      </w:pPr>
      <w:r>
        <w:rPr/>
        <w:t>Kíváncsiságból elbicikliztem mégegyszer az Eidenbe, hogy mibe is kerülnek a villamos holmik, ha éppen nem bagóért osztogatják ôket. Hát így sokkal többe. Viszonylag széles a választék, felfedeztem egy-két holmit, amit eddig csak Akihabarán szoktam volt látni -- de az árak azért magasabbak, mint Akihabarán, ha nem is sokkal.</w:t>
      </w:r>
    </w:p>
    <w:p>
      <w:pPr>
        <w:pStyle w:val="Text"/>
        <w:bidi w:val="0"/>
        <w:ind w:firstLine="720"/>
        <w:rPr/>
      </w:pPr>
      <w:r>
        <w:rPr/>
        <w:t>Olvastam mostanában némi méltatást a Sharp Zaurus nevû PDA-járól (Personal Digital Assistant, intelligens villanybrifkó), de a többi boltban eddig csak becsomagolva nézhettem meg. Itt, az Eidenben viszont el lehetett játszani velük, és kiderült, hogy bár a hajdani villanybrifkók (hítták ôket menedzserkalkulátornak is, de annak sincs semmi értelme) rém kényelmetlenek, nagyok és nehezen kezelhetôk voltak, lassan mintha itt is megdôlne egy korábban elképzelhetetlennek tûnt határ. A Zaurus legújabb modelljei közül a kisebbik alig nagyobb, mint egy zsebszámológép; az egész felülete egy nagy LCD-képernyô, amit egy kis mûanyag ceruzával lehet piszkálni. Mérete ellenére nemcsak naptár, határidônapló, óra, zsebszámológép és négyféle szótár (egész nagy!) van benne, hanem például még kézírásfelismerô szoftver is, amivel eljátszogatva kénytelen voltam beismerni, hogy bizony mûködik. A nagyobb modellekben pedig modem is van, Nifty- és CompuServe-hozzáférést biztosító makrókkal.</w:t>
      </w:r>
    </w:p>
    <w:p>
      <w:pPr>
        <w:pStyle w:val="Text"/>
        <w:bidi w:val="0"/>
        <w:ind w:firstLine="720"/>
        <w:rPr/>
      </w:pPr>
      <w:r>
        <w:rPr/>
        <w:t>Mindez önmagában nem lenne ilyen szép -- az ilyen kütyüknek ugyanis általában irtózatos ára szokott lenni. A Zaurusok elsô modelljei hajdanában 70-100 ezer yen körüli áron bóklásztak a piacon, ami azt jelentette, hogy még az Akihabarán mexokott 20 százalék körüli engedménnyel sem lehetett ôket 55-60 ezer yen alatt megvenni. Nem is vette a kutya sem; nemcsak Japánban, hanem az egész világon elég rendesen megbuktak a PDA-k, mert kiderült, hogy még nincs itt rájuk az idô. Így aztán bagóért, de tényleg: a gyártó által kívánt ár 30-35 százalékáért lehetett megvenni ezeket a gépeket.</w:t>
      </w:r>
    </w:p>
    <w:p>
      <w:pPr>
        <w:pStyle w:val="Text"/>
        <w:bidi w:val="0"/>
        <w:ind w:firstLine="720"/>
        <w:rPr/>
      </w:pPr>
      <w:r>
        <w:rPr/>
        <w:t>Azóta eltelt pár év, és sokkal jobb masinákat gyártanak, viszont még mindig valamennyire hat a Sharp túltermelési válsága. A drága, modemes, faxos masinák igaz, 60 ezer yen körüliek, ám egy kisebb modellt, amiben fax nem, de infravörös csatlakozó van, és egyébként lényegében mindent tud, mint a nagyobb testvérei, 17 ezer yen körül osztogatnak. Nem, nem vettem meg, van villanyszótárom, a Canon Wordtank, de ha ez a trend így folytatódik, akkor szerintem két év múlva én nagyon akarni fogok akkor egyet...</w:t>
      </w:r>
    </w:p>
    <w:p>
      <w:pPr>
        <w:pStyle w:val="Text"/>
        <w:bidi w:val="0"/>
        <w:ind w:firstLine="720"/>
        <w:rPr/>
      </w:pPr>
      <w:r>
        <w:rPr/>
        <w:t>Visszafelé benéztem az egyik antikváriumba, a város legnagyobbikába, és rutinszerûen megkérdeztem, immáron sokadszor, hogy van-e a Terasawa Buichi nevû ember által rajzolt Cobra címû képregénybôl. (Különösebben nem szeretem a képregényeket, de ezt megkedveltem még a Kanó nevû vendéglôben olvasgatva.) Pechem volt: kiderült, hogy megvan az összes, összegyûjtve, de keménykötésben, lényegében vadonatújan. Ez azt jelentette, hogy bár nagyon jó minôség, de az új ár legalább felét ki kellett fizetni (újonnan pedig 1000 yen körül van egy ilyen vacak, tehát adott esetben kötetenként 550 yent), míg egy nem túl rongyos papírkötésû példányt 100-200 yenért is ideadtak volna. "Egyszer élünk" felkiáltással végül is megvettem a 12 kötetet -- azzal vigasztaltam magam, hogy ha dohányoznék, hetente költenék ennyit.</w:t>
      </w:r>
    </w:p>
    <w:p>
      <w:pPr>
        <w:pStyle w:val="Text"/>
        <w:bidi w:val="0"/>
        <w:ind w:firstLine="720"/>
        <w:rPr/>
      </w:pPr>
      <w:r>
        <w:rPr/>
      </w:r>
    </w:p>
    <w:p>
      <w:pPr>
        <w:pStyle w:val="Dtum"/>
        <w:bidi w:val="0"/>
        <w:jc w:val="left"/>
        <w:rPr/>
      </w:pPr>
      <w:r>
        <w:rPr/>
        <w:t>1996. június 10, hétfô</w:t>
      </w:r>
    </w:p>
    <w:p>
      <w:pPr>
        <w:pStyle w:val="Text"/>
        <w:bidi w:val="0"/>
        <w:ind w:firstLine="720"/>
        <w:rPr/>
      </w:pPr>
      <w:r>
        <w:rPr/>
        <w:t>Reggel bevittem a Presariót az egyetemre. Eszem ágában nem volt ugyanis magamnak megtartani -- nekem van már egy, és ha újat veszek, valami erôsebbet szeretnék, nem gyengébbet, mint ami már van. Különösebben kereskedni sem állt szándékomban -- inkább csak meg akartam oldani a mesterandusz-csapat problémáját, hogy számítógépet is szeretnének, meg olcsón is.</w:t>
      </w:r>
    </w:p>
    <w:p>
      <w:pPr>
        <w:pStyle w:val="Text"/>
        <w:bidi w:val="0"/>
        <w:ind w:firstLine="720"/>
        <w:rPr/>
      </w:pPr>
      <w:r>
        <w:rPr/>
        <w:t>Természetesen kibukott az egész csapat -- elôször, hogy megvettem (azaz hogy sorbanálltam), másodszor, hogy be bírtam hozni a hatalmas dobozt egy biciklivel, harmadszor pedig, hogy tényleg ott akarom hagyni. Azt mondtam nekik ugyanis, hogy én nem akarok zsákbamacskát rájuk sózni, nézegessék egy-két hétig, és ha tetszik, vegyék meg. Ha nem tetszik, bármikor el tudom adni ennyiért (meg a duplájáért is).</w:t>
      </w:r>
    </w:p>
    <w:p>
      <w:pPr>
        <w:pStyle w:val="Text"/>
        <w:bidi w:val="0"/>
        <w:ind w:firstLine="720"/>
        <w:rPr/>
      </w:pPr>
      <w:r>
        <w:rPr/>
      </w:r>
    </w:p>
    <w:p>
      <w:pPr>
        <w:pStyle w:val="Dtum"/>
        <w:bidi w:val="0"/>
        <w:jc w:val="left"/>
        <w:rPr/>
      </w:pPr>
      <w:r>
        <w:rPr/>
        <w:t>1996. június 11, kedd</w:t>
      </w:r>
    </w:p>
    <w:p>
      <w:pPr>
        <w:pStyle w:val="Text"/>
        <w:bidi w:val="0"/>
        <w:ind w:firstLine="720"/>
        <w:rPr/>
      </w:pPr>
      <w:r>
        <w:rPr/>
        <w:t>Ma végre tényleg bepofátlankodtam a nyelvészeti könyvtárszobába, és kipróbáltam, mûködik-e az Internet. Hát mûködik, egyedül Usenet-híreket nem sikerült olvasni, de ez legyen a legkisebb baj. Az egyetemi hálózatról mégiscsak más a sebesség, így aztán egy pár olyan dolgot is el tudtam olvasni, ami korábban majdnem reménytelen volt, köztük néhány magyar lapot.</w:t>
      </w:r>
    </w:p>
    <w:p>
      <w:pPr>
        <w:pStyle w:val="Text"/>
        <w:bidi w:val="0"/>
        <w:ind w:firstLine="720"/>
        <w:rPr/>
      </w:pPr>
      <w:r>
        <w:rPr/>
      </w:r>
    </w:p>
    <w:p>
      <w:pPr>
        <w:pStyle w:val="Dtum"/>
        <w:bidi w:val="0"/>
        <w:jc w:val="left"/>
        <w:rPr/>
      </w:pPr>
      <w:r>
        <w:rPr/>
        <w:t>1996. június 12, szerda</w:t>
      </w:r>
    </w:p>
    <w:p>
      <w:pPr>
        <w:pStyle w:val="Text"/>
        <w:bidi w:val="0"/>
        <w:ind w:firstLine="720"/>
        <w:rPr/>
      </w:pPr>
      <w:r>
        <w:rPr/>
        <w:t>Többen talán elmorfondíroztak azon, hogy járok-e egyáltalán egyetemre, merthogy sosem írok róla. Természetesen járok, és természetesen nem sok érdekes történik az órákon, így igyekszem hanyagolni megörökítésüket az utókornak. Meg aztán kicsit másféleképp van ez a mesterkurzus: óráink tényleg nincsenek olyan sokan, viszont szinte mindegyik tárgyból elvárják, hogy elôadást tartsunk. Korábban írtam, hogy elég rendesen be voltam téve a legelsôtôl, amit tartanom kellett (Niwa sensei nyelvészetóráján), hát az, amelyiktôl pedig a legjobban félek, jövô héten lesz, Oki sensei-én. Egyszerûen nem értek ugyanis ahhoz, amit elvár tôlünk, név szerint telefonbeszélgetések rögzítése és elemzése. Bár minden mindegy alapon elhatároztam, hogy kommunikációelméleti (már a Shannon-féle, kissé matekos) megközelítésben fogom nekik összehasonlítgatni a számítógépes és az emberi kommunikációt, különösen ami a zajos csatornákat, illetve a kommunikációs zavarokat illeti. És azt is eldöntöttem (a múltkori éjszakázásból okulva), hogy jó elôre megcsinálom az egészet.</w:t>
      </w:r>
    </w:p>
    <w:p>
      <w:pPr>
        <w:pStyle w:val="Text"/>
        <w:bidi w:val="0"/>
        <w:ind w:firstLine="720"/>
        <w:rPr/>
      </w:pPr>
      <w:r>
        <w:rPr/>
        <w:t>Mondani könnyû, csinálni nehéz; mindenesetre nekiálltam telefonbeszélgetéseket rögzíteni. Az már korábban kiderült, hogy az eredeti ötletem -- hogy felhívogatom a csoporttársaimat, oszt' majd csak lesz valahogy -- egyszerûen nem mûködik. Így aztán nekiálltam különbözô közintézményeket felhívni -- az NTT-t, a vasutat, aztán szállodákat, hogy mennyi egy éjszaka --, és nekiálltam tettetni, hogy marhára nem tudok japánul, állandóan visszakérdeztem. Az egész arra ment ki, hogy mit is csinálnak a japánok (meg úgy általában az emberek), ha nem megy olajozottan a kommunikáció. (Ugye, a beszélô nem igazán tudja eldönteni azt, hogy én most azért mondom, hogy nem értem, mert nem hallottam jól, vagy mert nem értem, vagy egyszerûen szándékosan.)</w:t>
      </w:r>
    </w:p>
    <w:p>
      <w:pPr>
        <w:pStyle w:val="Text"/>
        <w:bidi w:val="0"/>
        <w:ind w:firstLine="720"/>
        <w:rPr/>
      </w:pPr>
      <w:r>
        <w:rPr/>
        <w:t xml:space="preserve">Végül is sikerült úgy húsz percnyi anyagot rögzíteni, és ebbôl úgy hat percnyi egész jól használható is (több meg nem kell). Számomra nagyon érdekes eredmény volt, hogy bár azt vártam, hogy miután bemondtam, hogy külföldi vagyok, az elsô "Nem értem" után fogják, és elkezdenek lassabban beszélni, senki nem tette ezt. Helyette a japán nyelvben amúgy is megkapó jelenség, az </w:t>
      </w:r>
      <w:r>
        <w:rPr>
          <w:b w:val="false"/>
          <w:bCs w:val="false"/>
          <w:i/>
          <w:iCs w:val="false"/>
          <w:caps w:val="false"/>
          <w:smallCaps w:val="false"/>
          <w:strike w:val="false"/>
          <w:dstrike w:val="false"/>
          <w:outline w:val="false"/>
          <w:vanish w:val="false"/>
        </w:rPr>
        <w:t>aizuchi</w:t>
      </w:r>
      <w:r>
        <w:rPr/>
        <w:t xml:space="preserve"> (kis közbevetések, hogy "aha", meg "értem", meg "igen", számítógépeseknek ACK) szaporodott fel, illetve a beszélô addig nem folytatta a mondókáját (pár szavanként megállva), amíg én nem mondtam valamiféle </w:t>
      </w:r>
      <w:r>
        <w:rPr>
          <w:b w:val="false"/>
          <w:bCs w:val="false"/>
          <w:i/>
          <w:iCs w:val="false"/>
          <w:caps w:val="false"/>
          <w:smallCaps w:val="false"/>
          <w:strike w:val="false"/>
          <w:dstrike w:val="false"/>
          <w:outline w:val="false"/>
          <w:vanish w:val="false"/>
        </w:rPr>
        <w:t>aizuchi</w:t>
      </w:r>
      <w:r>
        <w:rPr/>
        <w:t>-t (amit különben szándékosan késve mondtam).</w:t>
      </w:r>
    </w:p>
    <w:p>
      <w:pPr>
        <w:pStyle w:val="Text"/>
        <w:bidi w:val="0"/>
        <w:ind w:firstLine="720"/>
        <w:rPr/>
      </w:pPr>
      <w:r>
        <w:rPr/>
      </w:r>
    </w:p>
    <w:p>
      <w:pPr>
        <w:pStyle w:val="Dtum"/>
        <w:bidi w:val="0"/>
        <w:jc w:val="left"/>
        <w:rPr/>
      </w:pPr>
      <w:r>
        <w:rPr/>
        <w:t>1996. június 13, csütörtök</w:t>
      </w:r>
    </w:p>
    <w:p>
      <w:pPr>
        <w:pStyle w:val="Text"/>
        <w:bidi w:val="0"/>
        <w:ind w:firstLine="720"/>
        <w:rPr/>
      </w:pPr>
      <w:r>
        <w:rPr/>
        <w:t>Újra játszottam az iskolában az Internettel. Most már kaptam leveleket is; és olvastam Internettót. Annyira azért nem jó...</w:t>
      </w:r>
    </w:p>
    <w:p>
      <w:pPr>
        <w:pStyle w:val="Text"/>
        <w:bidi w:val="0"/>
        <w:ind w:firstLine="720"/>
        <w:rPr/>
      </w:pPr>
      <w:r>
        <w:rPr/>
      </w:r>
    </w:p>
    <w:p>
      <w:pPr>
        <w:pStyle w:val="Dtum"/>
        <w:bidi w:val="0"/>
        <w:jc w:val="left"/>
        <w:rPr/>
      </w:pPr>
      <w:r>
        <w:rPr/>
        <w:t>1996. június 14, péntek</w:t>
      </w:r>
    </w:p>
    <w:p>
      <w:pPr>
        <w:pStyle w:val="Text"/>
        <w:bidi w:val="0"/>
        <w:ind w:firstLine="720"/>
        <w:rPr/>
      </w:pPr>
      <w:r>
        <w:rPr/>
        <w:t>Június az esôs évszak és a sorbanállás hónapja Japánban. Hazugság persze mindkettô, az esôs évszak június közepén kezdôdik csak, és itt Matsumotóban nem is olyan borzasztó; ám sorbanállásból kijutott. Ezúttal -- a változatosság kedvéért -- 30 órát álltam sorban...</w:t>
      </w:r>
    </w:p>
    <w:p>
      <w:pPr>
        <w:pStyle w:val="Text"/>
        <w:bidi w:val="0"/>
        <w:ind w:firstLine="720"/>
        <w:rPr/>
      </w:pPr>
      <w:r>
        <w:rPr/>
        <w:t>Hat éve ugyanis van egy nemzetközi hírû koncertsorozat itt Matsumotóban; egy Saito valami nevû zenészember emlékére rendezik, és egy egész hétig tart, van benne szimfonikus zenekari est három, opera kettô, meg kamaraestek. Maga a koncertsorozat szeptemberben lesz ugyan, de most, júniusban kezdik el (és alighanem fejezik is be) árulni a jegyeket rá.</w:t>
      </w:r>
    </w:p>
    <w:p>
      <w:pPr>
        <w:pStyle w:val="Text"/>
        <w:bidi w:val="0"/>
        <w:ind w:firstLine="720"/>
        <w:rPr/>
      </w:pPr>
      <w:r>
        <w:rPr/>
        <w:t>Én magam ugyan nem éreztem túl erôs késztetést a jegyvásárlásra -- a legolcsóbb állójegy is 6000 yen, a normálisak meg 14 illetve 18 ezer --, viszont mint kiderült, ez az utóbbi idôben a Shinshu Egyetem diákjai számára egy egészen stabil jövedelemforrássá nôtte ki magát. Origuchi sensei kedvenc kocsmájának tulaja is nepper, és pár éve a kendóklubnak megélhetést biztosít. Egy ember ugyanis csak két koncertjegyet vehet (elvileg a nepperkedés megakadályozására, gyakorlatilag a jegyárak felsrófolására), így aztán húsz embernek talált munkát péntek hajnaltól szombat reggelig. A mintegy 30-32 órányi sorbanállásért 12 ezer yent ígértek. Ez egyfelôl sok, hisz lényegében semmit nem kell csinálni, másrészt mivel úgy 400 yen jön ki egy órára, elég kevés. Mivel idén kevés a kendós (tavaly sok volt), meg a buli kedvéért is, megígértem, hogy én is sorakozom velük.</w:t>
      </w:r>
    </w:p>
    <w:p>
      <w:pPr>
        <w:pStyle w:val="Text"/>
        <w:bidi w:val="0"/>
        <w:ind w:firstLine="720"/>
        <w:rPr/>
      </w:pPr>
      <w:r>
        <w:rPr/>
        <w:t>Oka volt, hogy miért pont reggel hatkor mentünk ki. Itt ugyanis egy kicsit más rendszer volt, mint a villamos üzlet elôtt. Nem egyszer, hanem napjában többször is sorszámot osztogattak, nemcsak azért, hogy megbizonyosodjanak arról, hogy sorbanállnak az emberek, és nem mentek haza, hanem azért is, hogy nehogy újak furakodjanak be a sorba.</w:t>
      </w:r>
    </w:p>
    <w:p>
      <w:pPr>
        <w:pStyle w:val="Text"/>
        <w:bidi w:val="0"/>
        <w:ind w:firstLine="720"/>
        <w:rPr/>
      </w:pPr>
      <w:r>
        <w:rPr/>
        <w:t xml:space="preserve">A koncertjegyeket szombaton délelôtt tízkor kezdték el árulni, ehhez képest mi huszonhárman, akik a péntek hajnal fél hetes sorszámosztáson felsorakoztunk, a 380-400 tartomány számait kaptuk. Tényleg, tele volt sátrakkal a kultúrcsarnok elôtti tér -- volt, aki már állítólag </w:t>
      </w:r>
      <w:r>
        <w:rPr>
          <w:b w:val="false"/>
          <w:bCs w:val="false"/>
          <w:i/>
          <w:iCs w:val="false"/>
          <w:caps w:val="false"/>
          <w:smallCaps w:val="false"/>
          <w:strike w:val="false"/>
          <w:dstrike w:val="false"/>
          <w:outline w:val="false"/>
          <w:vanish w:val="false"/>
        </w:rPr>
        <w:t>szerda</w:t>
      </w:r>
      <w:r>
        <w:rPr/>
        <w:t xml:space="preserve"> óta ott sorakozott! Számomra ez valami elképesztô élmény volt -- pedig a sorakozás még csak innen kezdôdött.</w:t>
      </w:r>
    </w:p>
    <w:p>
      <w:pPr>
        <w:pStyle w:val="Text"/>
        <w:bidi w:val="0"/>
        <w:ind w:firstLine="720"/>
        <w:rPr/>
      </w:pPr>
      <w:r>
        <w:rPr/>
        <w:t>Természetesen nem vették azért olyan halálosan komolyan ezt a sorbanállósdit, nyugodtan el lehetett menni vécére, akárhová; a lényeg az volt, hogy a további három sorszámosztásnál darabra meglegyen minden ember. Ez néhányszor karcos volt; péntek délelôtt ugyanis a legtöbb embernek dolga akadt (elôadás, stb.), délután meg sokan dolgoztak pár órát mellékállásban -- úgyhogy többször elôfordult, hogy csak ketten-hárman maradtunk a három sátorban. Húztam is a többieket, hogy mi lett volna, ha nem jövök? (Nekem nincsenek pénteken óráim, a kendóedzés meg -- érthetô okokból -- elmaradt.)</w:t>
      </w:r>
    </w:p>
    <w:p>
      <w:pPr>
        <w:pStyle w:val="Text"/>
        <w:bidi w:val="0"/>
        <w:ind w:firstLine="720"/>
        <w:rPr/>
      </w:pPr>
      <w:r>
        <w:rPr/>
        <w:t>Mehetnékem volt nekem is, de mint kiderült, a lógósok bérét levonják -- megkapjuk azt is, csak a közösbe megy, meg valami berúgás lesz belôle. Miután én rendesen rákészültem a dologra, vittem olvasnivalót, tanulnivalót, mindenfélét, lényegtelen volt, hogy otthon vagy sorban fekve olvasgatok.</w:t>
      </w:r>
    </w:p>
    <w:p>
      <w:pPr>
        <w:pStyle w:val="Text"/>
        <w:bidi w:val="0"/>
        <w:ind w:firstLine="720"/>
        <w:rPr/>
      </w:pPr>
      <w:r>
        <w:rPr/>
        <w:t xml:space="preserve">Olvasgatás helyett viszont inkább beszélgettem, meg megtanultam a japán sakk, a </w:t>
      </w:r>
      <w:r>
        <w:rPr>
          <w:b w:val="false"/>
          <w:bCs w:val="false"/>
          <w:i/>
          <w:iCs w:val="false"/>
          <w:caps w:val="false"/>
          <w:smallCaps w:val="false"/>
          <w:strike w:val="false"/>
          <w:dstrike w:val="false"/>
          <w:outline w:val="false"/>
          <w:vanish w:val="false"/>
        </w:rPr>
        <w:t>shoogi</w:t>
      </w:r>
      <w:r>
        <w:rPr/>
        <w:t xml:space="preserve"> szabályait, sôt, mivel Aragaki nem figyelt, a lógósok bérlevonását jegyzetelte, elsôre mindjárt ki is kapott tôlem. (Ez aztán többet senkivel nem fordult elô.) Érdekes játék ám ez a sógi: bár a figurák mozgása valamivel egyszerûbb, mint a sakké (visszafelé nemigen mehetnek a bábuk), viszont az ellenféltôl zsákmányolt figurákat sajátként fel lehet rakni a táblára, és ez valami csodálatosan elbonyolítja az egészet. Sakkozni nem szeretek az ismert okok miatt (mármint ami miatt a legtöbb ember nem szeret sakkozni), de ez egyelôre tetszik. És állítólag nincs is erôs sógi-program, mert borzasztó nehéz programozni, meg mert nincs rá akkora piac.</w:t>
      </w:r>
    </w:p>
    <w:p>
      <w:pPr>
        <w:pStyle w:val="Text"/>
        <w:bidi w:val="0"/>
        <w:ind w:firstLine="720"/>
        <w:rPr/>
      </w:pPr>
      <w:r>
        <w:rPr/>
        <w:t>Napközben tollasoztunk is sokat. Seike senpairól (cihológia, harmadév, lány), aki sokszor három méterrôl nem ismer meg (ennyire nem lehet valaki rövidlátó, könyörgöm, a hajam színét csak látja!), kiderült, hogy lánykorában teniszezett (persze, hogy ökörködöm, szóval gimiben), és piszok erôs ellenfél. Nem pontra játszottunk, de nagyon sokszor mentem én a labdáért.</w:t>
      </w:r>
    </w:p>
    <w:p>
      <w:pPr>
        <w:pStyle w:val="Text"/>
        <w:bidi w:val="0"/>
        <w:ind w:firstLine="720"/>
        <w:rPr/>
      </w:pPr>
      <w:r>
        <w:rPr/>
        <w:t xml:space="preserve">Estére visszaszállingózott a társaság nagy része, sôt, még Inából és Uedából is jöttek -- és pontosan ez volt az, amitôl nagyon féltem. Rettenetes történeteket hallottam ugyanis a tavalyi sorakozás éjszakájáról. Ezek többsége Komiyama senpai-jal volt kapcsolatban, akit különben én meglehetôsen kedvelek, bár mindenki (beleértve engem) véleménye szerint lökött. Ô két évi </w:t>
      </w:r>
      <w:r>
        <w:rPr>
          <w:b w:val="false"/>
          <w:bCs w:val="false"/>
          <w:i/>
          <w:iCs w:val="false"/>
          <w:caps w:val="false"/>
          <w:smallCaps w:val="false"/>
          <w:strike w:val="false"/>
          <w:dstrike w:val="false"/>
          <w:outline w:val="false"/>
          <w:vanish w:val="false"/>
        </w:rPr>
        <w:t>roonin</w:t>
      </w:r>
      <w:r>
        <w:rPr/>
        <w:t>-kodás után (azaz két évig nem vették fel az egyetemre) kétszer évet ismételt, szóval a kendóklubban már hatodévesnek számít; kicsit érdekes humorérzéke van, bár engem kedvel, amióta elnevettem magam egy rakugo-történetén, amit azt hitt, hogy nem fogok megérteni. Ja, és hasonló alkat, mint én, csak kicsit alacsonyabb és kövérebb. Szeretjük egymást.</w:t>
      </w:r>
    </w:p>
    <w:p>
      <w:pPr>
        <w:pStyle w:val="Text"/>
        <w:bidi w:val="0"/>
        <w:ind w:firstLine="720"/>
        <w:rPr/>
      </w:pPr>
      <w:r>
        <w:rPr/>
        <w:t>Szóval Komiyama, aki józanon csak kicsit furcsa, tavaly gyalázatosan berúgott, verekedett, hányt és spagettivel dobálózott (ezt szegény Seki kapta a képébe, akkor elsôsként), és a többiek is kitettek magukért -- szóval tényleg be voltam téve, hogy idén mi lesz.</w:t>
      </w:r>
    </w:p>
    <w:p>
      <w:pPr>
        <w:pStyle w:val="Text"/>
        <w:bidi w:val="0"/>
        <w:ind w:firstLine="720"/>
        <w:rPr/>
      </w:pPr>
      <w:r>
        <w:rPr/>
        <w:t>Hála istennek, Aragakinak, annak, hogy elkéstek az Uedából jövôk, Takeuchi autóbalesetének, az elsôsök álmosságának és egy icipicit nekem, gyakorlatilag semmi balhé nem volt. Még a leghangosabb egy Takahashi nevû elsôs nôvérképzôs gifui parasztlányka volt, aki különben iszonyú szelíd és udvarias, de a hülye elsôs fiúk leitatták. Na, lássuk a fentieket sorban.</w:t>
      </w:r>
    </w:p>
    <w:p>
      <w:pPr>
        <w:pStyle w:val="Text"/>
        <w:bidi w:val="0"/>
        <w:ind w:firstLine="720"/>
        <w:rPr/>
      </w:pPr>
      <w:r>
        <w:rPr/>
        <w:t>Isten szerepét nem részletezzük; Aragaki, aki lényegében most rangidôs (Yamada senpai negyedéves lett, és alig-alig jár edzésekre), szerencsére aggódógép, tehát elég határozottan reccsent rá a randalírozókra. (Ne feledjük, hogy fél Matsumoto kint sorakozott, és ha balhét csapunk, nemcsak a kendóklubot, hanem az egyetemet is lejáratjuk.) Az, hogy az uedaiak (száltechnológia-tanszék) elkéstek, azért volt jó, mert köztük van egy-két rücskös, de amikor éjjel kettô körül megjöttek, már majdnem mindenki aludt. Takeuchi, a kistermetû, ám férfiasságát mindenáron bizonyítani akarva temérdek hülyeséget mívelô Takeuchi nemrég elszállt valahol a frissen szerzett jogosítványával, szerencsésen karcolás nélkül megúszva, ám tropára törve az autót. Így mostanában sokkal szelídebben adja elô. Az elsôsök fáradtak voltak, és hála istennek nem nagyon volt, aki itassa ôket, tehát hamar bealudtak; nekem meg annyi közöm volt az egészhez, hogy immár én is inkább senpai-já váltam (tavalyhoz képest legalábbis), ezért néha terceltem egyet-egyet Aragaki mordulásaihoz.</w:t>
      </w:r>
    </w:p>
    <w:p>
      <w:pPr>
        <w:pStyle w:val="Text"/>
        <w:bidi w:val="0"/>
        <w:ind w:firstLine="720"/>
        <w:rPr/>
      </w:pPr>
      <w:r>
        <w:rPr/>
      </w:r>
    </w:p>
    <w:p>
      <w:pPr>
        <w:pStyle w:val="Dtum"/>
        <w:bidi w:val="0"/>
        <w:jc w:val="left"/>
        <w:rPr/>
      </w:pPr>
      <w:r>
        <w:rPr/>
        <w:t>1996. június 15, szombat</w:t>
      </w:r>
    </w:p>
    <w:p>
      <w:pPr>
        <w:pStyle w:val="Text"/>
        <w:bidi w:val="0"/>
        <w:ind w:firstLine="720"/>
        <w:rPr/>
      </w:pPr>
      <w:r>
        <w:rPr/>
        <w:t xml:space="preserve">Nem sikerült túl sokat aludni reggelig; különben is, hétre már fel kellett szedni a sátrakat, és szépen sorbaállni, pedig csak tíztôl nyitották ki a kultúrcsarnokot. Kicsit lassan ment az idô, az esô is szemerkélt (lassan itt a </w:t>
      </w:r>
      <w:r>
        <w:rPr>
          <w:b w:val="false"/>
          <w:bCs w:val="false"/>
          <w:i/>
          <w:iCs w:val="false"/>
          <w:caps w:val="false"/>
          <w:smallCaps w:val="false"/>
          <w:strike w:val="false"/>
          <w:dstrike w:val="false"/>
          <w:outline w:val="false"/>
          <w:vanish w:val="false"/>
        </w:rPr>
        <w:t>tsuyu</w:t>
      </w:r>
      <w:r>
        <w:rPr/>
        <w:t>, az esôs évszak), de aztán tízkor tényleg behajtottak bennünket egy nagy hangversenyterembe, ahol a tavalyi koncerttel szórakoztatak bennünket felvételrôl, amíg szépen lassan megkezdték a jegyek árusítását. Úgy fél tizenkettôre már szabadok is voltunk.</w:t>
      </w:r>
    </w:p>
    <w:p>
      <w:pPr>
        <w:pStyle w:val="Text"/>
        <w:bidi w:val="0"/>
        <w:ind w:firstLine="720"/>
        <w:rPr/>
      </w:pPr>
      <w:r>
        <w:rPr/>
        <w:t>Még tegnap találkoztam néhány figurával a kosarasok közül. Kiderült, hogy ôk teljesen a saját szakállukra cselekszenek, nincsenek beszervezve, mint mi. Már szerdán kijöttek, hogy a legjobb jegyeket és helyeket megkaparintsák -- és állítólag, ha szerencséjük van, 30-50 ezer yenért tudják az utolsó pillanatban eladni a sorszámaikat. Ez azért nagyon durva. Tacchan (a kocsma tulaja) biztos nem kaszál ennyit, de ezek szerint azért van még profitmargója a mi 12 ezer yenünk kifizetése után... Ezt abból is sejtem, hogy a nagy sorbanállás után mindannyiónkat hétfôre meghívott egy eszem-iszomra (mindenki, ami belefér).</w:t>
      </w:r>
    </w:p>
    <w:p>
      <w:pPr>
        <w:pStyle w:val="Text"/>
        <w:bidi w:val="0"/>
        <w:ind w:firstLine="720"/>
        <w:rPr/>
      </w:pPr>
      <w:r>
        <w:rPr/>
      </w:r>
    </w:p>
    <w:p>
      <w:pPr>
        <w:pStyle w:val="Dtum"/>
        <w:bidi w:val="0"/>
        <w:jc w:val="left"/>
        <w:rPr/>
      </w:pPr>
      <w:r>
        <w:rPr/>
        <w:t>1996. június 17, hétfô</w:t>
      </w:r>
    </w:p>
    <w:p>
      <w:pPr>
        <w:pStyle w:val="Text"/>
        <w:bidi w:val="0"/>
        <w:ind w:firstLine="720"/>
        <w:rPr/>
      </w:pPr>
      <w:r>
        <w:rPr/>
        <w:t>Ma estére voltunk edzés után hivatalosak a Choogenboo nevû étterembe, Origuchi sensei törzshelyére, a sorbanállással kiérdemelt vacsoránkat elfogyasztani. Origuchi sensei csak késôbb érkezett meg, és mint kiderült, sokan dolgoznak ezen idô alatt. Így aztán az amúgy is bôségesen mért étel rettentô soknak bizonyult. Nagyon jóllaktunk.</w:t>
      </w:r>
    </w:p>
    <w:p>
      <w:pPr>
        <w:pStyle w:val="Text"/>
        <w:bidi w:val="0"/>
        <w:ind w:firstLine="720"/>
        <w:rPr/>
      </w:pPr>
      <w:r>
        <w:rPr/>
        <w:t>Korábban már említettem, hogy a Choogenbooban egészen finomakat lehet enni, és Tatchanék (Tatsuroo a neve a tulajnak, ebbôl lesz Tatsu-chan, azaz Tatchan) tényleg kitettek magukért. Meglepô módon kevés sör és alkohol fogyott -- Takahashit már megint elkezdték itatni --, viszont sok oolong-tea és hideg víz. Komolyan, már-már kezdtem azt hinni, hogy átalakult a kendó-szakosztály.</w:t>
      </w:r>
    </w:p>
    <w:p>
      <w:pPr>
        <w:pStyle w:val="Text"/>
        <w:bidi w:val="0"/>
        <w:ind w:firstLine="720"/>
        <w:rPr/>
      </w:pPr>
      <w:r>
        <w:rPr/>
      </w:r>
    </w:p>
    <w:p>
      <w:pPr>
        <w:pStyle w:val="Dtum"/>
        <w:bidi w:val="0"/>
        <w:jc w:val="left"/>
        <w:rPr/>
      </w:pPr>
      <w:r>
        <w:rPr/>
        <w:t>1996. június 18, kedd</w:t>
      </w:r>
    </w:p>
    <w:p>
      <w:pPr>
        <w:pStyle w:val="Text"/>
        <w:bidi w:val="0"/>
        <w:ind w:firstLine="720"/>
        <w:rPr/>
      </w:pPr>
      <w:r>
        <w:rPr/>
        <w:t>Annak ellenére, hogy a holnap tartandó elôadás nagyját megírtam jó elôre, mégiscsak majdnem sikerült éjszakáznom. Hajnal ötig tartott, mire a telefonbeszélgetéseket sikerült papírra vetni -- ez valami borzasztó macera, sokkal több idôt vesz igénybe, mint gondoltam.</w:t>
      </w:r>
    </w:p>
    <w:p>
      <w:pPr>
        <w:pStyle w:val="Text"/>
        <w:bidi w:val="0"/>
        <w:ind w:firstLine="720"/>
        <w:rPr/>
      </w:pPr>
      <w:r>
        <w:rPr/>
      </w:r>
    </w:p>
    <w:p>
      <w:pPr>
        <w:pStyle w:val="Dtum"/>
        <w:bidi w:val="0"/>
        <w:jc w:val="left"/>
        <w:rPr/>
      </w:pPr>
      <w:r>
        <w:rPr/>
        <w:t>1996. június 19, szerda</w:t>
      </w:r>
    </w:p>
    <w:p>
      <w:pPr>
        <w:pStyle w:val="Text"/>
        <w:bidi w:val="0"/>
        <w:ind w:firstLine="720"/>
        <w:rPr/>
      </w:pPr>
      <w:r>
        <w:rPr/>
        <w:t>Eljött a nagy nap. Érdekes módon sokkal kevésbé voltam betéve, mint a legelsô elôadásomnál. Kicsit olyan "minden mindegy" hangulatom is volt, de ugyanakkor nagyon sokat segített az a tudat, hogy egyszer már sikerült másfél óra hosszat beszélnem japánul.</w:t>
      </w:r>
    </w:p>
    <w:p>
      <w:pPr>
        <w:pStyle w:val="Text"/>
        <w:bidi w:val="0"/>
        <w:ind w:firstLine="720"/>
        <w:rPr/>
      </w:pPr>
      <w:r>
        <w:rPr/>
        <w:t>Kicsit mókássá tette a helyzetet, hogy mivel nekem nincs hangszórós walkmanem, kölcsönkérni meg nem akartam (mert különben is nagyon rossz minôségben játssza vissza a szalagokat), bevittem tehát az otthoni asztali mini-tornyot az iskolába.</w:t>
      </w:r>
    </w:p>
    <w:p>
      <w:pPr>
        <w:pStyle w:val="Text"/>
        <w:bidi w:val="0"/>
        <w:ind w:firstLine="720"/>
        <w:rPr/>
      </w:pPr>
      <w:r>
        <w:rPr/>
        <w:t>Végül is minden különösebb gond nélkül lement az elôadás, bár a végén a kérdésekbôl kiderült, hogy nem mindenki értett mindent, de nagyjából sikerült tisztázni a sötét pontokat. Ami viszont nagyon meglepett, hogy Oki sensei igenis olvasta Shannont, legalábbis kivonatosan, tehát nem igazán jött be az a reményem, hogy nem fogja érteni, amirôl beszélek. Bele is kötött egy-két helyen az általam használt modellbe. Végsô soron azonban -- legnagyobb meglepetésemre -- megdicsért, hogy igen érdekes megközelítés.</w:t>
      </w:r>
    </w:p>
    <w:p>
      <w:pPr>
        <w:pStyle w:val="Text"/>
        <w:bidi w:val="0"/>
        <w:ind w:firstLine="720"/>
        <w:rPr/>
      </w:pPr>
      <w:r>
        <w:rPr/>
      </w:r>
    </w:p>
    <w:p>
      <w:pPr>
        <w:pStyle w:val="Dtum"/>
        <w:bidi w:val="0"/>
        <w:jc w:val="left"/>
        <w:rPr/>
      </w:pPr>
      <w:r>
        <w:rPr/>
        <w:t>1996. június 21, péntek</w:t>
      </w:r>
    </w:p>
    <w:p>
      <w:pPr>
        <w:pStyle w:val="Text"/>
        <w:bidi w:val="0"/>
        <w:ind w:firstLine="720"/>
        <w:rPr/>
      </w:pPr>
      <w:r>
        <w:rPr/>
        <w:t>Voltunk vagy hatan ma edzésen. Nem sok, de mostanában mindig kevesen járnak. Holnap lesz egy össz-egyetemi kendó csapatbajnokság Uedában, emiatt is hiányoztak sokan.</w:t>
      </w:r>
    </w:p>
    <w:p>
      <w:pPr>
        <w:pStyle w:val="Text"/>
        <w:bidi w:val="0"/>
        <w:ind w:firstLine="720"/>
        <w:rPr/>
      </w:pPr>
      <w:r>
        <w:rPr/>
        <w:t>Mivel a kendóruha kezdett már nagyon illatozni, kiöblítettem -- mire beborult, nehogy megszáradjon holnapig. Este beállított a két lány, Vanda és Ioana leveleket írni.</w:t>
      </w:r>
    </w:p>
    <w:p>
      <w:pPr>
        <w:pStyle w:val="Text"/>
        <w:bidi w:val="0"/>
        <w:ind w:firstLine="720"/>
        <w:rPr/>
      </w:pPr>
      <w:r>
        <w:rPr/>
        <w:t>Még lefekvés elôtt azonban kaptam egy faxot Koppenhágából. Dán jövendôbelim ugyanis jövô szerdán államvizsgázik, és ugyancsak be van téve tôle. Tegnap felhívtam, mert már nagyon régóta nem írt -- mire kiderült, hogy éppenséggel lennének még kérdései a japán szabadalmi ügyvédhez, akit tanítok, nagyon kellenének a válaszok a magabiztos államvizsgázáshoz. Na, ezeket a kérdéseket faxolta el, én meg tovább Yokozawa ügyvéd úrnak.</w:t>
      </w:r>
    </w:p>
    <w:p>
      <w:pPr>
        <w:pStyle w:val="Text"/>
        <w:bidi w:val="0"/>
        <w:ind w:firstLine="720"/>
        <w:rPr/>
      </w:pPr>
      <w:r>
        <w:rPr/>
      </w:r>
    </w:p>
    <w:p>
      <w:pPr>
        <w:pStyle w:val="Dtum"/>
        <w:bidi w:val="0"/>
        <w:jc w:val="left"/>
        <w:rPr/>
      </w:pPr>
      <w:r>
        <w:rPr/>
        <w:t>1996. június 22, szombat</w:t>
      </w:r>
    </w:p>
    <w:p>
      <w:pPr>
        <w:pStyle w:val="Text"/>
        <w:bidi w:val="0"/>
        <w:ind w:firstLine="720"/>
        <w:rPr/>
      </w:pPr>
      <w:r>
        <w:rPr/>
        <w:t>Hát persze, hogy hajnalban kellett gyülekeznünk (hajnali hétkor). Én eredetileg biciklivel akartam menni, de aztán lebeszéltek róla, mondván, hogy valószínûleg esni fog. Így Aragaki vitt el a kocsiján (egy nagy terepjáró). Nem is baj, hogy így történt, mert a Matsumotóból Ueda felé kivezetô út egy szelíd hatkilométeres emelkedôvel kezdôdik, (utána már istenes, de ezt a kb. 300 méternyi szintemelkedést csak úgy kb. háromnegyed óra alatt lehet megtenni), és útközben van egy fizetô alagút is, vagy két és fél kilométer hosszú, ami nem tesz jót a biciklisták egészségének.</w:t>
      </w:r>
    </w:p>
    <w:p>
      <w:pPr>
        <w:pStyle w:val="Text"/>
        <w:bidi w:val="0"/>
        <w:ind w:firstLine="720"/>
        <w:rPr/>
      </w:pPr>
      <w:r>
        <w:rPr/>
        <w:t>Én elég csúnya morning sickness-szel küzdöttem -- tegnap ugyanis a faxolgatás nagyon az éjbe nyúlt, mivel Vandáék elég késôn távoztak --, zúgott a fejem és kissé hányigerem is volt. Ilyenkor szoktam szándékosan leerôltetni valami enni- és innivalót a torkomon (ezúttal egy rizsgombócot és egy kólát), de nem segített.</w:t>
      </w:r>
    </w:p>
    <w:p>
      <w:pPr>
        <w:pStyle w:val="Text"/>
        <w:bidi w:val="0"/>
        <w:ind w:firstLine="720"/>
        <w:rPr/>
      </w:pPr>
      <w:r>
        <w:rPr/>
        <w:t>Tavaly decemberhez hasonlóan a bölcsész- és természettudós diákok összeálltak, mert külön-külön nem jött volna ki a csapat. Hét csapat küzdött összesen, a döntôbe feljutásért két csoportban körmérkôzést vívtak, ott pedig egyenes kiesést. Mi, bölcsikék még a selejtezôn szoktunk kiesni (a száltechnológiások erôsek Mishiro miatt, a közgázosok a sok kendós felvételizett miatt, meg a mezôgazdászok, mert nagyon lelkesek, csak náluk sok a lány).</w:t>
      </w:r>
    </w:p>
    <w:p>
      <w:pPr>
        <w:pStyle w:val="Text"/>
        <w:bidi w:val="0"/>
        <w:ind w:firstLine="720"/>
        <w:rPr/>
      </w:pPr>
      <w:r>
        <w:rPr/>
        <w:t>Így történt ez most is. Én ráadásul csak egyetlen egyet vívtam, mert hatan voltunk a csapatban, és a második rundban engem sorsoltak ki pihenônek (kô-papír-ollóval sorsoltuk).</w:t>
      </w:r>
    </w:p>
    <w:p>
      <w:pPr>
        <w:pStyle w:val="Text"/>
        <w:bidi w:val="0"/>
        <w:ind w:firstLine="720"/>
        <w:rPr/>
      </w:pPr>
      <w:r>
        <w:rPr/>
        <w:t>Ez az egy meccs elég érdekesre sikerült, egy olyan srác ellen vívtam, aki nem jár le a klubba, de közgázos, és meglehetôsen jól vív. Nem igazán számítottam arra, hogy nyerni fogok, de azért próbáltam lelkesen ütögetni a fejét meg a kezét -- nem hagyta a piszok. Nem hagytam viszont cserében én sem, és sokáig ô sem tudott érvényesen megütni. Sôt, egyszer, amikor nagyon a vonal mellé sodródott, egy lendületes támadással kilöktem (ez szabályos, ilyenkor ôt megintik), szegény, teljesen fel is borult. Többször már nem sikerült kilökni, pedig az akkor nekem is egy pont lett volna -- cserébe viszont csak elfáradtam, és gyôzött a papírforma. Egyszer tényleg szépen fejbevágott, a második szerintem nem volt érvényes, amit megadtak, de gondolom, már a bíróknak is elegük volt belôlünk.</w:t>
      </w:r>
    </w:p>
    <w:p>
      <w:pPr>
        <w:pStyle w:val="Text"/>
        <w:bidi w:val="0"/>
        <w:ind w:firstLine="720"/>
        <w:rPr/>
      </w:pPr>
      <w:r>
        <w:rPr/>
        <w:t>A selejtezôk után ebédeltünk, helyre kis dobozokból. Ebéd után jöttek a döntôk. A versenyt végül a száltechnológiások nyerték, elég szép küzdelemben. Döntôig jutottak a mezôgazdászok is, 1 fiú/4 lány csapattal. (Igaz, vegyes meccsen a fiúk hendikeppel vívnak, egy pont eleve a lányoké, és a mezôgazdász lányok közt szaladgál egy-két két-háromdanos.)</w:t>
      </w:r>
    </w:p>
    <w:p>
      <w:pPr>
        <w:pStyle w:val="Text"/>
        <w:bidi w:val="0"/>
        <w:ind w:firstLine="720"/>
        <w:rPr/>
      </w:pPr>
      <w:r>
        <w:rPr/>
        <w:t>Verseny után szokott még lenni úgy egy órás közös vívás -- ritka az ilyen alkalom, hogy ennyien összegyûlnek kendózni. Én is vívtam párat, örömmel állapítva meg, hogy mostanában már nehezebben ütnek meg (szó nincs arról, hogy ne én kapnék ki, de most már lassabban). Borzasztóan leizzadtunk -- így aztán a társaság elindult fürdeni, ki-ki a saját lakásába, néhányan pedig egy japán közfürdôbe.</w:t>
      </w:r>
    </w:p>
    <w:p>
      <w:pPr>
        <w:pStyle w:val="Text"/>
        <w:bidi w:val="0"/>
        <w:ind w:firstLine="720"/>
        <w:rPr/>
      </w:pPr>
      <w:r>
        <w:rPr/>
        <w:t>Korábban írtam a japán fürdôzési szokásokról, itt nem akarom megismételni. Most voltam viszont elôször fizetô fürdôházban (nem szálloda fürdôjében), és néhány dologban azért eltér. A legmeglepôbb az volt, hogy egy öreg néni volt a pénztáros mindkét (nôi és férfi) oldalra egyaránt. Engem ez mostanra már egyáltalán nem zavar, a közvécéket is szemrebbenés nélkül takarítják idôs mámik, de jól emlékszem Csukás professzor úr arcára, amikor elôször szembesült azzal a problémával, hogy pisilni kéne, miközben a háta mögött egy mámi sertepertél. Aztán iszonyú forró volt a fürdô: a hômérô tanulsága szerint 40 fokos, de biztos, hogy több volt, legalább 44-45.</w:t>
      </w:r>
    </w:p>
    <w:p>
      <w:pPr>
        <w:pStyle w:val="Text"/>
        <w:bidi w:val="0"/>
        <w:ind w:firstLine="720"/>
        <w:rPr/>
      </w:pPr>
      <w:r>
        <w:rPr/>
        <w:t>Hat órától kezdôdött a parti az uedai száltechnológia tanszék Co-op (Seikyoo) étkezdéjében. Nagyjából vendéglôi árakon a Seikyoo hajlandó partikat szervezni, szokott itt, Matsumotóban is lenni -- én nem nagyon szeretem az ilyet, mert ugyanennyi pénzért vendéglôben sokkal finomabbakat is lehet enni. Viszont olyan méretû vendéglô nem sok van, ahová a kendóklub befér, nem szólva arról, hogy egyes régebbi cselekedetei miatt például Matsumotóban a kendóklub egyszerûen feketelistás az összes fontosabb kocsmaipari ellátóhelyiségben.</w:t>
      </w:r>
    </w:p>
    <w:p>
      <w:pPr>
        <w:pStyle w:val="Text"/>
        <w:bidi w:val="0"/>
        <w:ind w:firstLine="720"/>
        <w:rPr/>
      </w:pPr>
      <w:r>
        <w:rPr/>
        <w:t xml:space="preserve">Legnagyobb döbbenetemre kaptam egy "harcos szellem" ("fighting spirit", </w:t>
      </w:r>
      <w:r>
        <w:rPr>
          <w:b w:val="false"/>
          <w:bCs w:val="false"/>
          <w:i/>
          <w:iCs w:val="false"/>
          <w:caps w:val="false"/>
          <w:smallCaps w:val="false"/>
          <w:strike w:val="false"/>
          <w:dstrike w:val="false"/>
          <w:outline w:val="false"/>
          <w:vanish w:val="false"/>
        </w:rPr>
        <w:t>kantooshoo</w:t>
      </w:r>
      <w:r>
        <w:rPr/>
        <w:t xml:space="preserve">) díjat. El nem tudom képzelni, miért adták, szerintem heccbôl, bár Yamada senpai megdicsért a vesztett meccsem végén, hogy nagyon is szépen vívtam -- de hát más is nagyon szépen vívott, sôt. (Niwa is kapott egyet.) Azért éreztem kicsit hülyén magam, mert ez a </w:t>
      </w:r>
      <w:r>
        <w:rPr>
          <w:b w:val="false"/>
          <w:bCs w:val="false"/>
          <w:i/>
          <w:iCs w:val="false"/>
          <w:caps w:val="false"/>
          <w:smallCaps w:val="false"/>
          <w:strike w:val="false"/>
          <w:dstrike w:val="false"/>
          <w:outline w:val="false"/>
          <w:vanish w:val="false"/>
        </w:rPr>
        <w:t>kantooshoo</w:t>
      </w:r>
      <w:r>
        <w:rPr/>
        <w:t xml:space="preserve"> igenis egy elég komoly díj -- sok egy-két danos diák még soha életében sehol nem kapott, én meg kopasz létemre igen. De hát nem volt mit tenni, átvettem a díjat, és ilyenkor beletömnek az emberbe egy csupornyi sört. Én ezzel különben olcsón megúsztam, a nyertes csapatnak a kupát kell kiinnia egyszer-kétszer (kb. 2,5 literes), ami azért elég durva.</w:t>
      </w:r>
    </w:p>
    <w:p>
      <w:pPr>
        <w:pStyle w:val="Text"/>
        <w:bidi w:val="0"/>
        <w:ind w:firstLine="720"/>
        <w:rPr/>
      </w:pPr>
      <w:r>
        <w:rPr/>
        <w:t xml:space="preserve">A kaja jobb volt, mint a szokásos Seikyo-menük, bár vannak visszatérô motívumok, mint például a világ leghidegebb és legrosszabb pizzája. Ugyanakkor sajnos, korábbi hitemet, mely szerint mégiscsak megjavult ez a kendóklub, megingatták, ugyanis valami gyalázatosan beszívott a banda. Különösen rosszul esett, hogy az egyetlen jelenlévô tanár (nem, nem Origuchi sensei) nemhogy vigyázott volna a társaságra, hanem még külön itatott mindenkit. Miatta kellett meginnom még két pohár sört (mindenki másnak ugyanis mondhatom, hogy menjen a rákba, lévén én az idôsebb, neki nem), meg még az elején Yamada miatt másik kettôt, szóval cselezni kellett, hogy hagyjanak már békén. Cserébe ettem egy csomó </w:t>
      </w:r>
      <w:r>
        <w:rPr>
          <w:b w:val="false"/>
          <w:bCs w:val="false"/>
          <w:i/>
          <w:iCs w:val="false"/>
          <w:caps w:val="false"/>
          <w:smallCaps w:val="false"/>
          <w:strike w:val="false"/>
          <w:dstrike w:val="false"/>
          <w:outline w:val="false"/>
          <w:vanish w:val="false"/>
        </w:rPr>
        <w:t>shuumai</w:t>
      </w:r>
      <w:r>
        <w:rPr/>
        <w:t>-t (kínai darálthúsos gombócka), és nem is lett semmi bajom, de nagyon bosszantott, hogy nem hagynak békén.</w:t>
      </w:r>
    </w:p>
    <w:p>
      <w:pPr>
        <w:pStyle w:val="Text"/>
        <w:bidi w:val="0"/>
        <w:ind w:firstLine="720"/>
        <w:rPr/>
      </w:pPr>
      <w:r>
        <w:rPr/>
        <w:t>Fájt az is, hogy pont a rangidôsek jártak élen a rücskölésben. Egy Yokoya nevû száltechnológiás például pohárköszöntô címén bejelentette, hogy ô ma inni jött ide, és inni is fog -- és ivott is, és be is rúgott, mint az állat. Nem volt kivétel Mishiro sem, aki ugyan sokkal csendesebben, de legalább olyan masszívan itta le magát addig, amíg mozogni alig bírt. Így sokkal nehezebb felnézni rá, hiába háromdanos és a legjobb. Az elsôsök különbözô frekvenciával, helyen és idôben, de gyakorlatilag mind hánytak. Tsumura megint elintézte magát úgy, hogy a nevére alig emlékezett.</w:t>
      </w:r>
    </w:p>
    <w:p>
      <w:pPr>
        <w:pStyle w:val="Text"/>
        <w:bidi w:val="0"/>
        <w:ind w:firstLine="720"/>
        <w:rPr/>
      </w:pPr>
      <w:r>
        <w:rPr/>
        <w:t>Legjobban pedig az fájt, hogy a lányok is vedeltek, cseppet sem kevésbé, mint a fiúk, hasonló végeredménnyel. Kadota (másodév, mezôgazdász) elôször sírógörcsöt kapott, aztán simán összeesett. Seki, akirôl én úgy tudtam, hogy hapsija van, sôt, ismerem is, Yui karjaiban/ölében kötött ki elterülve. A kis Kató (Katoo Tomoko, másodév, mezôgazdász), akit pedig én nagyon kedvelek, szintén tajt siker volt, végig is ment a stációkon, volt kacagás, sírógörcs, verekedés, másokhoz bújás, minden. Én úgy tudom, Aragaki a hapsija -- hát Aragaki szemlátomást elég tropán érezte magát (ô nemigen ivott, merthogy vezetni készült).</w:t>
      </w:r>
    </w:p>
    <w:p>
      <w:pPr>
        <w:pStyle w:val="Text"/>
        <w:bidi w:val="0"/>
        <w:ind w:firstLine="720"/>
        <w:rPr/>
      </w:pPr>
      <w:r>
        <w:rPr/>
        <w:t>Végül aztán nagyon lassan, de oszladozni kezdett a társaság -- elôbb-utóbb mindenki talált valakit, akinél megalhat; néhányan pedig még elmentek karaokézni. Egy Chiba nevû közgazdász (aki szintén nem jár rendszeresen, csak most a buli kedvéért eljött) meg én jártunk nagyon pórul, ugyanis Aragaki (aki elhozott bennünket) valamiért az egyik nôi vécében kötött ki a kis Katóval, és valamiért nem volt hajlandó elhagyni a helyiséget. Néhány órányi várakozás után végül az egyik szervezô száltechnológus könyörült meg rajtunk, és hazahozott Matsumotóba. Hát...</w:t>
      </w:r>
    </w:p>
    <w:p>
      <w:pPr>
        <w:pStyle w:val="Text"/>
        <w:bidi w:val="0"/>
        <w:ind w:firstLine="720"/>
        <w:rPr/>
      </w:pPr>
      <w:r>
        <w:rPr/>
      </w:r>
    </w:p>
    <w:p>
      <w:pPr>
        <w:pStyle w:val="Dtum"/>
        <w:bidi w:val="0"/>
        <w:jc w:val="left"/>
        <w:rPr/>
      </w:pPr>
      <w:r>
        <w:rPr/>
        <w:t>1996. június 23, vasárnap</w:t>
      </w:r>
    </w:p>
    <w:p>
      <w:pPr>
        <w:pStyle w:val="Text"/>
        <w:bidi w:val="0"/>
        <w:ind w:firstLine="720"/>
        <w:rPr/>
      </w:pPr>
      <w:r>
        <w:rPr/>
        <w:t>A tegnapi edzés után enyhén szólva is fáradtan, és elég késôn estem ágyba. Ezek után viszont reggel kilenckor (amikor rendes ember még csak a másik oldalára fordul) Yokozawa mama (a szabadalmi ügyvéd felesége) ébresztett, hogy a papa elküldte a választ nekem e-mailen Yumi kérdéseire és hogy lesz egy taiko-koncert a Taróék óvodájában, nincs-e kedvem megnézni. Ilyenkor persze nem lehet azt mondani, hogy nincs, tehát volt -- mire kiderült, hogy akkor fél tizenegyre náluk kell lennem, a város másik felén.</w:t>
      </w:r>
    </w:p>
    <w:p>
      <w:pPr>
        <w:pStyle w:val="Text"/>
        <w:bidi w:val="0"/>
        <w:ind w:firstLine="720"/>
        <w:rPr/>
      </w:pPr>
      <w:r>
        <w:rPr/>
        <w:t>Miután Yokozawa papának az egyetemi e-mail címemet adtam meg, érdekes játék következett: hozzá kellett valahogy férnem itthonról az egyetemi rendszerhez. Ez nem lehetetlen, ismertem is a telefonszámot, de kicsit izgultam, mert még sosem csináltam ilyet. Végül is aztán egészen fájdalommentesen sikerült leszedni a levelet, sôt, még egy kellemes meglepetés is ért: nem 1200, hanem már 9600 baudos az egyetemi belépési pont. Ezek szerint néha megérheti itthonról vacakolni.</w:t>
      </w:r>
    </w:p>
    <w:p>
      <w:pPr>
        <w:pStyle w:val="Text"/>
        <w:bidi w:val="0"/>
        <w:ind w:firstLine="720"/>
        <w:rPr/>
      </w:pPr>
      <w:r>
        <w:rPr/>
        <w:t>Az óvodához érdekesen mentünk el: én biciklivel kergettem Yokozawáék kocsiját, nem is nagyon maradtam le, viszont mire odaértünk, egy merô víz voltam. Az elôadás -- bár tényleg elsôsorban gyerekeknek szólt -- tényleg nem volt rossz. Sokmindenfélét kevertek, volt tánc, egy kis bûvészkedés, és persze jó sok dobolás. Aki még nem látott ilyet, próbálja úgy elképzelni, hogy vannak kisebb és nagyobb dobok, esetleg egy bambuszfuvola; és a dobokat, fôleg a legnagyobb taikót szinte táncolva verik, tehát a látvány is fontos. Nekem tetszik.</w:t>
      </w:r>
    </w:p>
    <w:p>
      <w:pPr>
        <w:pStyle w:val="Text"/>
        <w:bidi w:val="0"/>
        <w:ind w:firstLine="720"/>
        <w:rPr/>
      </w:pPr>
      <w:r>
        <w:rPr/>
        <w:t>Este (európai idô szerint kora délután) elfaxoltam Yuminak a válaszokat. Teljesen meglepôdött, hogy ilyen hamar sikerült, nem is számított rá.</w:t>
      </w:r>
    </w:p>
    <w:p>
      <w:pPr>
        <w:pStyle w:val="Text"/>
        <w:bidi w:val="0"/>
        <w:ind w:firstLine="720"/>
        <w:rPr/>
      </w:pPr>
      <w:r>
        <w:rPr/>
      </w:r>
    </w:p>
    <w:p>
      <w:pPr>
        <w:pStyle w:val="Dtum"/>
        <w:bidi w:val="0"/>
        <w:jc w:val="left"/>
        <w:rPr/>
      </w:pPr>
      <w:r>
        <w:rPr/>
        <w:t>1996. június 24, hétfô</w:t>
      </w:r>
    </w:p>
    <w:p>
      <w:pPr>
        <w:pStyle w:val="Text"/>
        <w:bidi w:val="0"/>
        <w:ind w:firstLine="720"/>
        <w:rPr/>
      </w:pPr>
      <w:r>
        <w:rPr/>
        <w:t>Rém fontos tevékenységgel töltöm ki mostanság a szabadidômet: a felvásárolt Cobra címû SF-képregénysorozatot olvasgatom. Elôször az volt a tervem, hogy majd jó alaposan kiszótározok minden egyes ismeretlen szót, de aztán kiderült, hogy nincs szükség rá. Az elsô két kötet viszonylag alaposabb szótározgatása után a maradékokat már relatíve egészen könnyen (és egészen gyorsan) tudom olvasni. Sokat segítenek persze a képek.</w:t>
      </w:r>
    </w:p>
    <w:p>
      <w:pPr>
        <w:pStyle w:val="Text"/>
        <w:bidi w:val="0"/>
        <w:ind w:firstLine="720"/>
        <w:rPr/>
      </w:pPr>
      <w:r>
        <w:rPr/>
      </w:r>
    </w:p>
    <w:p>
      <w:pPr>
        <w:pStyle w:val="Dtum"/>
        <w:bidi w:val="0"/>
        <w:jc w:val="left"/>
        <w:rPr/>
      </w:pPr>
      <w:r>
        <w:rPr/>
        <w:t>1996. június 25, kedd</w:t>
      </w:r>
    </w:p>
    <w:p>
      <w:pPr>
        <w:pStyle w:val="Text"/>
        <w:bidi w:val="0"/>
        <w:ind w:firstLine="720"/>
        <w:rPr/>
      </w:pPr>
      <w:r>
        <w:rPr/>
        <w:t xml:space="preserve">A mínusz elôjelû napok egyike. Megfájdult a torkom, esik egyfolytában esik az esô, tombol a </w:t>
      </w:r>
      <w:r>
        <w:rPr>
          <w:b w:val="false"/>
          <w:bCs w:val="false"/>
          <w:i/>
          <w:iCs w:val="false"/>
          <w:caps w:val="false"/>
          <w:smallCaps w:val="false"/>
          <w:strike w:val="false"/>
          <w:dstrike w:val="false"/>
          <w:outline w:val="false"/>
          <w:vanish w:val="false"/>
        </w:rPr>
        <w:t>tsuyu</w:t>
      </w:r>
      <w:r>
        <w:rPr/>
        <w:t>, az esôs évszak.</w:t>
      </w:r>
    </w:p>
    <w:p>
      <w:pPr>
        <w:pStyle w:val="Text"/>
        <w:bidi w:val="0"/>
        <w:ind w:firstLine="720"/>
        <w:rPr/>
      </w:pPr>
      <w:r>
        <w:rPr/>
        <w:t>Este felhívott az egyik kínai mesterandusz, hogy hazavágta a számítógépét, nem nézném-e meg. Az illetô gép egy özönvíz elôtti Epson masina, még az NEC 98-as sorozatának megfelelô darab. Amennyire sikerült kivennem a szavaiból, egy floppy helyett sikerült megformáznia az egész merevlemezét -- ha ez tényleg így van, nem sokmindent tudok majd csinálni.</w:t>
      </w:r>
    </w:p>
    <w:p>
      <w:pPr>
        <w:pStyle w:val="Text"/>
        <w:bidi w:val="0"/>
        <w:ind w:firstLine="720"/>
        <w:rPr/>
      </w:pPr>
      <w:r>
        <w:rPr/>
      </w:r>
    </w:p>
    <w:p>
      <w:pPr>
        <w:pStyle w:val="Dtum"/>
        <w:bidi w:val="0"/>
        <w:jc w:val="left"/>
        <w:rPr/>
      </w:pPr>
      <w:r>
        <w:rPr/>
        <w:t>1996. június 26, szerda</w:t>
      </w:r>
    </w:p>
    <w:p>
      <w:pPr>
        <w:pStyle w:val="Text"/>
        <w:bidi w:val="0"/>
        <w:ind w:firstLine="720"/>
        <w:rPr/>
      </w:pPr>
      <w:r>
        <w:rPr/>
        <w:t>Reggel tehát becipeltük az egyetemre Lin-san számítógépét, összeraktuk, és elég szomorúan kellett megállapítanom, hogy tényleg nem sok mindent tudok kezdeni vele -- ezek a régi gépek nem indulnak el a legújabb fajta DOS-szal, a régit meg véletlenül se mentette le sehová Lin-san. Végül is Ikeda sensei, akitôl a gép eredetileg származik, sietett segítségünkre, megígérve, hogy elhozza másnap az otthoni backup-lemezeket.</w:t>
      </w:r>
    </w:p>
    <w:p>
      <w:pPr>
        <w:pStyle w:val="Text"/>
        <w:bidi w:val="0"/>
        <w:ind w:firstLine="720"/>
        <w:rPr/>
      </w:pPr>
      <w:r>
        <w:rPr/>
        <w:t>Yumi átment az államvizsgáján. Épp ideje volt. Már két hónapja alig ír.</w:t>
      </w:r>
    </w:p>
    <w:p>
      <w:pPr>
        <w:pStyle w:val="Text"/>
        <w:bidi w:val="0"/>
        <w:ind w:firstLine="720"/>
        <w:rPr/>
      </w:pPr>
      <w:r>
        <w:rPr/>
      </w:r>
    </w:p>
    <w:p>
      <w:pPr>
        <w:pStyle w:val="Dtum"/>
        <w:bidi w:val="0"/>
        <w:jc w:val="left"/>
        <w:rPr/>
      </w:pPr>
      <w:r>
        <w:rPr/>
        <w:t>1996. június 27, csütörtök</w:t>
      </w:r>
    </w:p>
    <w:p>
      <w:pPr>
        <w:pStyle w:val="Text"/>
        <w:bidi w:val="0"/>
        <w:ind w:firstLine="720"/>
        <w:rPr/>
      </w:pPr>
      <w:r>
        <w:rPr/>
        <w:t>Ma több csodát is láttam. Mindegyiket Lin-san számítógépével kapcsolatban.</w:t>
      </w:r>
    </w:p>
    <w:p>
      <w:pPr>
        <w:pStyle w:val="Text"/>
        <w:bidi w:val="0"/>
        <w:ind w:firstLine="720"/>
        <w:rPr/>
      </w:pPr>
      <w:r>
        <w:rPr/>
        <w:t>Hiában próbáltam meggyôzni a gépet arról, hogy induljon el egy rendszerlemezzel, nem volt hajlandó (tegnap még mûködött a floppy drive, aztán már nem). Így aztán szétszedtem, hogy akkor a másik drive-ot nevezzük ki A:-nak (közben több bölcsész rosszul lett, amikor meglátta, hogy számítógépet hámozok). Igen ám, csakhogy abba a drive-ba meg nem lehetett berakni lemezt, valamiért szorult, és csak félig ment be. Tüzetesebb vizsgálat után sikerült kiszedni belôle egy kártyanaptárt és Ikeda sensei hitelkártyáját (amit állítólag annak idején hiába keresett).</w:t>
      </w:r>
    </w:p>
    <w:p>
      <w:pPr>
        <w:pStyle w:val="Text"/>
        <w:bidi w:val="0"/>
        <w:ind w:firstLine="720"/>
        <w:rPr/>
      </w:pPr>
      <w:r>
        <w:rPr/>
        <w:t>A kettes számú csoda pedig az volt, hogy szétszerelés után teljesen véletlenszerûen hol hajlandó volt elindulni a gép, hol nem. Félóra után derült ki, hogy egy új processzorkártyát szereltek bele, és az érintkezési hibás. Némi kipeckelés árán sikerült stabil mûködésre bírni. Ezzel együtt, egész idáig olyan érzésem volt, hogy ez a gép már olyan vén, hogy ha valamit megigazít benne az ember, három másik rész esik darabokra benne.</w:t>
      </w:r>
    </w:p>
    <w:p>
      <w:pPr>
        <w:pStyle w:val="Text"/>
        <w:bidi w:val="0"/>
        <w:ind w:firstLine="720"/>
        <w:rPr/>
      </w:pPr>
      <w:r>
        <w:rPr/>
        <w:t>Végül is elég sok kínlódás után, de sikerült újra mûködésre bírni a gépet. Ehhez képest Lin-san már csak hazavinni felejtette el, márpedig most két hétig nem lesz, mert tolmácsol valakinek. Páran elég idegesek lettek (borzasztó sok helyet foglaltunk el a szerelés ideje alatt), de aztán behánytuk az egész hóbelevancot az egyik sarokba.</w:t>
      </w:r>
    </w:p>
    <w:p>
      <w:pPr>
        <w:pStyle w:val="Text"/>
        <w:bidi w:val="0"/>
        <w:ind w:firstLine="720"/>
        <w:rPr/>
      </w:pPr>
      <w:r>
        <w:rPr/>
        <w:t xml:space="preserve">Délután Sawaki sensei a szokásos beszélgetés helyett felvitt Vandát és engem az egyik környékbeli hegyre. Láttunk igazi marhafarmot, meg fentrôl a várost, de kicsit elromlott az idô, ezért hegyet már nem másztunk. Kiderült az is (merthogy odamentünk), hogy Matsumotóban van </w:t>
      </w:r>
      <w:r>
        <w:rPr>
          <w:b w:val="false"/>
          <w:bCs w:val="false"/>
          <w:i/>
          <w:iCs w:val="false"/>
          <w:caps w:val="false"/>
          <w:smallCaps w:val="false"/>
          <w:strike w:val="false"/>
          <w:dstrike w:val="false"/>
          <w:outline w:val="false"/>
          <w:vanish w:val="false"/>
        </w:rPr>
        <w:t>kofun</w:t>
      </w:r>
      <w:r>
        <w:rPr/>
        <w:t>, régi nagy sírdomb, úgy a 4-6. század környékérôl (az itteni a 4. század végérôl való). Ezt is megmásztuk, és innen tényleg csodálatos kilátás nyílt a városra. Nem is tûnt fel, hogy az egyetem ennyire fent van a domboldalon. Én bolond, nem hoztam fényképezôgépet. Majd legközelebb.</w:t>
      </w:r>
    </w:p>
    <w:p>
      <w:pPr>
        <w:pStyle w:val="Text"/>
        <w:bidi w:val="0"/>
        <w:ind w:firstLine="720"/>
        <w:rPr/>
      </w:pPr>
      <w:r>
        <w:rPr/>
      </w:r>
    </w:p>
    <w:p>
      <w:pPr>
        <w:pStyle w:val="Dtum"/>
        <w:bidi w:val="0"/>
        <w:jc w:val="left"/>
        <w:rPr/>
      </w:pPr>
      <w:r>
        <w:rPr/>
        <w:t>1996. június 28, péntek</w:t>
      </w:r>
    </w:p>
    <w:p>
      <w:pPr>
        <w:pStyle w:val="Text"/>
        <w:bidi w:val="0"/>
        <w:ind w:firstLine="720"/>
        <w:rPr/>
      </w:pPr>
      <w:r>
        <w:rPr/>
        <w:t>Nem írtam részletesen, de egy ideje elég sok idôt töltök az egyetemen egy számítógép elôtt, amirôl lehet Internetezni. Végre sikerült elolvasni egy csomó mindent, ami otthonról reménytelen lett volna, vagy azért, mert sok kép van benne, vagy azért, mert magyarországi gépeken lévô anyag, és azokat kicsit körülményes egy szál telefonon keresztül elérni. (Nem lehetetlen, sôt, de az internetes nagytávolságú összeköttetések halála, ha sok csomag sérül -- köztem és Magyarország közt pedig legalább két mûholdon keresztülmennek a csomagok, és van vagy két-három másodperces késleltetés, szóval minden egyes alkalommal, amikor sérülten jön egy csomag (márpedig telefonnál ez gyakran elôfordul), vagy tíz másodperc, mire egymásra talál a két gép.)</w:t>
      </w:r>
    </w:p>
    <w:p>
      <w:pPr>
        <w:pStyle w:val="Text"/>
        <w:bidi w:val="0"/>
        <w:ind w:firstLine="720"/>
        <w:rPr/>
      </w:pPr>
      <w:r>
        <w:rPr/>
        <w:t>Nézegettem például a soc.culture.magyart, meg elolvastam a HIX (Hollósi Information Exchange, egy Hollósi József nevû ember által kitalált és fenntartott levelezési listák) érdekesebb fórumait úgy egy hónapra visszamenôleg, és bár olvastam néhány jó viccet, nagyon nem tetszett az egész. Elképesztô, hogy hány ember dumál bele olyan dolgokba (és hogy milyen stílusban), amihez nem ért.</w:t>
      </w:r>
    </w:p>
    <w:p>
      <w:pPr>
        <w:pStyle w:val="Text"/>
        <w:bidi w:val="0"/>
        <w:ind w:firstLine="720"/>
        <w:rPr/>
      </w:pPr>
      <w:r>
        <w:rPr/>
        <w:t xml:space="preserve">Egy példa, bár elenyészô fontosságú, de jellemzô. Valaki feltette a kérdést a </w:t>
      </w:r>
      <w:r>
        <w:rPr>
          <w:b w:val="false"/>
          <w:bCs w:val="false"/>
          <w:i/>
          <w:iCs w:val="false"/>
          <w:caps w:val="false"/>
          <w:smallCaps w:val="false"/>
          <w:strike w:val="false"/>
          <w:dstrike w:val="false"/>
          <w:outline w:val="false"/>
          <w:vanish w:val="false"/>
        </w:rPr>
        <w:t>soc.culture.magyar-</w:t>
      </w:r>
      <w:r>
        <w:rPr/>
        <w:t>on, hogy mi az a "mesüge", mert mostanában olyan sokat látja. (A kérdést egyébként teljesen kulturált hangnemben tette fel). Válasz jött rá vagy tizenhárom, ebbôl egy azt hiszem, a Websterbôl ollózta ki a választ (ami ugye, nem egészen válasz egy magyar nyelvû kérdésre), és ez volt az egyetlen korrekt, pontos válasz, mely szerint jiddis eredetû szó, és olyasmit jelent, hogy "bugyuta, lökött". Volt még kettô, amelyik minden indoklás nélkül leírta a választ, de hogy honnan származik, azt már nem; a maradék levélírók pedig különbözô szinten (egész alpárian is) a kérdést feltevôt hülyézték le, hogy ilyen szó nincs is. Márpedig van, és ezzel csak saját magukról állították ki a szegénységi bizonyítványt.</w:t>
      </w:r>
    </w:p>
    <w:p>
      <w:pPr>
        <w:pStyle w:val="Text"/>
        <w:bidi w:val="0"/>
        <w:ind w:firstLine="720"/>
        <w:rPr/>
      </w:pPr>
      <w:r>
        <w:rPr/>
        <w:t>Azt hiszem, mégiscsak leszokom a HIX olvasásáról. Eddig háromszor próbáltam meg (kétszer még korábban, Magyarországról), és háromszor fordult ki a számból.</w:t>
      </w:r>
    </w:p>
    <w:p>
      <w:pPr>
        <w:pStyle w:val="Text"/>
        <w:bidi w:val="0"/>
        <w:ind w:firstLine="720"/>
        <w:rPr/>
      </w:pPr>
      <w:r>
        <w:rPr/>
        <w:t>Ikeda sensei óráján újra elôadást kell tartani, ezúttal csoportokra oszolva, a már korábbi témákról. Én Goozu-sannal és a tajvani Shu-sannal kerültem egy csoportba, és most felmérést kell készítenünk arról, hogy mennyire ismernek az emberek bizonyos kanjikat (a Meiji-korban kitalált, az MKS-mértékegységek -- kilogramm, centiméter, stb. -- leírására használt kanjikat). Kiosztottam vagy ötven kérdôívet a kendósok közt, hogy interjúvolják meg a csoporttársaikat.</w:t>
      </w:r>
    </w:p>
    <w:p>
      <w:pPr>
        <w:pStyle w:val="Text"/>
        <w:bidi w:val="0"/>
        <w:ind w:firstLine="720"/>
        <w:rPr/>
      </w:pPr>
      <w:r>
        <w:rPr/>
      </w:r>
    </w:p>
    <w:p>
      <w:pPr>
        <w:pStyle w:val="Dtum"/>
        <w:bidi w:val="0"/>
        <w:jc w:val="left"/>
        <w:rPr/>
      </w:pPr>
      <w:r>
        <w:rPr/>
        <w:t>1996. június 29, szombat</w:t>
      </w:r>
    </w:p>
    <w:p>
      <w:pPr>
        <w:pStyle w:val="Text"/>
        <w:bidi w:val="0"/>
        <w:ind w:firstLine="720"/>
        <w:rPr/>
      </w:pPr>
      <w:r>
        <w:rPr/>
        <w:t>Még mindig a torokgyulladást próbálom kifeküdni. Javul, de nem nagyon. Egész nap Cobrát olvastam. Már nincs is sok hátra a tizenkét kötetbôl.</w:t>
      </w:r>
    </w:p>
    <w:p>
      <w:pPr>
        <w:pStyle w:val="Text"/>
        <w:bidi w:val="0"/>
        <w:ind w:firstLine="720"/>
        <w:rPr/>
      </w:pPr>
      <w:r>
        <w:rPr/>
      </w:r>
    </w:p>
    <w:p>
      <w:pPr>
        <w:pStyle w:val="Dtum"/>
        <w:bidi w:val="0"/>
        <w:jc w:val="left"/>
        <w:rPr/>
      </w:pPr>
      <w:r>
        <w:rPr/>
        <w:t>1996. június 30, vasárnap</w:t>
      </w:r>
    </w:p>
    <w:p>
      <w:pPr>
        <w:pStyle w:val="Text"/>
        <w:bidi w:val="0"/>
        <w:ind w:firstLine="720"/>
        <w:rPr/>
      </w:pPr>
      <w:r>
        <w:rPr/>
        <w:t>Cobra, levelek, e-mail, ebéd, Cobra, levelek, napló, Cobra.</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