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tum"/>
        <w:bidi w:val="0"/>
        <w:jc w:val="left"/>
        <w:rPr/>
      </w:pPr>
      <w:r>
        <w:rPr/>
        <w:t>1995. augusztus 1, kedd</w:t>
      </w:r>
    </w:p>
    <w:p>
      <w:pPr>
        <w:pStyle w:val="Text"/>
        <w:bidi w:val="0"/>
        <w:ind w:firstLine="720"/>
        <w:rPr/>
      </w:pPr>
      <w:r>
        <w:rPr/>
        <w:t>Reggel béfejeztem a fordítást (kicsit nagy volt az adag). A jobb fülem lassan kezd gyógyulni, de a másik sehogysem az igazi. Raktam ebbe is vazelines cipôfûzôt, de nem javul, hanem romlik.</w:t>
      </w:r>
    </w:p>
    <w:p>
      <w:pPr>
        <w:pStyle w:val="Text"/>
        <w:bidi w:val="0"/>
        <w:ind w:firstLine="720"/>
        <w:rPr/>
      </w:pPr>
      <w:r>
        <w:rPr/>
        <w:t>Délután hivatalosak voltunk a helyi UNIFEM (ez a UNICEF-nek valami albûnszövetkezete, nem egyesült fémek, hanem egyesült nôstények) önnemzô gyûlésére. Ezek itt unatkozó háziasszonyok, annyiban különbözve a szokásos unatkozó háziasszonyoktól, hogy apuci sokkal gazdagabb.</w:t>
      </w:r>
    </w:p>
    <w:p>
      <w:pPr>
        <w:pStyle w:val="Text"/>
        <w:bidi w:val="0"/>
        <w:ind w:firstLine="720"/>
        <w:rPr/>
      </w:pPr>
      <w:r>
        <w:rPr/>
        <w:t>Elôtte, hogy összekössük a kellemetlent a hasznossal, akkor már bementünk az egyetemre aláírni. (Bebizonyítani, hogy itt vagyunk Japánban e hónapban is, és hogy megérdemeljük az e havi ösztöndíjat.) Kicsit el is késtünk visszafelé.</w:t>
      </w:r>
    </w:p>
    <w:p>
      <w:pPr>
        <w:pStyle w:val="Text"/>
        <w:bidi w:val="0"/>
        <w:ind w:firstLine="720"/>
        <w:rPr/>
      </w:pPr>
      <w:r>
        <w:rPr/>
        <w:t>Mármost az rendben, hogy meg kellett néznünk egy videót Kambodzsáról, hogy hogyan szenvednek ott a nôk, de lesz még tavasz, lesz még lágy kenyér, mindezt kambodzsairól japánra szinkronizálva; az is rendben, hogy utána valami elfuserált társasjátékkal kellett szórakoznunk, de az nem, hogy ezért 1000 yent legomboltak rólunk. Jó, az igaz, hogy a Landmark Tower 13. emeletén voltunk, meg hogy az, aki eddig kibírta, utána kapott szendvicset, meg inni, meg dinnyét, meg narancsot meg banánt, meg utána a tûzijátékot a Landmark Towerbôl nézhettük, és tényleg nagyon szép volt. De akkor is. Különben ha bárki azt hinné, hogy a külföldi diákok mentek oda bezabálni az ingyen szendvicsbôl, hát téved; igaz, jót ettünk, de a háziasszonyok úgy pakoltak a kis tányérjukra egy-két köbméter dinnyét, hogy öröm volt nézni. (Mint említettem volt, a dinnye itt patikaáru.)</w:t>
      </w:r>
    </w:p>
    <w:p>
      <w:pPr>
        <w:pStyle w:val="Text"/>
        <w:bidi w:val="0"/>
        <w:ind w:firstLine="720"/>
        <w:rPr/>
      </w:pPr>
      <w:r>
        <w:rPr/>
        <w:t>Tó Kó tényleg vett egy nagy marha állólámpa-szerû ventilátort, 8000 yenért, azaz tehát 5000-ért. Egymaga szerelte össze, igaz, egy óra alatt. Nem akartam hinni a fájós fülemnek, amikor sérelmezte, hogy ennyi pénzért nincs hozzá távirányító. Mi? Ventilátorhoz?</w:t>
      </w:r>
    </w:p>
    <w:p>
      <w:pPr>
        <w:pStyle w:val="Text"/>
        <w:bidi w:val="0"/>
        <w:ind w:firstLine="720"/>
        <w:rPr/>
      </w:pPr>
      <w:r>
        <w:rPr/>
        <w:t>Éjszaka szinte kibírhatatlanul megfájdult a bal fülem. Majd egy óra hosszat próbáltam hôsködni, aztán kicseréltem a cipôfûzôt, telenyomtam Chlorociddal a fülem, bevágtam egy Algopyrint (ja kérem, van itt minden, amióta a hazamenô magyarok -- adott esetben a Rita -- bennem felejtette a patikáját), egy félóra hosszat felváltva morzsoltam rózsafüzért és válogatott szidalmakat, aztán valahogy elaludtam.</w:t>
      </w:r>
    </w:p>
    <w:p>
      <w:pPr>
        <w:pStyle w:val="Text"/>
        <w:bidi w:val="0"/>
        <w:ind w:firstLine="720"/>
        <w:rPr/>
      </w:pPr>
      <w:r>
        <w:rPr/>
      </w:r>
    </w:p>
    <w:p>
      <w:pPr>
        <w:pStyle w:val="Dtum"/>
        <w:bidi w:val="0"/>
        <w:jc w:val="left"/>
        <w:rPr/>
      </w:pPr>
      <w:r>
        <w:rPr/>
        <w:t>1995. augusztus 2, szerda</w:t>
      </w:r>
    </w:p>
    <w:p>
      <w:pPr>
        <w:pStyle w:val="Text"/>
        <w:bidi w:val="0"/>
        <w:ind w:firstLine="720"/>
        <w:rPr/>
      </w:pPr>
      <w:r>
        <w:rPr/>
        <w:t>A bal fülem meghökkentô mértékben nem fáj. Ezexerint a Chlorocid helyes adagolása a "mértéktelenül", de nem orrba-szájba, hanem fülbe.</w:t>
      </w:r>
    </w:p>
    <w:p>
      <w:pPr>
        <w:pStyle w:val="Text"/>
        <w:bidi w:val="0"/>
        <w:ind w:firstLine="720"/>
        <w:rPr/>
      </w:pPr>
      <w:r>
        <w:rPr/>
        <w:t xml:space="preserve">Elmentünk vásárolni a Yokohama állomás mellett levô Daiei nagyáruházba. (Ez az itteni Centrum: mindenütt van, nagy, és olcsó.) Én szandált kerestem a </w:t>
      </w:r>
      <w:r>
        <w:rPr>
          <w:b w:val="false"/>
          <w:bCs w:val="false"/>
          <w:i/>
          <w:iCs w:val="false"/>
          <w:caps w:val="false"/>
          <w:smallCaps w:val="false"/>
          <w:strike w:val="false"/>
          <w:dstrike w:val="false"/>
          <w:outline w:val="false"/>
          <w:vanish w:val="false"/>
        </w:rPr>
        <w:t>jinbei-</w:t>
      </w:r>
      <w:r>
        <w:rPr/>
        <w:t>mhez, mert a surranó nemigen passzol hozzá, Tó Kó yukatát, Attila meg csak úgy jött velünk. Mostanában nem egészen normális, de nem teljesen tudom, hogy a meleg, vagy a nôk hiánya ment az agyára. Például nem hozott magával pénzt.</w:t>
      </w:r>
    </w:p>
    <w:p>
      <w:pPr>
        <w:pStyle w:val="Text"/>
        <w:bidi w:val="0"/>
        <w:ind w:firstLine="720"/>
        <w:rPr/>
      </w:pPr>
      <w:r>
        <w:rPr/>
        <w:t xml:space="preserve">Aztán egy kicsit nézegettünk még CD-ket, meg a kedvenc hanxerboltomat, ahol a Korg </w:t>
      </w:r>
      <w:r>
        <w:rPr>
          <w:b w:val="false"/>
          <w:bCs w:val="false"/>
          <w:i/>
          <w:iCs w:val="false"/>
          <w:caps w:val="false"/>
          <w:smallCaps w:val="false"/>
          <w:strike w:val="false"/>
          <w:dstrike w:val="false"/>
          <w:outline w:val="false"/>
          <w:vanish w:val="false"/>
        </w:rPr>
        <w:t>i4s</w:t>
      </w:r>
      <w:r>
        <w:rPr/>
        <w:t xml:space="preserve"> nevû szintijét piszkáltam egy darabig, majd -- már csak ketten Attilával -- elmentünk megvenni a videokamerát, amit kinéztem. Sokat töprengtem, mit kéne venni, de végül is az egyik legolcsóbb JVC VHS-C kamera mellett döntöttem, leginkább abból a megfontolásból, hogy ha ennél drágábbat veszek, otthon nem fogják tudni lejátszani. A videóhoz vettem még egy tartalékakkumulátort; így aztán amellett, hogy kaptam egy táskát meg két szatyor törlôpapírt, még annyi pontot is, hogy tizenöt darab harmincperces kazettát ingyen meg tudtam venni belôle.</w:t>
      </w:r>
    </w:p>
    <w:p>
      <w:pPr>
        <w:pStyle w:val="Text"/>
        <w:bidi w:val="0"/>
        <w:ind w:firstLine="720"/>
        <w:rPr/>
      </w:pPr>
      <w:r>
        <w:rPr/>
        <w:t>Este tehát videóztam -- csak japán nyelvû leírást kaptam hozzá --, és döbbenten vettem észre, hogy ezzel a kamerával még a hülye is tud felvételeket készíteni. Kipróbáltam a harmadára lassított szalagsebesség-módot, és kiderült, hogy szinte nincs is különbség a felvétel minôségében, csak most azt nem tudom, hogy lassan is ilyen jó képet csinál, vagy gyorsan is ugyanolyan vacakot. A lenti tévén mindenesetre kipróbáltuk, Emót megörökítettem, amint vakarja, majd meg kellett ígérnem, hogy le fogom törölni.</w:t>
      </w:r>
    </w:p>
    <w:p>
      <w:pPr>
        <w:pStyle w:val="Text"/>
        <w:bidi w:val="0"/>
        <w:ind w:firstLine="720"/>
        <w:rPr/>
      </w:pPr>
      <w:r>
        <w:rPr/>
      </w:r>
    </w:p>
    <w:p>
      <w:pPr>
        <w:pStyle w:val="Dtum"/>
        <w:bidi w:val="0"/>
        <w:jc w:val="left"/>
        <w:rPr/>
      </w:pPr>
      <w:r>
        <w:rPr/>
        <w:t>1995. augusztus 3, csütörtök</w:t>
      </w:r>
    </w:p>
    <w:p>
      <w:pPr>
        <w:pStyle w:val="Text"/>
        <w:bidi w:val="0"/>
        <w:ind w:firstLine="720"/>
        <w:rPr/>
      </w:pPr>
      <w:r>
        <w:rPr/>
        <w:t xml:space="preserve">Az egyetemi </w:t>
      </w:r>
      <w:r>
        <w:rPr>
          <w:b w:val="false"/>
          <w:bCs w:val="false"/>
          <w:i/>
          <w:iCs w:val="false"/>
          <w:caps w:val="false"/>
          <w:smallCaps w:val="false"/>
          <w:strike w:val="false"/>
          <w:dstrike w:val="false"/>
          <w:outline w:val="false"/>
          <w:vanish w:val="false"/>
        </w:rPr>
        <w:t>ryuugakusei</w:t>
      </w:r>
      <w:r>
        <w:rPr/>
        <w:t>-központ irodájából az egyik néni, név szerint bizonyos Eguchi, meghívott bennünket húst sütni. Végül is három helyett öten erôltettük rá magunkat, a két magyar, a két bolgár, és az elmaradhatatlan Jo Kain professzor.</w:t>
      </w:r>
    </w:p>
    <w:p>
      <w:pPr>
        <w:pStyle w:val="Text"/>
        <w:bidi w:val="0"/>
        <w:ind w:firstLine="720"/>
        <w:rPr/>
      </w:pPr>
      <w:r>
        <w:rPr/>
        <w:t>Egy általunk eddig még ismeretlen állomáson találkoztunk vele, egy másik nénivel, aki korábban ugyanott dolgozott (és ismerte az elôttünk lévô, Sass Pál nevû magyart), meg a férjével, meg a gyerekeikkel.</w:t>
      </w:r>
    </w:p>
    <w:p>
      <w:pPr>
        <w:pStyle w:val="Text"/>
        <w:bidi w:val="0"/>
        <w:ind w:firstLine="720"/>
        <w:rPr/>
      </w:pPr>
      <w:r>
        <w:rPr/>
        <w:t>Kiderült, hogy errôl az állomásról lehet megközelíteni egy sofôr nélküli vonattal a hakkeijimai vízi paradicsomot. Ez nem egy növény, hanem egy vízi állatkert és egy vidámpark ötvözete, és a lényege, hogy nagyon sokat kell fizetni. Mi viszont most nem vidámparkba, hanem tábortûzni mentünk.</w:t>
      </w:r>
    </w:p>
    <w:p>
      <w:pPr>
        <w:pStyle w:val="Text"/>
        <w:bidi w:val="0"/>
        <w:ind w:firstLine="720"/>
        <w:rPr/>
      </w:pPr>
      <w:r>
        <w:rPr/>
        <w:t>Nekem már akkor kezdett gyanús lenni a dolog, amikor pénzért vettünk tûzifát, de aztán amikor kiderült, hogy a megelôzô gyönyörû látképet magunk mögött hagyva, valami gyárteleppel szemközt fekvô parton a harminc, egymástól tíz méternyire lévô, kibetonozott, elkészített tûzhelyen fogunk a vadonban sütni, kicsit elhervadtam. Végül is azért sütöttünk, meg finom is volt, meg pukkadásig is laktunk.</w:t>
      </w:r>
    </w:p>
    <w:p>
      <w:pPr>
        <w:pStyle w:val="Text"/>
        <w:bidi w:val="0"/>
        <w:ind w:firstLine="720"/>
        <w:rPr/>
      </w:pPr>
      <w:r>
        <w:rPr/>
        <w:t>Volt egy félelmetes élményem. A másik néni a 16 éves lányát, Rjókót hozta magával, és én hülye, beszélgetni próbáltam vele. Gondoltam, megkérdezem, Rjóko-csan mit szeret csinálni. Hát úgy, izé, semmit. De mégis, szeret zenét hallgatni? Hát úgy, izé, nem nagyon. Hát sportolni? Hát úgy, izé, azt sem. De mégis, olvasni, moziba járni, gyököt vonni, vagy tudomisén? Hát úgy, izé, nem különösebben. Nem folytatom; nem sikerült rábizonyítani semmit sem, hogy volna hozzá kedve. Na most, ez itt a jövendô generáció, aki el fogja tartani apukát meg anyukát.</w:t>
      </w:r>
    </w:p>
    <w:p>
      <w:pPr>
        <w:pStyle w:val="Text"/>
        <w:bidi w:val="0"/>
        <w:ind w:firstLine="720"/>
        <w:rPr/>
      </w:pPr>
      <w:r>
        <w:rPr/>
        <w:t xml:space="preserve">Aztán még elmentünk Eguchiékhoz, ott megfürödtünk (Emo nem, pedig nem ártott volna), mi összesen körülbelül annyi ideig, mind Jo Kain professzor egyedül. Én </w:t>
      </w:r>
      <w:r>
        <w:rPr>
          <w:b w:val="false"/>
          <w:bCs w:val="false"/>
          <w:i/>
          <w:iCs w:val="false"/>
          <w:caps w:val="false"/>
          <w:smallCaps w:val="false"/>
          <w:strike w:val="false"/>
          <w:dstrike w:val="false"/>
          <w:outline w:val="false"/>
          <w:vanish w:val="false"/>
        </w:rPr>
        <w:t>jinbei</w:t>
      </w:r>
      <w:r>
        <w:rPr/>
        <w:t>-be öltöztem át, meglehetôsen népszerû is lettem tôle.</w:t>
      </w:r>
    </w:p>
    <w:p>
      <w:pPr>
        <w:pStyle w:val="Text"/>
        <w:bidi w:val="0"/>
        <w:ind w:firstLine="720"/>
        <w:rPr/>
      </w:pPr>
      <w:r>
        <w:rPr/>
        <w:t xml:space="preserve">Hazafelé a vonaton egy kicsit meg is bámultak, különösen, miután felszállt három gyerekgyilkos képû, latin-amerikainak tûnô egyén, és én hangosan elkezdtem szitkozódni, hogy </w:t>
      </w:r>
      <w:r>
        <w:rPr>
          <w:b w:val="false"/>
          <w:bCs w:val="false"/>
          <w:i/>
          <w:iCs w:val="false"/>
          <w:caps w:val="false"/>
          <w:smallCaps w:val="false"/>
          <w:strike w:val="false"/>
          <w:dstrike w:val="false"/>
          <w:outline w:val="false"/>
          <w:vanish w:val="false"/>
        </w:rPr>
        <w:t>gaijin</w:t>
      </w:r>
      <w:r>
        <w:rPr/>
        <w:t xml:space="preserve">. A szemközt ülô pár kicsit meg is mosolygott, mire én kissé férfiasan felmordultam, hogy márpedig én nem vagyok külföldi. (Nyelvológusoknak és érdeklôdôknek: aki könyvbôl tanult japánul, az valószínûleg itt a </w:t>
      </w:r>
      <w:r>
        <w:rPr>
          <w:b w:val="false"/>
          <w:bCs w:val="false"/>
          <w:i/>
          <w:iCs w:val="false"/>
          <w:caps w:val="false"/>
          <w:smallCaps w:val="false"/>
          <w:strike w:val="false"/>
          <w:dstrike w:val="false"/>
          <w:outline w:val="false"/>
          <w:vanish w:val="false"/>
        </w:rPr>
        <w:t>Watashi wa gaijin ja nai yo</w:t>
      </w:r>
      <w:r>
        <w:rPr/>
        <w:t xml:space="preserve"> mondatot mondaná, ahol ugye nem az udvarias </w:t>
      </w:r>
      <w:r>
        <w:rPr>
          <w:b w:val="false"/>
          <w:bCs w:val="false"/>
          <w:i/>
          <w:iCs w:val="false"/>
          <w:caps w:val="false"/>
          <w:smallCaps w:val="false"/>
          <w:strike w:val="false"/>
          <w:dstrike w:val="false"/>
          <w:outline w:val="false"/>
          <w:vanish w:val="false"/>
        </w:rPr>
        <w:t>dewa arimasen</w:t>
      </w:r>
      <w:r>
        <w:rPr/>
        <w:t xml:space="preserve">-t, hanem az egyenes és közvetlen </w:t>
      </w:r>
      <w:r>
        <w:rPr>
          <w:b w:val="false"/>
          <w:bCs w:val="false"/>
          <w:i/>
          <w:iCs w:val="false"/>
          <w:caps w:val="false"/>
          <w:smallCaps w:val="false"/>
          <w:strike w:val="false"/>
          <w:dstrike w:val="false"/>
          <w:outline w:val="false"/>
          <w:vanish w:val="false"/>
        </w:rPr>
        <w:t>ja nai</w:t>
      </w:r>
      <w:r>
        <w:rPr/>
        <w:t xml:space="preserve">-t használta, és amiben a </w:t>
      </w:r>
      <w:r>
        <w:rPr>
          <w:b w:val="false"/>
          <w:bCs w:val="false"/>
          <w:i/>
          <w:iCs w:val="false"/>
          <w:caps w:val="false"/>
          <w:smallCaps w:val="false"/>
          <w:strike w:val="false"/>
          <w:dstrike w:val="false"/>
          <w:outline w:val="false"/>
          <w:vanish w:val="false"/>
        </w:rPr>
        <w:t>yo</w:t>
      </w:r>
      <w:r>
        <w:rPr/>
        <w:t xml:space="preserve"> mondatpartikuláról azt tanulta, hogy ez ám nyomatékot ad a mondatnak. Nyomatékot, a frászt. Még a Vadadi Zsolt, aki pedig három évet húzott le itt, ô is beleesett ebbe a hibába. Japánul nyersen ez úgy hangzik, hogy </w:t>
      </w:r>
      <w:r>
        <w:rPr>
          <w:b w:val="false"/>
          <w:bCs w:val="false"/>
          <w:i/>
          <w:iCs w:val="false"/>
          <w:caps w:val="false"/>
          <w:smallCaps w:val="false"/>
          <w:strike w:val="false"/>
          <w:dstrike w:val="false"/>
          <w:outline w:val="false"/>
          <w:vanish w:val="false"/>
        </w:rPr>
        <w:t>Ore sa, gaijin ja nai zo</w:t>
      </w:r>
      <w:r>
        <w:rPr/>
        <w:t xml:space="preserve">, az egész körülbelül azzal a hangsúllyal elôadva, ahogy a Tornagatya-szama beszélt a Sógunban. Na, </w:t>
      </w:r>
      <w:r>
        <w:rPr>
          <w:b w:val="false"/>
          <w:bCs w:val="false"/>
          <w:i/>
          <w:iCs w:val="false"/>
          <w:caps w:val="false"/>
          <w:smallCaps w:val="false"/>
          <w:strike w:val="false"/>
          <w:dstrike w:val="false"/>
          <w:outline w:val="false"/>
          <w:vanish w:val="false"/>
        </w:rPr>
        <w:t>ez</w:t>
      </w:r>
      <w:r>
        <w:rPr/>
        <w:t xml:space="preserve"> maszkulin.)</w:t>
      </w:r>
    </w:p>
    <w:p>
      <w:pPr>
        <w:pStyle w:val="Text"/>
        <w:bidi w:val="0"/>
        <w:ind w:firstLine="720"/>
        <w:rPr/>
      </w:pPr>
      <w:r>
        <w:rPr/>
        <w:t>Este telefon jött Abe mestertôl, akit múlt héten végre sikerült elôször felhívni. Mondtam neki, hogy nekem kezd sûrûsödni a programom, és szeretnék minél elôbb menni, hogy még találkozni tudjak a Vadadi Zsolttal meg a Bárány Tibivel (magyar kendósok, itt edzôtáboroznak), és ki tudjuk cserélni a nekem és az általam küldött pakkokat. Jó, akkor holnap este -- mondta ô. És azt is megemlítette, hogy esetleg ad nekem kölcsön kendófelszerelést.</w:t>
      </w:r>
    </w:p>
    <w:p>
      <w:pPr>
        <w:pStyle w:val="Text"/>
        <w:bidi w:val="0"/>
        <w:ind w:firstLine="720"/>
        <w:rPr/>
      </w:pPr>
      <w:r>
        <w:rPr/>
      </w:r>
    </w:p>
    <w:p>
      <w:pPr>
        <w:pStyle w:val="Dtum"/>
        <w:bidi w:val="0"/>
        <w:jc w:val="left"/>
        <w:rPr/>
      </w:pPr>
      <w:r>
        <w:rPr/>
        <w:t>1995. augusztus 4, péntek</w:t>
      </w:r>
    </w:p>
    <w:p>
      <w:pPr>
        <w:pStyle w:val="Text"/>
        <w:bidi w:val="0"/>
        <w:ind w:firstLine="720"/>
        <w:rPr/>
      </w:pPr>
      <w:r>
        <w:rPr/>
        <w:t>Kicsit késôn keltem, mert elôzô nap ötig beszélgettem Itó-szannal. Itó-szan japán, a teljes neve Itó Asza, tehát lány, mûvészettörténet-szakos, és itt lakik, hat szobával arrébb. És tényleg csak beszélgettünk; gyerek még, csak 21 éves, az meg itt nem kor, legalábbis, ha valaki vidéki. És tényleg gyerek: elkezdtem heccelni, és kiderült, hogy nem ismeri azt a japán szót, hogy "csikló" (</w:t>
      </w:r>
      <w:r>
        <w:rPr>
          <w:b w:val="false"/>
          <w:bCs w:val="false"/>
          <w:i/>
          <w:iCs w:val="false"/>
          <w:caps w:val="false"/>
          <w:smallCaps w:val="false"/>
          <w:strike w:val="false"/>
          <w:dstrike w:val="false"/>
          <w:outline w:val="false"/>
          <w:vanish w:val="false"/>
        </w:rPr>
        <w:t>inkaku</w:t>
      </w:r>
      <w:r>
        <w:rPr/>
        <w:t>, ha valakinek ez hiányzik a boldogságához), nemcsak, hogy a szót nem, de azt sem, hogy mit jelent. Aztán mûvészettörténetrôl beszélgettünk. Mindenesetre van egy új elméletem, hogy miért házasodnak késôn a japánok.</w:t>
      </w:r>
    </w:p>
    <w:p>
      <w:pPr>
        <w:pStyle w:val="Text"/>
        <w:bidi w:val="0"/>
        <w:ind w:firstLine="720"/>
        <w:rPr/>
      </w:pPr>
      <w:r>
        <w:rPr/>
        <w:t>"Olvasóink kérték"-rovatunkban ezúttal receptekrôl esik szó. Többen a szememre hánytak, hogy én itt egyre-másra emlegetem a finomabbnál finomabbnak tûnô ételeket, de az istennek nem írom le, hogy hogy készülnek.</w:t>
      </w:r>
    </w:p>
    <w:p>
      <w:pPr>
        <w:pStyle w:val="Text"/>
        <w:bidi w:val="0"/>
        <w:ind w:firstLine="720"/>
        <w:rPr/>
      </w:pPr>
      <w:r>
        <w:rPr/>
        <w:t xml:space="preserve">Hát ez leginkább azzal magyarázható, hogy bizonyos különbség mutatkozik az alkatrészek beszerzésének bonyolultságában itt és otthon. Itt például tófut úgy lehet enni, hogy az ember bemegy az elsô boltba, amibe eszébe jut, vesz tófut (rendszerint nyolc-húszfélébôl lehet választani), kibontja, és megeszi. Az egész úgy 50-100 yen, itt nem pénz. Otthon vadássza a tófut egy hónapig (a nagyobb Meinlekben néha szokott lenni), utána szívszakadva kiadja rá a közel kétszáz forintot, és nem hiszi el, hogy "ez mán meg milyen rossz". Hasonló módon, </w:t>
      </w:r>
      <w:r>
        <w:rPr>
          <w:b w:val="false"/>
          <w:bCs w:val="false"/>
          <w:i/>
          <w:iCs w:val="false"/>
          <w:caps w:val="false"/>
          <w:smallCaps w:val="false"/>
          <w:strike w:val="false"/>
          <w:dstrike w:val="false"/>
          <w:outline w:val="false"/>
          <w:vanish w:val="false"/>
        </w:rPr>
        <w:t>somen</w:t>
      </w:r>
      <w:r>
        <w:rPr/>
        <w:t>-t itt úgy vásárol az ember nyáron, hogy bemegy a szupermarkecbe, és ráesik fél tonna. Otthon picit nehezebb beszerezni, bár nem lehetetlen, a Klauzál utcában a sóher, akarom mondani a kóser hentes mellett nem sokkal van egy koreai ember által vezetett keleti ételek boltja. (Ezt én tavaly szeptemberben, a Sawaki proftól, Matsumotóban, Japánban tudtam meg.)</w:t>
      </w:r>
    </w:p>
    <w:p>
      <w:pPr>
        <w:pStyle w:val="Text"/>
        <w:bidi w:val="0"/>
        <w:ind w:firstLine="720"/>
        <w:rPr/>
      </w:pPr>
      <w:r>
        <w:rPr/>
        <w:t xml:space="preserve">Na szóval, az alábbi receptek két részre lesznek tehát bontva. Az elsô, hogy hogyan készítem én itt, a második, hogy hogyan lehet összebarkácsolni otthon. Keleti élelmiszereket egyébként leginkább a fenti, Klauzál utcai boltban lehet emberi áron beszerezni, bár a rizs eszement drága. (Mint itt.) Legalábbis szójaszószt, </w:t>
      </w:r>
      <w:r>
        <w:rPr>
          <w:b w:val="false"/>
          <w:bCs w:val="false"/>
          <w:i/>
          <w:iCs w:val="false"/>
          <w:caps w:val="false"/>
          <w:smallCaps w:val="false"/>
          <w:strike w:val="false"/>
          <w:dstrike w:val="false"/>
          <w:outline w:val="false"/>
          <w:vanish w:val="false"/>
        </w:rPr>
        <w:t>somen</w:t>
      </w:r>
      <w:r>
        <w:rPr/>
        <w:t xml:space="preserve">-t (ez egyfajta tészta), </w:t>
      </w:r>
      <w:r>
        <w:rPr>
          <w:b w:val="false"/>
          <w:bCs w:val="false"/>
          <w:i/>
          <w:iCs w:val="false"/>
          <w:caps w:val="false"/>
          <w:smallCaps w:val="false"/>
          <w:strike w:val="false"/>
          <w:dstrike w:val="false"/>
          <w:outline w:val="false"/>
          <w:vanish w:val="false"/>
        </w:rPr>
        <w:t>harusamé</w:t>
      </w:r>
      <w:r>
        <w:rPr/>
        <w:t xml:space="preserve">-t (ez csak úgy néz ki, mint az üvegtészta, valójában egy bizonyos fajta növény), ragadós rizst, meg instant </w:t>
      </w:r>
      <w:r>
        <w:rPr>
          <w:b w:val="false"/>
          <w:bCs w:val="false"/>
          <w:i/>
          <w:iCs w:val="false"/>
          <w:caps w:val="false"/>
          <w:smallCaps w:val="false"/>
          <w:strike w:val="false"/>
          <w:dstrike w:val="false"/>
          <w:outline w:val="false"/>
          <w:vanish w:val="false"/>
        </w:rPr>
        <w:t>ramen</w:t>
      </w:r>
      <w:r>
        <w:rPr/>
        <w:t xml:space="preserve">-t. Ha valami végképp beszerezhetetlen, mint például az </w:t>
      </w:r>
      <w:r>
        <w:rPr>
          <w:b w:val="false"/>
          <w:bCs w:val="false"/>
          <w:i/>
          <w:iCs w:val="false"/>
          <w:caps w:val="false"/>
          <w:smallCaps w:val="false"/>
          <w:strike w:val="false"/>
          <w:dstrike w:val="false"/>
          <w:outline w:val="false"/>
          <w:vanish w:val="false"/>
        </w:rPr>
        <w:t>okonomiyaki</w:t>
      </w:r>
      <w:r>
        <w:rPr/>
        <w:t xml:space="preserve">-szósz, az Bécsben megvásárolható, sajnos, kétszer drágábban, mint itt, Japánban. Van a bécsi Operától nem messze (kifelé) lévô piactér mellett egy </w:t>
      </w:r>
      <w:r>
        <w:rPr>
          <w:b w:val="false"/>
          <w:bCs w:val="false"/>
          <w:i/>
          <w:iCs w:val="false"/>
          <w:caps w:val="false"/>
          <w:smallCaps w:val="false"/>
          <w:strike w:val="false"/>
          <w:dstrike w:val="false"/>
          <w:outline w:val="false"/>
          <w:vanish w:val="false"/>
        </w:rPr>
        <w:t>Nippon-ya</w:t>
      </w:r>
      <w:r>
        <w:rPr/>
        <w:t xml:space="preserve"> nevû bolt, ott. Na, akkor kezdjük.</w:t>
      </w:r>
    </w:p>
    <w:p>
      <w:pPr>
        <w:pStyle w:val="Text"/>
        <w:bidi w:val="0"/>
        <w:ind w:firstLine="720"/>
        <w:rPr/>
      </w:pPr>
      <w:r>
        <w:rPr>
          <w:b w:val="false"/>
          <w:bCs w:val="false"/>
          <w:i/>
          <w:iCs w:val="false"/>
          <w:caps w:val="false"/>
          <w:smallCaps w:val="false"/>
          <w:strike w:val="false"/>
          <w:dstrike w:val="false"/>
          <w:outline w:val="false"/>
          <w:vanish w:val="false"/>
        </w:rPr>
        <w:t>Yakisoba.</w:t>
      </w:r>
      <w:r>
        <w:rPr/>
        <w:t xml:space="preserve"> Itt az ember bemegy a boltba, és vesz egy csomag Maruchan instant yakisobát, ami három zacskó tészta, meg három zacskó por. Aztán fog valami húst (nem kötelezô, lehet virsli, szalonna, apróra vágott csirkemell, satöbbi), és a </w:t>
      </w:r>
      <w:r>
        <w:rPr>
          <w:b w:val="false"/>
          <w:bCs w:val="false"/>
          <w:i/>
          <w:iCs w:val="false"/>
          <w:caps w:val="false"/>
          <w:smallCaps w:val="false"/>
          <w:strike w:val="false"/>
          <w:dstrike w:val="false"/>
          <w:outline w:val="false"/>
          <w:vanish w:val="false"/>
        </w:rPr>
        <w:t>hot plate</w:t>
      </w:r>
      <w:r>
        <w:rPr/>
        <w:t>-jén sütögeti egy darabig, majd melléönti a zöldségeket is, elsôsorban sok káposztát, de lehet répát, hagymát is, ha van friss, akkor szójacsírát is; sôt, itt eretneknek néztek vele, de egy kis uborkát is lehet, ehetô. Aztán hozzárakja az ember a tésztát, ráönti a port, kevergeti egy darabig, oszt annyi. Itt hagyományosan szoktak aláönteni a végén egy kis vizet (vagy szakét), szerintem rettenetes lesz tôle.</w:t>
      </w:r>
    </w:p>
    <w:p>
      <w:pPr>
        <w:pStyle w:val="Text"/>
        <w:bidi w:val="0"/>
        <w:ind w:firstLine="720"/>
        <w:rPr/>
      </w:pPr>
      <w:r>
        <w:rPr/>
        <w:t xml:space="preserve">Otthon úgy lehet megkísérelni, hogy az ember megfôz két-három zacskó </w:t>
      </w:r>
      <w:r>
        <w:rPr>
          <w:b w:val="false"/>
          <w:bCs w:val="false"/>
          <w:i/>
          <w:iCs w:val="false"/>
          <w:caps w:val="false"/>
          <w:smallCaps w:val="false"/>
          <w:strike w:val="false"/>
          <w:dstrike w:val="false"/>
          <w:outline w:val="false"/>
          <w:vanish w:val="false"/>
        </w:rPr>
        <w:t>ramen-</w:t>
      </w:r>
      <w:r>
        <w:rPr/>
        <w:t>t, a tésztát, de a ramenhez adott port félreteszi. Aztán a többit úgy csinálja, mint fent, por helyett a ramenhez adott port használva, majd a végén szójaszósszal, Worchestershire-szósszal és/vagy okonomiyaki-szósszal még egy kicsit nyakonönti.</w:t>
      </w:r>
    </w:p>
    <w:p>
      <w:pPr>
        <w:pStyle w:val="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ext"/>
        <w:bidi w:val="0"/>
        <w:ind w:firstLine="720"/>
        <w:rPr/>
      </w:pPr>
      <w:r>
        <w:rPr>
          <w:b w:val="false"/>
          <w:bCs w:val="false"/>
          <w:i/>
          <w:iCs w:val="false"/>
          <w:caps w:val="false"/>
          <w:smallCaps w:val="false"/>
          <w:strike w:val="false"/>
          <w:dstrike w:val="false"/>
          <w:outline w:val="false"/>
          <w:vanish w:val="false"/>
        </w:rPr>
        <w:t>Okonomi-yaki.</w:t>
      </w:r>
      <w:r>
        <w:rPr/>
        <w:t xml:space="preserve"> Itt van elôre elkészített, gyári okonomi-yaki por, egy zacskóhoz pont egy rizsfôzôs pohár (1,8 deci) vizet kell önteni, és két nagy, vagy három kicsi okonomi-yaki lesz belôle.</w:t>
      </w:r>
    </w:p>
    <w:p>
      <w:pPr>
        <w:pStyle w:val="Text"/>
        <w:bidi w:val="0"/>
        <w:ind w:firstLine="720"/>
        <w:rPr/>
      </w:pPr>
      <w:r>
        <w:rPr/>
        <w:t>Okonomi-yakit kétféleképp lehet csinálni. Az egyik, a bonyolultabb, és annyival azért nem finomabb, a hirosimai stílus. Ilyenkor nem keveri az ember össze az alkatrészeket, elôször egy kis palacsintatésztát önt csak a tepsibe, aztán rárétegzi az apróra vágott káposztát, húst, üt rá egy tojást, majd még egy kis palacsintatészta, nagyon nem is kell megforgatni, és kész is van. Egyszerûen hangzik, de ezt a fajtát nagyon el lehet szúrni, én nemrég ettem egyet a hiratsukai Tanabata-ünnepen, förtelmes volt.</w:t>
      </w:r>
    </w:p>
    <w:p>
      <w:pPr>
        <w:pStyle w:val="Text"/>
        <w:bidi w:val="0"/>
        <w:ind w:firstLine="720"/>
        <w:rPr/>
      </w:pPr>
      <w:r>
        <w:rPr/>
        <w:t>A másik, amit én is csinálok, az ószakai stílus, amikor a palacsintatésztát, a káposztát, a húst (bármi lehet, szalonna, csirke, garnélarák, stb., kicsit meg kell sütni elôre, mert magától a palacsintatésztában aztán már nem nagyon fog megsülni), a tojást és esetleg egy picit sajtot is zutty, egybekeverünk, és mint a palacsintát, mind a két oldalát megsütjük. Ez így könnyû, és -- hacsak nem csinálja az ember nagyon vastagra, és nyers lesz a közepe -- majdnem elronthatatlan. A sajttal vigyázni kell, finom lesz tôle, de borzasztó könnyen odaég, még teflonon is.</w:t>
      </w:r>
    </w:p>
    <w:p>
      <w:pPr>
        <w:pStyle w:val="Text"/>
        <w:bidi w:val="0"/>
        <w:ind w:firstLine="720"/>
        <w:rPr/>
      </w:pPr>
      <w:r>
        <w:rPr/>
        <w:t xml:space="preserve">Amit viszont itt tanultam, az, hogy egyáltalán nemcsak szószt kell rárakni. Tesznek rá finomra darált norit (bár ezt az általam ismert magyarok közül nagyon kevesen szeretik), meg </w:t>
      </w:r>
      <w:r>
        <w:rPr>
          <w:b w:val="false"/>
          <w:bCs w:val="false"/>
          <w:i/>
          <w:iCs w:val="false"/>
          <w:caps w:val="false"/>
          <w:smallCaps w:val="false"/>
          <w:strike w:val="false"/>
          <w:dstrike w:val="false"/>
          <w:outline w:val="false"/>
          <w:vanish w:val="false"/>
        </w:rPr>
        <w:t>katsuobushi</w:t>
      </w:r>
      <w:r>
        <w:rPr/>
        <w:t>-t. Ez utóbbi kôkeményre szárított bonito halból reszelt forgácsok, hajdanában otthon gyártották, manapság kis zacskókban árulják. Nagyon rá lehet kapni, mert finom, de elég drága, és inkább fûszerként használják. (Gyönyörû, ahogy a forgácsok megolvadva táncolnak a forró okonomi-yakin.) Majd pedig a legvégén, nemcsak okonomiyaki-szószt öntenek rá, hanem általában majonézt is. (Az itteni majonéz azért valahogy egy picit finomabb, mint az otthoni tubusos...)</w:t>
      </w:r>
    </w:p>
    <w:p>
      <w:pPr>
        <w:pStyle w:val="Text"/>
        <w:bidi w:val="0"/>
        <w:ind w:firstLine="720"/>
        <w:rPr/>
      </w:pPr>
      <w:r>
        <w:rPr/>
        <w:t>Nagy bûvészség nincsen benne; sajnos, a megfelelô szósz Bécsnél közelebbrôl beszerezhetetlen, és ott is méregdrága. Majonézzel pótolható, de csak majonézzel nem annyira finom. A palacsintatésztát a palacsintánál szokásosnál sûrûbbre kell keverni.</w:t>
      </w:r>
    </w:p>
    <w:p>
      <w:pPr>
        <w:pStyle w:val="Text"/>
        <w:bidi w:val="0"/>
        <w:ind w:firstLine="720"/>
        <w:rPr/>
      </w:pPr>
      <w:r>
        <w:rPr/>
      </w:r>
    </w:p>
    <w:p>
      <w:pPr>
        <w:pStyle w:val="Text"/>
        <w:bidi w:val="0"/>
        <w:ind w:firstLine="720"/>
        <w:rPr/>
      </w:pPr>
      <w:r>
        <w:rPr>
          <w:b w:val="false"/>
          <w:bCs w:val="false"/>
          <w:i/>
          <w:iCs w:val="false"/>
          <w:caps w:val="false"/>
          <w:smallCaps w:val="false"/>
          <w:strike w:val="false"/>
          <w:dstrike w:val="false"/>
          <w:outline w:val="false"/>
          <w:vanish w:val="false"/>
        </w:rPr>
        <w:t>O-nigiri.</w:t>
      </w:r>
      <w:r>
        <w:rPr/>
        <w:t xml:space="preserve"> Sokat én sem tudok róla, mert egyedül még sosem csináltam. Ez egyszerûen </w:t>
      </w:r>
      <w:r>
        <w:rPr>
          <w:b w:val="false"/>
          <w:bCs w:val="false"/>
          <w:i/>
          <w:iCs w:val="false"/>
          <w:caps w:val="false"/>
          <w:smallCaps w:val="false"/>
          <w:strike w:val="false"/>
          <w:dstrike w:val="false"/>
          <w:outline w:val="false"/>
          <w:vanish w:val="false"/>
        </w:rPr>
        <w:t>nori</w:t>
      </w:r>
      <w:r>
        <w:rPr/>
        <w:t xml:space="preserve">-ba (szárított hínárba) tekert, valami vacakkal megtöltött rizsgombóc. Sawaki prof. véleménye szerint a mai, gyári készítésû norinak már nincs is íze, ô nem is szereti, olyan, mint a sötétzöld papír -- hát, van némi igaza. O-nigiribôl millió fajta van, és én következetes tudatossággal kidobtam azt a cikket, amiben le voltak írva. Arra emléxem, hogy a katsuobushival kitömött o-nigiri </w:t>
      </w:r>
      <w:r>
        <w:rPr>
          <w:b w:val="false"/>
          <w:bCs w:val="false"/>
          <w:i/>
          <w:iCs w:val="false"/>
          <w:caps w:val="false"/>
          <w:smallCaps w:val="false"/>
          <w:strike w:val="false"/>
          <w:dstrike w:val="false"/>
          <w:outline w:val="false"/>
          <w:vanish w:val="false"/>
        </w:rPr>
        <w:t>okaka</w:t>
      </w:r>
      <w:r>
        <w:rPr/>
        <w:t xml:space="preserve"> névre hallgat, ez meglepôen ehetô; én ki nem állhatom az </w:t>
      </w:r>
      <w:r>
        <w:rPr>
          <w:b w:val="false"/>
          <w:bCs w:val="false"/>
          <w:i/>
          <w:iCs w:val="false"/>
          <w:caps w:val="false"/>
          <w:smallCaps w:val="false"/>
          <w:strike w:val="false"/>
          <w:dstrike w:val="false"/>
          <w:outline w:val="false"/>
          <w:vanish w:val="false"/>
        </w:rPr>
        <w:t>umeboshi</w:t>
      </w:r>
      <w:r>
        <w:rPr/>
        <w:t>-sat (ecetes szilva), de a valami hallal/hússal/ikrával töltöttek megint csak finomak. Sajtot is lehet beletenni. Itt 100-300 yen körül lehet vásárolni megfelelô háromszög alakú formát hozzá, de kézzel gyúrni sem szégyen. Titka nincs, csak kettô: az egyik, hogy lehetôleg mennél japánosabban elkészített rizst használjon az ember hozzá (otthon tán a Szarvasi B, és lehetôleg rizsfôzôben elkészítve), illetve, hogy mossa ki a formát vízzel, mert különben menthetetlenül beleragad a rizs. A norit szárazon kell tartani, ha megvizesedik, szerintem sokkal rosszabb. Itt így is árulják, dupla celofánba csomagolva az o-nigirit.</w:t>
      </w:r>
    </w:p>
    <w:p>
      <w:pPr>
        <w:pStyle w:val="Text"/>
        <w:bidi w:val="0"/>
        <w:ind w:firstLine="720"/>
        <w:rPr/>
      </w:pPr>
      <w:r>
        <w:rPr/>
      </w:r>
    </w:p>
    <w:p>
      <w:pPr>
        <w:pStyle w:val="Text"/>
        <w:bidi w:val="0"/>
        <w:ind w:firstLine="720"/>
        <w:rPr/>
      </w:pPr>
      <w:r>
        <w:rPr>
          <w:b w:val="false"/>
          <w:bCs w:val="false"/>
          <w:i/>
          <w:iCs w:val="false"/>
          <w:caps w:val="false"/>
          <w:smallCaps w:val="false"/>
          <w:strike w:val="false"/>
          <w:dstrike w:val="false"/>
          <w:outline w:val="false"/>
          <w:vanish w:val="false"/>
        </w:rPr>
        <w:t>Ramen</w:t>
      </w:r>
      <w:r>
        <w:rPr/>
        <w:t>. Ezt mindenki tud fôzni, fel kell forralni a vizet, belerakni a zacskó port, amit adtak hozzá, és három perc alatt készre fôzni a tésztát. Ennyi. Annyi újat tanultam itt, hogy szinte bármit bele lehet fôzni, hínárt, moszatot éppúgy, mint kukoricát, virslit, hagymát vagy éppen sonkát. Ja, és hogy nem kell meginni az összes levét, mert míg a tészta finom, addig a nagyon sós lé tényleg káros lehet az egészségre.</w:t>
      </w:r>
    </w:p>
    <w:p>
      <w:pPr>
        <w:pStyle w:val="Text"/>
        <w:bidi w:val="0"/>
        <w:ind w:firstLine="720"/>
        <w:rPr/>
      </w:pPr>
      <w:r>
        <w:rPr/>
      </w:r>
    </w:p>
    <w:p>
      <w:pPr>
        <w:pStyle w:val="Text"/>
        <w:bidi w:val="0"/>
        <w:ind w:firstLine="720"/>
        <w:rPr/>
      </w:pPr>
      <w:r>
        <w:rPr>
          <w:b w:val="false"/>
          <w:bCs w:val="false"/>
          <w:i/>
          <w:iCs w:val="false"/>
          <w:caps w:val="false"/>
          <w:smallCaps w:val="false"/>
          <w:strike w:val="false"/>
          <w:dstrike w:val="false"/>
          <w:outline w:val="false"/>
          <w:vanish w:val="false"/>
        </w:rPr>
        <w:t xml:space="preserve">Currys rizs. </w:t>
      </w:r>
      <w:r>
        <w:rPr/>
        <w:t>Ez itt úgy megy, hogy az ember elôször is vesz curry-kockát. Aztán krumplit, hagymát, répát, meg mindenfélét pucol, apróra vág és megfôzi. Illik még egy pár darab húst is rakni bele, de lehet kukoricát, borsót, akármit, ami finom. Majd amikor megfôtt, a forró vízbe beledobja a curry-kockát, és az egészbôl currys mártás lesz, amit a -- már korábban elôállított -- fôtt rizsre kell önteni. Itt édestôl kezdve nagyon csípôsig mindenféle curry-kocka van, én ettem már almával és joghurttal ízesítettet is, de fahéjasat is. Finom.</w:t>
      </w:r>
    </w:p>
    <w:p>
      <w:pPr>
        <w:pStyle w:val="Text"/>
        <w:bidi w:val="0"/>
        <w:ind w:firstLine="720"/>
        <w:rPr/>
      </w:pPr>
      <w:r>
        <w:rPr/>
        <w:t>Otthon nincs ilyen kocka, rögtönözni lehet: a már megfôtt zöldségekkel teli vízbe az ember óvatosan elkezd lisztet töltögetni, módjával, mert megdagad ám. Meg közben curry-t is öntöget hozzá, de ésszel, mert hamar nagyon csíp. Ezt addig ismétli, amíg a lisztes mártás/rántás (mittudomén, hogy hívják, a lényeg, hogy mûködik) rottyan egy párat, és jó sûrû lesz (de még folyik), és jó íze is van. Sót sem árt beletenni egy picit, de valamiért pirospaprika nem kell. Lehet viszont minden más ôrültséggel kísérletezni, a fentiekben látható módon akár joghurttal is. A liszt legalább részben átverés, de némi gyakorlás után az eredetihez kísértetiesen hasonló étket lehet elôállítani.</w:t>
      </w:r>
    </w:p>
    <w:p>
      <w:pPr>
        <w:pStyle w:val="Text"/>
        <w:bidi w:val="0"/>
        <w:ind w:firstLine="720"/>
        <w:rPr/>
      </w:pPr>
      <w:r>
        <w:rPr/>
      </w:r>
    </w:p>
    <w:p>
      <w:pPr>
        <w:pStyle w:val="Text"/>
        <w:bidi w:val="0"/>
        <w:ind w:firstLine="720"/>
        <w:rPr/>
      </w:pPr>
      <w:r>
        <w:rPr/>
        <w:t>Visszatérve a krónikához, délután sikerült az elpilledt Janó családot rábeszélni arra, hogy menjünk el a 80 yenes strandra, ami remek ötletnek bizonyult. A strandon ugyan egymillióan voltak, de legalább pancsoltunk, meg napoztunk, meg kicsit felfrissültünk.</w:t>
      </w:r>
    </w:p>
    <w:p>
      <w:pPr>
        <w:pStyle w:val="Text"/>
        <w:bidi w:val="0"/>
        <w:ind w:firstLine="720"/>
        <w:rPr/>
      </w:pPr>
      <w:r>
        <w:rPr/>
        <w:t>Úgy volt, hogy 7 órakor találkozom Zsolttal és Tibivel a tokiói Ikebukuro állomáson. Mérnöki pontosságú tervezésem ellenére 4 percet késtem, mert belekerültem a Yamanote-vasútvonal (a legforgalmasabb és legtömöttebb vasútvonal egész Japánban) esti csúcsforgalmába. Ugye, írtam már egy párszor, hogy már semmi sem igaz a tévhitekbôl, hogy a japánokat úthengerrel gyömöszölik a vonatokba. Hát passzírozóember már tényleg nincs, de azért a Yamanote-vonalon elôfordul, hogy a vonatok névleges kapacitásuk 250 százaléka felett szállítanak utasokat. Na, egy ilyenbe sikerült belecsöppennem. A legrosszabb az, hogy ilyenkor a vonatok sokkal többet állnak az állomásokon, mert iszonyú sok ember száll ki és be.</w:t>
      </w:r>
    </w:p>
    <w:p>
      <w:pPr>
        <w:pStyle w:val="Text"/>
        <w:bidi w:val="0"/>
        <w:ind w:firstLine="720"/>
        <w:rPr/>
      </w:pPr>
      <w:r>
        <w:rPr/>
        <w:t>Sehol nem láttam a két magyart, és kezdtem egy picit aggódni; aztán úgy tíz perc múlva befutottak, és háromnegyed órával meg vagy tíz megállóval késôbb meg is érkeztünk Abe mesterékhez.</w:t>
      </w:r>
    </w:p>
    <w:p>
      <w:pPr>
        <w:pStyle w:val="Text"/>
        <w:bidi w:val="0"/>
        <w:ind w:firstLine="720"/>
        <w:rPr/>
      </w:pPr>
      <w:r>
        <w:rPr/>
        <w:t>Rém jópofa, igazi japános ház az Abe-kláné: nagyon pici alapterületû, de padlásostul van vagy négy emelet. Valaha kendó-felszereléseket árult a család -- a felirat most is kint van a házon --, de vagy tíz éve abbahagyták, a papa most mozgássérülteket tanít. Nagyot vacsoráztunk, igazi japánosat; Zsolt meg én szemrebbenés nélkül, jóízûen ettük, Tibinek meggyûlt a baja egy nagyobb méretû kagylóval.</w:t>
      </w:r>
    </w:p>
    <w:p>
      <w:pPr>
        <w:pStyle w:val="Text"/>
        <w:bidi w:val="0"/>
        <w:ind w:firstLine="720"/>
        <w:rPr/>
      </w:pPr>
      <w:r>
        <w:rPr/>
        <w:t xml:space="preserve">Meghatározatlan idôre kaptam kölcsön kendófelszerelést. Nagyon használt persze, meg jó büdös, meg lyukas a kesztyû is és kopott a páncél, de mégiscsak kendófelszerelés (az új egy vagyonba kerülne), a sisak pont jó méret (otthon nagy volt), a </w:t>
      </w:r>
      <w:r>
        <w:rPr>
          <w:b w:val="false"/>
          <w:bCs w:val="false"/>
          <w:i/>
          <w:iCs w:val="false"/>
          <w:caps w:val="false"/>
          <w:smallCaps w:val="false"/>
          <w:strike w:val="false"/>
          <w:dstrike w:val="false"/>
          <w:outline w:val="false"/>
          <w:vanish w:val="false"/>
        </w:rPr>
        <w:t xml:space="preserve">shinai </w:t>
      </w:r>
      <w:r>
        <w:rPr/>
        <w:t xml:space="preserve">(bambuszkard) szinte vadonatúj, a </w:t>
      </w:r>
      <w:r>
        <w:rPr>
          <w:b w:val="false"/>
          <w:bCs w:val="false"/>
          <w:i/>
          <w:iCs w:val="false"/>
          <w:caps w:val="false"/>
          <w:smallCaps w:val="false"/>
          <w:strike w:val="false"/>
          <w:dstrike w:val="false"/>
          <w:outline w:val="false"/>
          <w:vanish w:val="false"/>
        </w:rPr>
        <w:t>hakama</w:t>
      </w:r>
      <w:r>
        <w:rPr/>
        <w:t xml:space="preserve"> (japán nadrágszoknya férfiaknak) meg a </w:t>
      </w:r>
      <w:r>
        <w:rPr>
          <w:b w:val="false"/>
          <w:bCs w:val="false"/>
          <w:i/>
          <w:iCs w:val="false"/>
          <w:caps w:val="false"/>
          <w:smallCaps w:val="false"/>
          <w:strike w:val="false"/>
          <w:dstrike w:val="false"/>
          <w:outline w:val="false"/>
          <w:vanish w:val="false"/>
        </w:rPr>
        <w:t>gi</w:t>
      </w:r>
      <w:r>
        <w:rPr/>
        <w:t xml:space="preserve"> ugyan foszlik szét, de maga Abe mester használta, így nyilván szárnyakat fog adni. Röpködtem körbe-körbe az örömtôl.</w:t>
      </w:r>
    </w:p>
    <w:p>
      <w:pPr>
        <w:pStyle w:val="Text"/>
        <w:bidi w:val="0"/>
        <w:ind w:firstLine="720"/>
        <w:rPr/>
      </w:pPr>
      <w:r>
        <w:rPr/>
      </w:r>
    </w:p>
    <w:p>
      <w:pPr>
        <w:pStyle w:val="Dtum"/>
        <w:bidi w:val="0"/>
        <w:jc w:val="left"/>
        <w:rPr/>
      </w:pPr>
      <w:r>
        <w:rPr/>
        <w:t>1995. augusztus 5, szombat</w:t>
      </w:r>
    </w:p>
    <w:p>
      <w:pPr>
        <w:pStyle w:val="Text"/>
        <w:bidi w:val="0"/>
        <w:ind w:firstLine="720"/>
        <w:rPr/>
      </w:pPr>
      <w:r>
        <w:rPr/>
        <w:t xml:space="preserve">Mindenki korán mexökött, a magyarok is hét körül indultak valahová; így szokásommal ellentétben én is felkeltem hét körül, és szépen hazavonatoztam. Kiválóan mûködött a </w:t>
      </w:r>
      <w:r>
        <w:rPr>
          <w:b w:val="false"/>
          <w:bCs w:val="false"/>
          <w:i/>
          <w:iCs w:val="false"/>
          <w:caps w:val="false"/>
          <w:smallCaps w:val="false"/>
          <w:strike w:val="false"/>
          <w:dstrike w:val="false"/>
          <w:outline w:val="false"/>
          <w:vanish w:val="false"/>
        </w:rPr>
        <w:t>kaisuken</w:t>
      </w:r>
      <w:r>
        <w:rPr/>
        <w:t>-es trükk, amit már korábban leírtam: beszálltam a legolcsóbb jeggyel (ami nem 120, hanem 180 yen volt, hogy a csoda vinné el, mert nem volt elég közel állomás), és Yokohamánál kiszálltam a jó elôre beszerzett Kannai-Yokohama jeggyel. Így tényleg olcsó utazni. Korábban azt hittem, csak utazásra havi húszezer yen fog elmenni; tízezer fölé viszont eddig még soha nem ment, igaz, olyan nagyon sokat nem is utaztam.</w:t>
      </w:r>
    </w:p>
    <w:p>
      <w:pPr>
        <w:pStyle w:val="Text"/>
        <w:bidi w:val="0"/>
        <w:ind w:firstLine="720"/>
        <w:rPr/>
      </w:pPr>
      <w:r>
        <w:rPr/>
        <w:t>Abe mester Saitamában lakik; így hazafelé pont arra vonatra szálltam át (Keihin-Tóhoku-vonal), amellyel tavaly annyit utaztam Urawából. Nosztalgiáztam vagy négy megállót, aztán beájultam a vonaton, és Yokohama elôtt kettôvel ébredtem.</w:t>
      </w:r>
    </w:p>
    <w:p>
      <w:pPr>
        <w:pStyle w:val="Text"/>
        <w:bidi w:val="0"/>
        <w:ind w:firstLine="720"/>
        <w:rPr/>
      </w:pPr>
      <w:r>
        <w:rPr/>
        <w:t>A fékezhetetlen agyvelejû lányok legnormálisabbika, Miwa felhívott, hogy másnap szülinapoznak valami tokiói étteremben. Merthogy a Miyának júliusban van a szülinapja, de júliusban nem értek rá, mert annyira munkát kerestek.</w:t>
      </w:r>
    </w:p>
    <w:p>
      <w:pPr>
        <w:pStyle w:val="Text"/>
        <w:bidi w:val="0"/>
        <w:ind w:firstLine="720"/>
        <w:rPr/>
      </w:pPr>
      <w:r>
        <w:rPr/>
        <w:t>Attila is hivatalos volt az ebédre, tehát együtt elmentünk ajándékot venni. Ez itt mindig probléma, részint mert smucigok vagyunk, részint meg mert ha egy csomó pénzt elverünk is, lehet, hogy egyáltalán nem örül neki, vagy nem törôdik vele a címzett. Végül is elsétáltunk Kamióokára, ott van két százyenes bolt is, magunk is akartunk venni dolgokat (én például tût, merôkanalat, celluxot, miegymást), és találtunk egy csomó apró marhaságot, köztük játékpénzt. Mármost itt Japánban bizonyos meghatározott alkalmakkor tényleg pénzt szokás ajándékozni, van is ehhez megfelelô boríték, gyászhoz fekete, házassághoz piros, helyre kis madzaggal átkötve. Gondolkoztunk egy darabig a feketén, aztán mégiscsak a pirosat választottuk.</w:t>
      </w:r>
    </w:p>
    <w:p>
      <w:pPr>
        <w:pStyle w:val="Text"/>
        <w:bidi w:val="0"/>
        <w:ind w:firstLine="720"/>
        <w:rPr/>
      </w:pPr>
      <w:r>
        <w:rPr/>
        <w:t>Este, hosszú idô után elôször, megpróbálkoztam a Sunway-jel, de iszonyú gyenge voltam, nem is erôltettem tizenöt percnél tovább. Állítólag az antibiotikumok hatása, hogy ennyire legyengül az ember.</w:t>
      </w:r>
    </w:p>
    <w:p>
      <w:pPr>
        <w:pStyle w:val="Text"/>
        <w:bidi w:val="0"/>
        <w:ind w:firstLine="720"/>
        <w:rPr/>
      </w:pPr>
      <w:r>
        <w:rPr/>
        <w:t xml:space="preserve">Délután feldíszítették a kollégium udvarát, és kiderült, hogy ma meg holnap táncikálás lesz, Bon-odori. A Bon (vagy helyesebben inkább </w:t>
      </w:r>
      <w:r>
        <w:rPr>
          <w:b w:val="false"/>
          <w:bCs w:val="false"/>
          <w:i/>
          <w:iCs w:val="false"/>
          <w:caps w:val="false"/>
          <w:smallCaps w:val="false"/>
          <w:strike w:val="false"/>
          <w:dstrike w:val="false"/>
          <w:outline w:val="false"/>
          <w:vanish w:val="false"/>
        </w:rPr>
        <w:t>o-bon</w:t>
      </w:r>
      <w:r>
        <w:rPr/>
        <w:t>) olyasmi, mint a Halottak Napja nálunk, csak egy hétig tart, és sokkal vidámabb. Szóval állítólag ilyenkor egy hétre visszajönnek az ôsök szellemei, együtt vigaskodnak a népekkel, aztán a hét végén visszahajtják ôket oda, ahonnan gyöttek. Mindenesetre ilyenkor szoktak a japánok elmenni a temetôbe.</w:t>
      </w:r>
    </w:p>
    <w:p>
      <w:pPr>
        <w:pStyle w:val="Text"/>
        <w:bidi w:val="0"/>
        <w:ind w:firstLine="720"/>
        <w:rPr/>
      </w:pPr>
      <w:r>
        <w:rPr/>
        <w:t xml:space="preserve">Én már csak a tánc végére értem vissza; érdekes volt látni a külföldi diákokat yukatában (könnyû nyári kimonó; kiderült, hogy a Kaikannak van e célra húsz yukatája, és lehetett kölcsönözni). Én </w:t>
      </w:r>
      <w:r>
        <w:rPr>
          <w:b w:val="false"/>
          <w:bCs w:val="false"/>
          <w:i/>
          <w:iCs w:val="false"/>
          <w:caps w:val="false"/>
          <w:smallCaps w:val="false"/>
          <w:strike w:val="false"/>
          <w:dstrike w:val="false"/>
          <w:outline w:val="false"/>
          <w:vanish w:val="false"/>
        </w:rPr>
        <w:t>jinbei</w:t>
      </w:r>
      <w:r>
        <w:rPr/>
        <w:t xml:space="preserve">-be bújtam, de az is megtette. A tánc maga rém primitív volt, a zene méginkább, különösen amikor a </w:t>
      </w:r>
      <w:r>
        <w:rPr>
          <w:b w:val="false"/>
          <w:bCs w:val="false"/>
          <w:i/>
          <w:iCs w:val="false"/>
          <w:caps w:val="false"/>
          <w:smallCaps w:val="false"/>
          <w:strike w:val="false"/>
          <w:dstrike w:val="false"/>
          <w:outline w:val="false"/>
          <w:vanish w:val="false"/>
        </w:rPr>
        <w:t>Beautiful Sunday</w:t>
      </w:r>
      <w:r>
        <w:rPr/>
        <w:t xml:space="preserve">-re verték a </w:t>
      </w:r>
      <w:r>
        <w:rPr>
          <w:b w:val="false"/>
          <w:bCs w:val="false"/>
          <w:i/>
          <w:iCs w:val="false"/>
          <w:caps w:val="false"/>
          <w:smallCaps w:val="false"/>
          <w:strike w:val="false"/>
          <w:dstrike w:val="false"/>
          <w:outline w:val="false"/>
          <w:vanish w:val="false"/>
        </w:rPr>
        <w:t>taiko</w:t>
      </w:r>
      <w:r>
        <w:rPr/>
        <w:t xml:space="preserve"> nevû nagy dobot. Lelkesedésben viszont nem volt hiány.</w:t>
      </w:r>
    </w:p>
    <w:p>
      <w:pPr>
        <w:pStyle w:val="Text"/>
        <w:bidi w:val="0"/>
        <w:ind w:firstLine="720"/>
        <w:rPr/>
      </w:pPr>
      <w:r>
        <w:rPr/>
      </w:r>
    </w:p>
    <w:p>
      <w:pPr>
        <w:pStyle w:val="Dtum"/>
        <w:bidi w:val="0"/>
        <w:jc w:val="left"/>
        <w:rPr/>
      </w:pPr>
      <w:r>
        <w:rPr/>
        <w:t>1995. augusztus 6, vasárnap</w:t>
      </w:r>
    </w:p>
    <w:p>
      <w:pPr>
        <w:pStyle w:val="Text"/>
        <w:bidi w:val="0"/>
        <w:ind w:firstLine="720"/>
        <w:rPr/>
      </w:pPr>
      <w:r>
        <w:rPr/>
        <w:t>11:30-ra kellett beérnünk Tokióba, Akasakára, ami azt jelentette, hogy tíz elôtt el kellett indulni otthonról. Tántorogtunk is rendesen mind a ketten Attilával; nem szoktunk a hajnali keléshez. Késtünk három percet, de sehol senki nem volt. Háromnegyed tizenegykor komolyan kezdtünk aggódni, de feltûnt Miya, meg Georg (egy venezuelai srác, vele voltunk Roppongiban), meg kiderült, hogy a mellettünk várakozó kövér, csúnya, kékruhás lány is hozzánk tartozik. További negyedóra elteltével belihegett Miwa, és közölte, hogy egy félórát várt Ta-ra, de az sehol sincs.</w:t>
      </w:r>
    </w:p>
    <w:p>
      <w:pPr>
        <w:pStyle w:val="Text"/>
        <w:bidi w:val="0"/>
        <w:ind w:firstLine="720"/>
        <w:rPr/>
      </w:pPr>
      <w:r>
        <w:rPr/>
        <w:t xml:space="preserve">Egy Tokyo Joe nevû étterembe mentünk ebédelni. Általában egy ilyen jellegû éttermet mi simán nem bírunk kifizetni, de ebédidôben hatalmas árengedmények szoktak lenni, így itt is 1200 yen körül komplett menüket kínáltak. Én kicsit konzervatív voltam, és borjú-steaket rendeltem, sajttal töltve (finom, csak nem sütötték meg), Attila még nálam is konzervatívabb volt, sült disznóhúst evett; a lányok maguk gyártottak </w:t>
      </w:r>
      <w:r>
        <w:rPr>
          <w:b w:val="false"/>
          <w:bCs w:val="false"/>
          <w:i/>
          <w:iCs w:val="false"/>
          <w:caps w:val="false"/>
          <w:smallCaps w:val="false"/>
          <w:strike w:val="false"/>
          <w:dstrike w:val="false"/>
          <w:outline w:val="false"/>
          <w:vanish w:val="false"/>
        </w:rPr>
        <w:t>sushi</w:t>
      </w:r>
      <w:r>
        <w:rPr/>
        <w:t>-t, illetve szezámmagos akármiben kirántott tonhalat ettek. Yuko, a kékruhás najád igen érdekesen evett: már-már esetlennek tûnôen szerény, óvatos mozdulatokkal apró szájához emelte a falatot (</w:t>
      </w:r>
      <w:r>
        <w:rPr>
          <w:b w:val="false"/>
          <w:bCs w:val="false"/>
          <w:i/>
          <w:iCs w:val="false"/>
          <w:caps w:val="false"/>
          <w:smallCaps w:val="false"/>
          <w:strike w:val="false"/>
          <w:dstrike w:val="false"/>
          <w:outline w:val="false"/>
          <w:vanish w:val="false"/>
        </w:rPr>
        <w:t>sushi</w:t>
      </w:r>
      <w:r>
        <w:rPr/>
        <w:t>-t evett, azt kézzel is szokás), ott viszont eltûnt könyékig a szájában, és már csak a csontig lerágott kezét húzta elô egy másodperccel késôbb. Különben kiderült, hogy zongoratanárnô.</w:t>
      </w:r>
    </w:p>
    <w:p>
      <w:pPr>
        <w:pStyle w:val="Text"/>
        <w:bidi w:val="0"/>
        <w:ind w:firstLine="720"/>
        <w:rPr/>
      </w:pPr>
      <w:r>
        <w:rPr/>
        <w:t xml:space="preserve">Faarccal, némi esetlen magyarázat kíséretében átadtuk a pénzesborítékot Miyának, aki elôször láthatóan megütközött, majd kibontva hatalmasat nevetett. Miwától -- a változatosság kedvéért -- poharakat kapott. Úgy látszik ez itt a legújabb mánia, mindenki mindenkinek poharakat vesz. Én is kaptam már vagy hatot, nem gyôztem továbbajándékozni ôket. Aztán megint mi jöttünk: én magyaráztam valamit, Attila pedig átadta a következô százyenes apróságot. Nem akarom hosszú lére ereszteni: tíz perc alatt vagy tízféle ajándékot kapott tôlünk, mind apróságok, még a legdrágább egy legyezô volt meg egy pici doboz; elôzô nap vért izzadva én csomagoltam be az egészet szép </w:t>
      </w:r>
      <w:r>
        <w:rPr>
          <w:b w:val="false"/>
          <w:bCs w:val="false"/>
          <w:i/>
          <w:iCs w:val="false"/>
          <w:caps w:val="false"/>
          <w:smallCaps w:val="false"/>
          <w:strike w:val="false"/>
          <w:dstrike w:val="false"/>
          <w:outline w:val="false"/>
          <w:vanish w:val="false"/>
        </w:rPr>
        <w:t>chiyogami</w:t>
      </w:r>
      <w:r>
        <w:rPr/>
        <w:t>-ba (festett japán papír). Mire mind kibontotta, egy hatalmas csomag feküdt elôtte az asztalon, úgyhogy a pincér nem is tudta hova tenni a kaját. A lányok egyöntetûen megegyeztek abban, hogy ilyet még nem láttak, kérdezték is, hogy nálunk szokás-e így ajándékozni, mondtuk, hogy nem, de mi otthon sem vagyunk normálisak.</w:t>
      </w:r>
    </w:p>
    <w:p>
      <w:pPr>
        <w:pStyle w:val="Text"/>
        <w:bidi w:val="0"/>
        <w:ind w:firstLine="720"/>
        <w:rPr/>
      </w:pPr>
      <w:r>
        <w:rPr/>
        <w:t>Ebéd után átvánszorogtunk a Ginzára, ami remek alkalom volt arra, hogy rossz felvételeket készítsek róla; aztán találtunk egy szake-kiállítást, nem is annyira múzeumot, ahol kaptam ajándékba két szakéspoharat (mert kitöltöttem valami jelentéktelen kérdôívet).</w:t>
      </w:r>
    </w:p>
    <w:p>
      <w:pPr>
        <w:pStyle w:val="Text"/>
        <w:bidi w:val="0"/>
        <w:ind w:firstLine="720"/>
        <w:rPr/>
      </w:pPr>
      <w:r>
        <w:rPr/>
        <w:t>Este otthon megint tánc, valamelyest mérsékelt érdeklôdéssel; elcsábásztam viszont a Janó famíliát, akik ha nem is nagyon táncoltak, de úgy látszott, jól érzik magukat.</w:t>
      </w:r>
    </w:p>
    <w:p>
      <w:pPr>
        <w:pStyle w:val="Text"/>
        <w:bidi w:val="0"/>
        <w:ind w:firstLine="720"/>
        <w:rPr/>
      </w:pPr>
      <w:r>
        <w:rPr/>
      </w:r>
    </w:p>
    <w:p>
      <w:pPr>
        <w:pStyle w:val="Dtum"/>
        <w:bidi w:val="0"/>
        <w:jc w:val="left"/>
        <w:rPr/>
      </w:pPr>
      <w:r>
        <w:rPr/>
        <w:t>1995. augusztus 7, hétfô</w:t>
      </w:r>
    </w:p>
    <w:p>
      <w:pPr>
        <w:pStyle w:val="Text"/>
        <w:bidi w:val="0"/>
        <w:ind w:firstLine="720"/>
        <w:rPr/>
      </w:pPr>
      <w:r>
        <w:rPr/>
        <w:t>Ez a kevésbé érdekfeszítô napok egyike volt. Utol kellett érnem magam a naplóval, leveleket írtam, elkészült az elsô tekercs film és feliratokat gyártottam a képekhez és azokat ragasztgattam fel a képekre. Tényleg, lett egy-két meglepôen jól sikerült példány, és persze néhány elrontott kép is, de sokkal kevesebb, mint gondoltam.</w:t>
      </w:r>
    </w:p>
    <w:p>
      <w:pPr>
        <w:pStyle w:val="Text"/>
        <w:bidi w:val="0"/>
        <w:ind w:firstLine="720"/>
        <w:rPr/>
      </w:pPr>
      <w:r>
        <w:rPr/>
        <w:t>Délután elmentem a Sunwaybe is, de még mindig pacal vagyok. Viszont már mertem úszni, és úgy néz ki, ha érzékeny is, de meggyógyult a fülem.</w:t>
      </w:r>
    </w:p>
    <w:p>
      <w:pPr>
        <w:pStyle w:val="Text"/>
        <w:bidi w:val="0"/>
        <w:ind w:firstLine="720"/>
        <w:rPr/>
      </w:pPr>
      <w:r>
        <w:rPr/>
        <w:t xml:space="preserve">Holnap pedig megyek Niigatába, a Matsuda tanárnôhöz három napra. Van itt a nyári szünetben egy peciális jegyfajta diákoknak, úgy hívják, hogy </w:t>
      </w:r>
      <w:r>
        <w:rPr>
          <w:b w:val="false"/>
          <w:bCs w:val="false"/>
          <w:i/>
          <w:iCs w:val="false"/>
          <w:caps w:val="false"/>
          <w:smallCaps w:val="false"/>
          <w:strike w:val="false"/>
          <w:dstrike w:val="false"/>
          <w:outline w:val="false"/>
          <w:vanish w:val="false"/>
        </w:rPr>
        <w:t>Seishun 18 (juuhachi) kippu</w:t>
      </w:r>
      <w:r>
        <w:rPr/>
        <w:t>, öt darab 11300 yen belôle, de az egyetemi CO-OP boltban egyesével is lehet venni. Július 20-tól augusztus 31-ig érvényes, és 24 óráig (egy megadott napon éjféltôl éjfélig) annyi vonatra száll vele az ember, ahányra csak akar, annyiszor, ahányszor csak akar, de gyorsvonatokra és shinkansenre (szuperexpressz) nem érvényes. Hát nekem idôm van, úgyhogy beszereztem egy pár ilyet, és ezzel kísérlek meg eljutni Niigatáig. Lesz vagy hét óra, de shinkansennel is összesen lenne vagy négy, mert metróznom kell, meg elmenni legalább Tokióig.</w:t>
      </w:r>
    </w:p>
    <w:p>
      <w:pPr>
        <w:pStyle w:val="Text"/>
        <w:bidi w:val="0"/>
        <w:ind w:firstLine="720"/>
        <w:rPr/>
      </w:pPr>
      <w:r>
        <w:rPr/>
        <w:t>A szomszéd Powers-ben felfedeztem valami új feliratú Calpis üdítôket. Eleinte elmentem mellettük, mert arcátlanul nagy számok voltak az üvegre írva, és ahhoz képest nagyon pici volt, de aztán kisakkoztam, hogy ez csak szörp lehet, és tényleg az volt. Most tehát Calpis-szörpökkel telnek napjaim, de így sokkal olcsóbb, mint 100 yenjeivel venni a háromdecis dobozokat az automatákból. Ja, és egészen peciális Calpis-szörpök is vannak, narancsos meg szôlôs. Automatában már ittam kólásat is. Dobozban van szénsavas is.</w:t>
      </w:r>
    </w:p>
    <w:p>
      <w:pPr>
        <w:pStyle w:val="Text"/>
        <w:bidi w:val="0"/>
        <w:ind w:firstLine="720"/>
        <w:rPr/>
      </w:pPr>
      <w:r>
        <w:rPr/>
      </w:r>
    </w:p>
    <w:p>
      <w:pPr>
        <w:pStyle w:val="Dtum"/>
        <w:bidi w:val="0"/>
        <w:jc w:val="left"/>
        <w:rPr/>
      </w:pPr>
      <w:r>
        <w:rPr/>
        <w:t>1995. augusztus 8, kedd</w:t>
      </w:r>
    </w:p>
    <w:p>
      <w:pPr>
        <w:pStyle w:val="Text"/>
        <w:bidi w:val="0"/>
        <w:ind w:firstLine="720"/>
        <w:rPr/>
      </w:pPr>
      <w:r>
        <w:rPr/>
        <w:t>Éjszaka, bár terveztem, de nem aludtam egy percet sem, sôt, hatkor akartam elindulni, de csak hétkor sikerült. Ez azt eredményezte, hogy már a metrón sem tudtam leülni, Yokohamánál pedig belekerültem a leggyalázatosabb reggeli csúcsforgalomba. A Tókaidó-vonal vonatai hárompercenként indultak, és így sem igazán bírtak el a hömpölygô áradattal. Pár nap alatt a második rettentô élmény a japán vonatozással kapcsolatban. Szerencsére csak huszonöt percet kellett féllábon álldogálni.</w:t>
      </w:r>
    </w:p>
    <w:p>
      <w:pPr>
        <w:pStyle w:val="Text"/>
        <w:bidi w:val="0"/>
        <w:ind w:firstLine="720"/>
        <w:rPr/>
      </w:pPr>
      <w:r>
        <w:rPr/>
        <w:t>Tokiótól már istenes volt a dolog, hiszen onnan kifelé haladtam, arra pedig kevesen mennek dolgozni. Niigatába Uenóból indulnak a vonatok; némi kérdezôsködés után találtam egyet, ami elvitt Takasakiig. Az útról nem sokra emléxem, mivel -- végre -- elaludtam. Takasakiban aztán egy kedves vasutas elmagyarázta, hogy hol kell ezerszer átszállnom, írt papírt, és kiderült, hogy a csatlakozásokra maximum tíz percet kell várni.</w:t>
      </w:r>
    </w:p>
    <w:p>
      <w:pPr>
        <w:pStyle w:val="Text"/>
        <w:bidi w:val="0"/>
        <w:ind w:firstLine="720"/>
        <w:rPr/>
      </w:pPr>
      <w:r>
        <w:rPr/>
        <w:t xml:space="preserve">A következô állomás nevét azt hittem, hogy ki tudom olvasni, de nem: a </w:t>
      </w:r>
      <w:r>
        <w:rPr>
          <w:b w:val="false"/>
          <w:bCs w:val="false"/>
          <w:i/>
          <w:iCs w:val="false"/>
          <w:caps w:val="false"/>
          <w:smallCaps w:val="false"/>
          <w:strike w:val="false"/>
          <w:dstrike w:val="false"/>
          <w:outline w:val="false"/>
          <w:vanish w:val="false"/>
        </w:rPr>
        <w:t>víz</w:t>
      </w:r>
      <w:r>
        <w:rPr/>
        <w:t xml:space="preserve"> meg a </w:t>
      </w:r>
      <w:r>
        <w:rPr>
          <w:b w:val="false"/>
          <w:bCs w:val="false"/>
          <w:i/>
          <w:iCs w:val="false"/>
          <w:caps w:val="false"/>
          <w:smallCaps w:val="false"/>
          <w:strike w:val="false"/>
          <w:dstrike w:val="false"/>
          <w:outline w:val="false"/>
          <w:vanish w:val="false"/>
        </w:rPr>
        <w:t>felül</w:t>
      </w:r>
      <w:r>
        <w:rPr/>
        <w:t xml:space="preserve"> kandzsija volt, de valami rém rendhagyó olvasattal: </w:t>
      </w:r>
      <w:r>
        <w:rPr>
          <w:b w:val="false"/>
          <w:bCs w:val="false"/>
          <w:i/>
          <w:iCs w:val="false"/>
          <w:caps w:val="false"/>
          <w:smallCaps w:val="false"/>
          <w:strike w:val="false"/>
          <w:dstrike w:val="false"/>
          <w:outline w:val="false"/>
          <w:vanish w:val="false"/>
        </w:rPr>
        <w:t>Minakami</w:t>
      </w:r>
      <w:r>
        <w:rPr/>
        <w:t>. Ezt a vonatutat is sikerült végigaludni (így nem is olyan borzasztó személyvonattal utazni), de a hegyvidékbe igazából csak innen kezdtünk belemerülni. Közben beszédbe elegyedett velem egy festett hajú, kicsit szakállas, valami lehetetlen szemüveget hordó, kicsit szakadt japán fiatalember; nemsokára kiderült, hogy (katolikus) papnövendék, a pappal együtt mennek táborozni, és különben Hiratsukából való.</w:t>
      </w:r>
    </w:p>
    <w:p>
      <w:pPr>
        <w:pStyle w:val="Text"/>
        <w:bidi w:val="0"/>
        <w:ind w:firstLine="720"/>
        <w:rPr/>
      </w:pPr>
      <w:r>
        <w:rPr/>
        <w:t>Továbbra is igyekeztem a lehetôségekhez képest aludni a vonaton, de Echigo-nakazatónál arra riadtam fel, hogy 1. áll a vonat; 2. valami gyönyörûszép helyen vagyunk. Neki is álltam videózni, meg aztán a vonatablakból is megkíséreltem felvételeket készíteni -- kíváncsi vagyok, hogy sikerültek. Innen aztán már kevesebbet szundikáltam; megettem a saját gyártmányú szendvicseimet, nézelôdtem, átszálltam Nagaokánál, majd újabb másfél óra múlva, 7 óra 40 perc vonatozás után 14:40-kor megérkeztem Niigatába.</w:t>
      </w:r>
    </w:p>
    <w:p>
      <w:pPr>
        <w:pStyle w:val="Text"/>
        <w:bidi w:val="0"/>
        <w:ind w:firstLine="720"/>
        <w:rPr/>
      </w:pPr>
      <w:r>
        <w:rPr/>
        <w:t>Négyre beszéltük meg a találkozót az állomáson lévô kutyaszobornál; így tehát kicsit mászkáltam meg fényképeztem az állomás elôtt. Négy elôtt pár perccel fel is tûnt Matsuda tanárnô, talpig yukatában, de nem ám a Daieiben kapható rikító színû, elôre-meg-van-kötve-csak-fel-kell-tûzni-az-övet típusúban, hanem finom, jó minôségû, kézzel kötött masnijú yukatában. Gyorsan le is kellett fényképezni.</w:t>
      </w:r>
    </w:p>
    <w:p>
      <w:pPr>
        <w:pStyle w:val="Text"/>
        <w:bidi w:val="0"/>
        <w:ind w:firstLine="720"/>
        <w:rPr/>
      </w:pPr>
      <w:r>
        <w:rPr/>
        <w:t xml:space="preserve">Elcipelt magával valami Niigatai Külföldiek Baráti Társaságához, ahol ingyen kaptam yukatát én is. Jó korán mentünk, ezért még lehetett válogatni, de hiába: akkor darab voltam, hogy az igazán szépek mind kicsik voltak rám. Végül találtunk egy hatalmasat, ami nem volt nagyon ronda, csak kicsit sokat mosták, mert fakó. Matsuda sensei hozott nekem </w:t>
      </w:r>
      <w:r>
        <w:rPr>
          <w:b w:val="false"/>
          <w:bCs w:val="false"/>
          <w:i/>
          <w:iCs w:val="false"/>
          <w:caps w:val="false"/>
          <w:smallCaps w:val="false"/>
          <w:strike w:val="false"/>
          <w:dstrike w:val="false"/>
          <w:outline w:val="false"/>
          <w:vanish w:val="false"/>
        </w:rPr>
        <w:t>getá</w:t>
      </w:r>
      <w:r>
        <w:rPr/>
        <w:t xml:space="preserve">-t, azaz japán fapapucsot. Én már korábban próbáltam venni a Daiei-ben (mert a </w:t>
      </w:r>
      <w:r>
        <w:rPr>
          <w:b w:val="false"/>
          <w:bCs w:val="false"/>
          <w:i/>
          <w:iCs w:val="false"/>
          <w:caps w:val="false"/>
          <w:smallCaps w:val="false"/>
          <w:strike w:val="false"/>
          <w:dstrike w:val="false"/>
          <w:outline w:val="false"/>
          <w:vanish w:val="false"/>
        </w:rPr>
        <w:t>jinbei</w:t>
      </w:r>
      <w:r>
        <w:rPr/>
        <w:t>-hez mégicsak az dukál), de a "különlegesen nagy" (</w:t>
      </w:r>
      <w:r>
        <w:rPr>
          <w:b w:val="false"/>
          <w:bCs w:val="false"/>
          <w:i/>
          <w:iCs w:val="false"/>
          <w:caps w:val="false"/>
          <w:smallCaps w:val="false"/>
          <w:strike w:val="false"/>
          <w:dstrike w:val="false"/>
          <w:outline w:val="false"/>
          <w:vanish w:val="false"/>
        </w:rPr>
        <w:t>tokudai)</w:t>
      </w:r>
      <w:r>
        <w:rPr/>
        <w:t xml:space="preserve"> méret sem jött fel rám igazán, "óriási" (</w:t>
      </w:r>
      <w:r>
        <w:rPr>
          <w:b w:val="false"/>
          <w:bCs w:val="false"/>
          <w:i/>
          <w:iCs w:val="false"/>
          <w:caps w:val="false"/>
          <w:smallCaps w:val="false"/>
          <w:strike w:val="false"/>
          <w:dstrike w:val="false"/>
          <w:outline w:val="false"/>
          <w:vanish w:val="false"/>
        </w:rPr>
        <w:t>kyodai)</w:t>
      </w:r>
      <w:r>
        <w:rPr/>
        <w:t xml:space="preserve"> méret meg nincs. Hát ez is kicsi volt, lelógott róla a lábam, amit késôbb bántam meg, de nagyon.</w:t>
      </w:r>
    </w:p>
    <w:p>
      <w:pPr>
        <w:pStyle w:val="Text"/>
        <w:bidi w:val="0"/>
        <w:ind w:firstLine="720"/>
        <w:rPr/>
      </w:pPr>
      <w:r>
        <w:rPr/>
        <w:t>Fokozatosan valami rettenetes mennyiségû külföldi -- mint kiderült, elsôsorban önkéntes angoltanárok, meg valami home-stay programon Niigatában a levegôt rontó mások -- gyûlt össze, és igen nagy zsivaj lett. Mi Matsuda sensei-jel mexöktünk, beraktuk a cuccomat valami áruházi megôrzôbe és felmásztunk (lifttel, hát) Niigata legmagasabb épületére, a Next 21-re, ami igaz, hogy csak 21 emelet, nem 70, mint a Landmark Tower, viszont ingyen van. Niigata szép, egyik oldalról a tenger, másik három oldaláról folyók határolják, ezért itt sem nagyon szokott lenni vízhiány. Sôt, Niigata (prefektúra) tán a leghíresebb a finom rizsérôl, ami többek között azzal magyarázható, hogy sok a víz, és rendesen el tudják árasztani a földeket.</w:t>
      </w:r>
    </w:p>
    <w:p>
      <w:pPr>
        <w:pStyle w:val="Text"/>
        <w:bidi w:val="0"/>
        <w:ind w:firstLine="720"/>
        <w:rPr/>
      </w:pPr>
      <w:r>
        <w:rPr/>
        <w:t xml:space="preserve">A </w:t>
      </w:r>
      <w:r>
        <w:rPr>
          <w:b w:val="false"/>
          <w:bCs w:val="false"/>
          <w:i/>
          <w:iCs w:val="false"/>
          <w:caps w:val="false"/>
          <w:smallCaps w:val="false"/>
          <w:strike w:val="false"/>
          <w:dstrike w:val="false"/>
          <w:outline w:val="false"/>
          <w:vanish w:val="false"/>
        </w:rPr>
        <w:t>Niigata matsuri</w:t>
      </w:r>
      <w:r>
        <w:rPr/>
        <w:t xml:space="preserve"> nevû ünnepség igazából három napig tart, én a második napjára, a nagy táncra érkeztem, ezért is öltöztünk be. Megjelent Matsuda sensei barátnôje, egy Ishida névre hallgató, vagy tíz évvel fiatalabb, Matsuda sensei véleménye szerint igazi japán leány/szépség, szerintem nem. (Ezt úgy mondta, hogy igazi </w:t>
      </w:r>
      <w:r>
        <w:rPr>
          <w:b w:val="false"/>
          <w:bCs w:val="false"/>
          <w:i/>
          <w:iCs w:val="false"/>
          <w:caps w:val="false"/>
          <w:smallCaps w:val="false"/>
          <w:strike w:val="false"/>
          <w:dstrike w:val="false"/>
          <w:outline w:val="false"/>
          <w:vanish w:val="false"/>
        </w:rPr>
        <w:t>yamato nadeshiko</w:t>
      </w:r>
      <w:r>
        <w:rPr/>
        <w:t>, ami persze egy virág, de a szép fiatal japán lány szinonímája is, valahogy úgy, mint a magyarban a "bájos virágszál".)</w:t>
      </w:r>
    </w:p>
    <w:p>
      <w:pPr>
        <w:pStyle w:val="Text"/>
        <w:bidi w:val="0"/>
        <w:ind w:firstLine="720"/>
        <w:rPr/>
      </w:pPr>
      <w:r>
        <w:rPr/>
        <w:t>Nagyot táncoltunk; az ilyen tánc rém egyszerû, mert getában meg yukatában nem nagyon lehet ugrálni, csak furcsa. Sokáig eltartott, amíg rájöttünk, hogy az egyébként négynegyedesnek tûnô zenére 3-3-2-3 ritmusban táncolnak...</w:t>
      </w:r>
    </w:p>
    <w:p>
      <w:pPr>
        <w:pStyle w:val="Text"/>
        <w:bidi w:val="0"/>
        <w:ind w:firstLine="720"/>
        <w:rPr/>
      </w:pPr>
      <w:r>
        <w:rPr/>
        <w:t xml:space="preserve">A lábam nagyon megfájdult, de szerencsére visszacserélhettem a cipômet. Aztán felmentünk megint a Next 21 18. emeletére, és </w:t>
      </w:r>
      <w:r>
        <w:rPr>
          <w:b w:val="false"/>
          <w:bCs w:val="false"/>
          <w:i/>
          <w:iCs w:val="false"/>
          <w:caps w:val="false"/>
          <w:smallCaps w:val="false"/>
          <w:strike w:val="false"/>
          <w:dstrike w:val="false"/>
          <w:outline w:val="false"/>
          <w:vanish w:val="false"/>
        </w:rPr>
        <w:t>sushi</w:t>
      </w:r>
      <w:r>
        <w:rPr/>
        <w:t>-t ettünk, gyönyörû kilátás mellett. Majd felmásztunk a legtetejére, ahol meg fagyit, ami különben sem volt olcsó, de mivel 1500 yen asztalpénzt szedtek, így méregdrága lett. Viszont Matsuda sensei nem engedte, hogy kifizessem, aszonta, hogy majd másnap.</w:t>
      </w:r>
    </w:p>
    <w:p>
      <w:pPr>
        <w:pStyle w:val="Text"/>
        <w:bidi w:val="0"/>
        <w:ind w:firstLine="720"/>
        <w:rPr/>
      </w:pPr>
      <w:r>
        <w:rPr/>
        <w:t>Taxival mentünk haza; már csak a mama volt ébren, egy nagyon idôs néni, aki rendkívül jól tartja magát. Közel nyolcvanéves, de szálfaegyenesen áll, például. A ház is csuda klassz, úgy hetven éve épült; ôk persze magyarázták, hogy milyen szégyenletes, meg koszos, meg minden, de nekem nagyon tetszett. Akkoriban még nem erôltették ezeket a vékony, magas házakat, ennek megfelelôen a ház volt is vagy 100 négyzetméter alapterületû, viszont csak egyszintes, padlással. És igen, teljesen fából, papírajtókkal. Rengeteg kabóca (</w:t>
      </w:r>
      <w:r>
        <w:rPr>
          <w:b w:val="false"/>
          <w:bCs w:val="false"/>
          <w:i/>
          <w:iCs w:val="false"/>
          <w:caps w:val="false"/>
          <w:smallCaps w:val="false"/>
          <w:strike w:val="false"/>
          <w:dstrike w:val="false"/>
          <w:outline w:val="false"/>
          <w:vanish w:val="false"/>
        </w:rPr>
        <w:t>semi</w:t>
      </w:r>
      <w:r>
        <w:rPr/>
        <w:t>) zörgött, én kicsit meg is ijedtem, mert nagy jószágok ám ezek (vagy 8 centisek), és volt belôlük úgy pár száz.</w:t>
      </w:r>
    </w:p>
    <w:p>
      <w:pPr>
        <w:pStyle w:val="Text"/>
        <w:bidi w:val="0"/>
        <w:ind w:firstLine="720"/>
        <w:rPr/>
      </w:pPr>
      <w:r>
        <w:rPr/>
        <w:t>Én egy másik afféle dolgozószobának fenntartott házban aludtam, egy nyolctatamis, nem kevésbé japán szobában, futonon, a padlón, és nagyon jólesett...</w:t>
      </w:r>
    </w:p>
    <w:p>
      <w:pPr>
        <w:pStyle w:val="Text"/>
        <w:bidi w:val="0"/>
        <w:ind w:firstLine="720"/>
        <w:rPr/>
      </w:pPr>
      <w:r>
        <w:rPr/>
      </w:r>
    </w:p>
    <w:p>
      <w:pPr>
        <w:pStyle w:val="Dtum"/>
        <w:bidi w:val="0"/>
        <w:jc w:val="left"/>
        <w:rPr/>
      </w:pPr>
      <w:r>
        <w:rPr/>
        <w:t>1995. augusztus 9, szerda</w:t>
      </w:r>
    </w:p>
    <w:p>
      <w:pPr>
        <w:pStyle w:val="Text"/>
        <w:bidi w:val="0"/>
        <w:ind w:firstLine="720"/>
        <w:rPr/>
      </w:pPr>
      <w:r>
        <w:rPr/>
        <w:t>Fél tizenegy körül bírtam elôtántorogni; kaptam teát, aztán beszélgettünk, megkíséreltem videofelvételt készíteni a házról, sejtem, milyen lett; majd telt az idô, és ebédeltünk. Közben megjelent Matsuda sensei papája, aki tényleg nyolcvanéves és szintén nagyon jó bôrben van; ô biológiatanár volt, majd iskolaigazgató, gombászkodott, meg a fényképezés volt a hobbija, majd végül gombákat fényképezett. Hetvenévesen még tanított, mostanra azért már abbahagyta.</w:t>
      </w:r>
    </w:p>
    <w:p>
      <w:pPr>
        <w:pStyle w:val="Text"/>
        <w:bidi w:val="0"/>
        <w:ind w:firstLine="720"/>
        <w:rPr/>
      </w:pPr>
      <w:r>
        <w:rPr/>
        <w:t xml:space="preserve">Az ebéd is japános volt. Jó múltkorjában megkérdeztem Matsuda senseit, hogy a </w:t>
      </w:r>
      <w:r>
        <w:rPr>
          <w:b w:val="false"/>
          <w:bCs w:val="false"/>
          <w:i/>
          <w:iCs w:val="false"/>
          <w:caps w:val="false"/>
          <w:smallCaps w:val="false"/>
          <w:strike w:val="false"/>
          <w:dstrike w:val="false"/>
          <w:outline w:val="false"/>
          <w:vanish w:val="false"/>
        </w:rPr>
        <w:t>gobó</w:t>
      </w:r>
      <w:r>
        <w:rPr/>
        <w:t xml:space="preserve"> nevû hosszú, ronda, barna gyökérbôl milyen ételt szokás csinálni. Ô magyarázta, hogy egy </w:t>
      </w:r>
      <w:r>
        <w:rPr>
          <w:b w:val="false"/>
          <w:bCs w:val="false"/>
          <w:i/>
          <w:iCs w:val="false"/>
          <w:caps w:val="false"/>
          <w:smallCaps w:val="false"/>
          <w:strike w:val="false"/>
          <w:dstrike w:val="false"/>
          <w:outline w:val="false"/>
          <w:vanish w:val="false"/>
        </w:rPr>
        <w:t>kinpira</w:t>
      </w:r>
      <w:r>
        <w:rPr/>
        <w:t xml:space="preserve"> nevût, amit én nem egészen értettem, hogy micsoda, hát most csináltak nekem. Úgy néz ki, mintha az ember fôtt fát, vagy fakérget enne, az íze se sokkal különb, de aztán rájöttem, hogy én ettem már ilyet, még tavaly, Sawaki professzoréknál. Meg volt még vagy hatféle más is, úgy igazán japán módra, mindenbôl egy kicsit.</w:t>
      </w:r>
    </w:p>
    <w:p>
      <w:pPr>
        <w:pStyle w:val="Text"/>
        <w:bidi w:val="0"/>
        <w:ind w:firstLine="720"/>
        <w:rPr/>
      </w:pPr>
      <w:r>
        <w:rPr/>
        <w:t>Délután önálló program volt, Matsuda sensei levelet írt, én meg egy körül elmentem a városba gyalogolni. Este tûzijátékot nézni mentünk együtt, megbeszéltük, hogy hatkor találkozunk az Okura Hotel lobbyjában. Öt órám volt tehát, ebbôl bô fél elment arra, hogy beérjek az állomásig, aztán bóklásztam egy kicsit az új városnegyedben, betévedtem a Daieibe, vettem egy kétkilós jégrémet, és kiültem a Shinanogawa partjára, a Bandaibashi nevû híd mellé, napozgattam, fényképezgettem, jégrémet eszegettem. Nem sok maradt a jégrémbôl, úgy a harmada.</w:t>
      </w:r>
    </w:p>
    <w:p>
      <w:pPr>
        <w:pStyle w:val="Text"/>
        <w:bidi w:val="0"/>
        <w:ind w:firstLine="720"/>
        <w:rPr/>
      </w:pPr>
      <w:r>
        <w:rPr/>
        <w:t>Utána a régi városrészben bandukoltam. Van itt egy hatalmas, Honcho névre hallgató piac, templomok, majd kijutottam egészen a tengerig, ahol rámjött a fürödhetnék. Fürdôruha nem volt nálam, ezért úgy, ahogy voltam, rövidnadrágban, irány a tenger. Fél órával késôbb még mindig csöpögtem egy kicsit.</w:t>
      </w:r>
    </w:p>
    <w:p>
      <w:pPr>
        <w:pStyle w:val="Text"/>
        <w:bidi w:val="0"/>
        <w:ind w:firstLine="720"/>
        <w:rPr/>
      </w:pPr>
      <w:r>
        <w:rPr/>
        <w:t>Aztán sokáig sétáltam a tengerparton, meg az erdôben (volt vagy száz méter széles az erdô, de legalább hosszú), aztán kezdtem nagyon elúszni, és a végén rohannom kellett visszafelé. Így is késtem két percet, jól leizzadtam, a nadrágom még mindig vizes volt, szóval nem nyújtottam igazán a hotelbe illô látványt. Mindegy, mire Matsuda sensei meg az unokahúga (aki Nagoyában lakik, csak mindig itthon nyaral) megérkeztek, én már egészen rendbeszedtem magam.</w:t>
      </w:r>
    </w:p>
    <w:p>
      <w:pPr>
        <w:pStyle w:val="Text"/>
        <w:bidi w:val="0"/>
        <w:ind w:firstLine="720"/>
        <w:rPr/>
      </w:pPr>
      <w:r>
        <w:rPr/>
        <w:t>A legnagyobb japán tûzijáték persze Tokióban, a Sumidagawa (Szumida folyó) partján van, ott állítólag 25 ezer patront lônek fel, marha hosszú, és ölik egymást az emberek, annyian vannak. (Idén a tévé szerint 900 ezren darálták egymást.) Itt csak 15 ezer patront lônek fel, ami szintén jó sok, viszont valamivel kevesebben (és udvariasabbak) voltak az emberek. (Még Yokohamához képest is.) Így tehát végül is sikerült egy egészen használható helyet találnunk, és leülnünk. Ilyen közel még sosem ültem tûzijátékhoz: a villanás után kettôig se tudtam számolni a dörrenésig, ami azt jelenti, hogy tôlünk úgy 500 méterre robbantak a patronok, és igen, ránk is fújta a pernyét a szél. És nálunk még ültek sokkal közelebb is a tûzhöz. Összesen két óra hosszat lövöldöztek; a dolgot egyedül az árnyékolta be, hogy mindig bemondták, hogy a következô nagyszerû izé melyik cég nagylelkû adományának köszönhetô.</w:t>
      </w:r>
    </w:p>
    <w:p>
      <w:pPr>
        <w:pStyle w:val="Text"/>
        <w:bidi w:val="0"/>
        <w:ind w:firstLine="720"/>
        <w:rPr/>
      </w:pPr>
      <w:r>
        <w:rPr/>
        <w:t xml:space="preserve">Bár a tûzijáték alatt befaltunk némi yakisobát, meg takoyakit (sült polip), azért éhesek maradtunk, és elmentünk egy kisebb vendéglôbe mindenféle érdekeset enni. Én indiai rántottát meg sült makrélát választottam, Matsuda sensei valami kagylót meg </w:t>
      </w:r>
      <w:r>
        <w:rPr>
          <w:b w:val="false"/>
          <w:bCs w:val="false"/>
          <w:i/>
          <w:iCs w:val="false"/>
          <w:caps w:val="false"/>
          <w:smallCaps w:val="false"/>
          <w:strike w:val="false"/>
          <w:dstrike w:val="false"/>
          <w:outline w:val="false"/>
          <w:vanish w:val="false"/>
        </w:rPr>
        <w:t>sushi-</w:t>
      </w:r>
      <w:r>
        <w:rPr/>
        <w:t>t, Kjóko meg lazacsalátát. Elnyomorogtunk, na.</w:t>
      </w:r>
    </w:p>
    <w:p>
      <w:pPr>
        <w:pStyle w:val="Text"/>
        <w:bidi w:val="0"/>
        <w:ind w:firstLine="720"/>
        <w:rPr/>
      </w:pPr>
      <w:r>
        <w:rPr/>
      </w:r>
    </w:p>
    <w:p>
      <w:pPr>
        <w:pStyle w:val="Dtum"/>
        <w:bidi w:val="0"/>
        <w:jc w:val="left"/>
        <w:rPr/>
      </w:pPr>
      <w:r>
        <w:rPr/>
        <w:t>1995. augusztus 10, csütörtök</w:t>
      </w:r>
    </w:p>
    <w:p>
      <w:pPr>
        <w:pStyle w:val="Text"/>
        <w:bidi w:val="0"/>
        <w:ind w:firstLine="720"/>
        <w:rPr/>
      </w:pPr>
      <w:r>
        <w:rPr/>
        <w:t>Egyfolytában esett az esô, így nem sokat tudtunk tenni. Reggeliztünk, beszélgettünk nagyot a családdal, megnéztük a menetrendet, kiírtuk a vonatokat, aztán Matsuda sensei elvitt kocsival az állomáshoz. Mivel bôven ráértünk, jó nagy kerülôvel, a tengerpart felé kikocsikázva mentünk, tíz perc helyett vagy egy óráig, és nagyot beszélgettünk.</w:t>
      </w:r>
    </w:p>
    <w:p>
      <w:pPr>
        <w:pStyle w:val="Text"/>
        <w:bidi w:val="0"/>
        <w:ind w:firstLine="720"/>
        <w:rPr/>
      </w:pPr>
      <w:r>
        <w:rPr/>
        <w:t xml:space="preserve">Vettem még üdítôt, meg valami uzsonnát a vonatra, szendvicseket meg elôregyártott vacsit (rizs, hús, zöldség, tészta, stb.), azaz </w:t>
      </w:r>
      <w:r>
        <w:rPr>
          <w:b w:val="false"/>
          <w:bCs w:val="false"/>
          <w:i/>
          <w:iCs w:val="false"/>
          <w:caps w:val="false"/>
          <w:smallCaps w:val="false"/>
          <w:strike w:val="false"/>
          <w:dstrike w:val="false"/>
          <w:outline w:val="false"/>
          <w:vanish w:val="false"/>
        </w:rPr>
        <w:t>o-bentó</w:t>
      </w:r>
      <w:r>
        <w:rPr/>
        <w:t>-t. Fejembe vettem, hogy én Niigatából hazamegyek 300 yenért (a korábban ismertetett trükkel), így megvettem a legolcsóbb, 180 yenes jegyet, és elindultam.</w:t>
      </w:r>
    </w:p>
    <w:p>
      <w:pPr>
        <w:pStyle w:val="Text"/>
        <w:bidi w:val="0"/>
        <w:ind w:firstLine="720"/>
        <w:rPr/>
      </w:pPr>
      <w:r>
        <w:rPr/>
        <w:t>Nagaokáig ment volna a vonat, és bár lettek volna vonatok ezután is, ha ez késik, akkor lekésem a Nagaoka-Minakami vonal legutolsó vonatát. Ez a szakasz tudniillik a hegyeken át vezet, és ott nem igazán ingáznak az emberek, a JR tehát csak annyi vonatot járat, amennyit muszáj. (Érdekes volt látni, hogy a vidéki vasút mennyivel jobban hasonlít a mi vasutunkhoz, míg a városban sokkal inkább HÉV-szerû.)</w:t>
      </w:r>
    </w:p>
    <w:p>
      <w:pPr>
        <w:pStyle w:val="Text"/>
        <w:bidi w:val="0"/>
        <w:ind w:firstLine="720"/>
        <w:rPr/>
      </w:pPr>
      <w:r>
        <w:rPr/>
        <w:t>Márpedig a nagaokai vonat késett, egész pontosan megállt egy állomáson több, mint negyven percig, és bemondták, hogy Nagaokában borzasztó nagy esô volt, és nem járnak a vonatok. Végül Higashi-sanjóig vitt a vonat, már itt is közel egy órát késtünk, majd busszal vittek tovább bennünket.</w:t>
      </w:r>
    </w:p>
    <w:p>
      <w:pPr>
        <w:pStyle w:val="Text"/>
        <w:bidi w:val="0"/>
        <w:ind w:firstLine="720"/>
        <w:rPr/>
      </w:pPr>
      <w:r>
        <w:rPr/>
        <w:t>A busz összevissza kanyargott, hiszen érintenie kellett az összes közbensô vasútállomást. Olyan apró utakon tekeregtünk, ahova nem hittem el, hogy a busz be tud (meg egyáltalán, hogy a sofôr be akar) fordulni. Ezerszer bemondott a sofôr mindent, például hogy az egyik megállóig nem tud bemenni, de a sarki dohányboltnál megáll, és "méltóztassék mindenki onnét továbbfáradni". Kita-Nagaoka állomásnál a következô hangzott el: "Nagaokában jelenleg afféle pánikhangulat szerénykedik uralkodni, amint azt önök az ablakon kitekintve látni méltóztathatnak. Jelen buszunk mindent megtesz azért, hogy el szerénykedjen jutni Nagaoka állomásig; amennyiben kísérletünk kudarcba fúlna, úgy lehetôség szerint vissza igyexik térni Higashi-sanjo állomáshoz."</w:t>
      </w:r>
    </w:p>
    <w:p>
      <w:pPr>
        <w:pStyle w:val="Text"/>
        <w:bidi w:val="0"/>
        <w:ind w:firstLine="720"/>
        <w:rPr/>
      </w:pPr>
      <w:r>
        <w:rPr/>
        <w:t>Az ablakon kitekintve egy viszonylag sebes, ám szemre nem túl nagy és megáradt folyót méltóztattunk látni. Azt, hogy mégiscsak balhé van, abból sejtettem, hogy a folyó két oldalán a fák koronáinak úgy a fele látszott ki...</w:t>
      </w:r>
    </w:p>
    <w:p>
      <w:pPr>
        <w:pStyle w:val="Text"/>
        <w:bidi w:val="0"/>
        <w:ind w:firstLine="720"/>
        <w:rPr/>
      </w:pPr>
      <w:r>
        <w:rPr/>
        <w:t>Az ár egyébként szemmel láthatólag elvonulóban volt: a fôutak, ha lassan is, de járhatóak voltak, a mellékutcákban azonban térdig/derékig jártak az emberek a vízben. Láttam komplett kerteket is víz alatt. Pár héttel korábban Dél-Japánban volt hasonló, csak még sokkal durvább állapot, emléxem, akkor milyen jól szórakoztam, hogy de muris, oszt most átélve azért egészen más érzés, különösen, hogy kezdett nyilvánvalóvá válni, hogy nincs az az isten, hogy én ma hazaérjek. Két dolog zavart. Az egyik, hogy még ha érvényesíttetem a 2300 yenes "</w:t>
      </w:r>
      <w:r>
        <w:rPr>
          <w:b w:val="false"/>
          <w:bCs w:val="false"/>
          <w:i/>
          <w:iCs w:val="false"/>
          <w:caps w:val="false"/>
          <w:smallCaps w:val="false"/>
          <w:strike w:val="false"/>
          <w:dstrike w:val="false"/>
          <w:outline w:val="false"/>
          <w:vanish w:val="false"/>
        </w:rPr>
        <w:t>Seishun 18 kippu</w:t>
      </w:r>
      <w:r>
        <w:rPr/>
        <w:t>" jegyemet, aznap már nem jutok haza, tehát pazarlás; másrészt pedig még nem is érvényesíttettem, tehát egyáltalán, ki vagyok én itt, és hogy kerülök ide. Márpedig itt pályaudvaron aludni nem lehet, éjfél körül kizárnak, és csak öt körül nyit újra, ruhám alig van, az esô meg egyfolytában esik. Biztató távlatok.</w:t>
      </w:r>
    </w:p>
    <w:p>
      <w:pPr>
        <w:pStyle w:val="Text"/>
        <w:bidi w:val="0"/>
        <w:ind w:firstLine="720"/>
        <w:rPr/>
      </w:pPr>
      <w:r>
        <w:rPr/>
        <w:t>Végül is 4:30 helyett este 7 óra körül jutottam el Nagaokára. Ott szerencsére volt még vagy négy lány meg öt fiú hozzám hasonló helyzetben; a vasutasok rövid másfél óra alatt kiötlötték, hogy ha megvesszük a shinkansen különbözeti jegyét, akkor azzal felszállhatunk a shinkansenre. Ez 3300 yent jelentett, viszont végül is úgy alakult, hogy tényleg nem érvényesítették a csodajegyemet, tehát 2300-at meg megspóroltam. És így 10 óra körül meg is érkeztünk Uenóba, és még éjfél elôtt haza, Yokohamába. És tényleg haza lehet jönni Niigatából 300 yenért, ha nincsenek emergenciák.</w:t>
      </w:r>
    </w:p>
    <w:p>
      <w:pPr>
        <w:pStyle w:val="Text"/>
        <w:bidi w:val="0"/>
        <w:ind w:firstLine="720"/>
        <w:rPr/>
      </w:pPr>
      <w:r>
        <w:rPr/>
      </w:r>
    </w:p>
    <w:p>
      <w:pPr>
        <w:pStyle w:val="Dtum"/>
        <w:bidi w:val="0"/>
        <w:jc w:val="left"/>
        <w:rPr/>
      </w:pPr>
      <w:r>
        <w:rPr/>
        <w:t>1995. augusztus 11, péntek</w:t>
      </w:r>
    </w:p>
    <w:p>
      <w:pPr>
        <w:pStyle w:val="Text"/>
        <w:bidi w:val="0"/>
        <w:ind w:firstLine="720"/>
        <w:rPr/>
      </w:pPr>
      <w:r>
        <w:rPr/>
        <w:t>Hát jó nagyot aludtam, mert azért kicsit elfáradtam a sok vonatozásban, és aztán készülôdni kellett már a következô útra. Tudniillik éjszaka Ószakába terveztünk indulni, és még gyorsan el kellett olvasni az összes megérkezett levelet, válaszolni, amire csak lehetett, meg jött vagy hét üzenet is az üzenetrögzítôre. Meg persze ki kellett valamit nyomtatni Emónak, meg jött Attila beszélgetni. El akartam menni a Sunwaybe is egy kicsit, de zárva volt.</w:t>
      </w:r>
    </w:p>
    <w:p>
      <w:pPr>
        <w:pStyle w:val="Text"/>
        <w:bidi w:val="0"/>
        <w:ind w:firstLine="720"/>
        <w:rPr/>
      </w:pPr>
      <w:r>
        <w:rPr/>
      </w:r>
    </w:p>
    <w:p>
      <w:pPr>
        <w:pStyle w:val="Dtum"/>
        <w:bidi w:val="0"/>
        <w:jc w:val="left"/>
        <w:rPr/>
      </w:pPr>
      <w:r>
        <w:rPr/>
        <w:t>1995. augusztus 12, szombat</w:t>
      </w:r>
    </w:p>
    <w:p>
      <w:pPr>
        <w:pStyle w:val="Text"/>
        <w:bidi w:val="0"/>
        <w:ind w:firstLine="720"/>
        <w:rPr/>
      </w:pPr>
      <w:r>
        <w:rPr/>
        <w:t>Saját gyártmányú elméletem szerint a világot mozgató legfôbb rugók a lustaság, az unalom és a smucigság. Azt, hogy unatkoznék, azért nemigen lehet rámfogni, lusta is mérsékelten vagyok, de legalább a harmadikból megpróbálom kivenni a részem.</w:t>
      </w:r>
    </w:p>
    <w:p>
      <w:pPr>
        <w:pStyle w:val="Text"/>
        <w:bidi w:val="0"/>
        <w:ind w:firstLine="720"/>
        <w:rPr/>
      </w:pPr>
      <w:r>
        <w:rPr/>
        <w:t>Fentebb említett okokból kifolyólag emberek elrémisztô tettekre képesek: Attila például egy minôsíthetetlenül ronda bolgár lánnyal akart elmenni Kínába két hétre, azt hívén, hogy tízegynéhányezer yenbôl el lehet utazni oda (na jó, hajóval, meg minden). Ezen ötlete késôbb aztán megfeneklett, én viszont a Tó Kó nevû kínai lánnyal szövetkeztem, mert ô Ószakába akart menni az ismerôseihez, és az ingyennél olcsóbban nehéz lakni. Ha meg már elmentünk olyan messzire, akkor viszont kerüljünk Kiotó felé haza, ott úgyis rengeteg dolog van még, amit nem láttam.</w:t>
      </w:r>
    </w:p>
    <w:p>
      <w:pPr>
        <w:pStyle w:val="Text"/>
        <w:bidi w:val="0"/>
        <w:ind w:firstLine="720"/>
        <w:rPr/>
      </w:pPr>
      <w:r>
        <w:rPr/>
        <w:t xml:space="preserve">Én persze sejtettem, hogy ebbôl még baj lesz, merthogy viszont én a szuperolcsó, szuperkényelmetlen </w:t>
      </w:r>
      <w:r>
        <w:rPr>
          <w:b w:val="false"/>
          <w:bCs w:val="false"/>
          <w:i/>
          <w:iCs w:val="false"/>
          <w:caps w:val="false"/>
          <w:smallCaps w:val="false"/>
          <w:strike w:val="false"/>
          <w:dstrike w:val="false"/>
          <w:outline w:val="false"/>
          <w:vanish w:val="false"/>
        </w:rPr>
        <w:t>Seishun 18 kippu-</w:t>
      </w:r>
      <w:r>
        <w:rPr/>
        <w:t>val akartam utazni, a Tó Kó meg mégiscsak egy elkényeztetett városi lány. Némi ütésváltás után én gyôztem, fôleg azzal az érvvel, hogy "de már megvan a jegy", és ki is néztük, hogy éjjel 12:06-kor indul van is egy vonat Yokohamából, egészen Nagoyáig, sôt, még tovább is, a lényeg, hogy reggel kilencre odaérhetnénk Ószakába, egyetlen átszállással.</w:t>
      </w:r>
    </w:p>
    <w:p>
      <w:pPr>
        <w:pStyle w:val="Text"/>
        <w:bidi w:val="0"/>
        <w:ind w:firstLine="720"/>
        <w:rPr/>
      </w:pPr>
      <w:r>
        <w:rPr/>
        <w:t>Japánban sajnos van egy iszonyatos nagy baj. Ha ugyanis bárminek értelme van, olcsó, hasznos, jó, jól jön, vagy egyáltalán, a legkisebb mértékben pozitív vonásokkal bír, akkor nem egy, hanem százmillió japán akar belôle, vesz részt benne, megy oda, satöbbi. A Sumida-folyónál lévô tûzijátékot már emlegettem, oda kilencszázezren vonszolták el magukat, de igaz ez minden másra, nyáron, kellemes idôben a tengerpartra vagy parkba járásra éppúgy, mint Bon idején a hazautazásra.</w:t>
      </w:r>
    </w:p>
    <w:p>
      <w:pPr>
        <w:pStyle w:val="Text"/>
        <w:bidi w:val="0"/>
        <w:ind w:firstLine="720"/>
        <w:rPr/>
      </w:pPr>
      <w:r>
        <w:rPr/>
        <w:t>Márpedig az, hogy az egyetemista 2300 yenért hazautazhat apukához meg anyukához a Bon-ünnep idején (amikor is muszáj), némi kényelmetlenséget is meg kell, hogy érjen. A mi vonatunk sajnos, Tokióból indult, sôt, még egy komplett mentesítô szerelvényt is utánaküldtek, de ez mit sem segített: a vagonból éppen csak, hogy nem folytak ki az utasok. Mi arra számítva, hogy idôvel csak megfogynak, beszuszakodtunk valahogy, de egy óra alatt hárman szálltak le, és aztán többen se. A peronon álltunk, ahogy tudtunk, két és háromnegyed óra hosszat -- ennyi idô alatt értünk Shizuokába --, és ott azt mondtuk, hogy most már elég. Leszálltunk és aludtunk a pályaudvaron egy bô órát. Ezt kimondani, meg nekem megcsinálni könnyû, de Tó Kó tényleg egy elkényeztetett lány (ráadásul idôsebb is, mint én, tehát már nem is nevelhetô), és hát nyafogott egy sort. De aztán öt óra körül találtunk egy békés, ám a lehetô leglassabb személyvonatot, és pár száz (egész pontosan további négy) átszállás után 12:30 körül, megtörve bár, de fogyva nem, tényleg megérkeztünk Ószakába.</w:t>
      </w:r>
    </w:p>
    <w:p>
      <w:pPr>
        <w:pStyle w:val="Text"/>
        <w:bidi w:val="0"/>
        <w:ind w:firstLine="720"/>
        <w:rPr/>
      </w:pPr>
      <w:r>
        <w:rPr/>
        <w:t>(Kis zárójeles szösszenet: személyvonattal utazni ugyan tényleg undorító dolog tíz órán keresztül, de van két érvem mellette. Az egyik, hogy így legalább látni lehet dolgokat Japánból, mert a shinkansen pályájának túlnyomó része el van kerítve. A személyvonat viszont soxor a házak háta mögött megy el, amit egyébként soha nem látni; kellett volna fényképeznem, annyira tanulságos, hogy milyen ocsmány bír lenni egy -- egyébként elölrôl nyilván takaros -- japán ház hátulja, ahova kidobálnak minden vackot, meg szárad a gatya, satöbbi. A másik érvem, hogy négy év úttörôvasutazás után elfogult vagyok, és egyszerûen szeretek vonatozni...)</w:t>
      </w:r>
    </w:p>
    <w:p>
      <w:pPr>
        <w:pStyle w:val="Text"/>
        <w:bidi w:val="0"/>
        <w:ind w:firstLine="720"/>
        <w:rPr/>
      </w:pPr>
      <w:r>
        <w:rPr/>
        <w:t>Enyhítve fájó szükségeinket (nem, nem, téved a kedves olvasó, az idegenforgalmi tájékoztató anyagokat gyûjtöttük be), Tó Kó a telefonhoz rohant, hogy felhívja ismerôsét, hogy megjöttünk, élünk; ôk azt mondták, háromra értünk jönnek a pályaudvarra. Nekem gyanakodnom kellett volna már ekkor, de azt hittem csak, hogy nem érnek rá korábban. Mi mindenesetre ettünk valamit a pályaudvari restiben, aztán sétáltunk egyet a rengeteg csomagunkkal a tûzô napon, és kis híján elkéstünk a randevúról, ráadásul Tó Kó ígérete ellenére elfelejtett ajándékot venni, és az utolsó pillanatban vettünk csak valami sütit.</w:t>
      </w:r>
    </w:p>
    <w:p>
      <w:pPr>
        <w:pStyle w:val="Text"/>
        <w:bidi w:val="0"/>
        <w:ind w:firstLine="720"/>
        <w:rPr/>
      </w:pPr>
      <w:r>
        <w:rPr/>
        <w:t>Három óra húszkor én már kezdtem gyanakodni, hogy tényleg sikerült-e megbeszélni a randevú helyét, és egy perccel késôbb egy nagyon sértôdött és izgatott kínai nô tolta le a Tó Kót, hogy miért nem oda állt, ahová megbeszélték, és hogy rohanjunk, mert apuci a tilosban parkol.</w:t>
      </w:r>
    </w:p>
    <w:p>
      <w:pPr>
        <w:pStyle w:val="Text"/>
        <w:bidi w:val="0"/>
        <w:ind w:firstLine="720"/>
        <w:rPr/>
      </w:pPr>
      <w:r>
        <w:rPr/>
        <w:t>Elôttem csak lassan kezdett kitisztulni, hogy hova is jöttünk; az összes kínlódást most megspórolva, megpróbálom röviden leírni a családot. Szóval Tó Kó (Dong Hong) iskoláskori barátnôjérôl van szó, akit Huang Dong Wei-nek (vagy valami hasonlónak) hívnak, de Tó Kó csak Shao Wei-ként (Kicsi Vej) emlegette. Férje, Okamoto-szan japán, és kicsit idôsebb is, és japán létére meglepôen kedves férfiú, úgy negyvenegynéhányéves, mérnökember, volt kiküldetésben Kínában, a nejét is ott szedte össze. Úgy hat éve házasok. Van egy kicsi lányuk, ötévesforma, Szaki-csan, nagyon aranyos, rém csámpás, kicsit nyamvadt, de sokat mosolyog, és szinte sose sír. Elôször nagyon félt tôlem, mint kiderült azért, mert ugyan fehér embert már látott, de olyat még nem, hogy valaki szôke, és japánul beszél. Aztán összebarátkoztunk. A szülei nem szoktak olyan sokat játszani vele, tudniillik.</w:t>
      </w:r>
    </w:p>
    <w:p>
      <w:pPr>
        <w:pStyle w:val="Text"/>
        <w:bidi w:val="0"/>
        <w:ind w:firstLine="720"/>
        <w:rPr/>
      </w:pPr>
      <w:r>
        <w:rPr/>
        <w:t>Miután a ránk várakozó kocsi egy 525-ös BMW volt, kezdtem gyanakodni, hogy talán annyira nem mehet nekik rosszul. A hazafele úton betértünk az ószakai várba, amit amúgy is meg akartunk nézni.</w:t>
      </w:r>
    </w:p>
    <w:p>
      <w:pPr>
        <w:pStyle w:val="Text"/>
        <w:bidi w:val="0"/>
        <w:ind w:firstLine="720"/>
        <w:rPr/>
      </w:pPr>
      <w:r>
        <w:rPr/>
        <w:t>Az ószakai várról regényt is lehetne írni, amit én most itt nem fogok, részint, mert lefényképeztem, részint, mert vettem egy csomó képeslapot, de rövid leírást azért illik adni. Szóval Japán tán harmadik legnagyobb kastélya, de nem császár, hanem a paraszti sorból felkapaszkodott országegyesítô Tojotomi Hidejosi építtette, és innen is kormányzott. A háborúkban kicsit azért meglôdözték, mire a japánok besegítettek itt-ott vasbetonnal, hogy össze ne dôljön, de ez szerencsére nem azonnal látszik, viszont van bent lift, nem kell 8 emeletet mászni, csak hármat. 58 méter magas, van külsô és belsô várfal, meg vizesárok, meg sok üdítôitalautomata és büfé. Ez már csak így megy itt.</w:t>
      </w:r>
    </w:p>
    <w:p>
      <w:pPr>
        <w:pStyle w:val="Text"/>
        <w:bidi w:val="0"/>
        <w:ind w:firstLine="720"/>
        <w:rPr/>
      </w:pPr>
      <w:r>
        <w:rPr/>
        <w:t>Utána bevásárolni mentünk egy szupermarkecbe; nem hagyták, hogy bármit is kifizessünk, mire vettünk dinnyét (mint említém, az itt patikaáru, most le volt árazva, egy olyan négykilósforma 1400 yen volt.)</w:t>
      </w:r>
    </w:p>
    <w:p>
      <w:pPr>
        <w:pStyle w:val="Text"/>
        <w:bidi w:val="0"/>
        <w:ind w:firstLine="720"/>
        <w:rPr/>
      </w:pPr>
      <w:r>
        <w:rPr/>
        <w:t>Hazafelé én egy picit elszundikáltam a kocsiban (nagyon fáradtak voltunk, jó, ha két-három órát tudtunk aludni összesen az úton), de a karórámról kiderült, hogy tényleg vagy egy órányit autókáztunk. Valami iszonyú messze kint, Ószaka keleti részén, egy külvárosban laknak.</w:t>
      </w:r>
    </w:p>
    <w:p>
      <w:pPr>
        <w:pStyle w:val="Text"/>
        <w:bidi w:val="0"/>
        <w:ind w:firstLine="720"/>
        <w:rPr/>
      </w:pPr>
      <w:r>
        <w:rPr/>
        <w:t>Meglepetések még értek. Például hogy borzasztó kicsi volt a ház, illetve hogy annyira nem volt kicsi, de mi nem mentünk fel a második emeletre, lent meg azért a konyhán, fürdôszobán és egy hattatamis nappalin kívül nem volt semmi. Ja, és az hagyján, hogy a WC japán stílusú (guggolós, mint a bolgár), de nem vízöblítôs, hanem pottyantós. Meg a fürdô is az úgy harminc évvel ezelôtt dívott gázmelegítôs. Mindez az atomkorban, egy házban, ahol BMW az autó, van DAT-magnó, Sega Saturn videojáték, két tévé, meg még ezer más.</w:t>
      </w:r>
    </w:p>
    <w:p>
      <w:pPr>
        <w:pStyle w:val="Text"/>
        <w:bidi w:val="0"/>
        <w:ind w:firstLine="720"/>
        <w:rPr/>
      </w:pPr>
      <w:r>
        <w:rPr/>
        <w:t>Estefelé kaptunk nagy vacsorát, japános udvariassággal szabadkozva, hogy semmi nincs, meg hogy csak összecsapták; hát a frászt, volt vagy hét fogás, egyik jobb, mint a másik. Aztán testületileg másfél óra hosszat vitatták, hogy hova akarunk menni holnap. Én eleinte még megpróbáltam belefolyni a társalgásba, mégiscsak vettem útikalauzt, meg térképeket, meg mindent, de aztán fokozatosan beleuntam, részint, mert valami elképesztô szerencsétlenkedés ment, mindenki halálra udvariaskodta magát, részint meg mert kiderült, hogy ami engem azért érdekelne (egy-két templom, gyaloglás, ilyesmi) az ellen többeknek kifogása van. Szóval inkább Szaki-csannal játszottam, és a végére döntöttek is valamit, a lehetô legszerencsétlenebbet az összes közül. Azaz hogy megpróbálunk jó korán elmenni a víziállatkertbe, meg a mellette levô múzeumba, délután meg a város egy bizonyos, általam kinézett részére.</w:t>
      </w:r>
    </w:p>
    <w:p>
      <w:pPr>
        <w:pStyle w:val="Text"/>
        <w:bidi w:val="0"/>
        <w:ind w:firstLine="720"/>
        <w:rPr/>
      </w:pPr>
      <w:r>
        <w:rPr/>
        <w:t>Éjfél körül jutottunk csak ágyba, ami nem volt túl jó, mivel másnap 7:30-kor kelni kellett (az Okamoto-család sajnos, koránkelô, de most még sietni is kellett az akvárium miatt); nem is bírtuk rendesen kialudni magunkat.</w:t>
      </w:r>
    </w:p>
    <w:p>
      <w:pPr>
        <w:pStyle w:val="Text"/>
        <w:bidi w:val="0"/>
        <w:ind w:firstLine="720"/>
        <w:rPr/>
      </w:pPr>
      <w:r>
        <w:rPr/>
      </w:r>
    </w:p>
    <w:p>
      <w:pPr>
        <w:pStyle w:val="Dtum"/>
        <w:bidi w:val="0"/>
        <w:jc w:val="left"/>
        <w:rPr/>
      </w:pPr>
      <w:r>
        <w:rPr/>
        <w:t>1995. augusztus 13, vasárnap</w:t>
      </w:r>
    </w:p>
    <w:p>
      <w:pPr>
        <w:pStyle w:val="Text"/>
        <w:bidi w:val="0"/>
        <w:ind w:firstLine="720"/>
        <w:rPr/>
      </w:pPr>
      <w:r>
        <w:rPr/>
        <w:t>Felkeltünk valahogy, kaptunk reggelit, és tényleg útnak is indultunk; nekem leesett a fejem útközben, már csak arra ébredtem, hogy parkolunk a Suntory Múzeum alagsorában. Ezt a múzeumot jó elôre kinéztük, az állandó kiállítása ugyan valami plakátok, de van benne egy apró, 18 méteres vásznú sztereomozi, és arra be akartunk nevezni. Nem olcsó, 1000 yen, és csak 34 perc. Eleinte mérgelôdtem, miért csak annyi, de aztán rájöttem; mert szédül az ember, és másfél órát nem bír.</w:t>
      </w:r>
    </w:p>
    <w:p>
      <w:pPr>
        <w:pStyle w:val="Text"/>
        <w:bidi w:val="0"/>
        <w:ind w:firstLine="720"/>
        <w:rPr/>
      </w:pPr>
      <w:r>
        <w:rPr/>
        <w:t>Mivel nem színes volt a szemüveg, amit kaptunk, hamar kisakkoztam, hogy polárszûrô kell, legyen benne; majd ezek után elkápráztattam mindenkit, hogy a szemüveg egyik lencséjében látszik a kvarcóra, a másikban nem, aztán elfordítom 90 fokkal, és akkor meg a másikban látszik és az egyikben nem. Aztán jött a film, és csodálatos volt. Már amikor nem zúgott a fejem. A kaliforniai tengerpart élôvilágáról szólt, csupa-csupa vízalatti felvétel, a halak az orrunk elôtt úszkáltak, a cápa jött megenni bennünket, és hasonlók.</w:t>
      </w:r>
    </w:p>
    <w:p>
      <w:pPr>
        <w:pStyle w:val="Text"/>
        <w:bidi w:val="0"/>
        <w:ind w:firstLine="720"/>
        <w:rPr/>
      </w:pPr>
      <w:r>
        <w:rPr/>
        <w:t>Utána átsétáltunk a vízi állatkerthez, és döbbenten tapasztaltuk, hogy körülbelül kétezer japán áll sorban, és udvarias érdeklôdésemre megmondták, hogy hát igen, körülbelül két óra hosszat kell sorbanállni. Ez meggyôzött minket arról, hogy érdemes az akváriumot legközelebbre hagyni, hát kisétáltunk a tengerpartra, meg ettünk valamit, meg ott szerencsétlenkedtünk, mire egyszer csak megpillantottuk a Santa Mariát a vízen (a hajót, nem a szentet), szerintem eredeti nagyságánál jóval nagyobban. Kiderült, hogy városnézô hajó, 1500 yenért lehet felülni rá 45 percre, ezért fordul hármat az öbölben, meg táncolnak a belsejében, meg satöbbi. Mire ellenkezhettünk volna, Okamotóék a kezünkbe nyomtak két jegyet (amit késôbb sem hagytak kifizetni), és feltuszkoltak a hajóra, ami tényleg két perc múlva indult.</w:t>
      </w:r>
    </w:p>
    <w:p>
      <w:pPr>
        <w:pStyle w:val="Text"/>
        <w:bidi w:val="0"/>
        <w:ind w:firstLine="720"/>
        <w:rPr/>
      </w:pPr>
      <w:r>
        <w:rPr/>
        <w:t>Ószaka, lévén kikötôváros, nem különösebben szép. A kikötôje sem az, de azért vannak lenyûgözô méretû létesítmények, például egy híd, amelyiken három szinten egymás felett folyik a közlekedés; aztán felhôkarcolók, meg egyéb, azonosíthatatlan, bár nyilván nélkülözhetetlen funkciót szolgáló hatalmas építmények, feltehetôleg raktárházak, vámházak, dokkok, vagy a csoda tudja, hogy mik. A Santa Maria japán módra volt élethû, tehát sehogy; viszont az utolsó öt percben felfedeztük, hogy a mélyben valaki fandangót táncol, de képtelenség volt odaférni, hogy lássunk is valamit. Nem baj, nekem úgyis a látkép tetszett jobban.</w:t>
      </w:r>
    </w:p>
    <w:p>
      <w:pPr>
        <w:pStyle w:val="Text"/>
        <w:bidi w:val="0"/>
        <w:ind w:firstLine="720"/>
        <w:rPr/>
      </w:pPr>
      <w:r>
        <w:rPr/>
        <w:t>Ezek után a második napirendi pont felé vettük az irányt, de Tó Kónak hirtelen megjött, vagy egy héttel korábban, mint számított rá (na ja, vagy öt éve nem végzett egyszerre ennyi fizikai munkát, gyaloglás, miegymás), és egyszerre csak görcsökben összeesett a kocsi hátuljában, tehát a délutánnak fújtak. Röpke egy óra alatt haza is értünk, ezalatt többször majdnem eltemettük, de aztán otthon kapott gyógyszert, és csendes pihenôztünk. Ránkfért, nem voltunk egyáltalán kialudva, ötig ki se nyitottuk a szemünket.</w:t>
      </w:r>
    </w:p>
    <w:p>
      <w:pPr>
        <w:pStyle w:val="Text"/>
        <w:bidi w:val="0"/>
        <w:ind w:firstLine="720"/>
        <w:rPr/>
      </w:pPr>
      <w:r>
        <w:rPr/>
        <w:t>A délután aztán mindenféle családi tevékenységgel telt: játszottam Szaki-csannal, aztán a Virtual Fighterrel a Sega Saturn videojátékon, aztán megint Szaki-csannal, aztán végre felérték ésszel, hogy legjobb, ha én megyek a fürdôbe utoljára, mert annyi kiló vagyok, mint bármelyik két másik összesen (hát igen, Okamoto-szan sem volt egy Sly Stallone), és ha megmártózom a kádban, akkor kiömlik a víz fele, és nagyon kitolok az utánam következôvel. Vacsiztunk is, érdekes módon sokkal kevésbé finomat, mint amikor összecsapták, de azért nem volt rossz.</w:t>
      </w:r>
    </w:p>
    <w:p>
      <w:pPr>
        <w:pStyle w:val="Text"/>
        <w:bidi w:val="0"/>
        <w:ind w:firstLine="720"/>
        <w:rPr/>
      </w:pPr>
      <w:r>
        <w:rPr/>
        <w:t xml:space="preserve">Tó Kó teljesen megjavult, vagy legalábbis azt mondta, majd némi gondolkozás után rájött, hogy ô mégsem kedd, hanem hétfô, azaz holnap estére foglalt szobát egy kiotói </w:t>
      </w:r>
      <w:r>
        <w:rPr>
          <w:b w:val="false"/>
          <w:bCs w:val="false"/>
          <w:i/>
          <w:iCs w:val="false"/>
          <w:caps w:val="false"/>
          <w:smallCaps w:val="false"/>
          <w:strike w:val="false"/>
          <w:dstrike w:val="false"/>
          <w:outline w:val="false"/>
          <w:vanish w:val="false"/>
        </w:rPr>
        <w:t>ryokan</w:t>
      </w:r>
      <w:r>
        <w:rPr/>
        <w:t>-ban. Ezexerint most alszunk itt utoljára.</w:t>
      </w:r>
    </w:p>
    <w:p>
      <w:pPr>
        <w:pStyle w:val="Text"/>
        <w:bidi w:val="0"/>
        <w:ind w:firstLine="720"/>
        <w:rPr/>
      </w:pPr>
      <w:r>
        <w:rPr/>
      </w:r>
    </w:p>
    <w:p>
      <w:pPr>
        <w:pStyle w:val="Dtum"/>
        <w:bidi w:val="0"/>
        <w:jc w:val="left"/>
        <w:rPr/>
      </w:pPr>
      <w:r>
        <w:rPr/>
        <w:t>1995. augusztus 14, hétfô</w:t>
      </w:r>
    </w:p>
    <w:p>
      <w:pPr>
        <w:pStyle w:val="Text"/>
        <w:bidi w:val="0"/>
        <w:ind w:firstLine="720"/>
        <w:rPr/>
      </w:pPr>
      <w:r>
        <w:rPr/>
        <w:t xml:space="preserve">Tíz elôtt nem sokkal eszméltünk, arra, hogy az Okamoto-család testületileg már családi életet él, szegények a konyhában reggeliztek. Némi pakolászás után kiszállítottak bennünket a pályaudvarra, ott sietve elbúcsúztunk (megint a tilosban parkoltak), és beraktuk a pakkjaink nagyobb részét csomagmegôrzôbe. Lévén 300 yen, azaz kicsit drága, ez tipikusan egy olyan szolgáltatás, amit általában nem vagyok hajlandó kifizetni, de most nagyot akartunk sétálni, meg mégiscsak, ez lesz valószínûleg e nyáron az utolsó nagy utazás, tehát nem illik a garast erôteljesen a fogunkhoz ütögetni. Általában sem vittük túlzásba a spórolászást, fôleg dobozos üdítôket vettünk sokfélét, bár nagy meglepetésemre Tó Kót sikerült lebeszélni az összes drága vendéglôrôl, sôt, egyszer önszántából mászott be egy olyan étterembe, ahol állva lehetett </w:t>
      </w:r>
      <w:r>
        <w:rPr>
          <w:b w:val="false"/>
          <w:bCs w:val="false"/>
          <w:i/>
          <w:iCs w:val="false"/>
          <w:caps w:val="false"/>
          <w:smallCaps w:val="false"/>
          <w:strike w:val="false"/>
          <w:dstrike w:val="false"/>
          <w:outline w:val="false"/>
          <w:vanish w:val="false"/>
        </w:rPr>
        <w:t>sobá</w:t>
      </w:r>
      <w:r>
        <w:rPr/>
        <w:t>-t enni, mert nem hitte el, hogy tényleg csak 190 yen egy adag. (Tényleg csak annyi volt, de olyan is...)</w:t>
      </w:r>
    </w:p>
    <w:p>
      <w:pPr>
        <w:pStyle w:val="Text"/>
        <w:bidi w:val="0"/>
        <w:ind w:firstLine="720"/>
        <w:rPr/>
      </w:pPr>
      <w:r>
        <w:rPr/>
        <w:t>No, lényeg, hogy térképpel a kezemben, fényképezôgéppel és videokamerával a táskámban felfegyverkezve rettenetesen megsétáltattam szegény lányt. Úgy kell neki, miért hívott engem is kirándulni. Két napig én viselkedtem jól az ismerôseinél, most majd megismeri a magyarok istenét.</w:t>
      </w:r>
    </w:p>
    <w:p>
      <w:pPr>
        <w:pStyle w:val="Text"/>
        <w:bidi w:val="0"/>
        <w:ind w:firstLine="720"/>
        <w:rPr/>
      </w:pPr>
      <w:r>
        <w:rPr/>
        <w:t>Kezdetnek átkutyagoltunk egy laza, egykilométeres vásárlóutcán. Niigatában a Honcho hatalmas, de nem egy utca, hanem sok; ilyen hosszú vásárlóutcát (fedett ám!) még nem láttam.</w:t>
      </w:r>
    </w:p>
    <w:p>
      <w:pPr>
        <w:pStyle w:val="Text"/>
        <w:bidi w:val="0"/>
        <w:ind w:firstLine="720"/>
        <w:rPr/>
      </w:pPr>
      <w:r>
        <w:rPr/>
        <w:t>A térképen mindenféle zölddel feltüntetett, parkként jelzett telkek több ízben is kamunak bizonyultak; a park értelme Japánban ugyanis "az a hely, amelyik nincs beépítve házakkal és nem rizsföld vagy hegy". A definícióban arról szó sem esik, hogy ott fûnek is kellene lennie. Szóval egy kicsit tényleg kerültünk, gyönyörûszép helyek helyett gyorsforgalmi utak alatt, sikátorokban kóvályogva, de kipipáltunk két szentélyt. Elôször a Horikawa-Ebisu nevû, az autópálya és két parkolóház szomszédságában lévô viszonylag apróbbat, majd a Tenmangu nevû nagyot, amirôl az ott lévô fél kerületet elnevezték. További tizenöt perc tántorgás után elértük a Nakanoshima-szigetet. Eddigre úgy négy doboz üdítôt nyakaltunk be (összesen, nem fejenként).</w:t>
      </w:r>
    </w:p>
    <w:p>
      <w:pPr>
        <w:pStyle w:val="Text"/>
        <w:bidi w:val="0"/>
        <w:ind w:firstLine="720"/>
        <w:rPr/>
      </w:pPr>
      <w:r>
        <w:rPr/>
        <w:t>Még csak másfél órája mászkáltunk a rekkenô hôségben (a kifejezést kéretik nem irodalmi fordulatként, hanem a szó lehetô lexorosabb értelmében venni), amikor Tó Kó kezdett lázadozni; tényleg arcátlan meleg volt, ezért én sem bántam, hogy enyhet kerestünk. A Nakanoshima-sziget és környéke végre tényleg szépnek tûnt, kicsit hasonlított (jó távolról) az otthoni Margitszigethez, de aztán odamentünk, és egész más lett, hajléktalanok a híd alatt, kopár játszótér, oszt annyi. Kicst arrébbsétálva találtam Lánchidat is a Margitszigethez, azaz egy olyan hidat, amit négy oroszlán ôriz, de megbuktak, mert mindnek volt nyelve.</w:t>
      </w:r>
    </w:p>
    <w:p>
      <w:pPr>
        <w:pStyle w:val="Text"/>
        <w:bidi w:val="0"/>
        <w:ind w:firstLine="720"/>
        <w:rPr/>
      </w:pPr>
      <w:r>
        <w:rPr/>
        <w:t xml:space="preserve">Egyetlen kipipálandó hely maradt a térképen (épeszû távolságon belül), a Tsuyu-Tenjinsha (másik nevén Ohatsu Tenjin) nevû szentély a Sonezaki nevû városrészben. Önmagában ez a városrész kiugróan nem lenne nevezetes, csupán annyiról, hogy mindig is egy tipikus városi negyed volt. Csakhogy élt itt Ószakában egy Chikamatsu Monzaemon nevû </w:t>
      </w:r>
      <w:r>
        <w:rPr>
          <w:b w:val="false"/>
          <w:bCs w:val="false"/>
          <w:i/>
          <w:iCs w:val="false"/>
          <w:caps w:val="false"/>
          <w:smallCaps w:val="false"/>
          <w:strike w:val="false"/>
          <w:dstrike w:val="false"/>
          <w:outline w:val="false"/>
          <w:vanish w:val="false"/>
        </w:rPr>
        <w:t>bunraku-</w:t>
      </w:r>
      <w:r>
        <w:rPr/>
        <w:t xml:space="preserve">, azaz bábszínház-darabokat szerzô író, afféle japán sexpír, aki ontotta magából a darabokat. Az egyik darabja, pont amivel nagyon híres lett, </w:t>
      </w:r>
      <w:r>
        <w:rPr>
          <w:b w:val="false"/>
          <w:bCs w:val="false"/>
          <w:i/>
          <w:iCs w:val="false"/>
          <w:caps w:val="false"/>
          <w:smallCaps w:val="false"/>
          <w:strike w:val="false"/>
          <w:dstrike w:val="false"/>
          <w:outline w:val="false"/>
          <w:vanish w:val="false"/>
        </w:rPr>
        <w:t>Sonezaki Shinju</w:t>
      </w:r>
      <w:r>
        <w:rPr/>
        <w:t xml:space="preserve">, azaz "Kettôs szerelmi öngyilkosság Sonezakiban" névre hallgat. (Amatôr nyelvológusoknak: tudom, hogy hihetetlen, de esküszöm, hogy a </w:t>
      </w:r>
      <w:r>
        <w:rPr>
          <w:b w:val="false"/>
          <w:bCs w:val="false"/>
          <w:i/>
          <w:iCs w:val="false"/>
          <w:caps w:val="false"/>
          <w:smallCaps w:val="false"/>
          <w:strike w:val="false"/>
          <w:dstrike w:val="false"/>
          <w:outline w:val="false"/>
          <w:vanish w:val="false"/>
        </w:rPr>
        <w:t>shinju</w:t>
      </w:r>
      <w:r>
        <w:rPr/>
        <w:t xml:space="preserve"> tényleg azt jelenti, hogy "kettôs szerelmi öngyilkosság". Ráadásul két pimf kandzsival írják, az összesen négy vonalból álló </w:t>
      </w:r>
      <w:r>
        <w:rPr>
          <w:b w:val="false"/>
          <w:bCs w:val="false"/>
          <w:i/>
          <w:iCs w:val="false"/>
          <w:caps w:val="false"/>
          <w:smallCaps w:val="false"/>
          <w:strike w:val="false"/>
          <w:dstrike w:val="false"/>
          <w:outline w:val="false"/>
          <w:vanish w:val="false"/>
        </w:rPr>
        <w:t>szív</w:t>
      </w:r>
      <w:r>
        <w:rPr/>
        <w:t xml:space="preserve">-vel és a szintén négyvonalas </w:t>
      </w:r>
      <w:r>
        <w:rPr>
          <w:b w:val="false"/>
          <w:bCs w:val="false"/>
          <w:i/>
          <w:iCs w:val="false"/>
          <w:caps w:val="false"/>
          <w:smallCaps w:val="false"/>
          <w:strike w:val="false"/>
          <w:dstrike w:val="false"/>
          <w:outline w:val="false"/>
          <w:vanish w:val="false"/>
        </w:rPr>
        <w:t>közép</w:t>
      </w:r>
      <w:r>
        <w:rPr/>
        <w:t>-pel.)</w:t>
      </w:r>
    </w:p>
    <w:p>
      <w:pPr>
        <w:pStyle w:val="Text"/>
        <w:bidi w:val="0"/>
        <w:ind w:firstLine="720"/>
        <w:rPr/>
      </w:pPr>
      <w:r>
        <w:rPr/>
        <w:t>A darab maga egy Ohatsu nevû kurtizán és egy Tokubei nevû kereskedôlegény szerelmérôl szól, amit a szülôk persze elleneznek, Tokubeinek egész máshoz kéne mennie, de ez az egész nem lenne olyan nagy baj, ha nem adna kölcsön két ezüstöt az egyik haverjának, aki viszont nem adja meg neki a kölcsönt, sôt, letagadja, megvádolja Tokubeit, hogy hazudik, és még meg is vereti az utcán. A két szerelmes ezután nem tehet mást, elmegy megöngyilkolni magát a Sonezaki erdôbe (erdônek ma már nyoma sincs, de hát akkor még kisebb volt Ószaka), és rusnyán össze is vagdalják magukat. Közben persze kiderül az igazság, a rossz fiút többször pofánverik, a nagybácsi megbocsát és akár össze is házasodhatnának, de addigra nekik már annyi.</w:t>
      </w:r>
    </w:p>
    <w:p>
      <w:pPr>
        <w:pStyle w:val="Text"/>
        <w:bidi w:val="0"/>
        <w:ind w:firstLine="720"/>
        <w:rPr/>
      </w:pPr>
      <w:r>
        <w:rPr/>
        <w:t xml:space="preserve">Olyan népszerû lett a darab, hogy Chikamatsu rögtön befutott vele, aztán nem gyôzte gyártani a többi </w:t>
      </w:r>
      <w:r>
        <w:rPr>
          <w:b w:val="false"/>
          <w:bCs w:val="false"/>
          <w:i/>
          <w:iCs w:val="false"/>
          <w:caps w:val="false"/>
          <w:smallCaps w:val="false"/>
          <w:strike w:val="false"/>
          <w:dstrike w:val="false"/>
          <w:outline w:val="false"/>
          <w:vanish w:val="false"/>
        </w:rPr>
        <w:t>shinju</w:t>
      </w:r>
      <w:r>
        <w:rPr/>
        <w:t>-történetet, sôt, maga a tényleges páros öngyilkolászás is olyan méreteket öltött, hogy a sógun rendeletileg tiltotta be. Ilyen rendeletet is csak Japánban lehet hozni: a világ többi részén nem szokta érdekelni az öngyilkosokat, hogy mi lesz velük, miután kinyiffantak, de itt a rendelet úgy szólt, hogy nyilvánosan megszégyenítik és földönfutóvá teszik az olyan családokat, amelyikben elôre megfontolt szándékkal öngyilkolásznak.</w:t>
      </w:r>
    </w:p>
    <w:p>
      <w:pPr>
        <w:pStyle w:val="Text"/>
        <w:bidi w:val="0"/>
        <w:ind w:firstLine="720"/>
        <w:rPr/>
      </w:pPr>
      <w:r>
        <w:rPr/>
        <w:t xml:space="preserve">Magát a </w:t>
      </w:r>
      <w:r>
        <w:rPr>
          <w:b w:val="false"/>
          <w:bCs w:val="false"/>
          <w:i/>
          <w:iCs w:val="false"/>
          <w:caps w:val="false"/>
          <w:smallCaps w:val="false"/>
          <w:strike w:val="false"/>
          <w:dstrike w:val="false"/>
          <w:outline w:val="false"/>
          <w:vanish w:val="false"/>
        </w:rPr>
        <w:t>Sonezaki Shinjú-</w:t>
      </w:r>
      <w:r>
        <w:rPr/>
        <w:t xml:space="preserve">t </w:t>
      </w:r>
      <w:r>
        <w:rPr>
          <w:b w:val="false"/>
          <w:bCs w:val="false"/>
          <w:i/>
          <w:iCs w:val="false"/>
          <w:caps w:val="false"/>
          <w:smallCaps w:val="false"/>
          <w:strike w:val="false"/>
          <w:dstrike w:val="false"/>
          <w:outline w:val="false"/>
          <w:vanish w:val="false"/>
        </w:rPr>
        <w:t>bunraku</w:t>
      </w:r>
      <w:r>
        <w:rPr/>
        <w:t xml:space="preserve">-ról átírták </w:t>
      </w:r>
      <w:r>
        <w:rPr>
          <w:b w:val="false"/>
          <w:bCs w:val="false"/>
          <w:i/>
          <w:iCs w:val="false"/>
          <w:caps w:val="false"/>
          <w:smallCaps w:val="false"/>
          <w:strike w:val="false"/>
          <w:dstrike w:val="false"/>
          <w:outline w:val="false"/>
          <w:vanish w:val="false"/>
        </w:rPr>
        <w:t>kabuki</w:t>
      </w:r>
      <w:r>
        <w:rPr/>
        <w:t>-ra, azaz rendes színházra is (amit én tavaly láttam is a Ginzán a Kabukizában, a lexebb jelenet, amikor vagy tíz percig mennek az erdôbe meghalni), sôt, meg is filmesítették, amit a Japán Alapítvány jóvoltából tekinthettem meg (még azt a ronda véres, hiperrealista filmet, amit csináltak belôle, vagy öt percig ölik egymást, nyiszálják a torkukat, meg minden, fúj).</w:t>
      </w:r>
    </w:p>
    <w:p>
      <w:pPr>
        <w:pStyle w:val="Text"/>
        <w:bidi w:val="0"/>
        <w:ind w:firstLine="720"/>
        <w:rPr/>
      </w:pPr>
      <w:r>
        <w:rPr/>
        <w:t xml:space="preserve">Mármost mindezt azért tudom ilyen részletesen, mert a Shinoda professzor, aki fél évig tanított bennünket az ELTÉ-n, sajnos, Chikamatsu-szakértô volt, és pont a </w:t>
      </w:r>
      <w:r>
        <w:rPr>
          <w:b w:val="false"/>
          <w:bCs w:val="false"/>
          <w:i/>
          <w:iCs w:val="false"/>
          <w:caps w:val="false"/>
          <w:smallCaps w:val="false"/>
          <w:strike w:val="false"/>
          <w:dstrike w:val="false"/>
          <w:outline w:val="false"/>
          <w:vanish w:val="false"/>
        </w:rPr>
        <w:t>Sonezaki Shinju</w:t>
      </w:r>
      <w:r>
        <w:rPr/>
        <w:t xml:space="preserve"> volt az, amelyiket az elejétôl a végéig elmesélte, sôt, vizsgáztunk is belôle. Ezenfelül, mint említettem, láttam mindenféle formában, kívülrôl tudom, így hát muszáj volt elmenni Sonezakiba, pláne, hogy errefelé minden Ohatsu képével van tele.</w:t>
      </w:r>
    </w:p>
    <w:p>
      <w:pPr>
        <w:pStyle w:val="Text"/>
        <w:bidi w:val="0"/>
        <w:ind w:firstLine="720"/>
        <w:rPr/>
      </w:pPr>
      <w:r>
        <w:rPr/>
        <w:t>Maga a Tsuyu-Tenjinsha egy szép, meglehetôsen új állapotban levô szentély volt, afféle kis sziget, merthogy körülötte viszont temérdek magasabbnál magasabb ház, felhôkarcolók, szállodák, miegymás. Videóztam is egy jó adagot.</w:t>
      </w:r>
    </w:p>
    <w:p>
      <w:pPr>
        <w:pStyle w:val="Text"/>
        <w:bidi w:val="0"/>
        <w:ind w:firstLine="720"/>
        <w:rPr/>
      </w:pPr>
      <w:r>
        <w:rPr/>
        <w:t xml:space="preserve">Visszatérve az állomásra, meglepôen olcsón és meglepôen gyorsan eljutottunk Kiotóba. Pont jött egy sebesvonat, ami negyven perc alatt átvitt. Kiderült, hogy a </w:t>
      </w:r>
      <w:r>
        <w:rPr>
          <w:b w:val="false"/>
          <w:bCs w:val="false"/>
          <w:i/>
          <w:iCs w:val="false"/>
          <w:caps w:val="false"/>
          <w:smallCaps w:val="false"/>
          <w:strike w:val="false"/>
          <w:dstrike w:val="false"/>
          <w:outline w:val="false"/>
          <w:vanish w:val="false"/>
        </w:rPr>
        <w:t>ryokan</w:t>
      </w:r>
      <w:r>
        <w:rPr/>
        <w:t xml:space="preserve"> a város kellôs közepén, a Shijo utcához közel van.</w:t>
      </w:r>
    </w:p>
    <w:p>
      <w:pPr>
        <w:pStyle w:val="Text"/>
        <w:bidi w:val="0"/>
        <w:ind w:firstLine="720"/>
        <w:rPr/>
      </w:pPr>
      <w:r>
        <w:rPr/>
        <w:t>(Kis magyarázat: Kiotó belvárosa, azaz a régi Heiankyo talán az egyetlen város Japánban, ami -- akkor kínai mintára -- egymást deréxögben metszô utcák sorából épül fel, méghozzá észak-déli és kelet-nyugati irányúakból. Ez utóbbiak rendkívül fantáziadúsan Nijo, Sanjo, Shijo, Gojo, satöbbi, Kujo, Jujo névre hallgatnak, tehát egyszerûen csak meg vannak számozva. Kiotó legnyüzsibb része a Sanjo és a Gojo közt van.)</w:t>
      </w:r>
    </w:p>
    <w:p>
      <w:pPr>
        <w:pStyle w:val="Text"/>
        <w:bidi w:val="0"/>
        <w:ind w:firstLine="720"/>
        <w:rPr/>
      </w:pPr>
      <w:r>
        <w:rPr/>
        <w:t xml:space="preserve">Lefürödtünk -- nem, nem a szobában, a </w:t>
      </w:r>
      <w:r>
        <w:rPr>
          <w:b w:val="false"/>
          <w:bCs w:val="false"/>
          <w:i/>
          <w:iCs w:val="false"/>
          <w:caps w:val="false"/>
          <w:smallCaps w:val="false"/>
          <w:strike w:val="false"/>
          <w:dstrike w:val="false"/>
          <w:outline w:val="false"/>
          <w:vanish w:val="false"/>
        </w:rPr>
        <w:t>ryokan</w:t>
      </w:r>
      <w:r>
        <w:rPr/>
        <w:t xml:space="preserve">-okban mindben van </w:t>
      </w:r>
      <w:r>
        <w:rPr>
          <w:b w:val="false"/>
          <w:bCs w:val="false"/>
          <w:i/>
          <w:iCs w:val="false"/>
          <w:caps w:val="false"/>
          <w:smallCaps w:val="false"/>
          <w:strike w:val="false"/>
          <w:dstrike w:val="false"/>
          <w:outline w:val="false"/>
          <w:vanish w:val="false"/>
        </w:rPr>
        <w:t>o-furo</w:t>
      </w:r>
      <w:r>
        <w:rPr/>
        <w:t xml:space="preserve">, azaz fürdô, sajnos, az utóbbi néhány tíz évben már elszeparálva nemek szerint. Attól még azért remek mulatság, az ember elôször megtisztálkodik zuhanynál, csapnál, ahogy sikerül, és a forróvizes medencébe már tisztán mászik bele. </w:t>
      </w:r>
      <w:r>
        <w:rPr>
          <w:b w:val="false"/>
          <w:bCs w:val="false"/>
          <w:i/>
          <w:iCs w:val="false"/>
          <w:caps w:val="false"/>
          <w:smallCaps w:val="false"/>
          <w:strike w:val="false"/>
          <w:dstrike w:val="false"/>
          <w:outline w:val="false"/>
          <w:vanish w:val="false"/>
        </w:rPr>
        <w:t>Ryokan</w:t>
      </w:r>
      <w:r>
        <w:rPr/>
        <w:t>-ban azért nagyobb móka, mert ott relatíve nagy a medence, míg otthon a japán általában csak az otthoni fürdôkád fele méretû fürdôbe mászik bele.</w:t>
      </w:r>
    </w:p>
    <w:p>
      <w:pPr>
        <w:pStyle w:val="Text"/>
        <w:bidi w:val="0"/>
        <w:ind w:firstLine="720"/>
        <w:rPr/>
      </w:pPr>
      <w:r>
        <w:rPr/>
        <w:t xml:space="preserve">Tó Kó még Yokohamában vett magának egy yukatát, és az volt a mániája, hogy azt neki Kiotóban fel kell vennie, és abban rohangálnia. Én próbáltam magyarázni, hogy az ünnep holnap lesz, és hogy Kiotó egyébként ugyanolyan normális japán város, mint a többi, de nem hatott. Ha viszont már kiöltözött, akkor én is </w:t>
      </w:r>
      <w:r>
        <w:rPr>
          <w:b w:val="false"/>
          <w:bCs w:val="false"/>
          <w:i/>
          <w:iCs w:val="false"/>
          <w:caps w:val="false"/>
          <w:smallCaps w:val="false"/>
          <w:strike w:val="false"/>
          <w:dstrike w:val="false"/>
          <w:outline w:val="false"/>
          <w:vanish w:val="false"/>
        </w:rPr>
        <w:t>jinbei</w:t>
      </w:r>
      <w:r>
        <w:rPr/>
        <w:t>-be bújtam, és elég érdekes látványt nyújthattunk mind a ketten. Szóval kicsit japánosra öltözve elmentünk sétálni a városközpontba.</w:t>
      </w:r>
    </w:p>
    <w:p>
      <w:pPr>
        <w:pStyle w:val="Text"/>
        <w:bidi w:val="0"/>
        <w:ind w:firstLine="720"/>
        <w:rPr/>
      </w:pPr>
      <w:r>
        <w:rPr/>
        <w:t>Találtunk nyüzsgô vásárlóutcát, meg fényes promenádokat, aztán kiballagtunk a Kamogawa partjára, ahol rengetegen voltak, ebbôl néhányan házi tûzijátékot próbáltak rendezni, véges sikerrel. Viszont Kiotó tényleg gyönyörû, nem véletlenül szeretem én annyira; az emberek nem rohannak olyan eszetlenül az utcán, mint Tokióban, itt a lexebb a metró egész Japánban, apró szentélyek szaggatják meg itt-ott a házak sorát, és nagyon kevés a magas betonépület, sôt, talán felhôkarcoló egyáltalán nincs is, szemben Ószakával, ahol rengeteg.</w:t>
      </w:r>
    </w:p>
    <w:p>
      <w:pPr>
        <w:pStyle w:val="Text"/>
        <w:bidi w:val="0"/>
        <w:ind w:firstLine="720"/>
        <w:rPr/>
      </w:pPr>
      <w:r>
        <w:rPr/>
        <w:t xml:space="preserve">Mire visszaértünk, már elô voltak készítve az ágyak, akarom mondani a </w:t>
      </w:r>
      <w:r>
        <w:rPr>
          <w:b w:val="false"/>
          <w:bCs w:val="false"/>
          <w:i/>
          <w:iCs w:val="false"/>
          <w:caps w:val="false"/>
          <w:smallCaps w:val="false"/>
          <w:strike w:val="false"/>
          <w:dstrike w:val="false"/>
          <w:outline w:val="false"/>
          <w:vanish w:val="false"/>
        </w:rPr>
        <w:t>futon</w:t>
      </w:r>
      <w:r>
        <w:rPr/>
        <w:t xml:space="preserve">ok. Igen, igen, a </w:t>
      </w:r>
      <w:r>
        <w:rPr>
          <w:b w:val="false"/>
          <w:bCs w:val="false"/>
          <w:i/>
          <w:iCs w:val="false"/>
          <w:caps w:val="false"/>
          <w:smallCaps w:val="false"/>
          <w:strike w:val="false"/>
          <w:dstrike w:val="false"/>
          <w:outline w:val="false"/>
          <w:vanish w:val="false"/>
        </w:rPr>
        <w:t>ryokan</w:t>
      </w:r>
      <w:r>
        <w:rPr/>
        <w:t>-ban a padlón alszik az ember, de nagyon kényelmes és puha. Még bevásároltunk némi ennivalót a közeli éjjel-nappaliban, és jót eszegettünk; leszaladtunk mégegyszer fürdôt venni; tévét néztünk, aztán álomra hajtottuk a fejünket.</w:t>
      </w:r>
    </w:p>
    <w:p>
      <w:pPr>
        <w:pStyle w:val="Text"/>
        <w:bidi w:val="0"/>
        <w:ind w:firstLine="720"/>
        <w:rPr/>
      </w:pPr>
      <w:r>
        <w:rPr/>
      </w:r>
    </w:p>
    <w:p>
      <w:pPr>
        <w:pStyle w:val="Dtum"/>
        <w:bidi w:val="0"/>
        <w:jc w:val="left"/>
        <w:rPr/>
      </w:pPr>
      <w:r>
        <w:rPr/>
        <w:t>1995. augusztus 15, kedd</w:t>
      </w:r>
    </w:p>
    <w:p>
      <w:pPr>
        <w:pStyle w:val="Text"/>
        <w:bidi w:val="0"/>
        <w:ind w:firstLine="720"/>
        <w:rPr/>
      </w:pPr>
      <w:r>
        <w:rPr/>
        <w:t xml:space="preserve">Tízig ki kellett jelentkeznünk a </w:t>
      </w:r>
      <w:r>
        <w:rPr>
          <w:b w:val="false"/>
          <w:bCs w:val="false"/>
          <w:i/>
          <w:iCs w:val="false"/>
          <w:caps w:val="false"/>
          <w:smallCaps w:val="false"/>
          <w:strike w:val="false"/>
          <w:dstrike w:val="false"/>
          <w:outline w:val="false"/>
          <w:vanish w:val="false"/>
        </w:rPr>
        <w:t>ryokan</w:t>
      </w:r>
      <w:r>
        <w:rPr/>
        <w:t xml:space="preserve">-ból. Egy reggeli fürdô, meg a szobánkba hozott reggeli azért még belefért, annak ellenére, hogy csak nyolckor bírtunk felkelni. Különben meglepôen olcsón szálltunk meg, 6000 yenért, pedig a szokásos ár ennek bôven a duplája. És hát kaptunk érte bôven szolgáltatást. A reggeli nagyon japános volt, de valamiért nem túl finom; volt benne </w:t>
      </w:r>
      <w:r>
        <w:rPr>
          <w:b w:val="false"/>
          <w:bCs w:val="false"/>
          <w:i/>
          <w:iCs w:val="false"/>
          <w:caps w:val="false"/>
          <w:smallCaps w:val="false"/>
          <w:strike w:val="false"/>
          <w:dstrike w:val="false"/>
          <w:outline w:val="false"/>
          <w:vanish w:val="false"/>
        </w:rPr>
        <w:t>nattó</w:t>
      </w:r>
      <w:r>
        <w:rPr/>
        <w:t>, azaz rohasztott (szép szavakat persze kereshetünk rá: erjesztett, fermentált, satöbbi, de attól az bizony még rohasztott) babot, amit korábban nem voltam hajlandó megkóstolni, olyan büdös, de gondoltam, most itt az alkalom, hogy felülkerekedjem az elôítéleteimen.</w:t>
      </w:r>
    </w:p>
    <w:p>
      <w:pPr>
        <w:pStyle w:val="Text"/>
        <w:bidi w:val="0"/>
        <w:ind w:firstLine="720"/>
        <w:rPr/>
      </w:pPr>
      <w:r>
        <w:rPr/>
        <w:t xml:space="preserve">Hát nem: a </w:t>
      </w:r>
      <w:r>
        <w:rPr>
          <w:b w:val="false"/>
          <w:bCs w:val="false"/>
          <w:i/>
          <w:iCs w:val="false"/>
          <w:caps w:val="false"/>
          <w:smallCaps w:val="false"/>
          <w:strike w:val="false"/>
          <w:dstrike w:val="false"/>
          <w:outline w:val="false"/>
          <w:vanish w:val="false"/>
        </w:rPr>
        <w:t>nattó</w:t>
      </w:r>
      <w:r>
        <w:rPr/>
        <w:t xml:space="preserve"> számomra tényleg gyakorlatilag ehetetlennek bizonyult, az egyetlen falatot temérdek rizzsel és szójaszósszal sikerült csak lenyelni. Sokan, akik válogatósnak hisznek, csak legyintenek, hogy miért pont ezt enném meg; pedig az igazság, hogy eddig gyakorlatilag még bármit megettem itt, a nyers csirke- és lóhúson át a tengeri hínárokon és moszatokon keresztül a fôtt polipig és sült tintahalig mindent. A másik étel, amit azért nem nagyon kedvelek, a </w:t>
      </w:r>
      <w:r>
        <w:rPr>
          <w:b w:val="false"/>
          <w:bCs w:val="false"/>
          <w:i/>
          <w:iCs w:val="false"/>
          <w:caps w:val="false"/>
          <w:smallCaps w:val="false"/>
          <w:strike w:val="false"/>
          <w:dstrike w:val="false"/>
          <w:outline w:val="false"/>
          <w:vanish w:val="false"/>
        </w:rPr>
        <w:t>wakame</w:t>
      </w:r>
      <w:r>
        <w:rPr/>
        <w:t xml:space="preserve"> nevû hínár, amit olyan lelkesen és olyan bôkezûen fôznek bele az összes leveseikbe. De azt azért meg tudom enni, ha muszáj. Különben vannak sokan japánok is, akik nem eszik a </w:t>
      </w:r>
      <w:r>
        <w:rPr>
          <w:b w:val="false"/>
          <w:bCs w:val="false"/>
          <w:i/>
          <w:iCs w:val="false"/>
          <w:caps w:val="false"/>
          <w:smallCaps w:val="false"/>
          <w:strike w:val="false"/>
          <w:dstrike w:val="false"/>
          <w:outline w:val="false"/>
          <w:vanish w:val="false"/>
        </w:rPr>
        <w:t>nattó</w:t>
      </w:r>
      <w:r>
        <w:rPr/>
        <w:t>-t.</w:t>
      </w:r>
    </w:p>
    <w:p>
      <w:pPr>
        <w:pStyle w:val="Text"/>
        <w:bidi w:val="0"/>
        <w:ind w:firstLine="720"/>
        <w:rPr/>
      </w:pPr>
      <w:r>
        <w:rPr/>
        <w:t>Még elôzô nap beszereztünk egy egynapos, minden buszra és a metróra is jó bérletet; elmentünk tehát az állomásig, otthagytunk a csomagjainkat a megôrzôben (a márciusi gázmérgezés után sokáig nem lehetett használni ôket, de most már újra rendben), és nekivágtunk Kiotónak. Ezúttal én terveztem az utat, Tó Kó csak annyit kötött ki, hogy sokat buszozzunk, mert drága volt a bérlet.</w:t>
      </w:r>
    </w:p>
    <w:p>
      <w:pPr>
        <w:pStyle w:val="Text"/>
        <w:bidi w:val="0"/>
        <w:ind w:firstLine="720"/>
        <w:rPr/>
      </w:pPr>
      <w:r>
        <w:rPr/>
        <w:t>Igyekeztem fôleg olyan helyeket választani, ahol még nem voltam, de elsôként egy olyat sikerült, ahol már voltam tavaly, de megnövekedett jelentôséggel bír. Ez pedig a Kiyomizudera, a Tiszta víz temploma, ami kicsit fent van a hegyen, ezért megizzadtunk a hôségben, mire felértünk oda. A busz sokkal lejjebb vitt csak, mint tavaly, és ezért egy hatalmas temetôn kellett keresztülsétálnunk; ekkorát még nem is láttam Japánban.</w:t>
      </w:r>
    </w:p>
    <w:p>
      <w:pPr>
        <w:pStyle w:val="Text"/>
        <w:bidi w:val="0"/>
        <w:ind w:firstLine="720"/>
        <w:rPr/>
      </w:pPr>
      <w:r>
        <w:rPr/>
        <w:t>A Kiyomizudera semmit nem változott: most is hatalmas, most is szép. Egyik leghíresebb része a mintegy 12 méter magas kiugró párkány, erkély; az alatta levô faszerkezetben ugyanis elfelejtettek szögeket használni a japánok. Maga a Kiyomizudera nem egy épület, hanem rengeteg; a templom a nevét egy három sugárban csörgedezô, vízesésként lehulló forrásról kapta. A hagyomány szerint, ha az ember iszik az egyik vízsugárból, három, ha kettôbôl, akkor öt évvel tovább él. Ha mindháromból iszik, akkor addig él, amíg meg nem hal.</w:t>
      </w:r>
    </w:p>
    <w:p>
      <w:pPr>
        <w:pStyle w:val="Text"/>
        <w:bidi w:val="0"/>
        <w:ind w:firstLine="720"/>
        <w:rPr/>
      </w:pPr>
      <w:r>
        <w:rPr/>
        <w:t xml:space="preserve">A Kiyomizuderában (ugye, a </w:t>
      </w:r>
      <w:r>
        <w:rPr>
          <w:b w:val="false"/>
          <w:bCs w:val="false"/>
          <w:i/>
          <w:iCs w:val="false"/>
          <w:caps w:val="false"/>
          <w:smallCaps w:val="false"/>
          <w:strike w:val="false"/>
          <w:dstrike w:val="false"/>
          <w:outline w:val="false"/>
          <w:vanish w:val="false"/>
        </w:rPr>
        <w:t>-tera</w:t>
      </w:r>
      <w:r>
        <w:rPr/>
        <w:t xml:space="preserve"> és </w:t>
      </w:r>
      <w:r>
        <w:rPr>
          <w:b w:val="false"/>
          <w:bCs w:val="false"/>
          <w:i/>
          <w:iCs w:val="false"/>
          <w:caps w:val="false"/>
          <w:smallCaps w:val="false"/>
          <w:strike w:val="false"/>
          <w:dstrike w:val="false"/>
          <w:outline w:val="false"/>
          <w:vanish w:val="false"/>
        </w:rPr>
        <w:t>-ji</w:t>
      </w:r>
      <w:r>
        <w:rPr/>
        <w:t xml:space="preserve"> végû templomok buddhista templomok, míg a </w:t>
      </w:r>
      <w:r>
        <w:rPr>
          <w:b w:val="false"/>
          <w:bCs w:val="false"/>
          <w:i/>
          <w:iCs w:val="false"/>
          <w:caps w:val="false"/>
          <w:smallCaps w:val="false"/>
          <w:strike w:val="false"/>
          <w:dstrike w:val="false"/>
          <w:outline w:val="false"/>
          <w:vanish w:val="false"/>
        </w:rPr>
        <w:t xml:space="preserve">jinja </w:t>
      </w:r>
      <w:r>
        <w:rPr/>
        <w:t>sintó szentélyt jelent) bújik meg a Jishu Jinja nevû szentély. Ez az a hely, ahol a novellám játszódik, ezért aztán bôségesen kellett fényképezni, meg videózni. Elôzô nap természetesen sikerült elfelejtenem feltölteni a video akkumulátorát, így aztán a lexebb képeknél jelentette be, hogy akkor most vége; tartalékakku pedig nem volt. Végül is némi várakozással meg ki-bekapcsolgatással további néhányszor öt-tíz másodpercnyi felvételre sikerült rábeszélni, de összesen talán már csak egy percnyire.</w:t>
      </w:r>
    </w:p>
    <w:p>
      <w:pPr>
        <w:pStyle w:val="Text"/>
        <w:bidi w:val="0"/>
        <w:ind w:firstLine="720"/>
        <w:rPr/>
      </w:pPr>
      <w:r>
        <w:rPr/>
        <w:t>Ezután a Heian-jingu, azaz a Heian-szentély következett. Hatalmas, csupa új fa és új narancssárga festék, egyáltalán nem sugall semmiféle magasztos régi fenséget, viszont a méretei lenyûgözôek. Ötven méterrôl nem fért be teljesen a keresôbe. És árnyék sehol, a napon pedig legalább negyven fok.</w:t>
      </w:r>
    </w:p>
    <w:p>
      <w:pPr>
        <w:pStyle w:val="Text"/>
        <w:bidi w:val="0"/>
        <w:ind w:firstLine="720"/>
        <w:rPr/>
      </w:pPr>
      <w:r>
        <w:rPr/>
        <w:t xml:space="preserve">Régi adósság következett, a Nanzenji, ami egy szintén igen régi épületegyüttes. A térképen kinéztem, hogy egy bizonyos irányban nem lehet messzebb, mint egy kilométer, és mentünk is volna arra, csak Tó Kó elkezdett magyarázni, hogy már tegnap se találtam meg a </w:t>
      </w:r>
      <w:r>
        <w:rPr>
          <w:b w:val="false"/>
          <w:bCs w:val="false"/>
          <w:i/>
          <w:iCs w:val="false"/>
          <w:caps w:val="false"/>
          <w:smallCaps w:val="false"/>
          <w:strike w:val="false"/>
          <w:dstrike w:val="false"/>
          <w:outline w:val="false"/>
          <w:vanish w:val="false"/>
        </w:rPr>
        <w:t>ryokan</w:t>
      </w:r>
      <w:r>
        <w:rPr/>
        <w:t>-t (ez igaz, de nem adtak térképet, amit meg megnéztem az állomáson, valami nagyon furcsa volt), és hogy kérdezzünk meg valakit. Hát meg is kérdeztünk egy nénit, aki pont 90 fokkal arrébb mutatott, és miatta körülbelül negyvenöt percet gyalogoltunk a tûzô napon egy háromkilométeres kerülôúton. Igen hálásak voltunk a jó tanácsért. Az egyetlen öröm az volt, hogy mindenféle ízû félliteres üdítôket fedeztünk fel, és nagyokat ittunk útközben.</w:t>
      </w:r>
    </w:p>
    <w:p>
      <w:pPr>
        <w:pStyle w:val="Text"/>
        <w:bidi w:val="0"/>
        <w:ind w:firstLine="720"/>
        <w:rPr/>
      </w:pPr>
      <w:r>
        <w:rPr/>
        <w:t>A Nanzenji különben szintén hatalmas épület-, sôt, templomegyüttes; mi az egyik lexebb részébe, a Tenjuanba mentünk be, amelynek gyönyörû kertje van. Még korábban vettem egy képeskönyvet, ami Kiotó Zen-kertjeirôl szól, most utólag meg is találtam benne a Tenjuant.</w:t>
      </w:r>
    </w:p>
    <w:p>
      <w:pPr>
        <w:pStyle w:val="Text"/>
        <w:bidi w:val="0"/>
        <w:ind w:firstLine="720"/>
        <w:rPr/>
      </w:pPr>
      <w:r>
        <w:rPr/>
        <w:t>Nagyon elfáradtunk, de sietnünk kellett, mert lassan zártak a templomok, és még szerettük volna megnézni a Ginkakujit, az Ezüstpavilont. Fél öt után értünk oda, és nem nagyon akartak beengedni, mondván, hogy ötkor zárnak. Sebaj, majd sietünk, mondtuk.</w:t>
      </w:r>
    </w:p>
    <w:p>
      <w:pPr>
        <w:pStyle w:val="Text"/>
        <w:bidi w:val="0"/>
        <w:ind w:firstLine="720"/>
        <w:rPr/>
      </w:pPr>
      <w:r>
        <w:rPr/>
        <w:t>Hát siettünk is: én öt perc alatt többet fényképeztem, mint elôtte egész nap. Nagyon szép. Szemben az Aranypavilonnal (Kinkakuji), amelyik tényleg aranylemezekkel van borítva, és sárgán csillog, a Ginkakuji csak nevében ezüst; fából van, viszont van egy gyönyörû kertje, és persze ez sem egyetlen épület, több, csak az egyik közülük a híres pavilon, viszont a többi sem sokkal csúnyább. Most igazából keresgélhetném a szavakat, hogy megpróbáljam leírni, hogy hogyan és miért szép, de úgysem lehet. Okosabb híján képeslapokat vettem, meg fényképeztem vagy tizenötöt. Az Ezüstpavilon szerintem azon helyek egyike, amelyet ha az ember Japánba jön, tényleg érdemes megnézni. (Az Aranypavilon is nagyon szép, sôt, de ha a kettô közül egyet kellene ajánlani, én ezt választanám.)</w:t>
      </w:r>
    </w:p>
    <w:p>
      <w:pPr>
        <w:pStyle w:val="Text"/>
        <w:bidi w:val="0"/>
        <w:ind w:firstLine="720"/>
        <w:rPr/>
      </w:pPr>
      <w:r>
        <w:rPr/>
        <w:t>Ötre végeztünk is, de össze akartunk esni. A buszbérletünkkel és némi járattérképpel felfegyverkezve kitaláltuk, hogy most városnézô buszt csinálunk két körjáratból, és valóban, buszoztunk egy órácskát. Mivel én elaludtam tizenöt percre, nem sikerült tökéletesen az ötlet, viszont a buszon hûvösebb volt, pihentünk egy nagyot, aztán metróval visszamentünk a Sanjóig, hogy akkor még lássunk valamit az esti Kiotóból.</w:t>
      </w:r>
    </w:p>
    <w:p>
      <w:pPr>
        <w:pStyle w:val="Text"/>
        <w:bidi w:val="0"/>
        <w:ind w:firstLine="720"/>
        <w:rPr/>
      </w:pPr>
      <w:r>
        <w:rPr/>
        <w:t xml:space="preserve">Bóklásztunk még egy darabig a Sanjo és a Shijo között, fel s alá, szebbnél szebb helyeken, többek között a Kamogawa partján. Már elôzô nap is arcátlan mennyiségû párocskát figyeltünk meg a parton, most egy kicsit számoltuk ôket, és úgy becsültük, a Sanjo és Shijo közti tán 800 méteres szakaszon lehettek majd kétszázan. (Mármint csak azok, akik a folyóparton ültek. Még kétszer ennyi sétált.) Hétköznap. Azaz átlag négyméterenként egy pár. Namármost ilyen felállásban nem lehet könnyû dolga annak a japán fiúnak, aki lágyan a lány fülébe susogja, hogy "De mi ugye egész mások vagyunk, nem?" </w:t>
      </w:r>
    </w:p>
    <w:p>
      <w:pPr>
        <w:pStyle w:val="Text"/>
        <w:bidi w:val="0"/>
        <w:ind w:firstLine="720"/>
        <w:rPr/>
      </w:pPr>
      <w:r>
        <w:rPr/>
        <w:t>10 óra körül bevágódtunk az állomásra, éppen elcsíptünk egy Maibarába induló sebesvonatot, és 11 órakor meg is érkeztünk Maibarára. A tervünk az volt, hogy éjfélig még biztos indul onnan valami vonat, és akkor azzal eljutunk tán Nagoyáig, és akkor már esetleg csak egy-két órát kell várni az állomáson, és indulhatunk tovább Yokohama felé.</w:t>
      </w:r>
    </w:p>
    <w:p>
      <w:pPr>
        <w:pStyle w:val="Text"/>
        <w:bidi w:val="0"/>
        <w:ind w:firstLine="720"/>
        <w:rPr/>
      </w:pPr>
      <w:r>
        <w:rPr/>
        <w:t>Sajnos, a mindig oly precízen csatlakozó japán vonatok ezúttal kitoltak velünk. Hogy mi késtünk (ez valószínûtlen), vagy hogy csak nem szinkronizálták a menetrendet, nem tudni, de tény, hogy három perccel az orrunk elôtt ment el az utolsó éjjeli vonat Maibarából, és egyetlen gyorsvonaton kívül (amire nem volt jó a jegyünk, csak kiegészítôvel, meg hálókocsijeggyel, úgy meg vagy hatezer yen lett volna) már nem volt semmilyen vonat, legközelebb csak reggel hatkor. Nem mi jártunk egyedül így, voltak még vagy tízen.</w:t>
      </w:r>
    </w:p>
    <w:p>
      <w:pPr>
        <w:pStyle w:val="Text"/>
        <w:bidi w:val="0"/>
        <w:ind w:firstLine="720"/>
        <w:rPr/>
      </w:pPr>
      <w:r>
        <w:rPr/>
        <w:t>Mármost a nagy morfondírozásban a gyorsvonat is elment (különben sem akartam azzal menni), és ott álltunk a tény elôtt, hogy a pályaudvarról ki kell takarodnunk, mert bezárják, viszont menni nem nagyon van hova. Különben az egyik japán srác felhívta a közeli fogadókat, mind zárva volt. Milyen hely az, ahol a szállodák szünnapolnak?</w:t>
      </w:r>
    </w:p>
    <w:p>
      <w:pPr>
        <w:pStyle w:val="Text"/>
        <w:bidi w:val="0"/>
        <w:ind w:firstLine="720"/>
        <w:rPr/>
      </w:pPr>
      <w:r>
        <w:rPr/>
        <w:t>Én egyébként nem láttam semmi kifogásolnivalót abban, hogy aludjunk valahol a füvön, vagy akárhol egyet, de Tó Kó határozottan ellenállt, azt mondta, hogy a fûben bogarak vannak, és ô különben is úrinô, és nem alszik ilyen helyeken. Lényeg, ami lényeg, valami irtózatos veszekedés lett az egész eredménye, meg az, hogy ô ugyan tényleg nem aludt, viszont engem sem hagyott aludni.</w:t>
      </w:r>
    </w:p>
    <w:p>
      <w:pPr>
        <w:pStyle w:val="Text"/>
        <w:bidi w:val="0"/>
        <w:ind w:firstLine="720"/>
        <w:rPr/>
      </w:pPr>
      <w:r>
        <w:rPr/>
      </w:r>
    </w:p>
    <w:p>
      <w:pPr>
        <w:pStyle w:val="Dtum"/>
        <w:bidi w:val="0"/>
        <w:jc w:val="left"/>
        <w:rPr/>
      </w:pPr>
      <w:r>
        <w:rPr/>
        <w:t>1995. augusztus 16, szerda</w:t>
      </w:r>
    </w:p>
    <w:p>
      <w:pPr>
        <w:pStyle w:val="Text"/>
        <w:bidi w:val="0"/>
        <w:ind w:firstLine="720"/>
        <w:rPr/>
      </w:pPr>
      <w:r>
        <w:rPr/>
        <w:t>Ennek megfelelô hangulatban és kicsavartan szálltunk fel a reggeli vonatra, és további hét és fél órányi durcás vonatozás után megérkeztünk Yokohamába. A vonatokon azért tudtunk szundikálni, voltak érdekes élmények, például az egyik vonat szinte üres volt, amikor felszálltunk és elaludtunk; egy óra múlva arra riadtunk, hogy az egész vonat, mint a szardíniáskonzerv, de mellénk nem ült senki. Büdösek is lehettünk, meg nekem eléggé bûnözô képem; de aztán, ahogy arrébb húzódtunk, mindjárt lehuppantak.</w:t>
      </w:r>
    </w:p>
    <w:p>
      <w:pPr>
        <w:pStyle w:val="Text"/>
        <w:bidi w:val="0"/>
        <w:ind w:firstLine="720"/>
        <w:rPr/>
      </w:pPr>
      <w:r>
        <w:rPr/>
        <w:t>Fél három körül értem haza a kollégiumba; érdemben utána nem sokat bírtam alkotni. Fürödtem, meg legalább elolvastam a leveleimet, jöttek otthonról újságok; aztán beszédültem az ágyba, és muszáj volt két órát aludni. Kipakoltam, minek következtében hatalmas rendetlenség lett, de mexüntetni már nem volt se erôm, se hangulatom.</w:t>
      </w:r>
    </w:p>
    <w:p>
      <w:pPr>
        <w:pStyle w:val="Text"/>
        <w:bidi w:val="0"/>
        <w:ind w:firstLine="720"/>
        <w:rPr/>
      </w:pPr>
      <w:r>
        <w:rPr/>
      </w:r>
    </w:p>
    <w:p>
      <w:pPr>
        <w:pStyle w:val="Dtum"/>
        <w:bidi w:val="0"/>
        <w:jc w:val="left"/>
        <w:rPr/>
      </w:pPr>
      <w:r>
        <w:rPr/>
        <w:t>1995. augusztus 17, csütörtök</w:t>
      </w:r>
    </w:p>
    <w:p>
      <w:pPr>
        <w:pStyle w:val="Text"/>
        <w:bidi w:val="0"/>
        <w:ind w:firstLine="720"/>
        <w:rPr/>
      </w:pPr>
      <w:r>
        <w:rPr/>
        <w:t>A nagy kiotói gyaloglásban (borzasztó forró volt a beton) szétment a cipôm, de a lábam is. Nagy vízhólyagok nôttek rajta, mintha kendóztam volna. Egy párat közülük széjjelhasogattam, amitôl most nincs sok kedvem gyalogolni. Ennek ellenére, mivel ma érvényes utoljára a metróbérletünk, kitaláltam, hogy menjünk állatkertbe. Attila rá is állt, bár mindketten kicsit nehezen ébredtünk. Ja, és nekem mágneslemezeket is kellett vásárolnom, azért is mindenképpen be kellett menni Yokohamáig.</w:t>
      </w:r>
    </w:p>
    <w:p>
      <w:pPr>
        <w:pStyle w:val="Text"/>
        <w:bidi w:val="0"/>
        <w:ind w:firstLine="720"/>
        <w:rPr/>
      </w:pPr>
      <w:r>
        <w:rPr/>
        <w:t>A múltkor kihagyott Iseyama-szentélyt most némi keresgélés után megtaláltuk, de eddig még ez tetszett a legkevésbé. Sok beton, a szentély mellett szójaszósz- és üdítôitalreklámok, az egyik torii vasból; az egész szentély valami rusnya, brutális nyerseséget sugárzott. (Csakhogy lássa mindenki, hogy nem vagyok bolondja mindennek, ami japán. A Ginkakuji pedig tényleg csodálatos...)</w:t>
      </w:r>
    </w:p>
    <w:p>
      <w:pPr>
        <w:pStyle w:val="Text"/>
        <w:bidi w:val="0"/>
        <w:ind w:firstLine="720"/>
        <w:rPr/>
      </w:pPr>
      <w:r>
        <w:rPr/>
        <w:t>Érdekes egy vánszorgást csaptam le az állatkertben. Egyrészt ugye, fájt a lábam, ami a felnyílt víz- és vérhólyagokkal magyarázható, viszont valami hallatlan gyengeség lett úrrá rajtam, amit késôbb egyszerûen dehidratációval magyaráztam, de annál több volt. Mindenesetre egészen öregemberesen adtam elô a sétát az állatkertben, annál is inkább, mert a piszkok nem valami sík vidékre építették (ott tudniillik az emberek laknak), hanem a Nogeyama nevû dombra.</w:t>
      </w:r>
    </w:p>
    <w:p>
      <w:pPr>
        <w:pStyle w:val="Text"/>
        <w:bidi w:val="0"/>
        <w:ind w:firstLine="720"/>
        <w:rPr/>
      </w:pPr>
      <w:r>
        <w:rPr/>
        <w:t>Teljesen ingyenes az állatkert, és nagyon sokféle állat van benne: elefánt, amuri tigris, oroszlán, jegesmedve, zsiráf, zebra, millió majom, és néhány olyan kisebb testû ázsiai állat, amirôl otthon olvasni sem igazán lehet. Viszont nagy általánosságban megalázó körülmények között tartják ôket; lehet, hogy én tudom rosszul, de a Humboldt-pingvinek igen rosszul tûrik a negyvenfokos meleget, és ez szerintem látszott is rajtuk. Hasonlóan a fókák és a jegesmedve. A tigris ketrecében én nemigen tudtam volna kinyújtózni, és hasonlók. Kicsit olyan érzés volt, hogy "nem baj, ha megdöglik, veszünk újat". A jegesmedve például teljesen bezöldült, merthogy nem nagyon cserélhették a vizét, és az teljesen megalgásodott, és erre fel a szôre is. Komolyan, a feje kivételével az egész medve zöld volt. Le is fényképeztem.</w:t>
      </w:r>
    </w:p>
    <w:p>
      <w:pPr>
        <w:pStyle w:val="Text"/>
        <w:bidi w:val="0"/>
        <w:ind w:firstLine="720"/>
        <w:rPr/>
      </w:pPr>
      <w:r>
        <w:rPr/>
        <w:t>Délután elvánszorogtam a Sunwayig, de lépcsômászásra nem is gondoltam. Igazából meglehetôsen gyenge voltam (Ószakában még ettem rendesen, Kiotóban is az elsô nap, de tegnap alultáplálkoztam), de erôltettem a fekvenyomást, ami ugyan nem ment, viszont kicsit meghúztam a vállam. Mindegy, utána legalább leúsztam a penzumot, szaunázgattam, és fájó lábbal, de jó kedvvel tértem haza. A mérleg természetesen nagyobb számokat mutatott, mint legutoljára, de nem annyival, mint gondoltam, csak úgy fél kilóval.</w:t>
      </w:r>
    </w:p>
    <w:p>
      <w:pPr>
        <w:pStyle w:val="Text"/>
        <w:bidi w:val="0"/>
        <w:ind w:firstLine="720"/>
        <w:rPr/>
      </w:pPr>
      <w:r>
        <w:rPr/>
        <w:t xml:space="preserve">Most, hogy visszajöttem, Emo máris mindenféle feladattal állított be. Sajnos, a szokásos módszer, hogy kölcsönadom a Toshiba noteszgépet, nem ment, mert valamiért képtelen voltam feltölteni az akkumulátorát. Így aztán okosabb híján én gépeltem le a bolgár nyelvû levelet (latin betûkkel), egész gyorsan ment volna, ha Emo nem keveri úton-útfélen össze a </w:t>
      </w:r>
      <w:r>
        <w:rPr>
          <w:b w:val="false"/>
          <w:bCs w:val="false"/>
          <w:i/>
          <w:iCs w:val="false"/>
          <w:caps w:val="false"/>
          <w:smallCaps w:val="false"/>
          <w:strike w:val="false"/>
          <w:dstrike w:val="false"/>
          <w:outline w:val="false"/>
          <w:vanish w:val="false"/>
        </w:rPr>
        <w:t>h</w:t>
      </w:r>
      <w:r>
        <w:rPr/>
        <w:t xml:space="preserve"> és </w:t>
      </w:r>
      <w:r>
        <w:rPr>
          <w:b w:val="false"/>
          <w:bCs w:val="false"/>
          <w:i/>
          <w:iCs w:val="false"/>
          <w:caps w:val="false"/>
          <w:smallCaps w:val="false"/>
          <w:strike w:val="false"/>
          <w:dstrike w:val="false"/>
          <w:outline w:val="false"/>
          <w:vanish w:val="false"/>
        </w:rPr>
        <w:t>n</w:t>
      </w:r>
      <w:r>
        <w:rPr/>
        <w:t xml:space="preserve"> betûket, nemkülönben a </w:t>
      </w:r>
      <w:r>
        <w:rPr>
          <w:b w:val="false"/>
          <w:bCs w:val="false"/>
          <w:i/>
          <w:iCs w:val="false"/>
          <w:caps w:val="false"/>
          <w:smallCaps w:val="false"/>
          <w:strike w:val="false"/>
          <w:dstrike w:val="false"/>
          <w:outline w:val="false"/>
          <w:vanish w:val="false"/>
        </w:rPr>
        <w:t>p-</w:t>
      </w:r>
      <w:r>
        <w:rPr/>
        <w:t xml:space="preserve">ket és </w:t>
      </w:r>
      <w:r>
        <w:rPr>
          <w:b w:val="false"/>
          <w:bCs w:val="false"/>
          <w:i/>
          <w:iCs w:val="false"/>
          <w:caps w:val="false"/>
          <w:smallCaps w:val="false"/>
          <w:strike w:val="false"/>
          <w:dstrike w:val="false"/>
          <w:outline w:val="false"/>
          <w:vanish w:val="false"/>
        </w:rPr>
        <w:t>r-</w:t>
      </w:r>
      <w:r>
        <w:rPr/>
        <w:t>eket, meg még amit csak lehet. Így a húszsoros levél azonban majdnem tíz percig tartott, mert ötmásodpercenként javítani kellett. Különben beadta újra a vízumkérelmét, és az istennek nem jön a papír.</w:t>
      </w:r>
    </w:p>
    <w:p>
      <w:pPr>
        <w:pStyle w:val="Text"/>
        <w:bidi w:val="0"/>
        <w:ind w:firstLine="720"/>
        <w:rPr/>
      </w:pPr>
      <w:r>
        <w:rPr/>
      </w:r>
    </w:p>
    <w:p>
      <w:pPr>
        <w:pStyle w:val="Dtum"/>
        <w:bidi w:val="0"/>
        <w:jc w:val="left"/>
        <w:rPr/>
      </w:pPr>
      <w:r>
        <w:rPr/>
        <w:t>1995. augusztus 18, péntek</w:t>
      </w:r>
    </w:p>
    <w:p>
      <w:pPr>
        <w:pStyle w:val="Text"/>
        <w:bidi w:val="0"/>
        <w:ind w:firstLine="720"/>
        <w:rPr/>
      </w:pPr>
      <w:r>
        <w:rPr/>
        <w:t>Délelôtt leveleket írtam, meg a Kiotóban vásárolt ajándéktárgyakat címeztem meg, és adtam fel az egészet a postán. Jól el is ment az egésszel az idô, különösen, hogy most, hogy visszajöttem, a komplett kelet-európai különítmény tiszteletét teszi nálam 2</w:t>
      </w:r>
      <w:r>
        <w:rPr>
          <w:rFonts w:ascii="Symbol" w:hAnsi="Symbol"/>
          <w:b w:val="false"/>
          <w:bCs w:val="false"/>
          <w:i w:val="false"/>
          <w:iCs w:val="false"/>
          <w:caps w:val="false"/>
          <w:smallCaps w:val="false"/>
          <w:strike w:val="false"/>
          <w:dstrike w:val="false"/>
          <w:outline w:val="false"/>
          <w:vanish w:val="false"/>
        </w:rPr>
        <w:t>p</w:t>
      </w:r>
      <w:r>
        <w:rPr/>
        <w:t xml:space="preserve"> szerint periodikusan.</w:t>
      </w:r>
    </w:p>
    <w:p>
      <w:pPr>
        <w:pStyle w:val="Text"/>
        <w:bidi w:val="0"/>
        <w:ind w:firstLine="720"/>
        <w:rPr/>
      </w:pPr>
      <w:r>
        <w:rPr/>
        <w:t>Délután újra testedzés, Ványadt bácsi hozzám képest svájci néger, tegnap tényleg meghúztam a vállam, le is tettem a különösebb súlyzózásról. Úszni viszont leúsztam a penzumot, szaunázgattam is, aztán otthon kicsit elaludtam. Próbáltam naplót írni, véges sikerrel, mert Emo újabb levelet hozott, ezúttal valamivel szebben írva, viszont kétszer olyan hosszút, mint tegnap.</w:t>
      </w:r>
    </w:p>
    <w:p>
      <w:pPr>
        <w:pStyle w:val="Text"/>
        <w:bidi w:val="0"/>
        <w:ind w:firstLine="720"/>
        <w:rPr/>
      </w:pPr>
      <w:r>
        <w:rPr/>
        <w:t>Attila többször panaszkodott, hogy Emo -- hát, hogy is mondjam -- büdös. Hozzám még soha nem került igazán közel, meg az orrom is érdekes, bizonyos szagokat az erdô túloldaláról megérez, bizonyos szagokra meg mintha nem is lenne érzékeny (például én még nem is érzem a kendófelszerelés illatát, amikor Attila már hanyatt-homlok rohan), így ebbôl különösebb gond még nem volt. De most, hogy Emo közel húzódott hozzám, miközben nézte, hogy mit gépelek, hát, bizony, hullámokban érkeztek hozzám az illatfelhôhegyek, és, egyszer-kétszer kapaszkodnom kellett a billentyûkbe, hogy le ne essek a székrôl. Nagyobb baj nem történt, a szobámban folyamatosan kereszthuzat van, meg Emo le se nagyon ült, de hát...</w:t>
      </w:r>
    </w:p>
    <w:p>
      <w:pPr>
        <w:pStyle w:val="Text"/>
        <w:bidi w:val="0"/>
        <w:ind w:firstLine="720"/>
        <w:rPr/>
      </w:pPr>
      <w:r>
        <w:rPr/>
        <w:t>Miwa felhívott, hogy másnap mennének a tengerpartra, volna-e kedvünk. Volt.</w:t>
      </w:r>
    </w:p>
    <w:p>
      <w:pPr>
        <w:pStyle w:val="Text"/>
        <w:bidi w:val="0"/>
        <w:ind w:firstLine="720"/>
        <w:rPr/>
      </w:pPr>
      <w:r>
        <w:rPr/>
        <w:t xml:space="preserve">Este berepült a szobámba egy </w:t>
      </w:r>
      <w:r>
        <w:rPr>
          <w:b w:val="false"/>
          <w:bCs w:val="false"/>
          <w:i/>
          <w:iCs w:val="false"/>
          <w:caps w:val="false"/>
          <w:smallCaps w:val="false"/>
          <w:strike w:val="false"/>
          <w:dstrike w:val="false"/>
          <w:outline w:val="false"/>
          <w:vanish w:val="false"/>
        </w:rPr>
        <w:t>semi</w:t>
      </w:r>
      <w:r>
        <w:rPr/>
        <w:t>, azaz kabóca, volt vagy hat-nyolccentis szegény, és nagyon nem akaródzott megfogni. Éppen valami alkalmatos tárgy után keresgéltem, hogy kitessékeljem a drágát, mire Attila bejött, meglátta, hogy félek a kabócától, megfogta, kivágta, mint macskát, és úgy vigyorgott, de úgy...</w:t>
      </w:r>
    </w:p>
    <w:p>
      <w:pPr>
        <w:pStyle w:val="Text"/>
        <w:bidi w:val="0"/>
        <w:ind w:firstLine="720"/>
        <w:rPr/>
      </w:pPr>
      <w:r>
        <w:rPr/>
      </w:r>
    </w:p>
    <w:p>
      <w:pPr>
        <w:pStyle w:val="Dtum"/>
        <w:bidi w:val="0"/>
        <w:jc w:val="left"/>
        <w:rPr/>
      </w:pPr>
      <w:r>
        <w:rPr/>
        <w:t>1995. augusztus 19, szombat</w:t>
      </w:r>
    </w:p>
    <w:p>
      <w:pPr>
        <w:pStyle w:val="Text"/>
        <w:bidi w:val="0"/>
        <w:ind w:firstLine="720"/>
        <w:rPr/>
      </w:pPr>
      <w:r>
        <w:rPr/>
        <w:t>Úgy beszéltük meg, hogy 10:30-kor találkozunk Kamakura állomáson, ami azt jelentette, hogy megint hajnali 9 körül kellett kelnünk. És mi marhák, odamentünk idôre, azazhogy összesen öt percet késtünk. Senki nem volt ott, gondolhattuk is volna, egyedül a kékruhás sellô, Yuko. Én ugyan a múltkor jót élcelôdtem, hogy kicsit súlyos, de akkor nem láttam igazán, most viszont, könnyû ruhában igen: tényleg borzasztó kövér. Majd egy fejjel alacsonyabb nálam, és legalább 80-85 kiló. Tán több is. És ráadásul be lehetett indulva, mert megdicsért, hogy milyen csinos vagyok, meg hogy jól nézek ki, és jött felém...</w:t>
      </w:r>
    </w:p>
    <w:p>
      <w:pPr>
        <w:pStyle w:val="Text"/>
        <w:bidi w:val="0"/>
        <w:ind w:firstLine="720"/>
        <w:rPr/>
      </w:pPr>
      <w:r>
        <w:rPr/>
        <w:t>Attilának kis híján kiestek a szájából a fogai, úgy vigyorgott, ahogy nézte, hogyan hátrálok Yuko elôl, és hogyan követ, kissé lihegve. Ezzel együtt húsz percig senki fel sem bukkant, mi elég hangosan szitkozódtunk, igaz, összehaverkodtunk pár japánnal, akik szintén valakiket vártak és szintén nem jöttek. Az egyetlen zavaró tényezô Yuko volt, akivel beszélgetni kellett volna, de ô nem értette, hogy mi mit mondunk, mi meg, hogy ô. Pedig alapszintû társalgás volt, a tankönyv tizedik leckéjének tájáról. Késôbb bevallotta, hogy ô tulajdonképpen kényszeres evô, amire mondtam, hogy egyáltalán nem baj, ha mellé kényszeresen fekvôtámaszozik is, de erre nem mutatott erôs hajlandóságot.</w:t>
      </w:r>
    </w:p>
    <w:p>
      <w:pPr>
        <w:pStyle w:val="Text"/>
        <w:bidi w:val="0"/>
        <w:ind w:firstLine="720"/>
        <w:rPr/>
      </w:pPr>
      <w:r>
        <w:rPr/>
        <w:t>Húsz perccel késôbb felbukkant Taró, akit szintén meghívtak a lányok, és további tíz perccel késôbb Miya is. Újabb tizenöt percig vártunk Miwára, aki nem jött, de sok telefon árán kiderítették, hogy majd kettôkor idejön az állomáshoz. Így hát nekivágtunk a part felé vezetô útnak, de mint kiderült, a mintegy egykilométeres szakasz háromnegyed óráig tart, mert bementünk egy boltba élelmiszert vásárolni, meg Taró bankot keresett.</w:t>
      </w:r>
    </w:p>
    <w:p>
      <w:pPr>
        <w:pStyle w:val="Text"/>
        <w:bidi w:val="0"/>
        <w:ind w:firstLine="720"/>
        <w:rPr/>
      </w:pPr>
      <w:r>
        <w:rPr/>
        <w:t>Végül is azért kiértünk a tengerpartra -- valami gyalázatos hôség volt --, és nem akartam hinni a szememnek. Ameddig a szem ellátott, a part tele volt napozó, a tenger meg fürdôzô japánokkal. A már említett effektus: ha nyáron tengerpartra menni jó, hát akkor az összes japán tengerpartra megy. Próbáltam fényképezni, de a keresôbe a fél part sem fért bele. Egyébként megtorpedózódott az az ötletem is, hogy én csodaszép felvételeket készítek a kamakurai tengerpartról (azért is fogok elôbb-utóbb), mert annyira párás volt a levegô, hogy már-már ködnek látszott, legalábbis a két kilométerre lévô sziklák csak homályosan ködlöttek.</w:t>
      </w:r>
    </w:p>
    <w:p>
      <w:pPr>
        <w:pStyle w:val="Text"/>
        <w:bidi w:val="0"/>
        <w:ind w:firstLine="720"/>
        <w:rPr/>
      </w:pPr>
      <w:r>
        <w:rPr/>
        <w:t>A homok olyan forró volt, hogy mezítláb járni sem lehetett rajta; azért némi kapirgálás után lezuttyantunk valahogy, és -- mivel sokáig nem lehetett bírni a déli napot -- a tenger felé vettük az irányt. A tenger koszos volt és nagyon sós, viszont langyos, mint a... szóval langyos, beljebb sem hideg, tiszta Balaton volt az egész, csak nem látszott a túlsó part (ami különben Kalifornia). Lubickáztunk Miyával, elhajítottam a fejemen keresztül, kecsesen repült, csak eltûnt az összes fülbevalója. Sajnos, egyenjogúság van, és bármennyire is nem fûlt a fogam hozzá, Yukót is el kellett dobni. Legnagyobb megdöbbenésemre sikerült -- lehet, hogy nem súlyzózom teljesen hiába? --, viszont neki is eltûnt mind a két fülbevalója, így ezt a játékot hamar befejeztük.</w:t>
      </w:r>
    </w:p>
    <w:p>
      <w:pPr>
        <w:pStyle w:val="Text"/>
        <w:bidi w:val="0"/>
        <w:ind w:firstLine="720"/>
        <w:rPr/>
      </w:pPr>
      <w:r>
        <w:rPr/>
        <w:t>Napoztunk sokat, kis híján leégtem, de végül mégsem, viszont remek piros színem lett. Nem fáj, tehát lehet, hogy nem is fog lehámlani. Nem is emléxem, mikor voltam utoljára ilyen barna. Aminek a legjobban örültem, hogy az állandó fejpánt és a Kiotóban feltûrt trikóban való mászkálás miatti színkülönbségek eltûntek rólam, most mindenütt piros.</w:t>
      </w:r>
    </w:p>
    <w:p>
      <w:pPr>
        <w:pStyle w:val="Text"/>
        <w:bidi w:val="0"/>
        <w:ind w:firstLine="720"/>
        <w:rPr/>
      </w:pPr>
      <w:r>
        <w:rPr/>
        <w:t>Este ismét tiszteletét tette nálam az egész társaság; Emo ezúttal faxolni akart, a szokásos módon. Kitchónak tetszett, hogy milyen jól tudok már bolgárul, én meg kezdem a felét megérteni, hogy Emo mit ír. Annyira mégsem más, mint az orosz.</w:t>
      </w:r>
    </w:p>
    <w:p>
      <w:pPr>
        <w:pStyle w:val="Text"/>
        <w:bidi w:val="0"/>
        <w:ind w:firstLine="720"/>
        <w:rPr/>
      </w:pPr>
      <w:r>
        <w:rPr/>
        <w:t>Aztán Emo felesége telefonált, merthogy így olcsóbb (Amerikából egy perc 40 cent körül van, innen vissza úgy a hatszorosa); nem is tartott, csak úgy félóráig, mire mindent megbeszéltek. Mi további hárman voltunk bent (Attila, Tatiana, aki Emónál akart tévét nézni, meg én), és kicsit hangosan visongtunk, de azért valahogy csak tudott telefonálni.</w:t>
      </w:r>
    </w:p>
    <w:p>
      <w:pPr>
        <w:pStyle w:val="Text"/>
        <w:bidi w:val="0"/>
        <w:ind w:firstLine="720"/>
        <w:rPr/>
      </w:pPr>
      <w:r>
        <w:rPr/>
        <w:t>A naplót sikerült folytatni, de hol van még a vége...</w:t>
      </w:r>
    </w:p>
    <w:p>
      <w:pPr>
        <w:pStyle w:val="Text"/>
        <w:bidi w:val="0"/>
        <w:ind w:firstLine="720"/>
        <w:rPr/>
      </w:pPr>
      <w:r>
        <w:rPr/>
      </w:r>
    </w:p>
    <w:p>
      <w:pPr>
        <w:pStyle w:val="Dtum"/>
        <w:bidi w:val="0"/>
        <w:jc w:val="left"/>
        <w:rPr/>
      </w:pPr>
      <w:r>
        <w:rPr/>
        <w:t>1995. augusztus 20, vasárnap</w:t>
      </w:r>
    </w:p>
    <w:p>
      <w:pPr>
        <w:pStyle w:val="Text"/>
        <w:bidi w:val="0"/>
        <w:ind w:firstLine="720"/>
        <w:rPr/>
      </w:pPr>
      <w:r>
        <w:rPr/>
        <w:t>Arra ébredtem ötkor, hogy megint megfájdult a fülem. Nem nagyon, csak kicsit, meg nem is annyira fáj, csak bedugult, de tegnap tényleg elfelejtettem kitörölni rendesen, most aztán itt a haddelhadd. Mindegy, rutinosan TMK-hadmûveletként már ugrott is befelé a chlorocidos cipôfûzô, ártani nem árt.</w:t>
      </w:r>
    </w:p>
    <w:p>
      <w:pPr>
        <w:pStyle w:val="Text"/>
        <w:bidi w:val="0"/>
        <w:ind w:firstLine="720"/>
        <w:rPr/>
      </w:pPr>
      <w:r>
        <w:rPr/>
        <w:t>Aztán tizenegykor keltem, kissé nyúzottan, kissé fájó füllel. Átvánszorogtam Janó senseihez, megvitattuk az együttesen elköltendô ebéd tervezetét, majd elmentünk a család maradék részével bevásárolni. Majd elkutyagoltam a Sunwaybe, de csak úszkáltam egy kicsit, meg megborotválkoztam végre. Frissen, üdén és kívánatosan átcipeltem Janóékhoz a fél konyhámat, ahol már mindent megtettek az okonomi-yaki érdekében. Sikerült is elkészíteni a világ egyik legjobb okonomi-yakiját (a titka: sok hús, jól átsült okonomi-yaki, sok szósz).</w:t>
      </w:r>
    </w:p>
    <w:p>
      <w:pPr>
        <w:pStyle w:val="Text"/>
        <w:bidi w:val="0"/>
        <w:ind w:firstLine="720"/>
        <w:rPr/>
      </w:pPr>
      <w:r>
        <w:rPr/>
        <w:t>Aztán palacsintát álltunk neki gyártani a vaslapon, meglepôen jól sikerült, és degeszre ettük magunkat. Két órával késôbb is alig bírtam még mozdulni is, pedig némi vitaminok magamhoz vétele és cipôfûzôcsere után egy órácskát szundítottam is.</w:t>
      </w:r>
    </w:p>
    <w:p>
      <w:pPr>
        <w:pStyle w:val="Text"/>
        <w:bidi w:val="0"/>
        <w:ind w:firstLine="720"/>
        <w:rPr/>
      </w:pPr>
      <w:r>
        <w:rPr/>
        <w:t>Megint berepült egy kabóca, de most egy joghurtospohár és egy levél segítségével pillanatok alatt távozásra kényszerítettem. Mostanában már haldokolnak szegények, nagyon fáradtak, de mindez még nem jogcím arra, hogy velem aludjanak.</w:t>
      </w:r>
    </w:p>
    <w:p>
      <w:pPr>
        <w:pStyle w:val="Text"/>
        <w:bidi w:val="0"/>
        <w:ind w:firstLine="720"/>
        <w:rPr/>
      </w:pPr>
      <w:r>
        <w:rPr/>
      </w:r>
    </w:p>
    <w:p>
      <w:pPr>
        <w:pStyle w:val="Dtum"/>
        <w:bidi w:val="0"/>
        <w:jc w:val="left"/>
        <w:rPr/>
      </w:pPr>
      <w:r>
        <w:rPr/>
        <w:t>1995. augusztus 21, hétfô</w:t>
      </w:r>
    </w:p>
    <w:p>
      <w:pPr>
        <w:pStyle w:val="Text"/>
        <w:bidi w:val="0"/>
        <w:ind w:firstLine="720"/>
        <w:rPr/>
      </w:pPr>
      <w:r>
        <w:rPr/>
        <w:t>Kitcho rábeszélt bennünket, hogy menjünk el Hakkeijimára, a Hakkeijima Sea Paradise-t megnézni. A tengeri paradicsom egy vízi állatkertbôl és egy vidámparkból áll; e kettô el is foglalja a sziget teljes egészét.</w:t>
      </w:r>
    </w:p>
    <w:p>
      <w:pPr>
        <w:pStyle w:val="Text"/>
        <w:bidi w:val="0"/>
        <w:ind w:firstLine="720"/>
        <w:rPr/>
      </w:pPr>
      <w:r>
        <w:rPr/>
        <w:t>Jó korán indultunk, hajnali háromnegyed tízkor. Vettünk némi harapnivalót az egyik közeli éjjel-nappaliban (ott vannak készen mindenféle ételek), én némi saláta meg hideg kínai tészta mellett döntöttem, de aztán olyan éhes lettem a vonaton, hogy még ott megettem.</w:t>
      </w:r>
    </w:p>
    <w:p>
      <w:pPr>
        <w:pStyle w:val="Text"/>
        <w:bidi w:val="0"/>
        <w:ind w:firstLine="720"/>
        <w:rPr/>
      </w:pPr>
      <w:r>
        <w:rPr/>
        <w:t>Kanazawa-Hakkeitôl egy nagyon érdekes vonattal mentünk: a Seaside Line ugyanis teljesen automatikus, nincs vonatvezetô a szerelvényeken. Ja, és nem is vasút a klasszikus értelemben, mert gumikerekeken megy. És természetesen mindezek miatt jó drága is.</w:t>
      </w:r>
    </w:p>
    <w:p>
      <w:pPr>
        <w:pStyle w:val="Text"/>
        <w:bidi w:val="0"/>
        <w:ind w:firstLine="720"/>
        <w:rPr/>
      </w:pPr>
      <w:r>
        <w:rPr/>
        <w:t xml:space="preserve">Fullasztó hôségre érkeztünk ki Hakkeijimára, és némi bóklászás után megtaláltuk a vízi állarkertet. Meglehetôsen durva kiadásokra voltunk felkészülve a mai nap során, mivel az akvárium 2400 yenbe került, a vidámpark pedig horribilis összegekbe: csak a hullámvasút 1000 yen, a többi érdekesség is 6-800. Felfedeztük azonban, hogy délután négytôl van egy speciális "alkonyi" bérlet, ami 2000 yenért </w:t>
      </w:r>
      <w:r>
        <w:rPr>
          <w:b w:val="false"/>
          <w:bCs w:val="false"/>
          <w:i/>
          <w:iCs w:val="false"/>
          <w:caps w:val="false"/>
          <w:smallCaps w:val="false"/>
          <w:strike w:val="false"/>
          <w:dstrike w:val="false"/>
          <w:outline w:val="false"/>
          <w:vanish w:val="false"/>
        </w:rPr>
        <w:t>norihódai</w:t>
      </w:r>
      <w:r>
        <w:rPr/>
        <w:t>, azaz mindenre, akárhányszor fel lehet vele ülni.</w:t>
      </w:r>
    </w:p>
    <w:p>
      <w:pPr>
        <w:pStyle w:val="Text"/>
        <w:bidi w:val="0"/>
        <w:ind w:firstLine="720"/>
        <w:rPr/>
      </w:pPr>
      <w:r>
        <w:rPr/>
        <w:t>A vízi állatkertbe mindenesetre bementünk, oda nem szólt a kedvezmény. Hétfô ellenére elég sokan bírtak lenni, de azért mindent láttunk: nemcsak halak, rákok és medúzák voltak, de például két jegesmaci is, itt nagyon kulturált körülmények között tartva, csillogó fehér szôrûek. Vagy tizedik perce néztük a két medvét, az egyik búvárkodott, a másik fáradhatatlanul fel-alá úszkált a medencében, amikor felfedeztem egy feliratot, hogy "amelyik sokat úszik", az Osu Yukimaru (tehát fiú), "amelyik inkább búvárkodik", Osu Yukihime (Hóhercegnô, tehát lány) névre hallgat. Szóval nem a mi kedvünkért sportolt a maci, hanem mindig ilyen...</w:t>
      </w:r>
    </w:p>
    <w:p>
      <w:pPr>
        <w:pStyle w:val="Text"/>
        <w:bidi w:val="0"/>
        <w:ind w:firstLine="720"/>
        <w:rPr/>
      </w:pPr>
      <w:r>
        <w:rPr/>
        <w:t>Voltak aztán rozmár-, meg pingvinhegyek, halak minden méretben, színben és méregfokozatban. Hakkeijima arról híres, hogy itt építettek elôször mozgólépcsôt keresztül egy hatalmas akváriumon. Végül rákok, medúzák meg korallok. Kár, hogy nem vittem videokamerát, mert vakuzni nem lehetett, anélkül meg elég reménytelen lett volna fényképezni (egyrészt mozgó dolgokat, másrészt állvány nélkül).</w:t>
      </w:r>
    </w:p>
    <w:p>
      <w:pPr>
        <w:pStyle w:val="Text"/>
        <w:bidi w:val="0"/>
        <w:ind w:firstLine="720"/>
        <w:rPr/>
      </w:pPr>
      <w:r>
        <w:rPr/>
        <w:t>Különben elég rosszul lettem a végére, azt hittem, mozdulni nem bírok. A fülem ugyan fájt (hál' istennek, újra a bal is), de ettôl még mozogni tudnom kellett volna; aztán kisakkoztam, hogy alighanem kiszáradtam. De még vagy két emeletig nem jött vécé, amikor végre igen, ittam vagy másfél liter (meleg) vizet, és mindjárt jobban lettem.</w:t>
      </w:r>
    </w:p>
    <w:p>
      <w:pPr>
        <w:pStyle w:val="Text"/>
        <w:bidi w:val="0"/>
        <w:ind w:firstLine="720"/>
        <w:rPr/>
      </w:pPr>
      <w:r>
        <w:rPr/>
        <w:t>Egy óra körül járt, így volt három elütni való óránk. Kicsit szundikáltunk az árnyékban, én lövöldöztem egy kicsit virtuális gonosztevôkre, aztán lassan csak 4 óra lett. Kiderült, hogy nem is jegyet kapunk, hanem egy peciális karkötôt, amit aztán már csak letépni lehet, onnantól kezdve viszont meg nem érvényes.</w:t>
      </w:r>
    </w:p>
    <w:p>
      <w:pPr>
        <w:pStyle w:val="Text"/>
        <w:bidi w:val="0"/>
        <w:ind w:firstLine="720"/>
        <w:rPr/>
      </w:pPr>
      <w:r>
        <w:rPr/>
        <w:t>Gyorsan fel is rohantunk a hullámvasútra. Hatalmas, benyúlik a tengerbe, nagyon gyors, bár igazából nem veszélyes. Nincsenek benne ôrült nagy hullámok, se nem fordul fejre, inkább csak gyorsan megy körbe-körbe. Azért nagyon klassz volt, Kitchóval már szaladtunk is újra sorbaállni, de Attila kivárt egyet. Harmadszorra megint csatlakozott hozzánk, aztán kezdett elég nagy sor lenni, bár még így is valószínûleg tizede, mint vasárnapokon.</w:t>
      </w:r>
    </w:p>
    <w:p>
      <w:pPr>
        <w:pStyle w:val="Text"/>
        <w:bidi w:val="0"/>
        <w:ind w:firstLine="720"/>
        <w:rPr/>
      </w:pPr>
      <w:r>
        <w:rPr/>
        <w:t>Kicsit ki is készültünk három hullámvasút után, ezért felszálltunk a toronyba. Ez egy kilátótorony, de nem lift visz fel, hanem a kilátó liftezik le és fel az utasokkal, állati jópofa. Ha nincs bérletünk, ezt biztos kihagyjuk, pedig nagyon szép látvány volt, nem csupa gép meg gyár, mint Ószaka kikötôjében.</w:t>
      </w:r>
    </w:p>
    <w:p>
      <w:pPr>
        <w:pStyle w:val="Text"/>
        <w:bidi w:val="0"/>
        <w:ind w:firstLine="720"/>
        <w:rPr/>
      </w:pPr>
      <w:r>
        <w:rPr/>
        <w:t>Egy Aqua Ride nevû móka következett, nagy gumikarikába szerelt székekre ültünk, és vad hegyi folyót imitáltak. Nem volt túl meredek, nagyon vizesek se lettünk, de két félresodródott karikát megelôztünk, és nagyon büszkék voltunk magunkra.</w:t>
      </w:r>
    </w:p>
    <w:p>
      <w:pPr>
        <w:pStyle w:val="Text"/>
        <w:bidi w:val="0"/>
        <w:ind w:firstLine="720"/>
        <w:rPr/>
      </w:pPr>
      <w:r>
        <w:rPr/>
        <w:t>Aztán felültünk néhány össze-vissza forgó izére, meg egy hatalmas hajóhintára; Attila ezektôl bölcsen távoltartotta magát, volt is némi igaza, meg akartam utána nézni, megvan-e még a reggelim, de aztán meggondoltam magam. Újabb menet hullámvasút következett, majd egy Octopus nevû körbeforgó -- Attila innentôl kezdve következetesen szabotált, olyan mondvacsinált okokra hivatkozva, hogy összesen két órát aludt, meg hogy nem evett egész nap semmit --, majd felültünk egy hajóra, ami húsz perc alatt átvitt a sziget másik felére (gyalog tíz perc, de úgy nem olyan szép, meg eddigre ötödször jártuk meg oda-vissza), majd egy esti hullámvasúttal fejeztük be az egészet.</w:t>
      </w:r>
    </w:p>
    <w:p>
      <w:pPr>
        <w:pStyle w:val="Text"/>
        <w:bidi w:val="0"/>
        <w:ind w:firstLine="720"/>
        <w:rPr/>
      </w:pPr>
      <w:r>
        <w:rPr/>
        <w:t>Nagyon megérte tehát hétfôn menni és megvárni a négyórás bérletet; egyébként jó, ha két-három dologra fel tudtunk volna ülni, így meg -- összeadtuk -- mintegy 10 ezer yennyi ezmegazt mulathattunk 2000-ért. Vasárnap azt gyanítom, óriási tömeg lehet.</w:t>
      </w:r>
    </w:p>
    <w:p>
      <w:pPr>
        <w:pStyle w:val="Text"/>
        <w:bidi w:val="0"/>
        <w:ind w:firstLine="720"/>
        <w:rPr/>
      </w:pPr>
      <w:r>
        <w:rPr/>
        <w:t>Este megnéztem a videókat, amiket eddig forgattam. Hát... szóval, nem igazán profi operatôrmunka, helyenként úgy tûnt, mintha inkább csak fényképezôgépként használtam volna a kamerát, de azért sokkal kevesebb helyen lett borzasztó sötét, mint vártam. Na, elsônek nem is olyan rossz. Aztán irkáltam levelet a szüleimnek, és már megint nagyon hosszú lett.</w:t>
      </w:r>
    </w:p>
    <w:p>
      <w:pPr>
        <w:pStyle w:val="Text"/>
        <w:bidi w:val="0"/>
        <w:ind w:firstLine="720"/>
        <w:rPr/>
      </w:pPr>
      <w:r>
        <w:rPr/>
      </w:r>
    </w:p>
    <w:p>
      <w:pPr>
        <w:pStyle w:val="Dtum"/>
        <w:bidi w:val="0"/>
        <w:jc w:val="left"/>
        <w:rPr/>
      </w:pPr>
      <w:r>
        <w:rPr/>
        <w:t>1995. augusztus 22, kedd</w:t>
      </w:r>
    </w:p>
    <w:p>
      <w:pPr>
        <w:pStyle w:val="Text"/>
        <w:bidi w:val="0"/>
        <w:ind w:firstLine="720"/>
        <w:rPr/>
      </w:pPr>
      <w:r>
        <w:rPr/>
        <w:t>Másodszorra sikerült csak feladni haza a videokazettát: a postás néni reklamált, hogy kicsi. Másik öt levelet viszont elsôre. Fáj a fülem, nem akar javulni és nincs szinte semmihez sem kedvem, de azért összeszedtem magam, és legalább leveleket gyártok.</w:t>
      </w:r>
    </w:p>
    <w:p>
      <w:pPr>
        <w:pStyle w:val="Text"/>
        <w:bidi w:val="0"/>
        <w:ind w:firstLine="720"/>
        <w:rPr/>
      </w:pPr>
      <w:r>
        <w:rPr/>
        <w:t>Az igazat megvallva, alighanem egy kicsit be is lázasodhattam. Hômérôm bölcs megfontolásból nincsen, minek annyit izgulni meg hipochonderkedni, ha meg negyvenfokos lázam van, úgyis megmérik a mentôben. A Sunwayig azért elvonszoltam magam, legalább szaunázzunk egy kicsit, meg fürödjünk meg. A szaunában tíz perc elteltével viszont azon kaptam magam, hogy egyáltalán nincsen melegem. Ömlött rólam a víz, pontosan úgy néztem ki, mint ahogy egyébként tíz perc után szoktam (volna), de egyáltalán nem volt melegem, és fel se tûnt, hogy így elment az idô. Aztán gyorsan kimentem, nehogy valami hülyeség történjen velem.</w:t>
      </w:r>
    </w:p>
    <w:p>
      <w:pPr>
        <w:pStyle w:val="Text"/>
        <w:bidi w:val="0"/>
        <w:ind w:firstLine="720"/>
        <w:rPr/>
      </w:pPr>
      <w:r>
        <w:rPr/>
        <w:t>A kelet-európai különítmény továbbra is rendszeresen látogat, az ajtóm különben is állandóan nyitva van, a szellôzés végett, magánélet tehát annyi, amennyit a Sunway illemhelyén töltök. Emo megkapta az amerikai vízumot -- szerintem marha volt, már elsôre is egy utazási ügynökségen keresztül kellett volna intéznie --, de most már nem akar utazni szeptember 1. elôtt, mert akkor 40 ezer (!) yennel többe kerül a jegy. Most a változatosság kedvéért ugyanúgy lézeng, mint korábban (a legváratlanabb idôpontokban, a legváratlanabb helyeken bukkan fel), csak nincs annyira búbánatos képe.</w:t>
      </w:r>
    </w:p>
    <w:p>
      <w:pPr>
        <w:pStyle w:val="Text"/>
        <w:bidi w:val="0"/>
        <w:ind w:firstLine="720"/>
        <w:rPr/>
      </w:pPr>
      <w:r>
        <w:rPr/>
      </w:r>
    </w:p>
    <w:p>
      <w:pPr>
        <w:pStyle w:val="Dtum"/>
        <w:bidi w:val="0"/>
        <w:jc w:val="left"/>
        <w:rPr/>
      </w:pPr>
      <w:r>
        <w:rPr/>
        <w:t>1995. augusztus 23, szerda</w:t>
      </w:r>
    </w:p>
    <w:p>
      <w:pPr>
        <w:pStyle w:val="Text"/>
        <w:bidi w:val="0"/>
        <w:ind w:firstLine="720"/>
        <w:rPr/>
      </w:pPr>
      <w:r>
        <w:rPr/>
        <w:t>Úgy döntöttem, kutyaharapást szôrével: csakazért is úszni fogok a Sunwayben, nehogy már a sokezer yen, amit kifizettem augusztusra, teljesen veszendôbe menjen. Súlyzózni, durva fizikai erôfeszítést gyulladt füllel nem igazán szerencsés ötlet végezni, az meg viszont iszonyú hülyén néz ki, hogy fürdeni meg szaunázni járok oda (mint az teszem négy-öt napja).</w:t>
      </w:r>
    </w:p>
    <w:p>
      <w:pPr>
        <w:pStyle w:val="Text"/>
        <w:bidi w:val="0"/>
        <w:ind w:firstLine="720"/>
        <w:rPr/>
      </w:pPr>
      <w:r>
        <w:rPr/>
        <w:t>Öngyilkos viszont nem akartam lenni, ezért a helyi drogistánál megvettem a világ legdrágább füldugóit. Két párat meg egy helyre kis mûanyag tokot hozzá 440 yenért. Igaz, rém profi, nem ám az otthoni "Szundi" füldugó, ez kifejezetten úszáshoz van, meg kétszer deriválható és mindenütt folytonos.</w:t>
      </w:r>
    </w:p>
    <w:p>
      <w:pPr>
        <w:pStyle w:val="Text"/>
        <w:bidi w:val="0"/>
        <w:ind w:firstLine="720"/>
        <w:rPr/>
      </w:pPr>
      <w:r>
        <w:rPr/>
        <w:t>Szóval úsztam 500 métert füldugóstul, rettenetesen izgulva, hogy most mennyivel érdekesebben megy tele a fülem vízzel, aztán kiderült, hogy tényleg kiszûri a víz nagy részét a füldugó, és tényleg nem fájdult meg estére a fülem.</w:t>
      </w:r>
    </w:p>
    <w:p>
      <w:pPr>
        <w:pStyle w:val="Text"/>
        <w:bidi w:val="0"/>
        <w:ind w:firstLine="720"/>
        <w:rPr/>
      </w:pPr>
      <w:r>
        <w:rPr/>
        <w:t>Kitcho vadul készül a vizsgájára: amióta a professzorja megnyugtatta, hogy nem lesz gond, azóta egy büdös szót nem tanult, és már-már Emóhoz mérhetôen lófrál ide-oda.</w:t>
      </w:r>
    </w:p>
    <w:p>
      <w:pPr>
        <w:pStyle w:val="Text"/>
        <w:bidi w:val="0"/>
        <w:ind w:firstLine="720"/>
        <w:rPr/>
      </w:pPr>
      <w:r>
        <w:rPr/>
        <w:t>Valami rettenetesen nincs étvágyam mostanság. Ugyanakkor viszont ráébredtem, hogy annyi pemmikán (rizs, spagettiszósz-konzerv, stb.) van a szekrényemben, hogy ha semmit nem veszek két hétig, akkor se fogy el mind. Ha viszont meg fôzök, a mostani étvágyammal legalább két-háromemberes adag. A spagettiszószt muszáj volt enni (még hét konzerv volt a tizenkettôbôl), Attila viszont ellenállt a meghívásnak, így hát a három szobával arrébb lakó koreai szobrásznôt híttam meg (végre tudom a nevét, Pak; különben azt a kevés koreait, akit nem Kimnek hívnek, azt majdnem mind Paknak), és spagettit fôztem. Negyedkiló tésztából ô jót evett, és még maradt egy csomó -- ki lehet számolni, milyen rengeteget ehettem (egy tányérnyit se), és még így is úgy éreztem, hogy jelig vagyok töltve, mint a mérôlombik.</w:t>
      </w:r>
    </w:p>
    <w:p>
      <w:pPr>
        <w:pStyle w:val="Text"/>
        <w:bidi w:val="0"/>
        <w:ind w:firstLine="720"/>
        <w:rPr/>
      </w:pPr>
      <w:r>
        <w:rPr/>
      </w:r>
    </w:p>
    <w:p>
      <w:pPr>
        <w:pStyle w:val="Dtum"/>
        <w:bidi w:val="0"/>
        <w:jc w:val="left"/>
        <w:rPr/>
      </w:pPr>
      <w:r>
        <w:rPr/>
        <w:t>1995. augusztus 24, csütörtök</w:t>
      </w:r>
    </w:p>
    <w:p>
      <w:pPr>
        <w:pStyle w:val="Text"/>
        <w:bidi w:val="0"/>
        <w:ind w:firstLine="720"/>
        <w:rPr/>
      </w:pPr>
      <w:r>
        <w:rPr/>
        <w:t>Megint megbuktam, hogy utólag írok naplót. (A múltkori adagba egyszer már sikerült visszamenôleg két nappal korábban beleírni, hogy mostanában milyen sokféle tejeskávét iszom, mint hogy leírtam volna az elsôt, amit megvettem.) Az egész napból arra emléxem -- de tényleg, ezzel is telt --, hogy a niigatai meg ószakai meg kiotói út során beszerzett különféle nyomtatványokból, képeslapokból és egyebekbôl hatalmas csomagot gyártottam, meg megírtam két levelet és feladtam postán.</w:t>
      </w:r>
    </w:p>
    <w:p>
      <w:pPr>
        <w:pStyle w:val="Text"/>
        <w:bidi w:val="0"/>
        <w:ind w:firstLine="720"/>
        <w:rPr/>
      </w:pPr>
      <w:r>
        <w:rPr/>
        <w:t>A fülem még mindig fáj, de a jobb már szinte egyáltalán nem, és a bal is javul. Továbbra is csak szaunázni, óvatosan lubickolni meg fürdeni járok a Sunwaybe, mégis napról napra fogyok. Ja, nem eszem...</w:t>
      </w:r>
    </w:p>
    <w:p>
      <w:pPr>
        <w:pStyle w:val="Text"/>
        <w:bidi w:val="0"/>
        <w:ind w:firstLine="720"/>
        <w:rPr/>
      </w:pPr>
      <w:r>
        <w:rPr/>
      </w:r>
    </w:p>
    <w:p>
      <w:pPr>
        <w:pStyle w:val="Dtum"/>
        <w:bidi w:val="0"/>
        <w:jc w:val="left"/>
        <w:rPr/>
      </w:pPr>
      <w:r>
        <w:rPr/>
        <w:t>1995. augusztus 25, péntek</w:t>
      </w:r>
    </w:p>
    <w:p>
      <w:pPr>
        <w:pStyle w:val="Text"/>
        <w:bidi w:val="0"/>
        <w:ind w:firstLine="720"/>
        <w:rPr/>
      </w:pPr>
      <w:r>
        <w:rPr/>
        <w:t>Janó szenszei át kellett, hogy költözzön Tokióba, mert a szomszéd épületben tovább nem lakhat. Még korábban sikerült lemondani a havi 260 ezer yenért neki szerzett albérletet és valami civilizáltabbra, igaz, sokkal kisebbre elcserélnie.</w:t>
      </w:r>
    </w:p>
    <w:p>
      <w:pPr>
        <w:pStyle w:val="Text"/>
        <w:bidi w:val="0"/>
        <w:ind w:firstLine="720"/>
        <w:rPr/>
      </w:pPr>
      <w:r>
        <w:rPr/>
        <w:t>Önmagában a költözködés nem lett volna olyan nagy probléma, de a szenszei az elmúlt nyolc hetet végigkínlódta valami idegi alapú hasmenéssel (mert baja az egy szál sincs, még vért is vettek tôle, hogy bebizonyítsák neki, hogy makkegészséges), olyannyira, hogy hosszabb vonatutakat és sétákat sem igen mer vállalni.</w:t>
      </w:r>
    </w:p>
    <w:p>
      <w:pPr>
        <w:pStyle w:val="Text"/>
        <w:bidi w:val="0"/>
        <w:ind w:firstLine="720"/>
        <w:rPr/>
      </w:pPr>
      <w:r>
        <w:rPr/>
        <w:t>Én elvállaltam két koffert, nem is voltak együtt harmincöt kilónál többen; aztán végül is probléma nélkül megérkeztünk a tokiói Ebisu vasútállomásra, ahol is cipekedés helyett taxiba ültünk, és tíz perc múlva már békésen söröztünk az új, enyhén mellékhelyiségillatú lakásban (ez késôbb a szellôztetés során mexûnt). A behûtött sört a háztulajdonostól kaptuk. (Háztulajdonos alatt nem házinénit kell érteni: három darab, egyenként vagy tizenöt lakást tartalmazó épület tulajdonosa volt, nem is ô hozta a sört, nem is láttuk, hanem a gondnokkisasszony...)</w:t>
      </w:r>
    </w:p>
    <w:p>
      <w:pPr>
        <w:pStyle w:val="Text"/>
        <w:bidi w:val="0"/>
        <w:ind w:firstLine="720"/>
        <w:rPr/>
      </w:pPr>
      <w:r>
        <w:rPr/>
        <w:t>A sör végre jó hatással volt Janó szenszei emésztésére (szegény, az állandó koplalásban megint fogyott vagy 11 kilót két hónap alatt), és elmentünk wendizni. Amennyire szerettem otthon a Wendy's-t, annyira utálom itt, mert 1. kicsik és nagyon drágák a szendvicsek, meg a chili meg a krumplik, meg egyáltalán, minden; 2. nincs sehol salátabárjuk, mert a japánok nemigen igénylik.</w:t>
      </w:r>
    </w:p>
    <w:p>
      <w:pPr>
        <w:pStyle w:val="Text"/>
        <w:bidi w:val="0"/>
        <w:ind w:firstLine="720"/>
        <w:rPr/>
      </w:pPr>
      <w:r>
        <w:rPr/>
        <w:t>Na, most végre találtunk egy salátabáros Wendy's-t, igaz, valami miniatûr salátástálat próbáltak nekem adni, mire bedühödtem, és bár eredetileg nem volt szándékom Eiffel-tornyot építeni, némi ragadós krumplisaláta és uborkaszeletek segítségével körülbelül tizenöt centi magas, szerintem közel félkilós salátahegyet emeltem az egyébként hamutartó méretû salátástálon. A Janó család elismerôen és egy kicsit irigykedve bólogatott, de hát ôk már láttak éhes magyart külföldön, az üzlet egyik kiskorúbb alkalmazottja viszont szabályosan belesápadt a látványba. (Nem csoda: 320 yenért -- ennyi a salátabár -- szupermarkec-áron is körülbelül 700 yennyi salátát építkeztem.)</w:t>
      </w:r>
    </w:p>
    <w:p>
      <w:pPr>
        <w:pStyle w:val="Text"/>
        <w:bidi w:val="0"/>
        <w:ind w:firstLine="720"/>
        <w:rPr/>
      </w:pPr>
      <w:r>
        <w:rPr/>
        <w:t>(Báj dö véj, Janó szenszei rengeteget mesélt még korábban Ószakában a Shakey's Pizzában, de fôleg a Friendly nevû étteremben elôvezetett svédasztalos teljesítményeirôl. Shakey's-t azóta én is találtam sokat; Friendlyt viszont csak Ószakában láttam elôször; sajnos, mivel ott vendégségben voltam, nem volt módomban kipróbálni.)</w:t>
      </w:r>
    </w:p>
    <w:p>
      <w:pPr>
        <w:pStyle w:val="Text"/>
        <w:bidi w:val="0"/>
        <w:ind w:firstLine="720"/>
        <w:rPr/>
      </w:pPr>
      <w:r>
        <w:rPr/>
        <w:t>Sajnos, salátaépítés közben nem lehet, vagy legalábbis nagyon nem illik megkóstolni az alkatrészeket, én meg ugye gentlemanusz vagyok (de gyengék ezek a japán plafonok, most mitôl repedt meg hirtelen...). Nagy bolondja vagyok a "1000 island" (</w:t>
      </w:r>
      <w:r>
        <w:rPr>
          <w:b w:val="false"/>
          <w:bCs w:val="false"/>
          <w:i/>
          <w:iCs w:val="false"/>
          <w:caps w:val="false"/>
          <w:smallCaps w:val="false"/>
          <w:strike w:val="false"/>
          <w:dstrike w:val="false"/>
          <w:outline w:val="false"/>
          <w:vanish w:val="false"/>
        </w:rPr>
        <w:t xml:space="preserve">nem "a ezer island", hanem a "tauzend ájlend", hasonlóképpen </w:t>
      </w:r>
      <w:r>
        <w:rPr/>
        <w:t>az</w:t>
      </w:r>
      <w:r>
        <w:rPr>
          <w:b w:val="false"/>
          <w:bCs w:val="false"/>
          <w:i/>
          <w:iCs w:val="false"/>
          <w:caps w:val="false"/>
          <w:smallCaps w:val="false"/>
          <w:strike w:val="false"/>
          <w:dstrike w:val="false"/>
          <w:outline w:val="false"/>
          <w:vanish w:val="false"/>
        </w:rPr>
        <w:t xml:space="preserve"> NEC, mert </w:t>
      </w:r>
      <w:r>
        <w:rPr/>
        <w:t xml:space="preserve">eníszí, </w:t>
      </w:r>
      <w:r>
        <w:rPr>
          <w:b w:val="false"/>
          <w:bCs w:val="false"/>
          <w:i/>
          <w:iCs w:val="false"/>
          <w:caps w:val="false"/>
          <w:smallCaps w:val="false"/>
          <w:strike w:val="false"/>
          <w:dstrike w:val="false"/>
          <w:outline w:val="false"/>
          <w:vanish w:val="false"/>
        </w:rPr>
        <w:t xml:space="preserve">azazhogy </w:t>
      </w:r>
      <w:r>
        <w:rPr/>
        <w:t>enísí</w:t>
      </w:r>
      <w:r>
        <w:rPr>
          <w:b w:val="false"/>
          <w:bCs w:val="false"/>
          <w:i/>
          <w:iCs w:val="false"/>
          <w:caps w:val="false"/>
          <w:smallCaps w:val="false"/>
          <w:strike w:val="false"/>
          <w:dstrike w:val="false"/>
          <w:outline w:val="false"/>
          <w:vanish w:val="false"/>
        </w:rPr>
        <w:t>. a szerk.</w:t>
      </w:r>
      <w:r>
        <w:rPr/>
        <w:t>) salátaöntetnek, ezért használtam is bôven, mert már rég nem volt szerencsém hozzá (az egyetem menzáján szokott lenni; van mindegyik élelmiszerboltban is, de ott pénzért). Hát sajnos kiderült, hogy a nagyüzemi gyártás során a salátaöntetet elôállító pusztítandó gyárüzem egy mázsa helyett alighanem egy tonna sót rakott bele, így körülbelül ehetetlen volt. Én meg éhes, tehát mégis megettem, az elején még finom is volt, de aztán kicsit rosszul lettem tôle.</w:t>
      </w:r>
    </w:p>
    <w:p>
      <w:pPr>
        <w:pStyle w:val="Text"/>
        <w:bidi w:val="0"/>
        <w:ind w:firstLine="720"/>
        <w:rPr/>
      </w:pPr>
      <w:r>
        <w:rPr/>
        <w:t>Aztán elsétáltam Shibuyáig, ami a vártnál kicsit messzebb volt, majd hazavonatoztam, és még elértem éppen a mosodást -- nem, nem, az elôhívott fényképekért mentem. A fényképek meglepôen jól sikerültek, az egyik tekercsen találtam egy valami elképesztôen rossz képet, de errôl kiderült késôbb, hogy Tó Kó fotózta (saját szakállára, pedig nincs is neki), vaku nélkül egy sötét szobában. Rettenetesen elszúrt képek nincsenek is, a legrosszabb viszont jogos: Tó Kó beült a Nanzenji kéttornyú pagodájának egy kapujába, napnak háttal, amitôl a kép bal fele fekete, a jobb fele fehér, középen meg -- hála a kamerának -- a Tó Kó teljesen kivehetô, csak éppen az nem derül ki, hogy hol készült a kép. Az igazat megvallva, egy pár olyan kép is tök jó lett, amirôl meg voltam gyôzôdve, hogy egészen biztosan nagyon rossz lesz.</w:t>
      </w:r>
    </w:p>
    <w:p>
      <w:pPr>
        <w:pStyle w:val="Text"/>
        <w:bidi w:val="0"/>
        <w:ind w:firstLine="720"/>
        <w:rPr/>
      </w:pPr>
      <w:r>
        <w:rPr/>
        <w:t>Tudniillik csak három tekercs (36 kockás) filmet vittem az útra, ami kevésnek bizonyult, mert Tó Kó minden harmadik lépésnél le akarta fotóztatni magát. Én próbáltam javasolni neki, hogy akkor legalább néha öltözzön át, vagy az istenért, legalább vegye le azt a ronda sapkáját meg napszemüvegét néha, és akkor esetleg nem fog minden kép úgy kinézni, hogy áll középen egy Tó Kó, és körülötte cserélôdik a táj (mert ahhoz ragaszkodott, hogy mindegyik kép teljes alakos legyen, a lábfejével benne, tehát még ezt sem lehetett variálni), de betonfejûnek bizonyult, ez is hozzájárult a késôbbi veszekedésekhez. Mindenesetre dühében vett két tekercs filmet, de ezek nem az én szokásos ISO 400-as Konica filmjeim, hanem ISO 100-as Fujicolor filmek voltak, amitôl a kamera automatikusan négyszer alacsonyabb zársebességeket állított be, azaz a már csak egy kicsit is sötétebb kertekben, parkokban 1/10, 1/20, 1/30-ad másodperceket. 1/50-nél és alatta neki is áll villogni a keresôben, hogy "öreg, most aztán tartsad nyugodtan a kamerát, mert különben nagyon érdekes képeket fox csinálni". Én meg emlékeztem korábbi tapasztalataimból, hogy 1/125-öt is képes voltam bemozdítani, ami azért már nem kis teljesítmény. Állványom pedig egyelôre nincs, bár most egyre komolyabban gondolkozom rajta, mert a kamerának van egy-két remek beállítása éjszakai felvételekhez (amikor aztán tényleg leveszi a zársebességet), és hát az eddigi próbálkozásaimon látszik, hogy nem is olyan egyszerû egy helyben tartani egy kamerát (még az ablaknak támasztva se) két másodpercig.</w:t>
      </w:r>
    </w:p>
    <w:p>
      <w:pPr>
        <w:pStyle w:val="Text"/>
        <w:bidi w:val="0"/>
        <w:ind w:firstLine="720"/>
        <w:rPr/>
      </w:pPr>
      <w:r>
        <w:rPr/>
        <w:t>Na, vissza a fényképezéshez, például az Ezüstpavilon kertjében fotóztam vagy ötöt 1/20-al, csak úgy, kézbôl, meg máskor is egy csomót; és hogy azért, mert jó nehéz meg nagydarab a kamera, vagy azért, mert megtanultam az utóbbi tíz év alatt nyugodtan állni (körülbelül 15 éves koromban volt utoljára kezemben fényképezôgép), nem tudom, de meglepôen jól sikerültek a képek.</w:t>
      </w:r>
    </w:p>
    <w:p>
      <w:pPr>
        <w:pStyle w:val="Text"/>
        <w:bidi w:val="0"/>
        <w:ind w:firstLine="720"/>
        <w:rPr/>
      </w:pPr>
      <w:r>
        <w:rPr/>
        <w:t>Különben ezek a képek két vagy három kivétellel mind úgy készültek, hogy mindent elhittem a kamerának, amit ô kimért. Egy csomó funkcióját még most sem ismertem a masinának, ezért nagy buzgalmamban újra végigolvastam a kezelési útmutatót, és további csodák derültek ki róla.</w:t>
      </w:r>
    </w:p>
    <w:p>
      <w:pPr>
        <w:pStyle w:val="Text"/>
        <w:bidi w:val="0"/>
        <w:ind w:firstLine="720"/>
        <w:rPr/>
      </w:pPr>
      <w:r>
        <w:rPr/>
        <w:t>(Most az, aki korábban ismerte a véleményemet a fényképezésrôl, valószínûleg nagyon jó szórakozik, de azért tegyük hozzá, korábban nem volt 140 ezer forintos fényképezôgépem...)</w:t>
      </w:r>
    </w:p>
    <w:p>
      <w:pPr>
        <w:pStyle w:val="Text"/>
        <w:bidi w:val="0"/>
        <w:ind w:firstLine="720"/>
        <w:rPr/>
      </w:pPr>
      <w:r>
        <w:rPr/>
        <w:t>Szóval azt azért fizikából korábban is tudtam, hogy jó felvételt többféle zársebességgel és apertúrával is lehet készíteni, csak együtt kell ôket változtatni, hogy az átengedett fény mennyisége ugyanannyi legyen (szóval ha kisebb lyukat csinyálok az objektíven, akkor tovább kell nyitvatartani), de azt nem, hogy mi lesz az eredménye, ha tényleg változtatgatom is ôket. Szóval, nagy apertúrával (biztos van magyar neve, de én most angolul tanultam fényképezni) elmossa az ember a hátteret (ez portrékhoz jó), kicsivel meg nagy lesz a kép mélységélessége. Ez utóbbi nekem jó is lenne, hiszen ötbôl három-négyszer tájképet fotózok, viszont akármeddig meg nem lehet csökkenteni a zársebességet, mert 1. bemozdítja az ember a kamerát; 2. ha gyorsan mozog valami, akkor nyomot fog hagyni a képen. Az 1. számú többek közt az egyik érv, hogy miért kell nekem mégiscsak állványt vennem a géphez...</w:t>
      </w:r>
    </w:p>
    <w:p>
      <w:pPr>
        <w:pStyle w:val="Text"/>
        <w:bidi w:val="0"/>
        <w:ind w:firstLine="720"/>
        <w:rPr/>
      </w:pPr>
      <w:r>
        <w:rPr/>
        <w:t>Mármost az én Nikon F70D-m az alapbeállításán kívül (amivel eddig elvoltam) nyolc további peciális üzemmódot kínál, például tájképekhez, portrékhoz, sporthoz, sziluettekhez, satöbbi. Én ezeket nem nagyon használtam, mert mint említettem, rettenetesen be voltam téve attól, hogy be fogom rángatni a kamerát, és még normál módban is ijesztôen alacsonynak tûntek a zársebességek, hát még éjjeli meg tájkép-üzemmódban. Viszont néha szerettem volna kisebbre venni az apertúrát. Hát most kiderült, hogy az én kamerám egyik legnagyobb erôssége -- amit én pupák, egyáltalán nem használtam ki --, hogy miután ô bemért mindent, és döntött, én még mindig eltekergethetem neki az egyik gombját, mire ô elkezdi együtt változtatni az apertúrát meg a zársebességet. Magyarán továbbra is alámtolja a széket, megmér mindent, amit lehet, de attól még én dönthetek, hogy mennyire legyen mélységéles a kép, stb. Szóval azt hiszem, mostantól kezdve sokkal érdekesebben elrontott képeket fogok egy darabig csinálni, aztán majd visszaállok a gombnyomkodásra...</w:t>
      </w:r>
    </w:p>
    <w:p>
      <w:pPr>
        <w:pStyle w:val="Text"/>
        <w:bidi w:val="0"/>
        <w:ind w:firstLine="720"/>
        <w:rPr/>
      </w:pPr>
      <w:r>
        <w:rPr/>
        <w:t>Ja, még két érdekesség. Írtam, hogy nem egy, hanem 8 érzékelô van a kamerában fénymérésre és ô ez alapján kombinál. Á, ennél sokkal durvább. A 8 érzékelôvel ô nemcsak fényességet, hanem kontrasztot is mér, és ehhez veszi hozzá az objektív által szolgáltatott távolságadatokat. Ha nem AF-D Nikkor objektívet használok (tehát olyat, amiben nincs CPU és nem tud távolságadatokat küldeni), akkor is mátrixban mér, csak akkor nem tudja bekombinálni a távolságokat.</w:t>
      </w:r>
    </w:p>
    <w:p>
      <w:pPr>
        <w:pStyle w:val="Text"/>
        <w:bidi w:val="0"/>
        <w:ind w:firstLine="720"/>
        <w:rPr/>
      </w:pPr>
      <w:r>
        <w:rPr/>
        <w:t xml:space="preserve">A másik pedig, hogy meg voltam gyôzôdve arról, hogy a beépített vaku nokedli, mert olyan kicsike. És nem is értettem, hogy amikor kinyitom a vakut, a fényképezôgép miért állítja olyan határozottan, hogy "akkor most ennyivel meg ennyivel fotózunk". Na, a nokedli vakuról annyit, hogy majdnem mindent tud piciben, amit a Nikon Speedlightok nagyban, egyedül nem forgatja önállóan a fejét (nem ökörködöm, a Speedlight tényleg forog), de állítható a villanás erôssége, idôtartama, számossága, az, hogy mikor süsse el a vakut a gép, zárnyitáskor, vagy éppenhogy csukáskor, peciális effektekhez; a gyengeségérôl annyit, hogy ISO 400-as filmmel 14 méterig egészen nyugodtan használható, pedig az már távolság. A beállításról pedig annyit, hogy amikor kinyitom a vakut, és rábeszélem a gépet, hogy akkor állítsa be a mindenfélét automatikusan (egy picit lenyomja az ember az elsütôgombot), akkor ô fogja, és párszor elsüti a vakut (a kézikönyv szerint észlelhetô, de -- tudatosan -- nem látható) mértékben, és a </w:t>
      </w:r>
      <w:r>
        <w:rPr>
          <w:b w:val="false"/>
          <w:bCs w:val="false"/>
          <w:i/>
          <w:iCs w:val="false"/>
          <w:caps w:val="false"/>
          <w:smallCaps w:val="false"/>
          <w:strike w:val="false"/>
          <w:dstrike w:val="false"/>
          <w:outline w:val="false"/>
          <w:vanish w:val="false"/>
        </w:rPr>
        <w:t>visszavert fényekbôl áll neki mátrixosan méregetni és számolgatni</w:t>
      </w:r>
      <w:r>
        <w:rPr/>
        <w:t>. (Csodálkoztam is, hogy -- néhány kivétellel -- egész jók lettek a vakus képeim...) Mindenesetre egyre olcsóbbnak tûnik; kérdezôsködtem, de mintha ezt nem tudnák a 30 ezer yenes boxgépek.</w:t>
      </w:r>
    </w:p>
    <w:p>
      <w:pPr>
        <w:pStyle w:val="Text"/>
        <w:bidi w:val="0"/>
        <w:ind w:firstLine="720"/>
        <w:rPr/>
      </w:pPr>
      <w:r>
        <w:rPr/>
        <w:t>Egy hete próbáltam magam rávenni arra, hogy végre írjak Sawaki szenszeinek, de mindig halogattam. Na, most kaptam tôle egy körülbelül négyoldalas levelet, amibôl húsz sor ugyan arról szólt, hogy próbált nekem lakást keresgélni, de csak drágák vannak, és hogy egyébként mik az igényeim; a maradék viszont arról, hogy valakitôl azt hallotta, hogy én megjártam Niigatát 200 yenbôl, és valami kegyetlenül letolt, hogy ezt nem lehet, és hogy bár ô ezt mástól hallotta, és reméli, hogy nem így van, de hát akkor is, ez bûntény, meg hasonlók. (Azért ilyen levelet kapni ám irtó nagy szégyen...)</w:t>
      </w:r>
    </w:p>
    <w:p>
      <w:pPr>
        <w:pStyle w:val="Text"/>
        <w:bidi w:val="0"/>
        <w:ind w:firstLine="720"/>
        <w:rPr/>
      </w:pPr>
      <w:r>
        <w:rPr/>
        <w:t xml:space="preserve">Mármost az én lelkem kivételesen tiszta volt, hiszen végül is sem Niigatát, sem Kiotót nem 200 yenbôl jártam meg; gyorsan fel is hívtam, és faarccal elmondtam neki, hogy megyek, és szeppukut (ha esetleg nem tudta valaki: japánul a harakirit </w:t>
      </w:r>
      <w:r>
        <w:rPr>
          <w:b w:val="false"/>
          <w:bCs w:val="false"/>
          <w:i/>
          <w:iCs w:val="false"/>
          <w:caps w:val="false"/>
          <w:smallCaps w:val="false"/>
          <w:strike w:val="false"/>
          <w:dstrike w:val="false"/>
          <w:outline w:val="false"/>
          <w:vanish w:val="false"/>
        </w:rPr>
        <w:t>szeppuku-</w:t>
      </w:r>
      <w:r>
        <w:rPr/>
        <w:t xml:space="preserve">nak mondják, a harakiri egy nem igazán nagyon létezô összetétel, azt lehet mondani, hogy </w:t>
      </w:r>
      <w:r>
        <w:rPr>
          <w:b w:val="false"/>
          <w:bCs w:val="false"/>
          <w:i/>
          <w:iCs w:val="false"/>
          <w:caps w:val="false"/>
          <w:smallCaps w:val="false"/>
          <w:strike w:val="false"/>
          <w:dstrike w:val="false"/>
          <w:outline w:val="false"/>
          <w:vanish w:val="false"/>
        </w:rPr>
        <w:t>hara o kiru...</w:t>
      </w:r>
      <w:r>
        <w:rPr/>
        <w:t>) követek el, amiért nem írtam hamarabb, de hogy bizonyára valami fatális félreértésrôl van szó, mert hogy én ugyan mondtam embereknek, többnek is, hogy "meg lehetne járni akár Niigatát is 200 yenbôl", de attól én még rendesen utaztam, csak az árvíz és egyebek miatt nem pecsételték le a jegyemet Niigatából visszajövet, és Kiotóból is rendesen, a Szeisin 18 (dzsúhacsi) kippuval jöttem haza.</w:t>
      </w:r>
    </w:p>
    <w:p>
      <w:pPr>
        <w:pStyle w:val="Text"/>
        <w:bidi w:val="0"/>
        <w:ind w:firstLine="720"/>
        <w:rPr/>
      </w:pPr>
      <w:r>
        <w:rPr/>
        <w:t>Na, erre megnyugodott, szegény, még a végén ô kért bocsánatot, hogy félreértett valamit (mondtam is gyorsan, hogy biztos nem ô volt), úgy látszik, mégiscsak rendes embernek tart.</w:t>
      </w:r>
    </w:p>
    <w:p>
      <w:pPr>
        <w:pStyle w:val="Text"/>
        <w:bidi w:val="0"/>
        <w:ind w:firstLine="720"/>
        <w:rPr/>
      </w:pPr>
      <w:r>
        <w:rPr/>
      </w:r>
    </w:p>
    <w:p>
      <w:pPr>
        <w:pStyle w:val="Dtum"/>
        <w:bidi w:val="0"/>
        <w:jc w:val="left"/>
        <w:rPr/>
      </w:pPr>
      <w:r>
        <w:rPr/>
        <w:t>1995. augusztus 26, szombat</w:t>
      </w:r>
    </w:p>
    <w:p>
      <w:pPr>
        <w:pStyle w:val="Text"/>
        <w:bidi w:val="0"/>
        <w:ind w:firstLine="720"/>
        <w:rPr/>
      </w:pPr>
      <w:r>
        <w:rPr/>
        <w:t>Hétköznap lett a szombatból, mert leveleket kellett írni, meg mostanában megint munkává fajult: Janó szenszei-ék megkértek, hogy segítsek legépelni a könyvüket, valami rendes(ebb) szövexerkesztôbe. Én a gépelést elvállaltam, de a tördelés ellen tiltakoztam, inkább odaadtam nekik a szövexerkesztôt. Ôk aszonták, ez így jó, fô, hogy meglegyen, majd ôk kínlódnak vele.</w:t>
      </w:r>
    </w:p>
    <w:p>
      <w:pPr>
        <w:pStyle w:val="Text"/>
        <w:bidi w:val="0"/>
        <w:ind w:firstLine="720"/>
        <w:rPr/>
      </w:pPr>
      <w:r>
        <w:rPr/>
        <w:t>Elôször csak valami ötven oldalról volt szó, aztán most, hogy minden papírt megkaptam, kiderült, hogy közel száznegyven A4-es oldal, ebbôl kilencvenegynéhány vegyes japán-magyar szöveg, és a szövexerkesztô, amit használni kell, valami elképesztôen vacak.</w:t>
      </w:r>
    </w:p>
    <w:p>
      <w:pPr>
        <w:pStyle w:val="Text"/>
        <w:bidi w:val="0"/>
        <w:ind w:firstLine="720"/>
        <w:rPr/>
      </w:pPr>
      <w:r>
        <w:rPr/>
        <w:t>Említettem, hogy kisebb osztagokat tudnék élelmezni a felhalmozott pemmikánból. Volt például két kiló lisztem, meg a lekvár sem akart fogyni, ezért összeálltunk Attilával meg Kitchóval palacsintát sütni. Attila is áthozta a vaslapját, ezen ôk ketten, körülbelül kétszer annyi idô alatt, háromszor vastagabb és ötször egyenetlenebb palacsintákat sütöttek, mint én. Viszont Kitcho meg vett vaníliajégrémet, amit béraktunk a hatalmas (hot plate-nyi) palacsintákba, és nekünk utána nagyon jó volt...</w:t>
      </w:r>
    </w:p>
    <w:p>
      <w:pPr>
        <w:pStyle w:val="Text"/>
        <w:bidi w:val="0"/>
        <w:ind w:firstLine="720"/>
        <w:rPr/>
      </w:pPr>
      <w:r>
        <w:rPr/>
        <w:t>Megvannak az elônyei a visszamenôleges naplóírásnak (csak egyszer kell nekikészülôdni, meg ihletet kapni), viszont kimaradnak apró, esetleg jópofa részletek. Na, kettô.</w:t>
      </w:r>
    </w:p>
    <w:p>
      <w:pPr>
        <w:pStyle w:val="Text"/>
        <w:bidi w:val="0"/>
        <w:ind w:firstLine="720"/>
        <w:rPr/>
      </w:pPr>
      <w:r>
        <w:rPr/>
        <w:t>Rengeteg lepkehálós japán gyereket látni nyáron. Lepkét biztos nem fognak, mert az itt nincs, és még nem bírtam rájönni, hogy mit; kabócát talán, de azt minek, vannak egymillióan. Meg állítólag a japán gyerekek imádják a szarvasbogarakat, már-már a szarvasbogarak létét fenyegetô mértékben, de azokhoz meg nem kell lepkeháló.</w:t>
      </w:r>
    </w:p>
    <w:p>
      <w:pPr>
        <w:pStyle w:val="Text"/>
        <w:bidi w:val="0"/>
        <w:ind w:firstLine="720"/>
        <w:rPr/>
      </w:pPr>
      <w:r>
        <w:rPr/>
        <w:t>Más. Japánoknak európai viccet mesélni szinte lehetetlen, mivel azok nagyon sokszor homoním szavakra, kifejezésekre épülnek, a japán nyelvnek viszont teljesen normális része az, hogy a millió homonímából a szövegkörnyezet alapján kétségbeesetten próbálják kiválogatni az éppen odaillôt, tehát ez cseppet nem vicces. Egyáltalán, furcsa humorérzékük van (mert az nem igaz, hogy nincs), ha valaki bajba kerül, azon nagyon jól tudnak szórakozni, például ha valaki elcsúszik egy banánhéjon (hogy csúszósabbat ne is említsek), és agyalapi törést szenved, azon rém jókat vigyorognak, mert elcsúszott.</w:t>
      </w:r>
    </w:p>
    <w:p>
      <w:pPr>
        <w:pStyle w:val="Text"/>
        <w:bidi w:val="0"/>
        <w:ind w:firstLine="720"/>
        <w:rPr/>
      </w:pPr>
      <w:r>
        <w:rPr/>
        <w:t xml:space="preserve">Ezzel együtt rettenetesen igyekszünk azon, hogy a japánok számára is emészthetô vicceket állítsunk elô. A régi, még Moldovától tanult beszólás, hogy "én olyan hülye vagyok, hogy a múltkor is azt hittem, hogy az Ave Maria meg az Ave Caesar testvérek", az itt nem megy, mert a japán rádnéz, és vagy nem tudja, hogy ki az az Áve Mária, és azért nem röhög, vagy tudja, és akkor azt mondja, hogy "te tényleg nagyon mûveletlen vagy". Mindenesetre sikerült elôállítani egy olyat, hogy "hogy én mennyit hibázom a japán társalgás során: a múltkor is összekevertem a </w:t>
      </w:r>
      <w:r>
        <w:rPr>
          <w:b w:val="false"/>
          <w:bCs w:val="false"/>
          <w:i/>
          <w:iCs w:val="false"/>
          <w:caps w:val="false"/>
          <w:smallCaps w:val="false"/>
          <w:strike w:val="false"/>
          <w:dstrike w:val="false"/>
          <w:outline w:val="false"/>
          <w:vanish w:val="false"/>
        </w:rPr>
        <w:t>kafunsó</w:t>
      </w:r>
      <w:r>
        <w:rPr/>
        <w:t xml:space="preserve">-t (szénanátha) a </w:t>
      </w:r>
      <w:r>
        <w:rPr>
          <w:b w:val="false"/>
          <w:bCs w:val="false"/>
          <w:i/>
          <w:iCs w:val="false"/>
          <w:caps w:val="false"/>
          <w:smallCaps w:val="false"/>
          <w:strike w:val="false"/>
          <w:dstrike w:val="false"/>
          <w:outline w:val="false"/>
          <w:vanish w:val="false"/>
        </w:rPr>
        <w:t>fukansó</w:t>
      </w:r>
      <w:r>
        <w:rPr/>
        <w:t>-val (frigiditás)". Na, ez tetszik nekik, bár a fele még ezen sem röhög.</w:t>
      </w:r>
    </w:p>
    <w:p>
      <w:pPr>
        <w:pStyle w:val="Text"/>
        <w:bidi w:val="0"/>
        <w:ind w:firstLine="720"/>
        <w:rPr/>
      </w:pPr>
      <w:r>
        <w:rPr/>
        <w:t>Van egy még sikeresebb történetem, ez ráadásul igaz is, csak ezt meg otthon nem fogja viccesnek találni senki -- az ötlet egyébként egy japán rap-számból jött. Szóval mostanában elmesélem mindenkinek, hogy augusztus 6-án megkérdezték tôlem nagyon komoly pofával, hogy tudom-e, hogy milyen nap van aznap (</w:t>
      </w:r>
      <w:r>
        <w:rPr>
          <w:b w:val="false"/>
          <w:bCs w:val="false"/>
          <w:i/>
          <w:iCs w:val="false"/>
          <w:caps w:val="false"/>
          <w:smallCaps w:val="false"/>
          <w:strike w:val="false"/>
          <w:dstrike w:val="false"/>
          <w:outline w:val="false"/>
          <w:vanish w:val="false"/>
        </w:rPr>
        <w:t>kjó va nan no hi?)</w:t>
      </w:r>
      <w:r>
        <w:rPr/>
        <w:t>. (Persze, hogy tudtam, az atombomba évfordulója. Mindenbôl ez folyt aznap.) Én állati töprengô képet vágtam, és úgy hat másodperc gondolkodás után benyögtem, hogy</w:t>
      </w:r>
    </w:p>
    <w:p>
      <w:pPr>
        <w:pStyle w:val="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Maa, moenai gomi no hi dzsa nai ka naa...</w:t>
      </w:r>
    </w:p>
    <w:p>
      <w:pPr>
        <w:pStyle w:val="Text"/>
        <w:bidi w:val="0"/>
        <w:ind w:firstLine="720"/>
        <w:rPr/>
      </w:pPr>
      <w:r>
        <w:rPr/>
        <w:t>(Ma a nem éghetô szemét napja van, nem? -- olyan kis magamban morgós stílusban)</w:t>
      </w:r>
    </w:p>
    <w:p>
      <w:pPr>
        <w:pStyle w:val="Text"/>
        <w:bidi w:val="0"/>
        <w:ind w:firstLine="720"/>
        <w:rPr/>
      </w:pPr>
      <w:r>
        <w:rPr/>
        <w:t>Ehhez persze tudni kell, hogy Japánban éghetô és nem éghetô szemétre kell szétválogatni a szemetet, és hogy milyen szigorúan veszik a különbözô szemétszállítós napokat. Nincsen tudniillik kuka, nylonzacskókban tesznek ki mindent az utcára, de szigorúan csak aznap, amikor jön a szemetes. Nálunk a Kaikanban szerencsére nem veszik ilyen baromi szigorúan, mert van egy elkerített hely, ahová végül is akármikor kivihetjük a szemetet (már persze, szétválogatva).</w:t>
      </w:r>
    </w:p>
    <w:p>
      <w:pPr>
        <w:pStyle w:val="Text"/>
        <w:bidi w:val="0"/>
        <w:ind w:firstLine="720"/>
        <w:rPr/>
      </w:pPr>
      <w:r>
        <w:rPr/>
        <w:t>Különben -- legalábbis a környékünkön -- tényleg a nem éghetô szemét napja volt.</w:t>
      </w:r>
    </w:p>
    <w:p>
      <w:pPr>
        <w:pStyle w:val="Text"/>
        <w:bidi w:val="0"/>
        <w:ind w:firstLine="720"/>
        <w:rPr/>
      </w:pPr>
      <w:r>
        <w:rPr/>
      </w:r>
    </w:p>
    <w:p>
      <w:pPr>
        <w:pStyle w:val="Dtum"/>
        <w:bidi w:val="0"/>
        <w:jc w:val="left"/>
        <w:rPr/>
      </w:pPr>
      <w:r>
        <w:rPr/>
        <w:t>1995. augusztus 27, vasárnap</w:t>
      </w:r>
    </w:p>
    <w:p>
      <w:pPr>
        <w:pStyle w:val="Text"/>
        <w:bidi w:val="0"/>
        <w:ind w:firstLine="720"/>
        <w:rPr/>
      </w:pPr>
      <w:r>
        <w:rPr/>
        <w:t>Eredetileg egy jó nagy jégrémet akartam enni, meg elmenni napozni, aztán látva a rengeteg gépelnivalót, meg visszaemlékezve, hányan voltak a múltkor vasárnap a strandon, úgy döntöttem, inkább a hétfôbôl csinálok vasárnapot.</w:t>
      </w:r>
    </w:p>
    <w:p>
      <w:pPr>
        <w:pStyle w:val="Text"/>
        <w:bidi w:val="0"/>
        <w:ind w:firstLine="720"/>
        <w:rPr/>
      </w:pPr>
      <w:r>
        <w:rPr/>
        <w:t xml:space="preserve">Igen ám, de amikor elmentem bevásárolni, egyszer csak belefutottam egy igazi </w:t>
      </w:r>
      <w:r>
        <w:rPr>
          <w:b w:val="false"/>
          <w:bCs w:val="false"/>
          <w:i/>
          <w:iCs w:val="false"/>
          <w:caps w:val="false"/>
          <w:smallCaps w:val="false"/>
          <w:strike w:val="false"/>
          <w:dstrike w:val="false"/>
          <w:outline w:val="false"/>
          <w:vanish w:val="false"/>
        </w:rPr>
        <w:t>matsuri</w:t>
      </w:r>
      <w:r>
        <w:rPr/>
        <w:t xml:space="preserve">-ba. Abba a szentélycipelôs, izzadós, ordítósba e. Én nem voltam macurihoz öltözve, de azért így is cipeltették velem egy kicsit a szentélyt, az </w:t>
      </w:r>
      <w:r>
        <w:rPr>
          <w:b w:val="false"/>
          <w:bCs w:val="false"/>
          <w:i/>
          <w:iCs w:val="false"/>
          <w:caps w:val="false"/>
          <w:smallCaps w:val="false"/>
          <w:strike w:val="false"/>
          <w:dstrike w:val="false"/>
          <w:outline w:val="false"/>
          <w:vanish w:val="false"/>
        </w:rPr>
        <w:t>o-mikoshi</w:t>
      </w:r>
      <w:r>
        <w:rPr/>
        <w:t>-t -- hogy az mi nehéz...</w:t>
      </w:r>
    </w:p>
    <w:p>
      <w:pPr>
        <w:pStyle w:val="Text"/>
        <w:bidi w:val="0"/>
        <w:ind w:firstLine="720"/>
        <w:rPr/>
      </w:pPr>
      <w:r>
        <w:rPr/>
        <w:t xml:space="preserve">Aztán hazarohantam a fényképezôgépért meg a videokameráért, felvertem Attilát hajnali háromnegyed tizenkettôkor (állítólag hat elôtt aludt el a szerencsétlen), húztam egy </w:t>
      </w:r>
      <w:r>
        <w:rPr>
          <w:b w:val="false"/>
          <w:bCs w:val="false"/>
          <w:i/>
          <w:iCs w:val="false"/>
          <w:caps w:val="false"/>
          <w:smallCaps w:val="false"/>
          <w:strike w:val="false"/>
          <w:dstrike w:val="false"/>
          <w:outline w:val="false"/>
          <w:vanish w:val="false"/>
        </w:rPr>
        <w:t>yukatá</w:t>
      </w:r>
      <w:r>
        <w:rPr/>
        <w:t xml:space="preserve">t, és kerestük a macurit, de eltûnt. Hosszas kérdezôsködés után találtunk rájuk, elszöktek és megálltak a közeli iskolában pihenni. Kicsit megnéztek a </w:t>
      </w:r>
      <w:r>
        <w:rPr>
          <w:b w:val="false"/>
          <w:bCs w:val="false"/>
          <w:i/>
          <w:iCs w:val="false"/>
          <w:caps w:val="false"/>
          <w:smallCaps w:val="false"/>
          <w:strike w:val="false"/>
          <w:dstrike w:val="false"/>
          <w:outline w:val="false"/>
          <w:vanish w:val="false"/>
        </w:rPr>
        <w:t>yukatám</w:t>
      </w:r>
      <w:r>
        <w:rPr/>
        <w:t>ban, mire rájöttem, hogy ide mégsem jó; aztán kiderült, hogy egyig pihennek, úgyhogy ráérünk.</w:t>
      </w:r>
    </w:p>
    <w:p>
      <w:pPr>
        <w:pStyle w:val="Text"/>
        <w:bidi w:val="0"/>
        <w:ind w:firstLine="720"/>
        <w:rPr/>
      </w:pPr>
      <w:r>
        <w:rPr/>
        <w:t xml:space="preserve">Visszamentünk, ettünk valamit, átöltöztem -- mert van nekem valami macuris nylonkabátkám is, csak nagyon rikító --, aztán megint alig találtuk meg ôket, úgy elrohantak. Beálltunk -- felváltva -- mindketten </w:t>
      </w:r>
      <w:r>
        <w:rPr>
          <w:b w:val="false"/>
          <w:bCs w:val="false"/>
          <w:i/>
          <w:iCs w:val="false"/>
          <w:caps w:val="false"/>
          <w:smallCaps w:val="false"/>
          <w:strike w:val="false"/>
          <w:dstrike w:val="false"/>
          <w:outline w:val="false"/>
          <w:vanish w:val="false"/>
        </w:rPr>
        <w:t>o-mikoshi</w:t>
      </w:r>
      <w:r>
        <w:rPr/>
        <w:t xml:space="preserve">-t cipelni, rohadt nehéz, úgy negyvenen viszik, és szerintem legalább ötszáz kiló, és ez még kicsi volt. Ráadásul nem elég, hogy cipelni kell, még táncolni is kell vele (már amennyire lehet táncolnia az embernek húsz-negyven kilóval a vállán), és ha nem kapja el az ember a ritmust, akkor minden lépésnél vállonütik hatvan-nyolvan kilóval. Mindenesetre, amikor felmászik rá egy ember (ezt valamiért csinálják néha, amikor megáll a szentély), azt már meg sem érzi, aki cipeli. Meg is fájdult a vállam disznómód, de születtek képek, video meg minden; és azért nem semmi szórakozás a zöldségesfiúval együtt üvölteni a szentély cipelése közben. Mivel azért beszálltam vagy egy óra hosszára, elég sokan emlékeztek rám késôbb. Egyetlen epizód nem stimmelt: én több olvasmányban is azt tanultam, hogy szentélycipeléskor azt kell üvölteni, hogy </w:t>
      </w:r>
      <w:r>
        <w:rPr>
          <w:b w:val="false"/>
          <w:bCs w:val="false"/>
          <w:i/>
          <w:iCs w:val="false"/>
          <w:caps w:val="false"/>
          <w:smallCaps w:val="false"/>
          <w:strike w:val="false"/>
          <w:dstrike w:val="false"/>
          <w:outline w:val="false"/>
          <w:vanish w:val="false"/>
        </w:rPr>
        <w:t>wasshoi, wasshoi</w:t>
      </w:r>
      <w:r>
        <w:rPr/>
        <w:t>, (meg mindenki, akit megkérdeztem utána, ezt mondta), ezek meg mindent üvöltöttek, csak ezt nem.</w:t>
      </w:r>
    </w:p>
    <w:p>
      <w:pPr>
        <w:pStyle w:val="Text"/>
        <w:bidi w:val="0"/>
        <w:ind w:firstLine="720"/>
        <w:rPr/>
      </w:pPr>
      <w:r>
        <w:rPr/>
        <w:t>Nem kísértem végig a szentélyt, állítólag még ötkor is mászkáltak valahová. Amikor az Óokagawa hídjánál megálltak hosszabb idôre, és ingyen citromos vizet meg árpateát lehetett kapni, én megittam úgy másfél litert belôle, és aztán búcsút intettem nekik.</w:t>
      </w:r>
    </w:p>
    <w:p>
      <w:pPr>
        <w:pStyle w:val="Text"/>
        <w:bidi w:val="0"/>
        <w:ind w:firstLine="720"/>
        <w:rPr/>
      </w:pPr>
      <w:r>
        <w:rPr/>
        <w:t>Attila elment Emo bérletével Kannai állomásra bérletet venni (Gumyojin nem lehet). Én Kamióokára akartam menni, ahova pont nem vehetünk bérletet, viszont ahol szintén lehet bérletet venni; így összekötöttem a kellemest a hasznossal. Bérletet venni menni tudniillik ingyen lehet, tehát spóroltam 180 yent; Attilát elôtte cikiztem is, hogy miért kellett neki elkérnie Emo bérletét, és fôleg, miért kell elmennie Kannai-ig (öt megálló, Kamióoka egy, csak az ellenkezô irányba).</w:t>
      </w:r>
    </w:p>
    <w:p>
      <w:pPr>
        <w:pStyle w:val="Text"/>
        <w:bidi w:val="0"/>
        <w:ind w:firstLine="720"/>
        <w:rPr/>
      </w:pPr>
      <w:r>
        <w:rPr/>
        <w:t xml:space="preserve">Kamióokára a 100 yenes boltot kifosztani mentem; ez annak rendje és módja szerint meg is történt, tudniillik ha lesz is Matsumotóban 100 yenes bolt, egyáltalán nem biztos, hogy ekkora lesz, tehát be kellett ruházni erre-arra. Épp fizetésre került a sor, amikor megláttam egy 3000 yenes órát 1500 yenért árulni, és egy, még az Edo-korból származó kifejezéssel megjegyeztem, hogy "hát ezt meg vajon miért adják bagóért". Erre a pénztáros melletti eladólány felvihogott, hogy "nahát, egy </w:t>
      </w:r>
      <w:r>
        <w:rPr>
          <w:b w:val="false"/>
          <w:bCs w:val="false"/>
          <w:i/>
          <w:iCs w:val="false"/>
          <w:caps w:val="false"/>
          <w:smallCaps w:val="false"/>
          <w:strike w:val="false"/>
          <w:dstrike w:val="false"/>
          <w:outline w:val="false"/>
          <w:vanish w:val="false"/>
        </w:rPr>
        <w:t>gaijin</w:t>
      </w:r>
      <w:r>
        <w:rPr/>
        <w:t xml:space="preserve">, aki ismeri azt a kifejezést, hogy </w:t>
      </w:r>
      <w:r>
        <w:rPr>
          <w:b w:val="false"/>
          <w:bCs w:val="false"/>
          <w:i/>
          <w:iCs w:val="false"/>
          <w:caps w:val="false"/>
          <w:smallCaps w:val="false"/>
          <w:strike w:val="false"/>
          <w:dstrike w:val="false"/>
          <w:outline w:val="false"/>
          <w:vanish w:val="false"/>
        </w:rPr>
        <w:t>bagóért adni</w:t>
      </w:r>
      <w:r>
        <w:rPr/>
        <w:t xml:space="preserve">". Mire bepöccentem, és elkezdtem fennhangon tódítani, hogy "ismerem én ám azt is, hogy </w:t>
      </w:r>
      <w:r>
        <w:rPr>
          <w:b w:val="false"/>
          <w:bCs w:val="false"/>
          <w:i/>
          <w:iCs w:val="false"/>
          <w:caps w:val="false"/>
          <w:smallCaps w:val="false"/>
          <w:strike w:val="false"/>
          <w:dstrike w:val="false"/>
          <w:outline w:val="false"/>
          <w:vanish w:val="false"/>
        </w:rPr>
        <w:t>nem találok szavakat rá</w:t>
      </w:r>
      <w:r>
        <w:rPr/>
        <w:t xml:space="preserve">, sôt, azt az Edo-kori regényt is, hogy </w:t>
      </w:r>
      <w:r>
        <w:rPr>
          <w:b w:val="false"/>
          <w:bCs w:val="false"/>
          <w:i/>
          <w:iCs w:val="false"/>
          <w:caps w:val="false"/>
          <w:smallCaps w:val="false"/>
          <w:strike w:val="false"/>
          <w:dstrike w:val="false"/>
          <w:outline w:val="false"/>
          <w:vanish w:val="false"/>
        </w:rPr>
        <w:t>Végig a Tókai-úton az apostolok lován</w:t>
      </w:r>
      <w:r>
        <w:rPr/>
        <w:t>", (mind a kettô marha régi kifejezés), meg ami még csak eszembe jutott. Az eladólánynak eddigre a könnye potyogott, úgy röhögött, én meg abba nem hagytam volna. A végén még hozzátettem, hogy "ja, különben japán vagyok, innen Saitamából", na akkor látni kellett volna a fejét.</w:t>
      </w:r>
    </w:p>
    <w:p>
      <w:pPr>
        <w:pStyle w:val="Text"/>
        <w:bidi w:val="0"/>
        <w:ind w:firstLine="720"/>
        <w:rPr/>
      </w:pPr>
      <w:r>
        <w:rPr/>
        <w:t>Aztán végül majd félóra hosszat beszélgettem vele, meg egy másik nénivel, akirôl kiderült, hogy mindössze a tulaj, és kaptam teát is. Aztán még egy kicsit motoroztam a közeli játékteremben, és jól elkéstem a Sunwayból, már tényleg szinte csak fürdeni maradt idô.</w:t>
      </w:r>
    </w:p>
    <w:p>
      <w:pPr>
        <w:pStyle w:val="Text"/>
        <w:bidi w:val="0"/>
        <w:ind w:firstLine="720"/>
        <w:rPr/>
      </w:pPr>
      <w:r>
        <w:rPr/>
        <w:t xml:space="preserve">Említettem, hogy másfél liter vizet ittam meg, meg aztán fél liter kólát, meg még a teát, amit kaptam. Na, ehhez képest bírt a mérleg mutatni 90,5 kilót a Sunwayben; amikor odamentem, nem amikor eljöttem. Jó, tényleg alig eszem, meg kiszáradtam (de hát több, mint két litert ittam), szóval ez nem normális érték, de ennyire alacsony még soha nem volt, a rekord durva sportolás, meg az egyórás szauna </w:t>
      </w:r>
      <w:r>
        <w:rPr>
          <w:b w:val="false"/>
          <w:bCs w:val="false"/>
          <w:i/>
          <w:iCs w:val="false"/>
          <w:caps w:val="false"/>
          <w:smallCaps w:val="false"/>
          <w:strike w:val="false"/>
          <w:dstrike w:val="false"/>
          <w:outline w:val="false"/>
          <w:vanish w:val="false"/>
        </w:rPr>
        <w:t xml:space="preserve">után </w:t>
      </w:r>
      <w:r>
        <w:rPr/>
        <w:t>volt 90,9 kiló. Lehet, hogy fogyok?</w:t>
      </w:r>
    </w:p>
    <w:p>
      <w:pPr>
        <w:pStyle w:val="Text"/>
        <w:bidi w:val="0"/>
        <w:ind w:firstLine="720"/>
        <w:rPr/>
      </w:pPr>
      <w:r>
        <w:rPr/>
      </w:r>
    </w:p>
    <w:p>
      <w:pPr>
        <w:pStyle w:val="Dtum"/>
        <w:bidi w:val="0"/>
        <w:jc w:val="left"/>
        <w:rPr/>
      </w:pPr>
      <w:r>
        <w:rPr/>
        <w:t>1995. augusztus 28, hétfô</w:t>
      </w:r>
    </w:p>
    <w:p>
      <w:pPr>
        <w:pStyle w:val="Text"/>
        <w:bidi w:val="0"/>
        <w:ind w:firstLine="720"/>
        <w:rPr/>
      </w:pPr>
      <w:r>
        <w:rPr/>
        <w:t>Tegnap este meg ma egész délelôtt Sawaki profnak írtam levelet. Összesen vagy tizennégy oldal lett, de írtam is vagy hat óra hosszat. Igaz, nem volt valami hallatlan bonyolult nyelvezete a levélnek, de összesen talán ha hat szót kellett megkeresnem a szótárban (ami persze sajnos, azt is jelenti, hogy a "vonaton lógni", "rendôrségi vizsgálat", "letartóztatás", és hasonló szavak már az aktív szókincsemhez tartoznak, ami nem feltétlenül jó jel).</w:t>
      </w:r>
    </w:p>
    <w:p>
      <w:pPr>
        <w:pStyle w:val="Text"/>
        <w:bidi w:val="0"/>
        <w:ind w:firstLine="720"/>
        <w:rPr/>
      </w:pPr>
      <w:r>
        <w:rPr/>
        <w:t xml:space="preserve">Este egy Tsubota nevû japán sráccal (másodéves biológus, és nagyon lelkesen érintkezik a külföldiekkel) elmentünk a tokiói Kóen-templomhoz (Koenji), merthogy állítólag ott van a Kantó-vidék (Tokió és környéke) legnagyobb </w:t>
      </w:r>
      <w:r>
        <w:rPr>
          <w:b w:val="false"/>
          <w:bCs w:val="false"/>
          <w:i/>
          <w:iCs w:val="false"/>
          <w:caps w:val="false"/>
          <w:smallCaps w:val="false"/>
          <w:strike w:val="false"/>
          <w:dstrike w:val="false"/>
          <w:outline w:val="false"/>
          <w:vanish w:val="false"/>
        </w:rPr>
        <w:t>awa-odori</w:t>
      </w:r>
      <w:r>
        <w:rPr/>
        <w:t xml:space="preserve">-ja. Az </w:t>
      </w:r>
      <w:r>
        <w:rPr>
          <w:b w:val="false"/>
          <w:bCs w:val="false"/>
          <w:i/>
          <w:iCs w:val="false"/>
          <w:caps w:val="false"/>
          <w:smallCaps w:val="false"/>
          <w:strike w:val="false"/>
          <w:dstrike w:val="false"/>
          <w:outline w:val="false"/>
          <w:vanish w:val="false"/>
        </w:rPr>
        <w:t>awa-odori</w:t>
      </w:r>
      <w:r>
        <w:rPr/>
        <w:t xml:space="preserve"> egyfajta nyárvégi táncünnepség, maga a tánc hallatlanul egyszerû, a nôknek összesen kétfajta lépésük van, a férfiak valamivel szabadabban mozoghatnak. Azért vagyok ilyen mûvelt </w:t>
      </w:r>
      <w:r>
        <w:rPr>
          <w:b w:val="false"/>
          <w:bCs w:val="false"/>
          <w:i/>
          <w:iCs w:val="false"/>
          <w:caps w:val="false"/>
          <w:smallCaps w:val="false"/>
          <w:strike w:val="false"/>
          <w:dstrike w:val="false"/>
          <w:outline w:val="false"/>
          <w:vanish w:val="false"/>
        </w:rPr>
        <w:t>awa-odori-</w:t>
      </w:r>
      <w:r>
        <w:rPr/>
        <w:t xml:space="preserve">ból, mert a Japán Alapítvány importált egy </w:t>
      </w:r>
      <w:r>
        <w:rPr>
          <w:b w:val="false"/>
          <w:bCs w:val="false"/>
          <w:i/>
          <w:iCs w:val="false"/>
          <w:caps w:val="false"/>
          <w:smallCaps w:val="false"/>
          <w:strike w:val="false"/>
          <w:dstrike w:val="false"/>
          <w:outline w:val="false"/>
          <w:vanish w:val="false"/>
        </w:rPr>
        <w:t>awa-odori</w:t>
      </w:r>
      <w:r>
        <w:rPr/>
        <w:t xml:space="preserve"> tánccsoportot a múlt nyáron, akik bemutatókat tartottak, és a magyar közönség nem hitte el, hogy ez tánc.</w:t>
      </w:r>
    </w:p>
    <w:p>
      <w:pPr>
        <w:pStyle w:val="Text"/>
        <w:bidi w:val="0"/>
        <w:ind w:firstLine="720"/>
        <w:rPr/>
      </w:pPr>
      <w:r>
        <w:rPr/>
        <w:t>Én elôször azt hittem, hogy táncolni is fogunk, de miután a Tsubota gyerek farmerban jött, sejtettem, hogy ez nem így lesz, és valóban. Viszont táncoltak helyettünk vagy kétezren, az állomás környékén egy söröshordót nem lehetett volna leejteni (mert kiisszák röptében), szóval a táncosokat alig lehetett látni, akkora nézôsereg zsúfolódott össze az utcákon. Bóklásztunk egy darabig, végül valami tacepaó állványára kapaszkodva fényképezgettem (hú, de kíváncsi vagyok, milyen lett), kicsit fárasztó volt, de legalább jól láttunk. Aztán vettünk innivalót, de nem az egymillió árustól, hanem elvonszoltuk magunkat egy éjjel-nappaliig, mert ott feleannyiba került, a kaja meg harmadannyiba.</w:t>
      </w:r>
    </w:p>
    <w:p>
      <w:pPr>
        <w:pStyle w:val="Text"/>
        <w:bidi w:val="0"/>
        <w:ind w:firstLine="720"/>
        <w:rPr/>
      </w:pPr>
      <w:r>
        <w:rPr/>
        <w:t xml:space="preserve">Az egyik lexigorúbb látvány az volt, amikor egy csapat roki és agyilag terhelt is eltáncolt elôttünk, tolókocsis vak és süket zenészekkel felvezetve. Mármost azzal együtt, hogy én hallatlanul tisztelem ezt az erôfeszítést, és valahol csodálatos, hogy már nincsenek ezek az emberek kiközösítve a társadalomból, mint hajdanában, azért érdekes egy látvány, amikor azt az </w:t>
      </w:r>
      <w:r>
        <w:rPr>
          <w:b w:val="false"/>
          <w:bCs w:val="false"/>
          <w:i/>
          <w:iCs w:val="false"/>
          <w:caps w:val="false"/>
          <w:smallCaps w:val="false"/>
          <w:strike w:val="false"/>
          <w:dstrike w:val="false"/>
          <w:outline w:val="false"/>
          <w:vanish w:val="false"/>
        </w:rPr>
        <w:t>awa-odori</w:t>
      </w:r>
      <w:r>
        <w:rPr/>
        <w:t>-t, ami egyébként is kissé lököttnek néz ki, egyébként is kissé lököttek táncolják.</w:t>
      </w:r>
    </w:p>
    <w:p>
      <w:pPr>
        <w:pStyle w:val="Text"/>
        <w:bidi w:val="0"/>
        <w:ind w:firstLine="720"/>
        <w:rPr/>
      </w:pPr>
      <w:r>
        <w:rPr/>
        <w:t>Volt még egy érdekes látvány. Említettem, hogy a férfiak mozgása meglehetôsen szabad. Ez lényegében azt jelenti, hogy amennyiben a lábukat a megfelelô sorrendben a megfelelô ritmusban a megfelelô helyre teszik le (szóval egymás után és egymás elé), akkor mind a testükkel, mind a kezükkel lényegében akármit csinálhatnak. Ezt általában nem viszik túlzásba, néha egy kicsit ugrálnak, ami jó kontrasztos a karót nyelt nôkhöz képest, de most volt egy fószer, aki szabályosan breakelt.</w:t>
      </w:r>
    </w:p>
    <w:p>
      <w:pPr>
        <w:pStyle w:val="Text"/>
        <w:bidi w:val="0"/>
        <w:ind w:firstLine="720"/>
        <w:rPr/>
      </w:pPr>
      <w:r>
        <w:rPr/>
        <w:t>Kitcho túl van a vizsgája egyik felén. Szerinte sokkal jobban sikerült, mint gondolta, a kérdések több, mint harmadára meg is próbált válaszolni. Az angolteszt egyszerû volt, egy teljesen érthetô Newsweek-cikket kellett volna csak lefordítania... japánra. Ki tudja miért, ezt a részt kihagyta.</w:t>
      </w:r>
    </w:p>
    <w:p>
      <w:pPr>
        <w:pStyle w:val="Text"/>
        <w:bidi w:val="0"/>
        <w:ind w:firstLine="720"/>
        <w:rPr/>
      </w:pPr>
      <w:r>
        <w:rPr/>
      </w:r>
    </w:p>
    <w:p>
      <w:pPr>
        <w:pStyle w:val="Dtum"/>
        <w:bidi w:val="0"/>
        <w:jc w:val="left"/>
        <w:rPr/>
      </w:pPr>
      <w:r>
        <w:rPr/>
        <w:t>1995. augusztus 29, kedd</w:t>
      </w:r>
    </w:p>
    <w:p>
      <w:pPr>
        <w:pStyle w:val="Text"/>
        <w:bidi w:val="0"/>
        <w:ind w:firstLine="720"/>
        <w:rPr/>
      </w:pPr>
      <w:r>
        <w:rPr/>
        <w:t xml:space="preserve">A nagy fogyókúrák után azért ma egy kicsit eszegettem. Normális kaját nem is annyira, csak már vasárnap óta nem vettem meg a magamnak már két hete beígért félkilós </w:t>
      </w:r>
      <w:r>
        <w:rPr>
          <w:b w:val="false"/>
          <w:bCs w:val="false"/>
          <w:i/>
          <w:iCs w:val="false"/>
          <w:caps w:val="false"/>
          <w:smallCaps w:val="false"/>
          <w:strike w:val="false"/>
          <w:dstrike w:val="false"/>
          <w:outline w:val="false"/>
          <w:vanish w:val="false"/>
        </w:rPr>
        <w:t>Liebender</w:t>
      </w:r>
      <w:r>
        <w:rPr/>
        <w:t xml:space="preserve"> jégrémet. Hát most megvettem, meg ebédeltem is, a Sunwayben mégis csak 91 kilót mutatott a mérleg. Most vagy nem ettem sokat, vagy lassan elfogyok, mint a gyertyaszál.</w:t>
      </w:r>
    </w:p>
    <w:p>
      <w:pPr>
        <w:pStyle w:val="Text"/>
        <w:bidi w:val="0"/>
        <w:ind w:firstLine="720"/>
        <w:rPr/>
      </w:pPr>
      <w:r>
        <w:rPr/>
        <w:t>Kitcho tovább vizsgázott, és fülig ér a szája, pedig még a tegnapinál is bénább volt. Tud valamit. Azazhogy nem tud, de sejt.</w:t>
      </w:r>
    </w:p>
    <w:p>
      <w:pPr>
        <w:pStyle w:val="Text"/>
        <w:bidi w:val="0"/>
        <w:ind w:firstLine="720"/>
        <w:rPr/>
      </w:pPr>
      <w:r>
        <w:rPr/>
      </w:r>
    </w:p>
    <w:p>
      <w:pPr>
        <w:pStyle w:val="Dtum"/>
        <w:bidi w:val="0"/>
        <w:jc w:val="left"/>
        <w:rPr/>
      </w:pPr>
      <w:r>
        <w:rPr/>
        <w:t>1995. augusztus 30, szerda</w:t>
      </w:r>
    </w:p>
    <w:p>
      <w:pPr>
        <w:pStyle w:val="Text"/>
        <w:bidi w:val="0"/>
        <w:ind w:firstLine="720"/>
        <w:rPr/>
      </w:pPr>
      <w:r>
        <w:rPr/>
        <w:t>Megpróbálkoztam újra kis lépcsômászással a Sunwayben, de walkman nélkül véges gyönyör. (Walkmannel is, csak akkor az ember késôbb jön rá, hogy milyen disznó unalmas.) Tíz perc után lekászálódtam róla, és nekiálltam fekvenyomkodni. Nem akartam túlzásba vinni, de nem éreztem magam rosszul.</w:t>
      </w:r>
    </w:p>
    <w:p>
      <w:pPr>
        <w:pStyle w:val="Text"/>
        <w:bidi w:val="0"/>
        <w:ind w:firstLine="720"/>
        <w:rPr/>
      </w:pPr>
      <w:r>
        <w:rPr/>
        <w:t>Azért kicsit rövid az utóbbi pár nap, mert egyfolytában azt az elfuserált tankönyvet gépelem. Most már egy kicsit szelídült a szövexerkesztô, de így is halál unalmas, és rengeteg ideig tart.</w:t>
      </w:r>
    </w:p>
    <w:p>
      <w:pPr>
        <w:pStyle w:val="Text"/>
        <w:bidi w:val="0"/>
        <w:ind w:firstLine="720"/>
        <w:rPr/>
      </w:pPr>
      <w:r>
        <w:rPr/>
        <w:t xml:space="preserve">Emo holnap utazik; este beállított, nincs-e biciklistáskám, de nem tudta a nevét angolul. (Amerikai angolban </w:t>
      </w:r>
      <w:r>
        <w:rPr>
          <w:b w:val="false"/>
          <w:bCs w:val="false"/>
          <w:i/>
          <w:iCs w:val="false"/>
          <w:caps w:val="false"/>
          <w:smallCaps w:val="false"/>
          <w:strike w:val="false"/>
          <w:dstrike w:val="false"/>
          <w:outline w:val="false"/>
          <w:vanish w:val="false"/>
        </w:rPr>
        <w:t>pheenie bag</w:t>
      </w:r>
      <w:r>
        <w:rPr/>
        <w:t xml:space="preserve">, ausztrálul </w:t>
      </w:r>
      <w:r>
        <w:rPr>
          <w:b w:val="false"/>
          <w:bCs w:val="false"/>
          <w:i/>
          <w:iCs w:val="false"/>
          <w:caps w:val="false"/>
          <w:smallCaps w:val="false"/>
          <w:strike w:val="false"/>
          <w:dstrike w:val="false"/>
          <w:outline w:val="false"/>
          <w:vanish w:val="false"/>
        </w:rPr>
        <w:t>bumbag.</w:t>
      </w:r>
      <w:r>
        <w:rPr/>
        <w:t>) Kiderült, félti baromira az utazócsekkjeit. Mármost gôzöm nincs, hogy mennyi pénze van, szerintem képes lenne ötvenezer yen miatt is ekkorát aggódni, de most, hogy belegondolok, hogy néhány drágább könyvön kívül gyakorlatilag semmire nem költött, és hogy említette, hogy a feleségének sok pénzt akar vinni, könnyen lehet, hogy beváltott félmillió yent. Na, velem ilyen nem fordulhat elô, én vásároltam lelkesen. Örülök, ha át bírok gomd nélkül költözni Matsumotóba.</w:t>
      </w:r>
    </w:p>
    <w:p>
      <w:pPr>
        <w:pStyle w:val="Text"/>
        <w:bidi w:val="0"/>
        <w:ind w:firstLine="720"/>
        <w:rPr/>
      </w:pPr>
      <w:r>
        <w:rPr/>
        <w:t>Mindenesetre megemlítettem Emónak, hogy mi lenne, ha esetleg egy nyakbaakasztós táskát gyártana magának, amibe lényegesen kényelmesebben és lényegesen kevésbé láthatóan tehetné bele a pénzét. Amikor rájött, hogy milyen pofonegyszerû dologról van szó, nagyon megörült neki. Aztán felfedezett egy apró ajándéktárgyat az asztalomon, amiben volt egy ötjenes is; elmagyaráztam neki, hogy ez egy, a biztonságos utazást segítô amulett (tényleg az volt), és amikor ezt kimondtam, rájöttem, hogy most nagyon hülyén nézne ki, ha nem ajándékoznám neki, és így is tettem. Ô mindenáron vissza akarta hozni, ha megérkezik, de sajnos a japán amulettek egyszerhasználatosak, így mondtam neki, hogy tartsa meg. Jó, akkor a feleségének adja. Az nem jó, mondtam, mert akkor visszafelé lezuhan. Gyöjjön csak haza vele.</w:t>
      </w:r>
    </w:p>
    <w:p>
      <w:pPr>
        <w:pStyle w:val="Text"/>
        <w:bidi w:val="0"/>
        <w:ind w:firstLine="720"/>
        <w:rPr/>
      </w:pPr>
      <w:r>
        <w:rPr/>
        <w:t>Kitcho nem tudja a vizsgaeredményét, de maradhat Yokohamán legalább még másfél évig, kapott asztalt, számítógépet, meg e-mailt.</w:t>
      </w:r>
    </w:p>
    <w:p>
      <w:pPr>
        <w:pStyle w:val="Text"/>
        <w:bidi w:val="0"/>
        <w:ind w:firstLine="720"/>
        <w:rPr/>
      </w:pPr>
      <w:r>
        <w:rPr/>
      </w:r>
    </w:p>
    <w:p>
      <w:pPr>
        <w:pStyle w:val="Dtum"/>
        <w:bidi w:val="0"/>
        <w:jc w:val="left"/>
        <w:rPr/>
      </w:pPr>
      <w:r>
        <w:rPr/>
        <w:t>1995. augusztus 31, csütörtök</w:t>
      </w:r>
    </w:p>
    <w:p>
      <w:pPr>
        <w:pStyle w:val="Text"/>
        <w:bidi w:val="0"/>
        <w:ind w:firstLine="720"/>
        <w:rPr/>
      </w:pPr>
      <w:r>
        <w:rPr/>
        <w:t>Janó szenszei felhívott, hogy a Murasaki tanárnô (az egész tankönyvet annak idején író csapat feje, most a Janó szenszeiéket idegesítô némber) szeretne beszélni velem, híjam fel. Én ekkor már tudtam, hogy ez a végzet: valóban, Murasaki néni látni akarja, hogy én mit gépelek. Innen pedig kész, nincs mese: be kell tördelnem a könyvet, mert egy ötvenéves nyelvésznônek én ugyan el nem magyarázom, hogy az a kusza izé, amit lát, az értô ember kezében tíz perc alatt szebb táblázattá szelídül, mint amit valaha is látott. A dolog azért fájdalmas, mert a szövegszerkesztô, ami mellett végül döntöttünk, valami kiábrándítóan vacak (nem tud sorkiegyenlíteni, a sortávolság és a tabulátorok csak az egész szövegre globálisan állíthatók, keresés és csere ugyan van benne, de arra már képtelen, hogy három szóközt mondjuk négyre cseréljen, folytassam?). Mármost a gépelésért (szedésért) engem ugyan megfizettek, de ha tördelni is kell, akkor nagyon ráfáztam...</w:t>
      </w:r>
    </w:p>
    <w:p>
      <w:pPr>
        <w:pStyle w:val="Text"/>
        <w:bidi w:val="0"/>
        <w:ind w:firstLine="720"/>
        <w:rPr/>
      </w:pPr>
      <w:r>
        <w:rPr/>
        <w:t>Bosszúból levettem a tempóból, amivel a könyv készül, és elmentem megerôsödni. 90 kilót háromszor (majdnem négyszer), 95-öt pedig egyszer, sutty, kinyomtam. (Meg elôtte a 60-at tízszer, meg a 80-at nyolcszor, meg még ezt-azt.) A 100 pedig a mellkasomon maradt. Nem baj, szeptember végére úgyis felemelem.</w:t>
      </w:r>
    </w:p>
    <w:p>
      <w:pPr>
        <w:pStyle w:val="Text"/>
        <w:bidi w:val="0"/>
        <w:ind w:firstLine="720"/>
        <w:rPr/>
      </w:pPr>
      <w:r>
        <w:rPr/>
        <w:t xml:space="preserve">Este currys rizst fôztem, Attilának is, és kicsit bôre mértem az adagot, mert miután pukkadásig laktunk -- na jó, én a mostanában szokásos mércével zabáltam be, otthon összesen egy tányérnyi nem lett volna --, a fele megmaradt. Közben filmet néztünk, valami </w:t>
      </w:r>
      <w:r>
        <w:rPr>
          <w:b w:val="false"/>
          <w:bCs w:val="false"/>
          <w:i/>
          <w:iCs w:val="false"/>
          <w:caps w:val="false"/>
          <w:smallCaps w:val="false"/>
          <w:strike w:val="false"/>
          <w:dstrike w:val="false"/>
          <w:outline w:val="false"/>
          <w:vanish w:val="false"/>
        </w:rPr>
        <w:t>Eirien Kappu</w:t>
      </w:r>
      <w:r>
        <w:rPr/>
        <w:t xml:space="preserve"> (ez éppúgy lehetett volna </w:t>
      </w:r>
      <w:r>
        <w:rPr>
          <w:b w:val="false"/>
          <w:bCs w:val="false"/>
          <w:i/>
          <w:iCs w:val="false"/>
          <w:caps w:val="false"/>
          <w:smallCaps w:val="false"/>
          <w:strike w:val="false"/>
          <w:dstrike w:val="false"/>
          <w:outline w:val="false"/>
          <w:vanish w:val="false"/>
        </w:rPr>
        <w:t>Alien Cup,</w:t>
      </w:r>
      <w:r>
        <w:rPr/>
        <w:t xml:space="preserve"> mint </w:t>
      </w:r>
      <w:r>
        <w:rPr>
          <w:b w:val="false"/>
          <w:bCs w:val="false"/>
          <w:i/>
          <w:iCs w:val="false"/>
          <w:caps w:val="false"/>
          <w:smallCaps w:val="false"/>
          <w:strike w:val="false"/>
          <w:dstrike w:val="false"/>
          <w:outline w:val="false"/>
          <w:vanish w:val="false"/>
        </w:rPr>
        <w:t>Alien Cop</w:t>
      </w:r>
      <w:r>
        <w:rPr/>
        <w:t>, végül az utóbbinak bizonyult) címût, én már csak a végére érkeztem, amikor a rendkívül emberkülsejû, csúnya, rosszindulatú ufó végére egy peciális szerkezettel, úgynevezett sörétes vadászpuskával tettek pontot.</w:t>
      </w:r>
    </w:p>
    <w:p>
      <w:pPr>
        <w:pStyle w:val="Text"/>
        <w:bidi w:val="0"/>
        <w:ind w:firstLine="720"/>
        <w:rPr/>
      </w:pPr>
      <w:r>
        <w:rPr/>
      </w:r>
    </w:p>
    <w:sectPr>
      <w:headerReference w:type="default" r:id="rId2"/>
      <w:headerReference w:type="first" r:id="rId3"/>
      <w:type w:val="nextPage"/>
      <w:pgSz w:w="11906" w:h="16838"/>
      <w:pgMar w:left="1440" w:right="144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31</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ext"/>
      <w:numFmt w:val="none"/>
      <w:suff w:val="nothing"/>
      <w:lvlText w:val=""/>
      <w:lvlJc w:val="left"/>
      <w:pPr>
        <w:tabs>
          <w:tab w:val="num" w:pos="0"/>
        </w:tabs>
        <w:ind w:left="0" w:hanging="0"/>
      </w:pPr>
    </w:lvl>
    <w:lvl w:ilvl="2">
      <w:start w:val="1"/>
      <w:pStyle w:val="Dtum"/>
      <w:numFmt w:val="none"/>
      <w:suff w:val="nothing"/>
      <w:lvlText w:val=""/>
      <w:lvlJc w:val="left"/>
      <w:pPr>
        <w:tabs>
          <w:tab w:val="num" w:pos="0"/>
        </w:tabs>
        <w:ind w:left="0" w:hanging="0"/>
      </w:pPr>
    </w:lvl>
    <w:lvl w:ilvl="3">
      <w:start w:val="1"/>
      <w:pStyle w:val="Tett"/>
      <w:numFmt w:val="none"/>
      <w:suff w:val="nothing"/>
      <w:lvlText w:val=""/>
      <w:lvlJc w:val="left"/>
      <w:pPr>
        <w:tabs>
          <w:tab w:val="num" w:pos="0"/>
        </w:tabs>
        <w:ind w:left="0" w:hanging="0"/>
      </w:pPr>
    </w:lvl>
    <w:lvl w:ilvl="4">
      <w:start w:val="1"/>
      <w:pStyle w:val="Test"/>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240"/>
      <w:ind w:left="504" w:hanging="504"/>
      <w:jc w:val="center"/>
      <w:outlineLvl w:val="0"/>
    </w:pPr>
    <w:rPr>
      <w:b/>
      <w:bCs w:val="false"/>
      <w:i/>
      <w:iCs w:val="false"/>
      <w:caps w:val="false"/>
      <w:smallCaps w:val="false"/>
      <w:strike w:val="false"/>
      <w:dstrike w:val="false"/>
      <w:outline w:val="false"/>
      <w:vanish w:val="false"/>
      <w:sz w:val="28"/>
      <w:szCs w:val="28"/>
      <w:u w:val="double"/>
    </w:rPr>
  </w:style>
  <w:style w:type="paragraph" w:styleId="Heading2">
    <w:name w:val="Heading 2"/>
    <w:basedOn w:val="Heading"/>
    <w:next w:val="Normal"/>
    <w:qFormat/>
    <w:pPr>
      <w:numPr>
        <w:ilvl w:val="1"/>
        <w:numId w:val="1"/>
      </w:numPr>
      <w:spacing w:before="240" w:after="120"/>
      <w:ind w:firstLine="720"/>
      <w:outlineLvl w:val="1"/>
    </w:pPr>
    <w:rPr>
      <w:b/>
      <w:bCs w:val="false"/>
      <w:i/>
      <w:iCs w:val="false"/>
      <w:caps w:val="false"/>
      <w:smallCaps w:val="false"/>
      <w:strike w:val="false"/>
      <w:dstrike w:val="false"/>
      <w:outline w:val="false"/>
      <w:vanish w:val="false"/>
      <w:u w:val="single"/>
    </w:rPr>
  </w:style>
  <w:style w:type="paragraph" w:styleId="Heading3">
    <w:name w:val="Heading 3"/>
    <w:basedOn w:val="Heading"/>
    <w:next w:val="NormalIndent"/>
    <w:qFormat/>
    <w:pPr>
      <w:numPr>
        <w:ilvl w:val="2"/>
        <w:numId w:val="1"/>
      </w:numPr>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ind w:firstLine="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ext">
    <w:name w:val="text"/>
    <w:basedOn w:val="Normal"/>
    <w:qFormat/>
    <w:pPr>
      <w:numPr>
        <w:ilvl w:val="1"/>
        <w:numId w:val="1"/>
      </w:numPr>
      <w:ind w:firstLine="720"/>
      <w:outlineLvl w:val="1"/>
    </w:pPr>
    <w:rPr>
      <w:b w:val="false"/>
      <w:bCs w:val="false"/>
      <w:i w:val="false"/>
      <w:iCs w:val="false"/>
      <w:caps w:val="false"/>
      <w:smallCaps w:val="false"/>
      <w:strike w:val="false"/>
      <w:dstrike w:val="false"/>
      <w:outline w:val="false"/>
      <w:vanish w:val="false"/>
      <w:sz w:val="24"/>
      <w:szCs w:val="24"/>
    </w:rPr>
  </w:style>
  <w:style w:type="paragraph" w:styleId="Dtum">
    <w:name w:val="dátum"/>
    <w:qFormat/>
    <w:pPr>
      <w:keepNext w:val="true"/>
      <w:widowControl w:val="false"/>
      <w:numPr>
        <w:ilvl w:val="2"/>
        <w:numId w:val="1"/>
      </w:numPr>
      <w:bidi w:val="0"/>
      <w:spacing w:before="0" w:after="120"/>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ett">
    <w:name w:val="tett"/>
    <w:qFormat/>
    <w:pPr>
      <w:widowControl w:val="false"/>
      <w:numPr>
        <w:ilvl w:val="3"/>
        <w:numId w:val="1"/>
      </w:numPr>
      <w:bidi w:val="0"/>
      <w:outlineLvl w:val="3"/>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est">
    <w:name w:val="test"/>
    <w:basedOn w:val="Normal"/>
    <w:next w:val="Normal"/>
    <w:qFormat/>
    <w:pPr>
      <w:numPr>
        <w:ilvl w:val="4"/>
        <w:numId w:val="1"/>
      </w:numPr>
      <w:outlineLvl w:val="4"/>
    </w:pPr>
    <w:rPr>
      <w:b w:val="false"/>
      <w:bCs w:val="false"/>
      <w:i/>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