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tum"/>
        <w:bidi w:val="0"/>
        <w:jc w:val="left"/>
        <w:rPr/>
      </w:pPr>
      <w:r>
        <w:rPr/>
        <w:t>1995. április 9, vasárnap, du. 5:05</w:t>
      </w:r>
    </w:p>
    <w:p>
      <w:pPr>
        <w:pStyle w:val="Text"/>
        <w:bidi w:val="0"/>
        <w:ind w:firstLine="720"/>
        <w:rPr/>
      </w:pPr>
      <w:r>
        <w:rPr/>
        <w:t>Éppenséggel akár már tegnapelôtt is elkezdhettem volna naplót írni, mert tényleg mûködött péntek éjjelre a számítógép, de kicsit fáradt voltam, meg azért akadt csinálnivaló rendesen. Hát mindenesetre kezdjük az elején:</w:t>
      </w:r>
    </w:p>
    <w:p>
      <w:pPr>
        <w:pStyle w:val="Text"/>
        <w:bidi w:val="0"/>
        <w:ind w:firstLine="720"/>
        <w:rPr/>
      </w:pPr>
      <w:r>
        <w:rPr/>
      </w:r>
    </w:p>
    <w:p>
      <w:pPr>
        <w:pStyle w:val="Text"/>
        <w:bidi w:val="0"/>
        <w:ind w:firstLine="720"/>
        <w:rPr/>
      </w:pPr>
      <w:r>
        <w:rPr/>
      </w:r>
    </w:p>
    <w:p>
      <w:pPr>
        <w:pStyle w:val="Dtum"/>
        <w:bidi w:val="0"/>
        <w:jc w:val="left"/>
        <w:rPr/>
      </w:pPr>
      <w:r>
        <w:rPr/>
        <w:t>1995. április 5-6, szerda-csütörtök</w:t>
      </w:r>
    </w:p>
    <w:p>
      <w:pPr>
        <w:pStyle w:val="Text"/>
        <w:bidi w:val="0"/>
        <w:ind w:firstLine="720"/>
        <w:rPr/>
      </w:pPr>
      <w:r>
        <w:rPr/>
        <w:t>Rém hétköznapi volt a repülôút. Ez önmagában nem lett volna baj, mert a rém hétköznapi repülôutak is érdekesek, de egészen mást vártam a szeptemberi JAL-járat után. A MALÉV-járatra Frankfurtig kár a szót vesztegetni, olyan, mint az összes többi. A következô gép pedig Lufthansa volt, és teljesen nélkülözte a szeptemberi körülugrálós kiszolgálást. Megvolt a két étkezés, viszonylag tisztességes adag, megvolt a két film (a River Wild Meryl Streeppel, meg a Quiz Show), stb. A legnagyobb baj mégiscsak az volt, hogy én elôrelátóan nem aludtam egy percet sem megelôzô éjjel, mondván, hogy akkor majd nagyon remekül fogok aludni a repülôgépen. Hát nem. Talán ha összesen három órát sikerült.</w:t>
      </w:r>
    </w:p>
    <w:p>
      <w:pPr>
        <w:pStyle w:val="Text"/>
        <w:bidi w:val="0"/>
        <w:ind w:firstLine="720"/>
        <w:rPr/>
      </w:pPr>
      <w:r>
        <w:rPr/>
        <w:t>Ennek megfelelôen kicsavarva érkeztem meg Naritára. Kiderült, hogy nem véletlenül utazott annyi külföldi ezen a járaton (szeptemberben öten voltunk az egész 747-esen): túlnyomó részük hozzánk hasonló ösztöndíjas volt, úgyhogy össze is jöttünk vagy negyvenen. Tényleg vártak ránk, és ki kellett töltenünk némi papírokat, meg kaptunk 25 ezer yent és egy 50 egységes telefonkártyát -- sajátos túlélôkészlet, az egyszer szent. Kicsit megijedtem, hogy ennyien mind Yokohamába fognak jönni, de aztán végül csak nyolcan mentünk. A Lukács Gabit e ponton hagytuk el -- ô Tokióba ment --, a másik magyar srác (Csukás Attila, hajdúszoboszlói tornatanár) viszont nemcsak ezt az elsô félévet, hanem mind a kettôt itt, a Yokohamai Egyetemen fogja lehúzni.</w:t>
      </w:r>
    </w:p>
    <w:p>
      <w:pPr>
        <w:pStyle w:val="Text"/>
        <w:bidi w:val="0"/>
        <w:ind w:firstLine="720"/>
        <w:rPr/>
      </w:pPr>
      <w:r>
        <w:rPr/>
        <w:t>Még a repülôtéren kiderült, hogy szinte senki nem beszél japánul, sôt, nagy részüknek nem is különösebb célja megtanulni. Egyáltalán, valahogy a legtöbb ember szemébôl hiányzott a lelkesedés, hogy végre itt lehet Japánban. Nem értem. Másutt, másnak ez olyan természetes? A legtöbben azt sem tudták, hova mennek -- unikumnak számított, hogy én ismertem a leendô kollégiumom nevét és címét.</w:t>
      </w:r>
    </w:p>
    <w:p>
      <w:pPr>
        <w:pStyle w:val="Text"/>
        <w:bidi w:val="0"/>
        <w:ind w:firstLine="720"/>
        <w:rPr/>
      </w:pPr>
      <w:r>
        <w:rPr/>
        <w:t>Felpakoltak bennünket a Yokohama közepébe menô buszra, amelyik szépen le is rakott bennünket másfél óra múlva a Yokohama Air City Terminal nevû buszpályaudvaron. Hármat közülünk el is vitt egy néni egy másik kollégiumba, értünk viszont valahogy sehogy sem akart jönni senki. Az egyik bolgár srác felhívta a kollégiumunkat, ahol persze azt mondták, hogy telefonáljon tizenöt perc múlva -- addigra viszont befutott a kísérô tanár, Prof. Yamada, meg még ketten, és eltaxiztak bennünket a kollégiumba.</w:t>
      </w:r>
    </w:p>
    <w:p>
      <w:pPr>
        <w:pStyle w:val="Text"/>
        <w:bidi w:val="0"/>
        <w:ind w:firstLine="720"/>
        <w:rPr/>
      </w:pPr>
      <w:r>
        <w:rPr/>
        <w:t xml:space="preserve">A kollégium (Foreign Student House of Yokohama National University, japánul Yokohama Kokuritsu Daigaku Ryuugakuseikaikan, a továbbiakban Kaikan, ahogy mindenki hívja) egészen kulturált, japán mércével számítva. Több, mint tíz négyzetméteres szoba (az itt soknak számít egy kollégiumban), </w:t>
      </w:r>
      <w:r>
        <w:rPr>
          <w:b w:val="false"/>
          <w:bCs w:val="false"/>
          <w:i/>
          <w:iCs w:val="false"/>
          <w:caps w:val="false"/>
          <w:smallCaps w:val="false"/>
          <w:strike w:val="false"/>
          <w:dstrike w:val="false"/>
          <w:outline w:val="false"/>
          <w:vanish w:val="false"/>
        </w:rPr>
        <w:t xml:space="preserve">unit bath </w:t>
      </w:r>
      <w:r>
        <w:rPr/>
        <w:t>(kád, WC, zuhany, kézmosó), konyhasarok, rezsó, elszívó, légkondi, ágy, asztal, két szék, szekrények. Kicsit húztam a pofámat, mert Urawában hûtôszekrény, TV és telefon is volt, aztán megtudtam, mennyibe kerül nekünk az egész, és elszégyelltem magam.</w:t>
      </w:r>
    </w:p>
    <w:p>
      <w:pPr>
        <w:pStyle w:val="Text"/>
        <w:bidi w:val="0"/>
        <w:ind w:firstLine="720"/>
        <w:rPr/>
      </w:pPr>
      <w:r>
        <w:rPr/>
        <w:t>Kicsit éhesek voltunk (meg nagyon álmosak), és Yamada prof. elvitt minket ebédelni. Kíváncsi voltam, milyen helyet választ -- hát meglepett. Bevitt a MOS Burger nevû hamburgerdébe -- nyilván biztonsági játékot játszott. A taxi, meg minden után azt hittem, egy ebédet még potyázunk, de nem, saját zsebre ment. Így négy helyett egyetlen hamburgert ettem. (A MOS Burger Japán legfinomabb, de legdrágább hamburgerdéje.)</w:t>
      </w:r>
    </w:p>
    <w:p>
      <w:pPr>
        <w:pStyle w:val="Text"/>
        <w:bidi w:val="0"/>
        <w:ind w:firstLine="720"/>
        <w:rPr/>
      </w:pPr>
      <w:r>
        <w:rPr/>
        <w:t>Utána pihenhettünk egy kicsit, már nagyon ideje volt lezuhanyozni. El is szundítottam, és késtem két percet a megbeszélésre való gyülekezésrôl -- égtem rendesen, mert elôtte az egyik bolgár srác késett tízet, és nagyon leszidtam, és most visszakaptam tôle. Magáról a megbeszélésrôl viszont nem sikerült lekésni, mert csak húsz perc múlva kezdôdött. A nagy rohanásban nem vettem, csak egy pólót, és majdnem megfagytam a végére.</w:t>
      </w:r>
    </w:p>
    <w:p>
      <w:pPr>
        <w:pStyle w:val="Text"/>
        <w:bidi w:val="0"/>
        <w:ind w:firstLine="720"/>
        <w:rPr/>
      </w:pPr>
      <w:r>
        <w:rPr/>
        <w:t>Sok újat nem mondtak: a legmeglepôbb az volt, hogy kiderült: csak kedden lesz az évnyitó, addig azt csinálunk, amit akarunk. Elég nagy bunkóságnak tartottam, de most visszagondolva, rendes dolog volt: kellett két-három nap kipihenni a jet-laget, meg belerázódni egy kicsit az országba. Ezzel együtt, egy csomó kedvezménytôl (pl. metróbérlet) mentesek vagyunk addig, amíg nincs student ID-nk. Márpedig egyelôre nincs.</w:t>
      </w:r>
    </w:p>
    <w:p>
      <w:pPr>
        <w:pStyle w:val="Text"/>
        <w:bidi w:val="0"/>
        <w:ind w:firstLine="720"/>
        <w:rPr/>
      </w:pPr>
      <w:r>
        <w:rPr/>
        <w:t>Kiderült, hogy összesen tizenöten fogunk japánt tanulni e félévben Yokohamán. Két kezdô és egy haladó csoport lesz, szerdán majd írunk tesztet, aminek az eredménye alapján beosztanak bennünket. A tizenötbôl egyelôre heten voltunk csak -- két bolgár srác, egy orosz lány, mi ketten, magyar fiúk, egy román lány, meg egy nemtudommilyen fiú (valami dél-amerikai), aki már másodszor van itt. Yamada prof. kedves, és érdeklôdik is -- sikerült egyfajta kellemes közutálatot kivívnom azzal, hogy én már tudok japánul, és velem mindenki beszélget. Lehet, hogy ennek szól, lehet, hogy másnak, de a két bolgár srác nagyon bunkónak tûnik, és a román lány sem szakad meg az udvariasságban. Ô viszont legalább jól tud angolul, vele nem kínlódás társalogni.</w:t>
      </w:r>
    </w:p>
    <w:p>
      <w:pPr>
        <w:pStyle w:val="Text"/>
        <w:bidi w:val="0"/>
        <w:ind w:firstLine="720"/>
        <w:rPr/>
      </w:pPr>
      <w:r>
        <w:rPr/>
        <w:t>A portás néni nagyon kedves, csak sárgászöldre (nem szôkére!) festi a haját, meg lehet vagy ötvenöt éves, és cicanadrágot hord. Megismert, én meg emlékeztem a nevére (Kawarai-san), és ettôl nagyon meghatódott. (Én ugyan Tawarai-t mondtam, mert azt értettem a telefonban, de így is jó volt.) Adtam neki ajándékba egy budapesti képeslapot, meg egy pici dióhéjbabát, azóta még jobban szeret.</w:t>
      </w:r>
    </w:p>
    <w:p>
      <w:pPr>
        <w:pStyle w:val="Text"/>
        <w:bidi w:val="0"/>
        <w:ind w:firstLine="720"/>
        <w:rPr/>
      </w:pPr>
      <w:r>
        <w:rPr/>
        <w:t>Délután még elmentünk Attilával körülnézni. Vettünk okonomi-yakit, nagyon finom volt, nem is tûnt fel, hogy ô kidobta a felét. Hát... lesznek gondjai: az okonomi-yaki még a legehetôbb ételek egyike. Vettem két poharas levest is; az egyiket meg is ettem este. Kiderült, hogy bár a szôrt leviszi, a forró víz nem elég forró ahhoz, hogy a tészta kellemessé fôjön. Aztán ágynak estem, és sokáig nem emléxem semmire.</w:t>
      </w:r>
    </w:p>
    <w:p>
      <w:pPr>
        <w:pStyle w:val="Text"/>
        <w:bidi w:val="0"/>
        <w:ind w:firstLine="720"/>
        <w:rPr/>
      </w:pPr>
      <w:r>
        <w:rPr/>
      </w:r>
    </w:p>
    <w:p>
      <w:pPr>
        <w:pStyle w:val="Dtum"/>
        <w:bidi w:val="0"/>
        <w:jc w:val="left"/>
        <w:rPr/>
      </w:pPr>
      <w:r>
        <w:rPr/>
        <w:t>1995. április 7, péntek</w:t>
      </w:r>
    </w:p>
    <w:p>
      <w:pPr>
        <w:pStyle w:val="Text"/>
        <w:bidi w:val="0"/>
        <w:ind w:firstLine="720"/>
        <w:rPr/>
      </w:pPr>
      <w:r>
        <w:rPr/>
        <w:t>Sikerült vagy tízkor felkelni, aztán nekiláttunk elintézni a ránk mért bürokráciát. Elôször is, be kellett jelentkezni hivatalosan idegenként. A hivatal úgy húsz percre van gyalog, találtunk egy cseresznyefákkal övezett kis folyót, annak mentén egész hamar meglett. Sikerült kitölteni a megfelelô ûrlapokat, elég volt angolul, ujjlenyomatot is vettek. Kártyát majd csak egy hónap múlva kapunk, de számunk már van. Egy ablakkal arrébb társadalombiztosítás iránt folyamodtunk, ezt legalább postán megküldik hétfôn.</w:t>
      </w:r>
    </w:p>
    <w:p>
      <w:pPr>
        <w:pStyle w:val="Text"/>
        <w:bidi w:val="0"/>
        <w:ind w:firstLine="720"/>
        <w:rPr/>
      </w:pPr>
      <w:r>
        <w:rPr/>
        <w:t xml:space="preserve">Következett a bank. Ez már karcosabb volt: egymillió darab papírt kellett kitölteni, és japánul. Külön nehezíti a dolgunkat, hogy nincs pecsétünk, amit itt aláírás helyett használnak: mindent alá kell írni, meg hozzá a négyjegyû azonosítónkat, amit csak mi tudunk. (Igen, itt mi választhattuk meg a bankkártyánk PIN-kódját.) Nekem kellett Attila papírjaira is ráírni a címet, viszont most már álmomból felkeltve is le tudom Yokohamát írni </w:t>
      </w:r>
      <w:r>
        <w:rPr>
          <w:b w:val="false"/>
          <w:bCs w:val="false"/>
          <w:i/>
          <w:iCs w:val="false"/>
          <w:caps w:val="false"/>
          <w:smallCaps w:val="false"/>
          <w:strike w:val="false"/>
          <w:dstrike w:val="false"/>
          <w:outline w:val="false"/>
          <w:vanish w:val="false"/>
        </w:rPr>
        <w:t>kanji-</w:t>
      </w:r>
      <w:r>
        <w:rPr/>
        <w:t>ival. Pénzt is váltottam, bár csak dollárokat lehetett, és szörnyû árfolyamon, de muszáj volt, yenben nem romlik annyira.</w:t>
      </w:r>
    </w:p>
    <w:p>
      <w:pPr>
        <w:pStyle w:val="Text"/>
        <w:bidi w:val="0"/>
        <w:ind w:firstLine="720"/>
        <w:rPr/>
      </w:pPr>
      <w:r>
        <w:rPr/>
        <w:t>Fél három körül végeztünk. Nekem feltett szándékom volt elmenni Akihabarára, mennél hamarabb monitort meg tápegységet venni. Három körül indultam, negyed ötre értem be. Féltem, hogy be fognak zárni a boltok, aztán kiderült, hogy felesleges volt aggódni, este hétig-nyolcig nyitva vannak, és egyébként hétvégén is.</w:t>
      </w:r>
    </w:p>
    <w:p>
      <w:pPr>
        <w:pStyle w:val="Text"/>
        <w:bidi w:val="0"/>
        <w:ind w:firstLine="720"/>
        <w:rPr/>
      </w:pPr>
      <w:r>
        <w:rPr/>
        <w:t>Itt kapott el elôször nagyon az az érzés, ami egyébként nyomokban végig kísértett, hogy úgy cselexem, mint egy gép. Tényleg: valami hallatlan következetességgel és precizitással rohantam végig Akihabarán, egy-egy boltba többször is visszatérve, az árakat felírva, összehasonlítva. Az eredmény: egy számítógépház, otthonhoz képest rettentô drágán (7-8 ezer forint helyett 12800 yen), meg egy 17 hüvelykes monitor, rettentô olcsón. Én 50-60 ezer yent szántam egy használható monitorra, és tényleg, egy Sony Trinitron ennyibe is kerül, de 100 ezerért már 17 hüvelykes Sony is volt. A végeredmény: egy 17 hüvelykes MAG monitor, 59800 yenért (na jó, meg 3 százalék ÁFA), ami rettentô alacsony ár, itthoni viszonylatban pláne, de ott is; emiatt vettem végül 17 hüvelykeset. Beszereztem még egy Sony fejhallgatót, meg egy elektromos vaslapot is. Mire mindezzel végeztem, szépen el is eredt az esô.</w:t>
      </w:r>
    </w:p>
    <w:p>
      <w:pPr>
        <w:pStyle w:val="Text"/>
        <w:bidi w:val="0"/>
        <w:ind w:firstLine="720"/>
        <w:rPr/>
      </w:pPr>
      <w:r>
        <w:rPr/>
        <w:t>Mármost el lehet képzelni, hogy nézhettem ki három hatalmas dobozzal (merthogy nem voltam hajlandó további ezerötszáz yenért kiküldetni a monitort, mindenáron én akartam elcipelni). A monitor úgy huszonöt kiló lehetett, a tápegység tizenkettô, meg a vaslap is volt vagy hat -- majdnem meggebedtem, mire hazaértem. Még most is fáj a vállam.</w:t>
      </w:r>
    </w:p>
    <w:p>
      <w:pPr>
        <w:pStyle w:val="Text"/>
        <w:bidi w:val="0"/>
        <w:ind w:firstLine="720"/>
        <w:rPr/>
      </w:pPr>
      <w:r>
        <w:rPr/>
        <w:t>Este még összeszereltem a gépet, mûködött minden, de aztán ennyiben maradtam vele. Boldog voltam, és nagyon fáradt -- a szoftvereket úgyis legalább egy napig fogom felrakni rá.</w:t>
      </w:r>
    </w:p>
    <w:p>
      <w:pPr>
        <w:pStyle w:val="Text"/>
        <w:bidi w:val="0"/>
        <w:ind w:firstLine="720"/>
        <w:rPr/>
      </w:pPr>
      <w:r>
        <w:rPr/>
      </w:r>
    </w:p>
    <w:p>
      <w:pPr>
        <w:pStyle w:val="Dtum"/>
        <w:bidi w:val="0"/>
        <w:jc w:val="left"/>
        <w:rPr/>
      </w:pPr>
      <w:r>
        <w:rPr/>
        <w:t>1995. április 8, szombat</w:t>
      </w:r>
    </w:p>
    <w:p>
      <w:pPr>
        <w:pStyle w:val="Text"/>
        <w:bidi w:val="0"/>
        <w:ind w:firstLine="720"/>
        <w:rPr/>
      </w:pPr>
      <w:r>
        <w:rPr/>
        <w:t xml:space="preserve">Jó késôn keltem megint, aztán újra csak bevásárlás jött. Ha már van vaslap, hát vettem instant </w:t>
      </w:r>
      <w:r>
        <w:rPr>
          <w:b w:val="false"/>
          <w:bCs w:val="false"/>
          <w:i/>
          <w:iCs w:val="false"/>
          <w:caps w:val="false"/>
          <w:smallCaps w:val="false"/>
          <w:strike w:val="false"/>
          <w:dstrike w:val="false"/>
          <w:outline w:val="false"/>
          <w:vanish w:val="false"/>
        </w:rPr>
        <w:t>yakisobá</w:t>
      </w:r>
      <w:r>
        <w:rPr/>
        <w:t>t, aztán délben be is ebédeltünk belôle, bár elég szerényre sikerült, mert csak káposzta volt benne.</w:t>
      </w:r>
    </w:p>
    <w:p>
      <w:pPr>
        <w:pStyle w:val="Text"/>
        <w:bidi w:val="0"/>
        <w:ind w:firstLine="720"/>
        <w:rPr/>
      </w:pPr>
      <w:r>
        <w:rPr/>
        <w:t>Délután fôleg a számítógéppel vacakoltam, rakosgattam föl a programokat. Egész kellemes kis masina lett belôle.</w:t>
      </w:r>
    </w:p>
    <w:p>
      <w:pPr>
        <w:pStyle w:val="Text"/>
        <w:bidi w:val="0"/>
        <w:ind w:firstLine="720"/>
        <w:rPr/>
      </w:pPr>
      <w:r>
        <w:rPr/>
        <w:t>Egyelôre nincs se nyomtató, se e-mail, sôt, azzal ijesztgetnek, hogy nem is lesz. Akkor pedig nem lesz más hátra, kell vennem egy telefont. Ez úgy megy, hogy a vonal be van húzva a szobámba, csak ki kell fizetni az NTT-nek hatvanezer yent, és máris mûködik. (Nem pedig másfél évet kell rá várni -- vagy mint a szüleim esetében, pont huszonkettôt.) Készüléket persze, nekem kell vennem. És akkor vagy CompuServe, vagy NiftyServe -- vagy mindkettô. Mindenesetre, addig, amíg biztosan nincs e-mail, addig nem veszek telefont.</w:t>
      </w:r>
    </w:p>
    <w:p>
      <w:pPr>
        <w:pStyle w:val="Text"/>
        <w:bidi w:val="0"/>
        <w:ind w:firstLine="720"/>
        <w:rPr/>
      </w:pPr>
      <w:r>
        <w:rPr/>
        <w:t>Este tizenegy körül beállított egy magyar srác, valami haverját kísérte ide, és meglátta a nevemet a postaládán. Fiatal; kiderült, hogy ô az ötéves ösztöndíjjal van kint, tavaly óta, tehát most van túl a nyelviskolán, és most jön a négy év egyetem neki, ráadásul Tsukubán, ami nem egy leányálom. Pesti gyerek, látszott rajta. Hagyott címeket, aztán éjjel egy körül ment el.</w:t>
      </w:r>
    </w:p>
    <w:p>
      <w:pPr>
        <w:pStyle w:val="Text"/>
        <w:bidi w:val="0"/>
        <w:ind w:firstLine="720"/>
        <w:rPr/>
      </w:pPr>
      <w:r>
        <w:rPr/>
      </w:r>
    </w:p>
    <w:p>
      <w:pPr>
        <w:pStyle w:val="Dtum"/>
        <w:bidi w:val="0"/>
        <w:jc w:val="left"/>
        <w:rPr/>
      </w:pPr>
      <w:r>
        <w:rPr/>
        <w:t>1995. április 9, vasárnap</w:t>
      </w:r>
    </w:p>
    <w:p>
      <w:pPr>
        <w:pStyle w:val="Text"/>
        <w:bidi w:val="0"/>
        <w:ind w:firstLine="720"/>
        <w:rPr/>
      </w:pPr>
      <w:r>
        <w:rPr/>
        <w:t>Ma sem történt sok. Jó késôn ébredtem, aztán elmentem sétálni, meg cseresznyevirágot nézegetni. Ezt tette valószínûleg minden más japán is: tömve volt emberekkel a folyópart. És tényleg: kiültek kis pokrócokra, ették a mindenfélét, egymillió bódé, ennivaló, céllövölde, stb. nyílt az utcákon, és mindenki örült. Tényleg nagyon klassz volt, most éreztem elôször felszabadultnak magam, örültem az országnak, és elmúlt az a nyomasztó, gépies érzés, ami egyfolytában kísértett. Az egyik pokrócos társaság megitatott sörrel -- egy egész dobozzal --, ami éhgyomorra be is tett rendesen. Kicsit szédelegve, de még bevásároltam: hát kiderült, hogy itt tényleg a japán kaja a legolcsóbb, pont azok, amikért otthon egy vagyont kell fizetni. A szójacsíra zacskója 40 yen volt, ami itt nevetséges összeg, egy pár pálcika általában jóval többe kerül. Végül is egészen remek yakisobát készítettem.</w:t>
      </w:r>
    </w:p>
    <w:p>
      <w:pPr>
        <w:pStyle w:val="Text"/>
        <w:bidi w:val="0"/>
        <w:ind w:firstLine="720"/>
        <w:rPr/>
      </w:pPr>
      <w:r>
        <w:rPr/>
        <w:t>Délután viszonylag unalom; vacakoltam a régi kanji-oktató programommal, az istennek sem mûködött. Estére azért sikerült már a legalapvetôbb funkciókat kicsalni belôle. Kicsit éjjel -- fél egykor -- jutott az eszembe, hogy a Rita mondta, hogy hívjam fel. Sikerült is felébreszteni, de megbeszéltük, hogy másnap elmegyek, és ha már ott vagyok, elmegyünk bevásárolni a százyenes boltba, meg a diszkontáruházba.</w:t>
      </w:r>
    </w:p>
    <w:p>
      <w:pPr>
        <w:pStyle w:val="Text"/>
        <w:bidi w:val="0"/>
        <w:ind w:firstLine="720"/>
        <w:rPr/>
      </w:pPr>
      <w:r>
        <w:rPr/>
      </w:r>
    </w:p>
    <w:p>
      <w:pPr>
        <w:pStyle w:val="Dtum"/>
        <w:bidi w:val="0"/>
        <w:jc w:val="left"/>
        <w:rPr/>
      </w:pPr>
      <w:r>
        <w:rPr/>
        <w:t>1995. április 10, hétfô</w:t>
      </w:r>
    </w:p>
    <w:p>
      <w:pPr>
        <w:pStyle w:val="Text"/>
        <w:bidi w:val="0"/>
        <w:ind w:firstLine="720"/>
        <w:rPr/>
      </w:pPr>
      <w:r>
        <w:rPr/>
        <w:t>Még mindig szünet. Tizenegykor ébredtem, úgyhogy egészen gyorsan össze kellett kapnom magam, ha nem akartam elkésni Urawából. Végül is alapos késéssel indultam, de sikerült úgy sakkozni mindenféle sebesvonatokkal, hogy csak negyedórát késtem.</w:t>
      </w:r>
    </w:p>
    <w:p>
      <w:pPr>
        <w:pStyle w:val="Text"/>
        <w:bidi w:val="0"/>
        <w:ind w:firstLine="720"/>
        <w:rPr/>
      </w:pPr>
      <w:r>
        <w:rPr/>
        <w:t>Rita lassan menni akar haza, és ki nem állhatja a japán kosztot. Én még jól bírom, bár ô már fél éve nyeli, talán igaza lehet. Így viszont aztán nem mentünk el a kedvenc urawai garnélarákos pici vendéglômbe, hanem Big Macet ettünk a McDonald'snél. Hát...</w:t>
      </w:r>
    </w:p>
    <w:p>
      <w:pPr>
        <w:pStyle w:val="Text"/>
        <w:bidi w:val="0"/>
        <w:ind w:firstLine="720"/>
        <w:rPr/>
      </w:pPr>
      <w:r>
        <w:rPr/>
        <w:t>Jól bevásároltam az urawai százyenes boltban: kanalakat a vaslaphoz, poharakat, pálcikákat, borítékokat, csészéket, miegymást. Vettem végül rizsfôzôt is, bár azóta sem használtam, sôt, a rántottát sem a vaslapon készítem. Nem baj, ilyen olcsón úgysem nagyon lehet máshol, lehet, hogy késôbb rákapok. Vettem egy csomó klassz tollat is, 0,3 milliméteres hegyû Mitsubishi filctollat; nagyon tetszenek, még jobb velük írni, mint a kedvenc Pilot tollaimmal.</w:t>
      </w:r>
    </w:p>
    <w:p>
      <w:pPr>
        <w:pStyle w:val="Text"/>
        <w:bidi w:val="0"/>
        <w:ind w:firstLine="720"/>
        <w:rPr/>
      </w:pPr>
      <w:r>
        <w:rPr/>
        <w:t>A Japán Alapítvány Nyelvi Intézetében még egy csomó pénzt elköltöttem szótárakra, meg nyelvkönyvekre. A guta majdnem megütött, mert délután még volt két könyv, ami kellett volna, estére meg már nem. Mindegy. Jó késôn értem haza, már csak az ágyba beesni volt erôm. Utána viszont nem tudtam elaludni, még mindig tart a jet-lag: késôn kelnék, délután muszáj aludni, viszont hajnal négyig is fent tudnék lenni.</w:t>
      </w:r>
    </w:p>
    <w:p>
      <w:pPr>
        <w:pStyle w:val="Text"/>
        <w:bidi w:val="0"/>
        <w:ind w:firstLine="720"/>
        <w:rPr/>
      </w:pPr>
      <w:r>
        <w:rPr/>
      </w:r>
    </w:p>
    <w:p>
      <w:pPr>
        <w:pStyle w:val="Dtum"/>
        <w:bidi w:val="0"/>
        <w:jc w:val="left"/>
        <w:rPr/>
      </w:pPr>
      <w:r>
        <w:rPr/>
        <w:t>1995. április 11, kedd</w:t>
      </w:r>
    </w:p>
    <w:p>
      <w:pPr>
        <w:pStyle w:val="Text"/>
        <w:bidi w:val="0"/>
        <w:ind w:firstLine="720"/>
        <w:rPr/>
      </w:pPr>
      <w:r>
        <w:rPr/>
        <w:t>Elsô nap az egyetemen; halál unalom. Tizenegykor kezdôdött valami ünnepség, tehát már kilenckor el kellett indulnunk; csak bô egy órával értünk oda korábban. Az ünnepség enyhén szörnyû volt, bár az ebéd jó: japán kaját adtak mindenkinek, volt benne tempura, sült hal, mindenféle zöldségek, persze rizs, meg szószok. Jól szórakoztam mások arcán, látva, hogy küszködnek a pálcikákkal, meg a furcsa ízekkel. Egyébként aztán be is kellett mutatkozni, amit a Yamada sensei elpróbáltatott velem elôre; kitoltam vele, mert két mondattal elintéztem a dolgot a fôpróbán, amibe bele is javított; élesben viszont nyolc-kilenc, igen ékesen szóló mondatban mutatkoztam be. Alighanem nagy zsiványnak tarthat.</w:t>
      </w:r>
    </w:p>
    <w:p>
      <w:pPr>
        <w:pStyle w:val="Text"/>
        <w:bidi w:val="0"/>
        <w:ind w:firstLine="720"/>
        <w:rPr/>
      </w:pPr>
      <w:r>
        <w:rPr/>
        <w:t>Délután tesztet kellett írnunk, ami miatt azért egy kicsit izgultam. Végül is nem kellett nagyon; ötünket külön ültettek, másfajta tesztet írtunk, mint azok, akik semmit nem tudtak. Nem volt nehéz; azt hiszem, a kb. nyolcvanpontos tesztbôl háromnál többet nem ronthattam el. Talán annyit sem. Van egy féljapán ausztrál, ô nagyon jó, nálam jóval gyorsabban olvas; meg van egy féljapán brazil, ô talán nálam egy picit rosszabb. Meg én, féljapán magyar. A maradék kettô egy orosz lány, meg egy indonéz fiú, aki fél éve tanul japánul, és ahhoz képest nagyon jó.</w:t>
      </w:r>
    </w:p>
    <w:p>
      <w:pPr>
        <w:pStyle w:val="Text"/>
        <w:bidi w:val="0"/>
        <w:ind w:firstLine="720"/>
        <w:rPr/>
      </w:pPr>
      <w:r>
        <w:rPr/>
        <w:t>Írtam/átjavítottam egy programot, amelyik megmutogatja az egyes bejegyzéseket a kanji-gyakorlós programomhoz. Ez nem nagy frász, de közben kiderült, hogy egy részt már korábban valamikor átírtam, így egy csomó minden hallatlanul leegyszerûsödik. Eredmény: mûködik mind a kanji, mind a jukugo gyakorlós része a programnak. (Meg ez az áttekintô izé.)</w:t>
      </w:r>
    </w:p>
    <w:p>
      <w:pPr>
        <w:pStyle w:val="Text"/>
        <w:bidi w:val="0"/>
        <w:ind w:firstLine="720"/>
        <w:rPr/>
      </w:pPr>
      <w:r>
        <w:rPr/>
        <w:t>Este fél tízkor jöttünk rá, hogy fél kilenctôl táncmulatság és parti van a fölcinten. Lementem, és az egyetlen normális külsejû, és beszélgetni is hajlandó külföldi lányról kiderült, hogy nem külföldi, hanem japán. (Tánc addigra már rég nem volt.) Rusnya volt, mint a lóharapás, de nagyon jó volt beszélgetni. Ô és a barátnôje, s aztán egyre jobban én is, teljes sebességgel nyomtuk a szöveget (szegény Attila csak nézett), igaz, bele-beleszôttek ôk is, meg fôleg én is angol szavakat, de akkor is nagyon jó érzés volt gyakorlatilag totál normális sebességgel japánul beszélgetni.</w:t>
      </w:r>
    </w:p>
    <w:p>
      <w:pPr>
        <w:pStyle w:val="Text"/>
        <w:bidi w:val="0"/>
        <w:ind w:firstLine="720"/>
        <w:rPr/>
      </w:pPr>
      <w:r>
        <w:rPr/>
      </w:r>
    </w:p>
    <w:p>
      <w:pPr>
        <w:pStyle w:val="Dtum"/>
        <w:bidi w:val="0"/>
        <w:jc w:val="left"/>
        <w:rPr/>
      </w:pPr>
      <w:r>
        <w:rPr/>
        <w:t>1995. április 12, szerda</w:t>
      </w:r>
    </w:p>
    <w:p>
      <w:pPr>
        <w:pStyle w:val="Text"/>
        <w:bidi w:val="0"/>
        <w:ind w:firstLine="720"/>
        <w:rPr/>
      </w:pPr>
      <w:r>
        <w:rPr/>
        <w:t>Ma valami rettenetesen megáztunk az egyetemre menet. A pulóverem egész délutánig nem száradt meg.</w:t>
      </w:r>
    </w:p>
    <w:p>
      <w:pPr>
        <w:pStyle w:val="Text"/>
        <w:bidi w:val="0"/>
        <w:ind w:firstLine="720"/>
        <w:rPr/>
      </w:pPr>
      <w:r>
        <w:rPr/>
        <w:t>Végül is ki tudja hogyan, de kihozták, hogy mi öten leszünk a középhaladó osztály. Annyi a különbség, hogy az orosz és az indonéz geológus középhaladók lesznek, mi hárman (Tad, Taró és én) pedig a haladók. Amitôl még ugyanarra a három órára kell járnunk, csak mi még járhatunk máshova is. Sôt, úgy néz ki, hogy beíratnak talán rendes egyetemi órákra is.</w:t>
      </w:r>
    </w:p>
    <w:p>
      <w:pPr>
        <w:pStyle w:val="Text"/>
        <w:bidi w:val="0"/>
        <w:ind w:firstLine="720"/>
        <w:rPr/>
      </w:pPr>
      <w:r>
        <w:rPr/>
        <w:t>Délelôtt interjúk voltak, ami részben a fentiekrôl szólt, részben megkérdezték, hogy nem akarok-e rögtön a Shinshu Egyetemre ra menni. Én ugyan mennék, de a szabályok szerint azt feleltem, hogy meg kell kérdeznem a Sawaki professzort, az ottani vezetô tanáromat; majd amit ô mond, úgy gondolom én is.</w:t>
      </w:r>
    </w:p>
    <w:p>
      <w:pPr>
        <w:pStyle w:val="Text"/>
        <w:bidi w:val="0"/>
        <w:ind w:firstLine="720"/>
        <w:rPr/>
      </w:pPr>
      <w:r>
        <w:rPr/>
        <w:t>Elôször ebédeltem az egyetemi menzán (tegnap, ugye, ünnepség volt). 390 yenért egészen komplett szetet lehetett kapni (így hívják az elôre összeállított menüt), sajnos, nem hiányzott belôle a hínáros, tófus miszo-leves sem. Mindegy, volt benne hús, hamburger meg makréla, meg sok rizs, meg saláta. Ennyibôl én sem nagyon tudnám kihozni. Lehet, hogy feleslegesen vásároltam a rizsfôzôt és társait? (Talán nem... hétvégén is enni kell. Egyébként fantasztikusan olcsón eszem most már.)</w:t>
      </w:r>
    </w:p>
    <w:p>
      <w:pPr>
        <w:pStyle w:val="Text"/>
        <w:bidi w:val="0"/>
        <w:ind w:firstLine="720"/>
        <w:rPr/>
      </w:pPr>
      <w:r>
        <w:rPr/>
        <w:t>Délután kitöltették velünk a bankszámla nyitásához szükséges papírokat. Kicsit megleptük ôket Attilával, hogy nekünk már van. Kiderült, hogy csukhatjuk is be a mienket, mert egy másik fióknál kell nyitnunk számlát, és tölthettük ki újra az összes papírt.</w:t>
      </w:r>
    </w:p>
    <w:p>
      <w:pPr>
        <w:pStyle w:val="Text"/>
        <w:bidi w:val="0"/>
        <w:ind w:firstLine="720"/>
        <w:rPr/>
      </w:pPr>
      <w:r>
        <w:rPr/>
        <w:t>Estefelé futólag átnéztem az elsô háromszáz kanji adatait, ami a gépben van; hát, volt hiba, gépelési és fordítási is rendesen. Aztán gyakoroltam egy kicsit a géppel... bizony, felejtettem rendesen. Közben tizenötször majdnem elaludtam. Nyolckor lementem telefonálni a Sawaki professzornak, hogy mitévô legyek, de nem volt otthon, majd reggel kell hívni. Aztán átjött az Attila, és beszélgettünk vagy másfél órát. Most viszont egyáltalán nem vagyok álmos.</w:t>
      </w:r>
    </w:p>
    <w:p>
      <w:pPr>
        <w:pStyle w:val="Text"/>
        <w:bidi w:val="0"/>
        <w:ind w:firstLine="720"/>
        <w:rPr/>
      </w:pPr>
      <w:r>
        <w:rPr/>
      </w:r>
    </w:p>
    <w:p>
      <w:pPr>
        <w:pStyle w:val="Dtum"/>
        <w:bidi w:val="0"/>
        <w:jc w:val="left"/>
        <w:rPr/>
      </w:pPr>
      <w:r>
        <w:rPr/>
        <w:t>1995. április 13, csütörtök</w:t>
      </w:r>
    </w:p>
    <w:p>
      <w:pPr>
        <w:pStyle w:val="Text"/>
        <w:bidi w:val="0"/>
        <w:ind w:firstLine="720"/>
        <w:rPr/>
      </w:pPr>
      <w:r>
        <w:rPr/>
        <w:t>Reggel felhívtam a Sawaki senseit, és mondta, hogy eléggé meglepte a dolog, mert talán annyira mégsem vagyok azért jó japánból; mindenesetre azért megkérdezi az egyetemen, és találkozzunk másnap tizenegykor, ô eljön, akár az egyetemre is.</w:t>
      </w:r>
    </w:p>
    <w:p>
      <w:pPr>
        <w:pStyle w:val="Text"/>
        <w:bidi w:val="0"/>
        <w:ind w:firstLine="720"/>
        <w:rPr/>
      </w:pPr>
      <w:r>
        <w:rPr/>
        <w:t xml:space="preserve">Még mindig tesztek. A Shiga sensei </w:t>
      </w:r>
      <w:r>
        <w:rPr>
          <w:b w:val="false"/>
          <w:bCs w:val="false"/>
          <w:i/>
          <w:iCs w:val="false"/>
          <w:caps w:val="false"/>
          <w:smallCaps w:val="false"/>
          <w:strike w:val="false"/>
          <w:dstrike w:val="false"/>
          <w:outline w:val="false"/>
          <w:vanish w:val="false"/>
        </w:rPr>
        <w:t>kanji</w:t>
      </w:r>
      <w:r>
        <w:rPr/>
        <w:t xml:space="preserve">-felmérôt íratott velünk, pofátlanul egyszerû volt, mégis sikerült ezt-azt elrontani benne. Elôször lilára dühöngtem magam, aztán rájöttem, hogy semmi tétje nincs, és ha túl jók az eredményeim most, akkor hat hónap múlva nem látszik majd látványos fejlôdés -- talán külön jó is, hogy egy csomó mindent elrontottam. Utána a Yamada profhoz mentem be, elkérni magam péntekre, merthogy jön a Sawaki prof., mire ô semmi perc alatt felhívta a Shinshuu Egyetemet, beszélgettek, és minden rendben volt. Közben kiderült, hogy egy órára be kéne mennem, ami rém magas szintû -- éppen a Heian-korszak képtekercseirôl szólt egy video, alig értettünk belôle valamit. Különösen amikor a </w:t>
      </w:r>
      <w:r>
        <w:rPr>
          <w:b w:val="false"/>
          <w:bCs w:val="false"/>
          <w:i/>
          <w:iCs w:val="false"/>
          <w:caps w:val="false"/>
          <w:smallCaps w:val="false"/>
          <w:strike w:val="false"/>
          <w:dstrike w:val="false"/>
          <w:outline w:val="false"/>
          <w:vanish w:val="false"/>
        </w:rPr>
        <w:t xml:space="preserve">Ban-dainagon </w:t>
      </w:r>
      <w:r>
        <w:rPr/>
        <w:t>címû képtekercset kezdtük el kivesézni, hogy Minamoto no mittudoménki, meg Heiankyo fôváros Hogymondják-mon (jól van na, Ótenmon) nevû kapuja van rajta, amely utóbbi tûzvész áldozata lett, de nem az elôbbi által... Viszont legalább nem volt hideg.</w:t>
      </w:r>
    </w:p>
    <w:p>
      <w:pPr>
        <w:pStyle w:val="Text"/>
        <w:bidi w:val="0"/>
        <w:ind w:firstLine="720"/>
        <w:rPr/>
      </w:pPr>
      <w:r>
        <w:rPr/>
        <w:t>Ebéd a gyanúsan ismerôs szet.</w:t>
      </w:r>
    </w:p>
    <w:p>
      <w:pPr>
        <w:pStyle w:val="Text"/>
        <w:bidi w:val="0"/>
        <w:ind w:firstLine="720"/>
        <w:rPr/>
      </w:pPr>
      <w:r>
        <w:rPr/>
        <w:t>Délután egy újabb óra, az eddigi legjobb. Elvileg fogalmazás-óra, ötünknek, egy olyan harminckétévesforma, Matsuda nevû tanárnô tartja. Lehet, hogy fiatalabb, merthogy még valamiért Niigatán tanul, és hetente egyszer onnan jár ide tanítani. (Faggattuk, de nem értjük pontosan. Niigata legalább háromszáz kilométer ide, de alighanem még több. Az minimum havi ötvenezer yen. Ezt meg ki fizeti? Meg egyáltalán: a környéken nincs elég tanár hülye külföldieknek?) Elsô órán a bemutatkozásról volt szó, de azért egészen emelt szinten. Az orosz és az indonéz (Elena, meg -- katakanával -- Budii-szan) alig szólal meg, mi hárman, fôleg Tad és én, dumáltunk, ahol csak lehetett, elôször csak óvatosan, aztán rendesen be-beszóltunk. (Az egyik jól sikerült mondatom az volt, amikor arról beszéltünk, hogy végül is szeretik-e a japánok a gaijineket, idéztem egyenesben egy véleményt, mely szerint "Ha a gaijin is ember, akkor mér' más annyira a pofájuk?", körülbelül ilyen stílusban.)</w:t>
      </w:r>
    </w:p>
    <w:p>
      <w:pPr>
        <w:pStyle w:val="Text"/>
        <w:bidi w:val="0"/>
        <w:ind w:firstLine="720"/>
        <w:rPr/>
      </w:pPr>
      <w:r>
        <w:rPr/>
        <w:t xml:space="preserve">Este egészen békésnek tûnt minden, el is aludtam fél hét körül, aztán felvertek. Kiderült, hogy a Tad nagynénjének van a közelben egy okonomiyaki-vendéglôje, és meghívtak bennünket. Nyolcan mentünk el, fôleg dél-amerikaiak, meg a két japán srác, meg szegény Budii-szan. Végül is elég drága volt -- kétezer yenre szavaztak fejenként a srácok, hogy költsünk, és nem akartam zsugorinak látszani --, viszont valami rettenetes mennyiségû kaját és piát kaptunk. Én négy kólát ittam, ami önmagában 800 körül lett volna, és sütöttünk kagylót, polipot, tintahalat, marhahúst, szalonnát, zöldségeket, spárgát, majd rákos és kolbászos és sajtos és mindenes </w:t>
      </w:r>
      <w:r>
        <w:rPr>
          <w:b w:val="false"/>
          <w:bCs w:val="false"/>
          <w:i/>
          <w:iCs w:val="false"/>
          <w:caps w:val="false"/>
          <w:smallCaps w:val="false"/>
          <w:strike w:val="false"/>
          <w:dstrike w:val="false"/>
          <w:outline w:val="false"/>
          <w:vanish w:val="false"/>
        </w:rPr>
        <w:t>okonomi-yaki</w:t>
      </w:r>
      <w:r>
        <w:rPr/>
        <w:t xml:space="preserve">kat, majd </w:t>
      </w:r>
      <w:r>
        <w:rPr>
          <w:b w:val="false"/>
          <w:bCs w:val="false"/>
          <w:i/>
          <w:iCs w:val="false"/>
          <w:caps w:val="false"/>
          <w:smallCaps w:val="false"/>
          <w:strike w:val="false"/>
          <w:dstrike w:val="false"/>
          <w:outline w:val="false"/>
          <w:vanish w:val="false"/>
        </w:rPr>
        <w:t>monja-yaki</w:t>
      </w:r>
      <w:r>
        <w:rPr/>
        <w:t xml:space="preserve">t (ez leginkább a zöldséges sült takonyhoz hasonlít, csak kicsit hígabb, meg valamivel jobb íze van), majd végül kaptunk egy nagy tányér </w:t>
      </w:r>
      <w:r>
        <w:rPr>
          <w:b w:val="false"/>
          <w:bCs w:val="false"/>
          <w:i/>
          <w:iCs w:val="false"/>
          <w:caps w:val="false"/>
          <w:smallCaps w:val="false"/>
          <w:strike w:val="false"/>
          <w:dstrike w:val="false"/>
          <w:outline w:val="false"/>
          <w:vanish w:val="false"/>
        </w:rPr>
        <w:t>yakisobá</w:t>
      </w:r>
      <w:r>
        <w:rPr/>
        <w:t>t. (Az ilyen vendéglôkben az asztal közepe forró vaslap, és a vendégek maguk sütik az alkatrészeket.) Szóval, pukkadásig.</w:t>
      </w:r>
    </w:p>
    <w:p>
      <w:pPr>
        <w:pStyle w:val="Text"/>
        <w:bidi w:val="0"/>
        <w:ind w:firstLine="720"/>
        <w:rPr/>
      </w:pPr>
      <w:r>
        <w:rPr/>
        <w:t xml:space="preserve">Éjjel egyig vacakoltam a </w:t>
      </w:r>
      <w:r>
        <w:rPr>
          <w:b w:val="false"/>
          <w:bCs w:val="false"/>
          <w:i/>
          <w:iCs w:val="false"/>
          <w:caps w:val="false"/>
          <w:smallCaps w:val="false"/>
          <w:strike w:val="false"/>
          <w:dstrike w:val="false"/>
          <w:outline w:val="false"/>
          <w:vanish w:val="false"/>
        </w:rPr>
        <w:t>kanji</w:t>
      </w:r>
      <w:r>
        <w:rPr/>
        <w:t>-tanítós programommal, összesen vagy négy óra hosszat, nem teljesen hiába. Totál kétnyelvû lett, angol vagy magyar, kétféle adatbázist használ, minden rendszerüzenet megvan két nyelven; másnap számítógépes oktatás lesz, meg a Sawaki profnak is oda akarom adni.</w:t>
      </w:r>
    </w:p>
    <w:p>
      <w:pPr>
        <w:pStyle w:val="Text"/>
        <w:bidi w:val="0"/>
        <w:ind w:firstLine="720"/>
        <w:rPr/>
      </w:pPr>
      <w:r>
        <w:rPr/>
      </w:r>
    </w:p>
    <w:p>
      <w:pPr>
        <w:pStyle w:val="Dtum"/>
        <w:bidi w:val="0"/>
        <w:jc w:val="left"/>
        <w:rPr/>
      </w:pPr>
      <w:r>
        <w:rPr/>
        <w:t>1995. április 14, péntek</w:t>
      </w:r>
    </w:p>
    <w:p>
      <w:pPr>
        <w:pStyle w:val="Text"/>
        <w:bidi w:val="0"/>
        <w:ind w:firstLine="720"/>
        <w:rPr/>
      </w:pPr>
      <w:r>
        <w:rPr/>
        <w:t xml:space="preserve">Reggel -- a változatosság kedvéért -- teszt. Szóbeli. Nekünk ötünknek. Másoknak valami más. Mindenesetre bezsúfoltak bennünket a számítógépes terembe, ahol egy csodálatos CD-s programot mutattak meg, és magyaráztak el, mint a hülye gyerekeknek. Mármost, az élmények két részre oszlottak. </w:t>
      </w:r>
    </w:p>
    <w:p>
      <w:pPr>
        <w:pStyle w:val="Text"/>
        <w:bidi w:val="0"/>
        <w:ind w:firstLine="720"/>
        <w:rPr/>
      </w:pPr>
      <w:r>
        <w:rPr/>
        <w:t>Jó: Jópofa a program, és a gépekhez csatlakoztatva van egy Seiko Writing Tablet nevû izé, amire peciális tollal lehet firkálni, és betûfelismer. Kanjit is. Egyszerûeket biztos. Ja, és tényleg nem lehetett bennünket elég hülyének nézni: a román lány (Dr. Tatiana Ciomartan, egyetemi tanársegéd) képes volt percenként tönkretenni valamit, és ennek elég nagy erôvel hangot adni.</w:t>
      </w:r>
    </w:p>
    <w:p>
      <w:pPr>
        <w:pStyle w:val="Text"/>
        <w:bidi w:val="0"/>
        <w:ind w:firstLine="720"/>
        <w:rPr/>
      </w:pPr>
      <w:r>
        <w:rPr/>
        <w:t xml:space="preserve">Rossz: 1. Öt perc után untam a programot, és tíz perc után kész voltam a félórás tananyaggal. 2. A tanár is buta, fogalma nincs a gépekrôl. Késôbb kiderült, hogy nyelvész. 3. A gépek közt pentiumos vadonatújak is vannak, ehhez képest három program van rajtuk: DOS, Windows -- amitôl elindul --, és ez a harmadik nyelvtanító izé. Nyomtatók sincsenek! 4. Feltettem a programomat, kicsit jobb csak -- bár nem zenél --, mint az a troáz, amivel bennünket okítanak, és </w:t>
      </w:r>
      <w:r>
        <w:rPr>
          <w:b w:val="false"/>
          <w:bCs w:val="false"/>
          <w:i/>
          <w:iCs w:val="false"/>
          <w:caps w:val="false"/>
          <w:smallCaps w:val="false"/>
          <w:strike w:val="false"/>
          <w:dstrike w:val="false"/>
          <w:outline w:val="false"/>
          <w:vanish w:val="false"/>
        </w:rPr>
        <w:t>senkit nem érdekelt</w:t>
      </w:r>
      <w:r>
        <w:rPr/>
        <w:t>. Se diákot, se tanárt. (Késôbb a Yamada sensei mondta, hogy ôt igen, de nagyon.) Lehet hogy sértôdôs fajta vagyok, de az istenit: egy több tízezer yen értékû programot, több ember több évi munkáját akarom odaadni nekik ingyen, legalább csináljanak úgy, mintha törôdnének egy kicsit.</w:t>
      </w:r>
    </w:p>
    <w:p>
      <w:pPr>
        <w:pStyle w:val="Text"/>
        <w:bidi w:val="0"/>
        <w:ind w:firstLine="720"/>
        <w:rPr/>
      </w:pPr>
      <w:r>
        <w:rPr/>
        <w:t xml:space="preserve">Jött a szóbeli teszt. Meg voltam gyôzôdve arról, hogy most kicsinálnak. Valami négy kategóriába akartak beosztani, azt azért gondoltam, hogy nem a "meg se muki", és talán nem az "épphogy kommunikáz" címû leszek, de azért tisztában voltam a képességeimmel. Aztán valahogy arra terelôdött a szó, miért is kezdtem el japánul tanulni, mire én a buddhizmusra fogtam, mert arról legalább egy kicsit tudtam nyökögni. Valószínûleg a vártnál jobban, mert a Yomoda tanárnô erre félretolta az </w:t>
      </w:r>
      <w:r>
        <w:rPr>
          <w:b w:val="false"/>
          <w:bCs w:val="false"/>
          <w:i/>
          <w:iCs w:val="false"/>
          <w:caps w:val="false"/>
          <w:smallCaps w:val="false"/>
          <w:strike w:val="false"/>
          <w:dstrike w:val="false"/>
          <w:outline w:val="false"/>
          <w:vanish w:val="false"/>
        </w:rPr>
        <w:t>Advanced</w:t>
      </w:r>
      <w:r>
        <w:rPr/>
        <w:t xml:space="preserve"> feliratú szituációsjáték-kártyákat, és nekiállt kitalálni nekem.</w:t>
      </w:r>
    </w:p>
    <w:p>
      <w:pPr>
        <w:pStyle w:val="Text"/>
        <w:bidi w:val="0"/>
        <w:ind w:firstLine="720"/>
        <w:rPr/>
      </w:pPr>
      <w:r>
        <w:rPr/>
        <w:t xml:space="preserve">Az elsôben nekem, mint diáknak, kellett az (idôs) tanáromtól lógást kieszközölnöm (talán nem kell magyarázni, a lehetô legszebb </w:t>
      </w:r>
      <w:r>
        <w:rPr>
          <w:b w:val="false"/>
          <w:bCs w:val="false"/>
          <w:i/>
          <w:iCs w:val="false"/>
          <w:caps w:val="false"/>
          <w:smallCaps w:val="false"/>
          <w:strike w:val="false"/>
          <w:dstrike w:val="false"/>
          <w:outline w:val="false"/>
          <w:vanish w:val="false"/>
        </w:rPr>
        <w:t>keigo,</w:t>
      </w:r>
      <w:r>
        <w:rPr/>
        <w:t xml:space="preserve"> udvarias nyelv, amit az ember csak tud). Ráfázott, mert tudtam, hogy a japánok sohasem a kéréssel kezdik, és vagy másfél percig mindenfélérôl beszéltem, egyre közelebb a kéréshez, míg kiböktem. A második durva volt: ô volt egy ötéves lány, akinek a papája (a barátom) éppen nincs itthon. (A gyerekek még nem ismerik az alap-udvarias stílust sem, itthon meg nemigen tanultunk közvetlent.) Azért úgy-ahogy ment.</w:t>
      </w:r>
    </w:p>
    <w:p>
      <w:pPr>
        <w:pStyle w:val="Text"/>
        <w:bidi w:val="0"/>
        <w:ind w:firstLine="720"/>
        <w:rPr/>
      </w:pPr>
      <w:r>
        <w:rPr/>
        <w:t>Már itt volt a Sawaki prof. Szegény Yamada sensei alig hagyta szóhoz jutni, én is kapkodtam a fejem, hogy mindent megértsek. Végül is -- félóra alatt -- megegyeztek, hogy jó lesz nekem itt Yokohamán, és különben is, nehogy már kavarjunk. Ja, és hogy menjek az összes fenébe, hogy e-mailt akarok, tessék telefont venni, meg NiftyServe. Ahhoz persze meg hitelkártya is kell -- hát a büdös franc. Lassan elfogy a pénzem, nemhogy telefon, ôk meg tesznek rá ösztöndíjat fizetni.</w:t>
      </w:r>
    </w:p>
    <w:p>
      <w:pPr>
        <w:pStyle w:val="Text"/>
        <w:bidi w:val="0"/>
        <w:ind w:firstLine="720"/>
        <w:rPr/>
      </w:pPr>
      <w:r>
        <w:rPr/>
        <w:t>Szegény Sawaki prof. tett egy gyenge kísérletet, hogy "a Yamada sensei biztos hátborzongatóan elfoglalt", mire az megnyugtatta, hogy ráér estig, és itt egy picit sötét felhô ereszkedett a társalgásra. Aztán én javasoltam, hogy együnk (kezdtem csillagokat látni, mert módszeresen nem reggelizem), mire elvitt a Yamada az étterem egy másik emeletére, ahol kicsit drágábban, éttermi körülmények között, abrosszal, meg minden, lényegesen rosszabb kaját kaptunk. (Aztán végül ô fizette, de ez nem kárpótolt nagyon a lecsós csirkéért.)</w:t>
      </w:r>
    </w:p>
    <w:p>
      <w:pPr>
        <w:pStyle w:val="Text"/>
        <w:bidi w:val="0"/>
        <w:ind w:firstLine="720"/>
        <w:rPr/>
      </w:pPr>
      <w:r>
        <w:rPr/>
        <w:t>Végül is Sawaki prof. kibulizta, hogy ne menjek a Yamada sensei órájára, hanem beülünk valahova egy kávét inni, és beszélgetünk. Elmentünk Yokohama fôpályaudvarra, ott tényleg ittunk egy-egy jégkrémes kávét (ô se hagyta, hogy fizessek), és tényleg beszélgettünk. A felesége szegény virágpor-allergiás, és szörnyen van; Megumi általános iskolás lett, és nagyon büszke rá, és nagyon szereti; ô jól van. Én kipakoltam az ajándékokat, köztük elsônek egy pici zsák -- gondolom, ólmozott, mert nagyon olcsó volt -- szegedi paprikát, aminek nagyon örült. Végül is ellátott jó tanácsokkal, aztán elváltunk.</w:t>
      </w:r>
    </w:p>
    <w:p>
      <w:pPr>
        <w:pStyle w:val="Text"/>
        <w:bidi w:val="0"/>
        <w:ind w:firstLine="720"/>
        <w:rPr/>
      </w:pPr>
      <w:r>
        <w:rPr/>
        <w:t xml:space="preserve">Én rettenetesen ráértem, és semmi kedvem nem volt még hazamenni, úgyhogy elkezdtem sétálni. Elôször csak arra gondoltam, hogy elmegyek a bevásárlóutcáig, aztán végül is hazaértem, úgy három óra alatt (ennyire nincs messze, csak bóklásztam). </w:t>
      </w:r>
    </w:p>
    <w:p>
      <w:pPr>
        <w:pStyle w:val="Text"/>
        <w:bidi w:val="0"/>
        <w:ind w:firstLine="720"/>
        <w:rPr/>
      </w:pPr>
      <w:r>
        <w:rPr/>
        <w:t xml:space="preserve">Otthon cetli várt a Bazsó Edittôl, hogy hívjam fel. Eredmény: találkozzunk másnap, Tokióban. Elôtte még beszélgettem egy Ari nevû indonéz sráccal, aki egy szeméttelepre (jól van na, </w:t>
      </w:r>
      <w:r>
        <w:rPr>
          <w:b w:val="false"/>
          <w:bCs w:val="false"/>
          <w:i/>
          <w:iCs w:val="false"/>
          <w:caps w:val="false"/>
          <w:smallCaps w:val="false"/>
          <w:strike w:val="false"/>
          <w:dstrike w:val="false"/>
          <w:outline w:val="false"/>
          <w:vanish w:val="false"/>
        </w:rPr>
        <w:t>recycling center</w:t>
      </w:r>
      <w:r>
        <w:rPr/>
        <w:t>, ahol ingyen lehet elvinni mások által levetett dolgokat) készült másnap, és a kettô szépen összefért.</w:t>
      </w:r>
    </w:p>
    <w:p>
      <w:pPr>
        <w:pStyle w:val="Text"/>
        <w:bidi w:val="0"/>
        <w:ind w:firstLine="720"/>
        <w:rPr/>
      </w:pPr>
      <w:r>
        <w:rPr/>
      </w:r>
    </w:p>
    <w:p>
      <w:pPr>
        <w:pStyle w:val="Dtum"/>
        <w:bidi w:val="0"/>
        <w:jc w:val="left"/>
        <w:rPr/>
      </w:pPr>
      <w:r>
        <w:rPr/>
        <w:t>1995. április 15, szombat</w:t>
      </w:r>
    </w:p>
    <w:p>
      <w:pPr>
        <w:pStyle w:val="Text"/>
        <w:bidi w:val="0"/>
        <w:ind w:firstLine="720"/>
        <w:rPr/>
      </w:pPr>
      <w:r>
        <w:rPr/>
        <w:t>Reggel nagy nehezen felkeltünk nyolcra, hogy korán induljunk -- erre pont az Ari-san aludt el. Mindegy, bementünk Yurakucho állomásig, aztán átsétáltunk a Ginzán -- így Attila elsôként a Ginzát látta gyalog Tokióból, ami elég jó élmény kezdetnek. Aztán elmentünk a telepre, de kiderült, hogy lottó-szerûen megy, nem ám csak elvisszük, ami tetszik. Így aztán üres kézzel és sovány reményekkel távoztunk, egyre éhesebben. Ari-san tudott valami amerikai éttermet (Farm Grill), ahol úgy ezer yenért be lehet zabálni; ez meg is történt, saláta, pulykás szendvicsek, meg minden. Aztán elváltunk, mi átmetróztunk Harajukura, és valóban megtaláltuk Edit-sant. Megnéztük a Meiji-szentélyt, sétáltunk egy hatalmasat a parkjában, meg a mellette levô Yoyogi-parkban, aztán ettünk egy fagyit, és sajnos, tôle is búcsút kellett venni.</w:t>
      </w:r>
    </w:p>
    <w:p>
      <w:pPr>
        <w:pStyle w:val="Text"/>
        <w:bidi w:val="0"/>
        <w:ind w:firstLine="720"/>
        <w:rPr/>
      </w:pPr>
      <w:r>
        <w:rPr/>
        <w:t>Attilával elindultunk Shinjuku felé gyalog, és elôször ô lett figyelmes egy, a földön heverô ruhára. Én valamerre elbámészkodtam -- neki valahogy jobb szeme van az ilyesmihez --, úgyhogy ô vette észre a mintegy hatvan méterrel elôrébb levô nôszemélyt, aki fehérnemûben éppen valami újságot vagdosott a földhöz. Megint csak ô vette észre, hogy a papírdarabok közt van pénz is, vagy hatezer yen. Mármost nem lévén egészen biztosak abban, hogy a nô bolond, vagy csak raplizik, vagy peciálisan sztrájkol, hogy ledobta a ruháját, felvettük a pénzt, és utánavittük -- egyébként is útbaesett. A következô sarkon megállt, és aztán én beszéltem is vele -- elég japánosan, udvarias fordulat még véletlenül sem volt benne --, és kiderült, hogy normális, valamin feldühödött, és szerinte az a pénz nem is az övé (és jó ronda is), úgyhogy ha ennyire nem kellett neki, hát elvittük; mindenesetre tanulságos társalgás volt, nem is néztek nagyon meg minket.</w:t>
      </w:r>
    </w:p>
    <w:p>
      <w:pPr>
        <w:pStyle w:val="Text"/>
        <w:bidi w:val="0"/>
        <w:ind w:firstLine="720"/>
        <w:rPr/>
      </w:pPr>
      <w:r>
        <w:rPr/>
        <w:t>Shinjukun a Kinokuniya könyvesboltot akartam elsôsorban megmutatni, de hát az anélkül is lenyûgözô látvány. A könyvesboltban vagy egy órát olvasgattunk, én elköltöttem megint vagy tizenötezer yent; mire kijöttünk, besötétedett. Ha már ott voltunk, sétáltunk egy kört a Kabuki-chóban (igen, ez itt a Rákóczi tér, csak egész máshogy néz ki). Lámpa, villogás, zaj, meg valahol a falak mögött bizonyára nôk is. Maga Shinjuku egészen félelmetes látvány a neonjaival este (én is most láttam este elôször) -- a londoni Piccadily elbújhat mögötte.</w:t>
      </w:r>
    </w:p>
    <w:p>
      <w:pPr>
        <w:pStyle w:val="Text"/>
        <w:bidi w:val="0"/>
        <w:ind w:firstLine="720"/>
        <w:rPr/>
      </w:pPr>
      <w:r>
        <w:rPr/>
        <w:t>Jó késôn értünk haza, de az Edit-sannal még megbeszéltünk egy randevút másnapra -- kiderült, hogy egy Akiko nevû lánnyal, aki tud magyarul, elmennek Kamakurába, megnézni valami fesztivált, meg lóról lövöldözô szamurájokat.</w:t>
      </w:r>
    </w:p>
    <w:p>
      <w:pPr>
        <w:pStyle w:val="Text"/>
        <w:bidi w:val="0"/>
        <w:ind w:firstLine="720"/>
        <w:rPr/>
      </w:pPr>
      <w:r>
        <w:rPr/>
      </w:r>
    </w:p>
    <w:p>
      <w:pPr>
        <w:pStyle w:val="Dtum"/>
        <w:bidi w:val="0"/>
        <w:jc w:val="left"/>
        <w:rPr/>
      </w:pPr>
      <w:r>
        <w:rPr/>
        <w:t>1995. április 16, vasárnap</w:t>
      </w:r>
    </w:p>
    <w:p>
      <w:pPr>
        <w:pStyle w:val="Text"/>
        <w:bidi w:val="0"/>
        <w:ind w:firstLine="720"/>
        <w:rPr/>
      </w:pPr>
      <w:r>
        <w:rPr/>
        <w:t>Tizenegyre beszéltük meg a randevút, és késtünk negyedórát. Meg voltam gyôzôdve arról, hogy már elmentek, de aztán kiderült, hogy az Edit meg félórát késett, és mindenki meglett. Fujisawából Kamakurába egy drágább, kerülô, de nagyon szép vonalon mentünk, nagyrészt a tengerparton. A vonatból helyenként villamos lett, és egyáltalán nem sietett sehova.</w:t>
      </w:r>
    </w:p>
    <w:p>
      <w:pPr>
        <w:pStyle w:val="Text"/>
        <w:bidi w:val="0"/>
        <w:ind w:firstLine="720"/>
        <w:rPr/>
      </w:pPr>
      <w:r>
        <w:rPr/>
        <w:t xml:space="preserve">Mármost én felettébb kedvelem Tanizaki Jun'ichiro: </w:t>
      </w:r>
      <w:r>
        <w:rPr>
          <w:b w:val="false"/>
          <w:bCs w:val="false"/>
          <w:i/>
          <w:iCs w:val="false"/>
          <w:caps w:val="false"/>
          <w:smallCaps w:val="false"/>
          <w:strike w:val="false"/>
          <w:dstrike w:val="false"/>
          <w:outline w:val="false"/>
          <w:vanish w:val="false"/>
        </w:rPr>
        <w:t>Chijin no ai</w:t>
      </w:r>
      <w:r>
        <w:rPr/>
        <w:t xml:space="preserve"> (Egy ôrült naplója, angol fordításban </w:t>
      </w:r>
      <w:r>
        <w:rPr>
          <w:b w:val="false"/>
          <w:bCs w:val="false"/>
          <w:i/>
          <w:iCs w:val="false"/>
          <w:caps w:val="false"/>
          <w:smallCaps w:val="false"/>
          <w:strike w:val="false"/>
          <w:dstrike w:val="false"/>
          <w:outline w:val="false"/>
          <w:vanish w:val="false"/>
        </w:rPr>
        <w:t>Naomi</w:t>
      </w:r>
      <w:r>
        <w:rPr/>
        <w:t>) c. regényét, és abban pont ide járnak nyaralni. Annyira klassz, hogy egy csomó helyrôl, amirôl olvastam (Hase, Kamakura, s.í.t.), kiderül, hogy tényleg létezik, sôt, pofátlanul szép. (Hasonló volt az esetem elôször Asakusával.)</w:t>
      </w:r>
    </w:p>
    <w:p>
      <w:pPr>
        <w:pStyle w:val="Text"/>
        <w:bidi w:val="0"/>
        <w:ind w:firstLine="720"/>
        <w:rPr/>
      </w:pPr>
      <w:r>
        <w:rPr/>
        <w:t>A fesztiválon tényleg lóról lövöldöztek szamurájok. Hihetetlen mennyiségû ember özönlött oda a szentélyhez, amelynek a kertjében megrendezték (kb. a mi Kinizsi-fesztiváljainkhoz hasonlíthat). Egykor kezdôdött, de kettôig csak felvonultak, köszöntöttek, és kétpercenként bemondták, hogy senki ne használjon vakut, mert a lovak nem szeretik, mert veszélyes, és mert tilos. Aztán tényleg lôttek lóról, teljes szamurájruhában, azzal a nagy íjjal, úgy négy méterre levô céltáblákra. Egy csomószor el is találták. Volt egy Morris nevû amerikai szamuráj is köztük. Neki versenyló helyett muraközit adtak, mert kicsit nagydarab volt, legalább száz kiló.</w:t>
      </w:r>
    </w:p>
    <w:p>
      <w:pPr>
        <w:pStyle w:val="Text"/>
        <w:bidi w:val="0"/>
        <w:ind w:firstLine="720"/>
        <w:rPr/>
      </w:pPr>
      <w:r>
        <w:rPr/>
        <w:t xml:space="preserve">By the way, Akiko-san szédületes arc. 28 éves, japán létére hatalmas nagy darab; szívja az orrát, és szürcsöl rettenetesen, szóval igazi japán. Két évig viszont Magyarországon kutatott (havi nyolcezer forintos ösztöndíjjal), és a doktorijának a témája Balassagyarmat valami elemzése történelmi és társadalmi szempontokból; és felszedett jó sok szemtelenséget ott nálunk, és felesel, és fintorog, meg minden. Ja, és beszél magyarul, japános kiejtéssel, de elképesztô szavakat tud. Próbáltuk Attilának lefordítani azt a szót, hogy </w:t>
      </w:r>
      <w:r>
        <w:rPr>
          <w:b w:val="false"/>
          <w:bCs w:val="false"/>
          <w:i/>
          <w:iCs w:val="false"/>
          <w:caps w:val="false"/>
          <w:smallCaps w:val="false"/>
          <w:strike w:val="false"/>
          <w:dstrike w:val="false"/>
          <w:outline w:val="false"/>
          <w:vanish w:val="false"/>
        </w:rPr>
        <w:t>o-mikuji,</w:t>
      </w:r>
      <w:r>
        <w:rPr/>
        <w:t xml:space="preserve"> de nem ment, mire Akiko kibökte, hogy "planétás cédula". És tényleg.</w:t>
      </w:r>
    </w:p>
    <w:p>
      <w:pPr>
        <w:pStyle w:val="Text"/>
        <w:bidi w:val="0"/>
        <w:ind w:firstLine="720"/>
        <w:rPr/>
      </w:pPr>
      <w:r>
        <w:rPr/>
        <w:t>Aztán, ha már Kamakurában voltunk, elsétáltunk a Nagy Buddhához (egy tizenkét méteres bronzszobor). Bele is lehetett menni. Aztán Editnek megint mennie kellett, mi viszont még lementünk a tengerpartra. Lehetett vagy tizenhat fokos a víz (tán annyi sem), de gumiruhás emberek lelkesen szörföztek -- kevés sikerrel, mert hullámok csak itt-ott voltak. Aztán mi is hazajöttünk, és ez van most. Be kell pótolni az összes elmaradt levelet, átmulatott estéket, képeslapokat kell írni, meg miegymás.</w:t>
      </w:r>
    </w:p>
    <w:p>
      <w:pPr>
        <w:pStyle w:val="Text"/>
        <w:bidi w:val="0"/>
        <w:ind w:firstLine="720"/>
        <w:rPr/>
      </w:pPr>
      <w:r>
        <w:rPr/>
      </w:r>
    </w:p>
    <w:p>
      <w:pPr>
        <w:pStyle w:val="Dtum"/>
        <w:bidi w:val="0"/>
        <w:jc w:val="left"/>
        <w:rPr/>
      </w:pPr>
      <w:r>
        <w:rPr/>
        <w:t>[1995. május 7, vasárnap</w:t>
      </w:r>
    </w:p>
    <w:p>
      <w:pPr>
        <w:pStyle w:val="Text"/>
        <w:bidi w:val="0"/>
        <w:ind w:firstLine="720"/>
        <w:rPr/>
      </w:pPr>
      <w:r>
        <w:rPr/>
        <w:t>Három hétig nem írtam egy sort sem, sôt, még ideológiát is gyártottam hozzá, hogy miért nem; aztán egyrészt mégiscsak történtek dolgok, amik talán említésre méltóak, meg aztán telefonáltam haza, és Anna biztatott, hogy ne hagyjam abba, mert egy-egy ilyen naplót átlag háromszor olvasnak el (ami azért mégiscsak megtisztelô), úgyhogy megpróbálom rekonstruálni az elmúlt napok történéseit. Az elsô hét valószínûleg rövid lesz, szinte csak órák, meg tanulás, másra nem is nagyon emléxem, de az elmúlt héten öt szabadnapunk volt (ezt hívják itt Golden Weeknek), és néhány helyre mégiscsak eljutottam. No, uccu:]</w:t>
      </w:r>
    </w:p>
    <w:p>
      <w:pPr>
        <w:pStyle w:val="Text"/>
        <w:bidi w:val="0"/>
        <w:ind w:firstLine="720"/>
        <w:rPr/>
      </w:pPr>
      <w:r>
        <w:rPr/>
      </w:r>
    </w:p>
    <w:p>
      <w:pPr>
        <w:pStyle w:val="Dtum"/>
        <w:bidi w:val="0"/>
        <w:jc w:val="left"/>
        <w:rPr/>
      </w:pPr>
      <w:r>
        <w:rPr/>
        <w:t>1995. április 17, hétfô</w:t>
      </w:r>
    </w:p>
    <w:p>
      <w:pPr>
        <w:pStyle w:val="Text"/>
        <w:bidi w:val="0"/>
        <w:ind w:firstLine="720"/>
        <w:rPr/>
      </w:pPr>
      <w:r>
        <w:rPr/>
        <w:t>Reggel (hármunknak) dupla óra, egy Teruki nevû tanárnôvel. Ez az óra elvileg a már egy-két éve japánul tanuló külföldi diákoké, úgyhogy kapaszkodunk rendesen. Mindegyikük egészen remekül olvas (ez a kínaiaknál talán érthetô is), de a kiejtésük szörnyû, és ez vigasztal.</w:t>
      </w:r>
    </w:p>
    <w:p>
      <w:pPr>
        <w:pStyle w:val="Text"/>
        <w:bidi w:val="0"/>
        <w:ind w:firstLine="720"/>
        <w:rPr/>
      </w:pPr>
      <w:r>
        <w:rPr/>
        <w:t xml:space="preserve">Az elsô másfél óra fôleg társalgás; beszélni nehézkes, de alig van, amit ne értenénk, ha mást nem, a szótárral konzultálva. (Ha már a kiejtés megvan, nagyon gyors a japán szótárazás, pláne a masinával; a baj akkor van, ha az ember egy totál ismeretlen kandzsival találja magát szembe.) A második óra (azt hiszem, ez a másodéveseké) viszont újsághírolvasás, ez karcos. Elsô alkalommal a mindenki lelkét borzoló </w:t>
      </w:r>
      <w:r>
        <w:rPr>
          <w:b w:val="false"/>
          <w:bCs w:val="false"/>
          <w:i/>
          <w:iCs w:val="false"/>
          <w:caps w:val="false"/>
          <w:smallCaps w:val="false"/>
          <w:strike w:val="false"/>
          <w:dstrike w:val="false"/>
          <w:outline w:val="false"/>
          <w:vanish w:val="false"/>
        </w:rPr>
        <w:t>sarin</w:t>
      </w:r>
      <w:r>
        <w:rPr/>
        <w:t>-gázmérgezésekrôl volt valami hír, meghallgattuk a tv-s és rádiós változatát is (miután mindkét cég az NHK, Nippon Hoso Kyokai, sok különbség nem volt, a TV picit részletesebb).</w:t>
      </w:r>
    </w:p>
    <w:p>
      <w:pPr>
        <w:pStyle w:val="Text"/>
        <w:bidi w:val="0"/>
        <w:ind w:firstLine="720"/>
        <w:rPr/>
      </w:pPr>
      <w:r>
        <w:rPr/>
        <w:t>Miután korán kellett kelni, egyfolytában álmosak voltunk; ebéd alatt valamennyire sikerült kipihenni magunk, de kezdenek rettentô sorok állni 12-kor a menzán. (Húsz perccel korábban üres, mert akkor mindenkinek órája van.) 12 és 1 között nincs is hivatalosan óra az egyetemen. Mint késôbb kiderült, van másik menza is, de az koszos, valami rettentô hodály-jellege van, és inkább az osztrák és német Bierfest-ek hangulatát tükrözi, magyarán hat-nyolcfélébôl lehet választani, drága, hideg, és egy hatalmas, hodályszerû fedett létesítmény van telezsúfolva padokkal. Ôk ezt "kávézónak" hívják. (A menza istenes, csak rengetegen vannak ilyenkor.)</w:t>
      </w:r>
    </w:p>
    <w:p>
      <w:pPr>
        <w:pStyle w:val="Text"/>
        <w:bidi w:val="0"/>
        <w:ind w:firstLine="720"/>
        <w:rPr/>
      </w:pPr>
      <w:r>
        <w:rPr/>
        <w:t>Délután elsô szabvány japánóra a Shiga sensei-jel. Mindenki bekészült egy újabb háromórás turnusra, ennek megfelelôen alacsony intenzitással dolgoztunk, majd másfél óra elteltével kiderült, hogy ez csak ennyi. De boldogok voltunk...</w:t>
      </w:r>
    </w:p>
    <w:p>
      <w:pPr>
        <w:pStyle w:val="Text"/>
        <w:bidi w:val="0"/>
        <w:ind w:firstLine="720"/>
        <w:rPr/>
      </w:pPr>
      <w:r>
        <w:rPr/>
        <w:t>Többre nem emléxem; hazamentem (ahelyett, hogy elmentem volna a Sawaki prof. ismerôsének az órájára), ettem, aludtam. Biztos vásároltam is valamit.</w:t>
      </w:r>
    </w:p>
    <w:p>
      <w:pPr>
        <w:pStyle w:val="Text"/>
        <w:bidi w:val="0"/>
        <w:ind w:firstLine="720"/>
        <w:rPr/>
      </w:pPr>
      <w:r>
        <w:rPr/>
      </w:r>
    </w:p>
    <w:p>
      <w:pPr>
        <w:pStyle w:val="Dtum"/>
        <w:bidi w:val="0"/>
        <w:jc w:val="left"/>
        <w:rPr/>
      </w:pPr>
      <w:r>
        <w:rPr/>
        <w:t>1995. április 18, kedd</w:t>
      </w:r>
    </w:p>
    <w:p>
      <w:pPr>
        <w:pStyle w:val="Text"/>
        <w:bidi w:val="0"/>
        <w:ind w:firstLine="720"/>
        <w:rPr/>
      </w:pPr>
      <w:r>
        <w:rPr/>
        <w:t xml:space="preserve">Reggel nyugi. Az órarendünk szerint egyelôre szabad, egyéni tanulás; a Shiga sensei keres szakirányú órákat, amiket látogathatnánk. Aludtam is vagy tízig, beugrottam a postára feladni az elsô levelemet, aminek következtében valahogy el is tûnt a délelôtt, és mehettem iskolába. </w:t>
      </w:r>
    </w:p>
    <w:p>
      <w:pPr>
        <w:pStyle w:val="Text"/>
        <w:bidi w:val="0"/>
        <w:ind w:firstLine="720"/>
        <w:rPr/>
      </w:pPr>
      <w:r>
        <w:rPr/>
        <w:t xml:space="preserve">Még pénteken a Sawaki prof. hagyott nekem egy prospektust a Sofmap nevû cégtôl (az egyik legolcsóbb számítógépes bolt, természetesen van Akihabarán is). Nem kellett volna, mert ebben végre megtaláltam a Hewlett-Packard DeskJet 560J nevû színes tintasugaras nyomtatót, 35900 (plusz 3 százalék ÁFA) yenért, márpedig én errôl álmodtam egy ideje. Még egy kis magyarázat: az ugyanilyen képességû Canon most itt 55000 yen körül van kerül, mert az japán, a HP meg import, ami most -- a vacak dollárnak köszönhetôen -- nagyon olcsó. (By the way, átkozódtam, hogy milyen rossz árfolyamon váltották át a dollárjaimat; három nappal késôbb </w:t>
      </w:r>
      <w:r>
        <w:rPr>
          <w:b w:val="false"/>
          <w:bCs w:val="false"/>
          <w:i/>
          <w:iCs w:val="false"/>
          <w:caps w:val="false"/>
          <w:smallCaps w:val="false"/>
          <w:strike w:val="false"/>
          <w:dstrike w:val="false"/>
          <w:outline w:val="false"/>
          <w:vanish w:val="false"/>
        </w:rPr>
        <w:t>hat</w:t>
      </w:r>
      <w:r>
        <w:rPr/>
        <w:t xml:space="preserve"> yennel kevesebbet adtak volna egyért...)</w:t>
      </w:r>
    </w:p>
    <w:p>
      <w:pPr>
        <w:pStyle w:val="Text"/>
        <w:bidi w:val="0"/>
        <w:ind w:firstLine="720"/>
        <w:rPr/>
      </w:pPr>
      <w:r>
        <w:rPr/>
        <w:t>Szóval úgy döntöttem, feláldozom maradék dán koronáimat, abból futnia kéne a nyomtatóra, és még marad is mibôl enni. Iskola elôtt tehát beugrottam a bankba, és természetesen a dán koronákat is szörnyû árfolyamon váltották; úgy jött ki, hogy a nyomtatót megvéve, talán 2000 yenem maradna kb. hat napra. Hát... a fene tudja.</w:t>
      </w:r>
    </w:p>
    <w:p>
      <w:pPr>
        <w:pStyle w:val="Text"/>
        <w:bidi w:val="0"/>
        <w:ind w:firstLine="720"/>
        <w:rPr/>
      </w:pPr>
      <w:r>
        <w:rPr/>
        <w:t>Azért kellemes ebéddel kezdeni a napot az egyetemen.</w:t>
      </w:r>
    </w:p>
    <w:p>
      <w:pPr>
        <w:pStyle w:val="Text"/>
        <w:bidi w:val="0"/>
        <w:ind w:firstLine="720"/>
        <w:rPr/>
      </w:pPr>
      <w:r>
        <w:rPr/>
        <w:t>Na, aztán megkaptuk. A Shiga sensei két órát is tart egymás után (mostantól kezdve, az egyszerûség érdekében "óra" alatt mindig egy (vagy több) másfél órás periódust kell érteni; 1. óra 9-10:30, 2. óra délig; egy óra szünet; 3. óra 1-2:30, 4. 2:40-4:10, 5. 4:20-5:50), harmadikat és negyediket. Az elsôben a beszélt és az írott nyelv különbségeit feszegette (ég és föld); mármost amilyen vacak egy óra ez, olyan hasznos. Tunniillik általában épeszû emberek a beszélt japán nyelvet kezdi el megtanulni, aztán próbálnak meg írni is, és azt elég másképp kell. Az én esetemben kicsit más a helyzet, a Yamaji-könyv szinte csak írott nyelvet tanít, 17 leckében érthetôen nem professzionális szintig. Beszélni viszont egyáltalán nem. Amit én japánul beszélni tudok, azt késôbb szedtem fel (fôleg a JOCV-sektôl, aztán 94. szeptemberében, amikor a Japán Alapítvány kéthetes ösztöndíjával kijöttem, meg most). Köv.: se írni, se beszélni nem tudok rendesen, bár a semminél azért jobban. Szóval ez egy iszonyú hasznos óra, végigmegyünk az összes fontosabb nyelvtani eszközön, mibôl mi lesz az írott nyelvben.</w:t>
      </w:r>
    </w:p>
    <w:p>
      <w:pPr>
        <w:pStyle w:val="Text"/>
        <w:bidi w:val="0"/>
        <w:ind w:firstLine="720"/>
        <w:rPr/>
      </w:pPr>
      <w:r>
        <w:rPr/>
        <w:t xml:space="preserve">A negyedik óra sem sokkal kedvesebb; itt egy újságcikknek estünk neki. Mivel sok a kínai, meg sok a közgazdászhallgató, ezért a Shiga sensei Kína gazdaságáról választott egy cikket. Alig van benne ismerôs szó, viszont rengeteget lehet belôle tanulni. Azért vannak gyalázatos dolgok benne; fogalmam nem volt (tehát a szótáromnak se), hogy mi lehet az a </w:t>
      </w:r>
      <w:r>
        <w:rPr>
          <w:b w:val="false"/>
          <w:bCs w:val="false"/>
          <w:i/>
          <w:iCs w:val="false"/>
          <w:caps w:val="false"/>
          <w:smallCaps w:val="false"/>
          <w:strike w:val="false"/>
          <w:dstrike w:val="false"/>
          <w:outline w:val="false"/>
          <w:vanish w:val="false"/>
        </w:rPr>
        <w:t xml:space="preserve">Mótakutó-jidai </w:t>
      </w:r>
      <w:r>
        <w:rPr/>
        <w:t>(xxx-korszak), mire kiderült, hogy az bizony a Mao-ce-tung három kandzsija... Hogy a frász.</w:t>
      </w:r>
    </w:p>
    <w:p>
      <w:pPr>
        <w:pStyle w:val="Text"/>
        <w:bidi w:val="0"/>
        <w:ind w:firstLine="720"/>
        <w:rPr/>
      </w:pPr>
      <w:r>
        <w:rPr/>
        <w:t xml:space="preserve">Ma sem mentem a Kudó sensei órájára. Viszont végül is addig kapacitáltam magam, hogy elrohantam Akihabarára (530 yen oda, ugyanannyi vissza), és megvettem álmaim nyomtatóját. Ettem egy </w:t>
      </w:r>
      <w:r>
        <w:rPr>
          <w:b w:val="false"/>
          <w:bCs w:val="false"/>
          <w:i/>
          <w:iCs w:val="false"/>
          <w:caps w:val="false"/>
          <w:smallCaps w:val="false"/>
          <w:strike w:val="false"/>
          <w:dstrike w:val="false"/>
          <w:outline w:val="false"/>
          <w:vanish w:val="false"/>
        </w:rPr>
        <w:t>yakisobá</w:t>
      </w:r>
      <w:r>
        <w:rPr/>
        <w:t>t is, úgyhogy tényleg kb. 1800 yenem maradt. Viszont a nyomtató gyönyörûen mûködik, és szemben a régebbi modellekkel, egyszerre bele lehet (és kell) tenni a fekete és a színes kazettát, úgyhogy kényelmesen lehet keverni a fekete szöveget a színekkel.</w:t>
      </w:r>
    </w:p>
    <w:p>
      <w:pPr>
        <w:pStyle w:val="Text"/>
        <w:bidi w:val="0"/>
        <w:ind w:firstLine="720"/>
        <w:rPr/>
      </w:pPr>
      <w:r>
        <w:rPr/>
        <w:t>Mire kipróbáltam, kicsit le is késtem a táncórát, de nem is volt nagyon érdekes. Kevés a lány. A múltkori két japán lány megkapó rendszerességgel felbukkanni látszik: az egyiket Takakónak hívják, de ô magát csak Ta-ként emlegeti; Kjúsúról való; a másik Miwa, és tokiói. Negyedévesek, és a World Bank által szponzorált valami másik programhoz (meg vagy tíz, angolul beszélô külföldi diákhoz) van közük.</w:t>
      </w:r>
    </w:p>
    <w:p>
      <w:pPr>
        <w:pStyle w:val="Text"/>
        <w:bidi w:val="0"/>
        <w:ind w:firstLine="720"/>
        <w:rPr/>
      </w:pPr>
      <w:r>
        <w:rPr/>
      </w:r>
    </w:p>
    <w:p>
      <w:pPr>
        <w:pStyle w:val="Dtum"/>
        <w:bidi w:val="0"/>
        <w:jc w:val="left"/>
        <w:rPr/>
      </w:pPr>
      <w:r>
        <w:rPr/>
        <w:t>1995. április 19, szerda</w:t>
      </w:r>
    </w:p>
    <w:p>
      <w:pPr>
        <w:pStyle w:val="Text"/>
        <w:bidi w:val="0"/>
        <w:ind w:firstLine="720"/>
        <w:rPr/>
      </w:pPr>
      <w:r>
        <w:rPr/>
        <w:t>Rájöttem, hogy mekkora marha vagyok. Elôzô nap nagy gonddal megírtam vagy hat levelet, felvettem ôket egy floppyra, szegény Claudiának kiadtam ukázba, hogy küldje el mindenkinek, a naplómmal együtt; csak épp a naplót felejtettem le a floppyról. Szóval, még egy (floppys) levelet fel kellett adni; ha pedig már így történt, még írtam hozzá egy kicsit.</w:t>
      </w:r>
    </w:p>
    <w:p>
      <w:pPr>
        <w:pStyle w:val="Text"/>
        <w:bidi w:val="0"/>
        <w:ind w:firstLine="720"/>
        <w:rPr/>
      </w:pPr>
      <w:r>
        <w:rPr/>
        <w:t>Lényeg, ami lényeg, végül is otthon töltöttem a napot, gépeltem, délután dugtam ki az orromat elôször, és egy furcsa cetlivel találtam magam szembe. "Szörnyû baleset történt ma 1-kor a Yokohama állomásnál; ne menjetek oda." Persze, rögtön oda akartunk menni, de errôl lebeszéltek; aztán lassan kiderült, hogy mi volt, meg megnéztük a hatórás (angol nyelvû) NHK-híreket, és mindjárt többet tudtunk.</w:t>
      </w:r>
    </w:p>
    <w:p>
      <w:pPr>
        <w:pStyle w:val="Text"/>
        <w:bidi w:val="0"/>
        <w:ind w:firstLine="720"/>
        <w:rPr/>
      </w:pPr>
      <w:r>
        <w:rPr/>
        <w:t xml:space="preserve">Röviden, bár gondolom, mostanra mindenki elolvasott otthon mindent. 12:55 körül a JR (Japan Railways, bár pár éve már nem állami) Yokohama állomáson három helyen, valamint az egyik (Keihin-Tóhoku) vonalon valami furcsa szagra lettek figyelmesek sokan, és jónéhányan rosszul is lettek. Összesen több, mint háromszázan (aznap este még csak 150-et mondtak) kórházba is mentek, de a </w:t>
      </w:r>
      <w:r>
        <w:rPr>
          <w:b w:val="false"/>
          <w:bCs w:val="false"/>
          <w:i/>
          <w:iCs w:val="false"/>
          <w:caps w:val="false"/>
          <w:smallCaps w:val="false"/>
          <w:strike w:val="false"/>
          <w:dstrike w:val="false"/>
          <w:outline w:val="false"/>
          <w:vanish w:val="false"/>
        </w:rPr>
        <w:t>sarin</w:t>
      </w:r>
      <w:r>
        <w:rPr/>
        <w:t xml:space="preserve">-mérgezés tüneteit senkinél nem tapasztalták. Sírtak, hánytak, de ennyi. A szag állítólag valami oldószerre hasonlított, és senki nem látott semmit (ez tipikus, a metrón se néznek semerre; szerintem le is vetkôzhetnék, észre sem vennék, ha nem üvöltök). Senki nem tud semmit, de úgy néz ki, ez valami tök más eset, mint az elôzô tokiói </w:t>
      </w:r>
      <w:r>
        <w:rPr>
          <w:b w:val="false"/>
          <w:bCs w:val="false"/>
          <w:i/>
          <w:iCs w:val="false"/>
          <w:caps w:val="false"/>
          <w:smallCaps w:val="false"/>
          <w:strike w:val="false"/>
          <w:dstrike w:val="false"/>
          <w:outline w:val="false"/>
          <w:vanish w:val="false"/>
        </w:rPr>
        <w:t>sarin</w:t>
      </w:r>
      <w:r>
        <w:rPr/>
        <w:t xml:space="preserve">-mérgezés, ahol 12-en meg is haltak. Azzal kapcsolatban az </w:t>
      </w:r>
      <w:r>
        <w:rPr>
          <w:b w:val="false"/>
          <w:bCs w:val="false"/>
          <w:i/>
          <w:iCs w:val="false"/>
          <w:caps w:val="false"/>
          <w:smallCaps w:val="false"/>
          <w:strike w:val="false"/>
          <w:dstrike w:val="false"/>
          <w:outline w:val="false"/>
          <w:vanish w:val="false"/>
        </w:rPr>
        <w:t xml:space="preserve">Aum Shinrikyo </w:t>
      </w:r>
      <w:r>
        <w:rPr/>
        <w:t xml:space="preserve">nevû szektát gyanúsítják, alighanem nem is alaptalanul; ez most a nagy hír, mindennap van az újságban, meg a TV-ben róla szó, hogy halad a nyomozás, meg hogy mik derültek ki. (Például hogy erôszakkal fogva tartottak embereket, vagy hogy rengeteg fiatal értelmiségi van köztük.) A vezetôjük eltûnt, a szekta második emberét letartóztatták. (Pár nappal késôbb pedig meg is ölték, pedig állítólag ô tudott a mérgezésekrôl.) Mármost </w:t>
      </w:r>
      <w:r>
        <w:rPr>
          <w:b w:val="false"/>
          <w:bCs w:val="false"/>
          <w:i/>
          <w:iCs w:val="false"/>
          <w:caps w:val="false"/>
          <w:smallCaps w:val="false"/>
          <w:strike w:val="false"/>
          <w:dstrike w:val="false"/>
          <w:outline w:val="false"/>
          <w:vanish w:val="false"/>
        </w:rPr>
        <w:t>sarin</w:t>
      </w:r>
      <w:r>
        <w:rPr/>
        <w:t xml:space="preserve"> ide vagy oda, Yokohama legforgalmasabb állomásának az egyik igen forgalmas idejét pécézték ki, és a két másik hely egyike, ahol szintén balhé volt, a városháza környéke. Szóval jól kiválasztották, bár már másodszor volt az az érzésem, hogy akárki is csinálta, egyszerûen nem volt tisztában azzal, milyen rettentô mennyiségû gáz is kell egy vasútállomás elgázosításához, milyen rengeteg légköbméter is egy vasútállomás térfogata. (Ha tudták volna, akkor márciusban, Tokióban, Kasumigaseki állomáson nem </w:t>
      </w:r>
      <w:r>
        <w:rPr>
          <w:b w:val="false"/>
          <w:bCs w:val="false"/>
          <w:i/>
          <w:iCs w:val="false"/>
          <w:caps w:val="false"/>
          <w:smallCaps w:val="false"/>
          <w:strike w:val="false"/>
          <w:dstrike w:val="false"/>
          <w:outline w:val="false"/>
          <w:vanish w:val="false"/>
        </w:rPr>
        <w:t>rosszul lesz</w:t>
      </w:r>
      <w:r>
        <w:rPr/>
        <w:t xml:space="preserve"> az 5000 ember, hanem </w:t>
      </w:r>
      <w:r>
        <w:rPr>
          <w:b w:val="false"/>
          <w:bCs w:val="false"/>
          <w:i/>
          <w:iCs w:val="false"/>
          <w:caps w:val="false"/>
          <w:smallCaps w:val="false"/>
          <w:strike w:val="false"/>
          <w:dstrike w:val="false"/>
          <w:outline w:val="false"/>
          <w:vanish w:val="false"/>
        </w:rPr>
        <w:t>meghal.</w:t>
      </w:r>
      <w:r>
        <w:rPr/>
        <w:t>) Ez utóbbi szabályosan pancser munkának látszott, de azóta rendôrhegyek állnak Yokohama állomáson (és nem csinálnak semmit).</w:t>
      </w:r>
    </w:p>
    <w:p>
      <w:pPr>
        <w:pStyle w:val="Text"/>
        <w:bidi w:val="0"/>
        <w:ind w:firstLine="720"/>
        <w:rPr/>
      </w:pPr>
      <w:r>
        <w:rPr/>
      </w:r>
    </w:p>
    <w:p>
      <w:pPr>
        <w:pStyle w:val="Dtum"/>
        <w:bidi w:val="0"/>
        <w:jc w:val="left"/>
        <w:rPr/>
      </w:pPr>
      <w:r>
        <w:rPr/>
        <w:t>1995. április 20, csütörtök</w:t>
      </w:r>
    </w:p>
    <w:p>
      <w:pPr>
        <w:pStyle w:val="Text"/>
        <w:bidi w:val="0"/>
        <w:ind w:firstLine="720"/>
        <w:rPr/>
      </w:pPr>
      <w:r>
        <w:rPr/>
        <w:t>Nagy izgi az iskolában, mindenki a tegnapi balesetrôl beszél. Második óra Hori tanárnôvel, szörnyû (</w:t>
      </w:r>
      <w:r>
        <w:rPr>
          <w:b w:val="false"/>
          <w:bCs w:val="false"/>
          <w:i/>
          <w:iCs w:val="false"/>
          <w:caps w:val="false"/>
          <w:smallCaps w:val="false"/>
          <w:strike w:val="false"/>
          <w:dstrike w:val="false"/>
          <w:outline w:val="false"/>
          <w:vanish w:val="false"/>
        </w:rPr>
        <w:t>Hori</w:t>
      </w:r>
      <w:r>
        <w:rPr/>
        <w:t>-ble), egy szót sem értünk, csak elvétve; álmosak vagyunk, ki vagyunk bukva, vacak. Igaz, ôt sem érdekli, hogy vagyunk-e vagy sem.</w:t>
      </w:r>
    </w:p>
    <w:p>
      <w:pPr>
        <w:pStyle w:val="Text"/>
        <w:bidi w:val="0"/>
        <w:ind w:firstLine="720"/>
        <w:rPr/>
      </w:pPr>
      <w:r>
        <w:rPr/>
        <w:t>Két rossz hír. Tegnap fel kellett adni plusz egy levelet; agyô 370 yen. Viszont azzal vigasztaltak, 25-ig nem is látunk ösztöndíjat. Szóval nincs pénzem ebédre. Tegnap fôztem rizst, raktam rá kis szárított ezmegazt, és ami maradt, reggel bepakoltam egy uzsonnásdobozba (</w:t>
      </w:r>
      <w:r>
        <w:rPr>
          <w:b w:val="false"/>
          <w:bCs w:val="false"/>
          <w:i/>
          <w:iCs w:val="false"/>
          <w:caps w:val="false"/>
          <w:smallCaps w:val="false"/>
          <w:strike w:val="false"/>
          <w:dstrike w:val="false"/>
          <w:outline w:val="false"/>
          <w:vanish w:val="false"/>
        </w:rPr>
        <w:t>bento</w:t>
      </w:r>
      <w:r>
        <w:rPr/>
        <w:t>-box). Összesen egy hatvanyenes krumplifánkszerû valamit vettem; de legalább a többiekkel együtt ebédeltem.</w:t>
      </w:r>
    </w:p>
    <w:p>
      <w:pPr>
        <w:pStyle w:val="Text"/>
        <w:bidi w:val="0"/>
        <w:ind w:firstLine="720"/>
        <w:rPr/>
      </w:pPr>
      <w:r>
        <w:rPr/>
        <w:t>Délután Matsuda sensei, két óra. Még mindig jópofa, de most már a tankönyvet vesszük. Azért próbálunk beszélgetni, ô meg próbálja az órát visszaterelni a medrébe. Egyik sem sikerül tökéletesen.</w:t>
      </w:r>
    </w:p>
    <w:p>
      <w:pPr>
        <w:pStyle w:val="Text"/>
        <w:bidi w:val="0"/>
        <w:ind w:firstLine="720"/>
        <w:rPr/>
      </w:pPr>
      <w:r>
        <w:rPr/>
        <w:t xml:space="preserve">Néhány szó a financiális állapotomról. Nem reménytelen a dolog, minden fontosabb infrastrukturális beruházás megvan, van metróbérletem (hatezeré', és vonalbérlet, és csak azért kaptam, mert iskolás vagyok, minden máshová, minden más vonalon teljes árat kell fizetnünk), szóval iskolába tudok ingyen menni; bankszámlám (ez ingyen), van már társadalombiztosításom is (ez kb. 70 százalékát fedezi az orvosi költségeknek); meg van egy peciális másik izé, ami meg a maradék 80 százalékát, szóval összesen úgy 6-7 százalék körül kell csak fizetnem a kirurgusokat. Ezenfelül vettem egy csomó pemmikánt is (szóval instant </w:t>
      </w:r>
      <w:r>
        <w:rPr>
          <w:b w:val="false"/>
          <w:bCs w:val="false"/>
          <w:i/>
          <w:iCs w:val="false"/>
          <w:caps w:val="false"/>
          <w:smallCaps w:val="false"/>
          <w:strike w:val="false"/>
          <w:dstrike w:val="false"/>
          <w:outline w:val="false"/>
          <w:vanish w:val="false"/>
        </w:rPr>
        <w:t>ramen</w:t>
      </w:r>
      <w:r>
        <w:rPr/>
        <w:t xml:space="preserve">t, meg öt kiló rizst, meg </w:t>
      </w:r>
      <w:r>
        <w:rPr>
          <w:b w:val="false"/>
          <w:bCs w:val="false"/>
          <w:i/>
          <w:iCs w:val="false"/>
          <w:caps w:val="false"/>
          <w:smallCaps w:val="false"/>
          <w:strike w:val="false"/>
          <w:dstrike w:val="false"/>
          <w:outline w:val="false"/>
          <w:vanish w:val="false"/>
        </w:rPr>
        <w:t>furikakét</w:t>
      </w:r>
      <w:r>
        <w:rPr/>
        <w:t xml:space="preserve"> -- só, hínár, meg ezmegaz, fôtt rizsre kell tenni, hogy legyen íze, de elég szegényes koszt), szóval biztos nem fogok éhen dögleni, de akkor is: alapesetben </w:t>
      </w:r>
      <w:r>
        <w:rPr>
          <w:b w:val="false"/>
          <w:bCs w:val="false"/>
          <w:i/>
          <w:iCs w:val="false"/>
          <w:caps w:val="false"/>
          <w:smallCaps w:val="false"/>
          <w:strike w:val="false"/>
          <w:dstrike w:val="false"/>
          <w:outline w:val="false"/>
          <w:vanish w:val="false"/>
        </w:rPr>
        <w:t>napi</w:t>
      </w:r>
      <w:r>
        <w:rPr/>
        <w:t xml:space="preserve"> 1000 yent szánok kajára, és ezzel szinte a legkevesebbet költöm mindenki közül. Meg aztán végül is igen hülyén jött ki, hogy megvettem a nyomtatót, hogy leveleket írhassak, arra viszont már nem maradt pénzem, hogy papírt vegyek bele, vagy hogy fel is adjam a leveleket.</w:t>
      </w:r>
    </w:p>
    <w:p>
      <w:pPr>
        <w:pStyle w:val="Text"/>
        <w:bidi w:val="0"/>
        <w:ind w:firstLine="720"/>
        <w:rPr/>
      </w:pPr>
      <w:r>
        <w:rPr/>
      </w:r>
    </w:p>
    <w:p>
      <w:pPr>
        <w:pStyle w:val="Dtum"/>
        <w:bidi w:val="0"/>
        <w:jc w:val="left"/>
        <w:rPr/>
      </w:pPr>
      <w:r>
        <w:rPr/>
        <w:t>1995. április 21, péntek</w:t>
      </w:r>
    </w:p>
    <w:p>
      <w:pPr>
        <w:pStyle w:val="Text"/>
        <w:bidi w:val="0"/>
        <w:ind w:firstLine="720"/>
        <w:rPr/>
      </w:pPr>
      <w:r>
        <w:rPr/>
        <w:t xml:space="preserve">Ez a nap elég csúnyán jött ki; úgy kell nekem, én voltam a hülye. Szóval, nem reggeliztem, mint általában, viszont nem volt már otthon semmi uzsonnának elcipelhetô, csak egy szelet kenyér. Mármost délelôtt két óránk volt a Yomota tanárnôvel; mi próbáltuk elôadni úgy, mint a Matsuda tanárnôvel, de nem hajlott rá nagyon. Valahogy zárkózottabb fajta, ügyes, sokat beszél, de körülbelül annyira szórakoztató, mint délután </w:t>
      </w:r>
      <w:r>
        <w:rPr>
          <w:b w:val="false"/>
          <w:bCs w:val="false"/>
          <w:i/>
          <w:iCs w:val="false"/>
          <w:caps w:val="false"/>
          <w:smallCaps w:val="false"/>
          <w:strike w:val="false"/>
          <w:dstrike w:val="false"/>
          <w:outline w:val="false"/>
          <w:vanish w:val="false"/>
        </w:rPr>
        <w:t>is</w:t>
      </w:r>
      <w:r>
        <w:rPr/>
        <w:t xml:space="preserve"> kaszálni. 11 körültôl már csak kajára bírtam gondolni, lopva csíptem is a kenyérbôl néhányszor, aztán ebédidôben meg is ettem. Az éhség elmúlt, de délután aztán kegyetlenül visszajött.</w:t>
      </w:r>
    </w:p>
    <w:p>
      <w:pPr>
        <w:pStyle w:val="Text"/>
        <w:bidi w:val="0"/>
        <w:ind w:firstLine="720"/>
        <w:rPr/>
      </w:pPr>
      <w:r>
        <w:rPr/>
        <w:t xml:space="preserve">Elsô (dupla) órám (a többieknek második) a Yamada sensei-jel. Az óra neve valami "Ismeretek a japán életmódról", de nagyon furcsa. Yamada sensei angolul magyaráz, de úton útfélen japán szavakat taníttat meg, például az ünnepek neveit (mondjuk, hogy "tavaszi napéjegyenlôség", </w:t>
      </w:r>
      <w:r>
        <w:rPr>
          <w:b w:val="false"/>
          <w:bCs w:val="false"/>
          <w:i/>
          <w:iCs w:val="false"/>
          <w:caps w:val="false"/>
          <w:smallCaps w:val="false"/>
          <w:strike w:val="false"/>
          <w:dstrike w:val="false"/>
          <w:outline w:val="false"/>
          <w:vanish w:val="false"/>
        </w:rPr>
        <w:t>shunbun no hi</w:t>
      </w:r>
      <w:r>
        <w:rPr/>
        <w:t xml:space="preserve">). A japán ünnepekrôl néztünk egy videót (japánul), és ez alapján magyarázott (angolul) -- szégyellem magam, de iszonyúan unatkoztam. Komolyan elgondolkoztam, mi a fenét fogok csinálni a második másfél órában, de kiderült, hogy szerveztek valamit: beállított egy csomó japán (köztük Ta meg Miwa, meg egy páran valami English Speaking Society nevû körbôl) meg még további külföldi diákok, és úgy volt, hogy beszélgetni fogunk valamirôl. Sajnos, Yamada sensei átvette a szót, és valami szörnyen unalmassá vált, fôleg a japánoknak, mert egyáltalán nem beszélgettünk (amit azok szerettek volna), hanem hallgathatták, hogy mi a különbség a </w:t>
      </w:r>
      <w:r>
        <w:rPr>
          <w:b w:val="false"/>
          <w:bCs w:val="false"/>
          <w:i/>
          <w:iCs w:val="false"/>
          <w:caps w:val="false"/>
          <w:smallCaps w:val="false"/>
          <w:strike w:val="false"/>
          <w:dstrike w:val="false"/>
          <w:outline w:val="false"/>
          <w:vanish w:val="false"/>
        </w:rPr>
        <w:t>byooin</w:t>
      </w:r>
      <w:r>
        <w:rPr/>
        <w:t xml:space="preserve"> és </w:t>
      </w:r>
      <w:r>
        <w:rPr>
          <w:b w:val="false"/>
          <w:bCs w:val="false"/>
          <w:i/>
          <w:iCs w:val="false"/>
          <w:caps w:val="false"/>
          <w:smallCaps w:val="false"/>
          <w:strike w:val="false"/>
          <w:dstrike w:val="false"/>
          <w:outline w:val="false"/>
          <w:vanish w:val="false"/>
        </w:rPr>
        <w:t>biyooin</w:t>
      </w:r>
      <w:r>
        <w:rPr/>
        <w:t xml:space="preserve"> (kórház és kozmetikus) szavak kiejtése között.</w:t>
      </w:r>
    </w:p>
    <w:p>
      <w:pPr>
        <w:pStyle w:val="Text"/>
        <w:bidi w:val="0"/>
        <w:ind w:firstLine="720"/>
        <w:rPr/>
      </w:pPr>
      <w:r>
        <w:rPr/>
        <w:t>Jut eszembe, még az óra elején a Shiga sensei benézett, és elmesélte, milyen órákat szerzett hármunknak. Fôleg földrajzot, mert a Tad geológus, a Taró aszonta, földrajz neki is jó, meg hát én is rábólintottam, hogy miattam ne vacakoljanak. Szóval, földrajz hétfôn, egy furcsa óra (Keresztkulturális kommunikáció) kedden, etnográfia meg paleontológia szerdán, földrajz csütörtökön. Hát... szerencsére egyik sem kötelezô. Meg aztán el kéne látogatnom a Kudó tanárnô nyelvészetóráira is.</w:t>
      </w:r>
    </w:p>
    <w:p>
      <w:pPr>
        <w:pStyle w:val="Text"/>
        <w:bidi w:val="0"/>
        <w:ind w:firstLine="720"/>
        <w:rPr/>
      </w:pPr>
      <w:r>
        <w:rPr/>
        <w:t>Este csak ettem valamit. Végül is nem éhezem, egyrészt, mert ha más nem, hát rizs,  másrészt meg egy kis pénzem azért tényleg van, de szándékosan alacsonyra tettem a mércét. Egyrészt jól jön egy kis diéta, másrészt meg sokat lehet ebbôl tanulni, késôbb még jól jöhet. Mindenesetre a mérce olyan napi 1500-2000 kalória körül van, ami nem kevés, bár nálam alapjáratban is ugye, 2700-3000 körül indul, még ha csak fexem is egész nap. (Testsúly x 30 kcal.)</w:t>
      </w:r>
    </w:p>
    <w:p>
      <w:pPr>
        <w:pStyle w:val="Text"/>
        <w:bidi w:val="0"/>
        <w:ind w:firstLine="720"/>
        <w:rPr/>
      </w:pPr>
      <w:r>
        <w:rPr/>
        <w:t>Egyébként mennél kevesebbet eszem, annál kövérebbnek érzem magam, pedig biztos, hogy fogyok, mert egyre könnyebben jönnek fel a nadrágok. Különben fogalmam nincs, hány kiló lehetek.</w:t>
      </w:r>
    </w:p>
    <w:p>
      <w:pPr>
        <w:pStyle w:val="Text"/>
        <w:bidi w:val="0"/>
        <w:ind w:firstLine="720"/>
        <w:rPr/>
      </w:pPr>
      <w:r>
        <w:rPr/>
        <w:t>Este tánc; az úri közönség mûélvez.</w:t>
      </w:r>
    </w:p>
    <w:p>
      <w:pPr>
        <w:pStyle w:val="Text"/>
        <w:bidi w:val="0"/>
        <w:ind w:firstLine="720"/>
        <w:rPr/>
      </w:pPr>
      <w:r>
        <w:rPr/>
      </w:r>
    </w:p>
    <w:p>
      <w:pPr>
        <w:pStyle w:val="Dtum"/>
        <w:bidi w:val="0"/>
        <w:jc w:val="left"/>
        <w:rPr/>
      </w:pPr>
      <w:r>
        <w:rPr/>
        <w:t>1995. április 22, szombat</w:t>
      </w:r>
    </w:p>
    <w:p>
      <w:pPr>
        <w:pStyle w:val="Text"/>
        <w:bidi w:val="0"/>
        <w:ind w:firstLine="720"/>
        <w:rPr/>
      </w:pPr>
      <w:r>
        <w:rPr/>
        <w:t>Eléggé semmilyen volt ez a hétvége. Pénzem nincs, mulatni nem nagyon lehet; az egyetlen, amit csináltunk, mert azért már nagyon untunk bent lenni, hogy este kilenc körül elmentünk az Attilával a Landmark Towerhez. Ez egy olyan magas épület, hogy közelrôl csukott szemmel is látszik. Tényleg, Japánban a legnagyobb (úgy hetven emelet a föld fölött, durván 270 méter), csak tornyok vannak magasabbak nála. Yokohamának a Sakuragicho (Cseresznyefa-negyed) nevû részében fexik, cseresznyefa egy darab nincs erre, de van kikötô, Landmark Tower, vidámpark, meg meleg. Attila egyfolytában azt mondogatta, hogy ilyen nincs, pedig az egész ott volt a szeme elôtt; este volt, tehát rettenetesen ki volt világítva (ezt is tanultuk, hogy a japánok túl sokat világítanak). Az óriáskerék (mint késôbb megtudtuk, a világon a legnagyobb) este óraként funkcionál: pont hatvan micsodája van neki, és azok a másodpercek.</w:t>
      </w:r>
    </w:p>
    <w:p>
      <w:pPr>
        <w:pStyle w:val="Text"/>
        <w:bidi w:val="0"/>
        <w:ind w:firstLine="720"/>
        <w:rPr/>
      </w:pPr>
      <w:r>
        <w:rPr/>
        <w:t>A Landmark Tower alsó belseje bevásárlóközpont (nem is akármilyen drága), vagy öt emeletnyi; szökôkutak, vízesések, kanyarban menô mozgólépcsôk tarkítják. Trilló yenekbe kellett, hogy kerüljön. Biztos megérte...</w:t>
      </w:r>
    </w:p>
    <w:p>
      <w:pPr>
        <w:pStyle w:val="Text"/>
        <w:bidi w:val="0"/>
        <w:ind w:firstLine="720"/>
        <w:rPr/>
      </w:pPr>
      <w:r>
        <w:rPr/>
        <w:t>Aztán hazasétáltunk a bevásárlónegyeden keresztül, ami ilyenkor már elég kihalt.</w:t>
      </w:r>
    </w:p>
    <w:p>
      <w:pPr>
        <w:pStyle w:val="Text"/>
        <w:bidi w:val="0"/>
        <w:ind w:firstLine="720"/>
        <w:rPr/>
      </w:pPr>
      <w:r>
        <w:rPr/>
      </w:r>
    </w:p>
    <w:p>
      <w:pPr>
        <w:pStyle w:val="Dtum"/>
        <w:bidi w:val="0"/>
        <w:jc w:val="left"/>
        <w:rPr/>
      </w:pPr>
      <w:r>
        <w:rPr/>
        <w:t>1995. április 23, vasárnap</w:t>
      </w:r>
    </w:p>
    <w:p>
      <w:pPr>
        <w:pStyle w:val="Text"/>
        <w:bidi w:val="0"/>
        <w:ind w:firstLine="720"/>
        <w:rPr/>
      </w:pPr>
      <w:r>
        <w:rPr/>
        <w:t>Nemléxem. Aludtam, leveleket írtam, ettem, megint aludtam. Az biztos, hogy nem mentünk sehova.</w:t>
      </w:r>
    </w:p>
    <w:p>
      <w:pPr>
        <w:pStyle w:val="Text"/>
        <w:bidi w:val="0"/>
        <w:ind w:firstLine="720"/>
        <w:rPr/>
      </w:pPr>
      <w:r>
        <w:rPr/>
      </w:r>
    </w:p>
    <w:p>
      <w:pPr>
        <w:pStyle w:val="Dtum"/>
        <w:bidi w:val="0"/>
        <w:jc w:val="left"/>
        <w:rPr/>
      </w:pPr>
      <w:r>
        <w:rPr/>
        <w:t>1995. április 24, hétfô</w:t>
      </w:r>
    </w:p>
    <w:p>
      <w:pPr>
        <w:pStyle w:val="Text"/>
        <w:bidi w:val="0"/>
        <w:ind w:firstLine="720"/>
        <w:rPr/>
      </w:pPr>
      <w:r>
        <w:rPr/>
        <w:t>Második (két) óra a Teruki tanárnôvel. Nem is olyan érdekes. Tad és Taro elmentek egy földrajzórára, én maradtam, és rájöttem, hogy a második óra másfajta diákoknak van, mint az elsô. Az elsô inkább társalgás, a másik hír (újság) olvasás és -hallgatás.</w:t>
      </w:r>
    </w:p>
    <w:p>
      <w:pPr>
        <w:pStyle w:val="Text"/>
        <w:bidi w:val="0"/>
        <w:ind w:firstLine="720"/>
        <w:rPr/>
      </w:pPr>
      <w:r>
        <w:rPr/>
        <w:t>Haladunk szépen lassan a kiválasztott tankönyvvel; senki nem készül órákra közülünk, vizsgák meg -- legalábbis egyelôre -- nincsenek.</w:t>
      </w:r>
    </w:p>
    <w:p>
      <w:pPr>
        <w:pStyle w:val="Text"/>
        <w:bidi w:val="0"/>
        <w:ind w:firstLine="720"/>
        <w:rPr/>
      </w:pPr>
      <w:r>
        <w:rPr/>
      </w:r>
    </w:p>
    <w:p>
      <w:pPr>
        <w:pStyle w:val="Dtum"/>
        <w:bidi w:val="0"/>
        <w:jc w:val="left"/>
        <w:rPr/>
      </w:pPr>
      <w:r>
        <w:rPr/>
        <w:t>1995. április 25, kedd</w:t>
      </w:r>
    </w:p>
    <w:p>
      <w:pPr>
        <w:pStyle w:val="Text"/>
        <w:bidi w:val="0"/>
        <w:ind w:firstLine="720"/>
        <w:rPr/>
      </w:pPr>
      <w:r>
        <w:rPr/>
        <w:t>Elsô óra a Kadokura sensei-jel. Ez a Kadokura volt az az idióta külsejû pofaszôr az ünnepélyes megnyitón. Késôbb megtudtuk, hogy nem is hülye, csak a Tokió Egyetemen végzett. Szóval, hogy tényleg okos, meg híres.</w:t>
      </w:r>
    </w:p>
    <w:p>
      <w:pPr>
        <w:pStyle w:val="Text"/>
        <w:bidi w:val="0"/>
        <w:ind w:firstLine="720"/>
        <w:rPr/>
      </w:pPr>
      <w:r>
        <w:rPr/>
        <w:t>Kiderült, hogy egészen komoly megtiszteltetés ezen az órán résztvennünk; nem is annyira nekünk, mint a japánoknak. Tudniillik kétszázan jelentkeztek rá, a termek úgy harmincfôsek, tehát úgy döntöttek, hogy harminc japán jelentkezését fogadják el. Plusz tizenöt külföldi, az pont negyvenöt, meg még hármat besorsoltak. Szóval, kicsit sûrûn vagyunk.</w:t>
      </w:r>
    </w:p>
    <w:p>
      <w:pPr>
        <w:pStyle w:val="Text"/>
        <w:bidi w:val="0"/>
        <w:ind w:firstLine="720"/>
        <w:rPr/>
      </w:pPr>
      <w:r>
        <w:rPr/>
        <w:t>Mármost hármasával csoportokra osztottak bennünket, lehetôleg egy külföldi, egy japán fiú és egy japán lány. Az én csoportomban is kiderült, hogy az egyik rövidhajú, szemüveges fiú igazából lány.</w:t>
      </w:r>
    </w:p>
    <w:p>
      <w:pPr>
        <w:pStyle w:val="Text"/>
        <w:bidi w:val="0"/>
        <w:ind w:firstLine="720"/>
        <w:rPr/>
      </w:pPr>
      <w:r>
        <w:rPr/>
        <w:t xml:space="preserve">Elsô órán arról volt szó, megkülönböztetô (kiközösítô) kifejezés-e a </w:t>
      </w:r>
      <w:r>
        <w:rPr>
          <w:b w:val="false"/>
          <w:bCs w:val="false"/>
          <w:i/>
          <w:iCs w:val="false"/>
          <w:caps w:val="false"/>
          <w:smallCaps w:val="false"/>
          <w:strike w:val="false"/>
          <w:dstrike w:val="false"/>
          <w:outline w:val="false"/>
          <w:vanish w:val="false"/>
        </w:rPr>
        <w:t>gaijin</w:t>
      </w:r>
      <w:r>
        <w:rPr/>
        <w:t xml:space="preserve">. (Elméletileg japánul azt, hogy külföldi, úgy mondják, hogy </w:t>
      </w:r>
      <w:r>
        <w:rPr>
          <w:b w:val="false"/>
          <w:bCs w:val="false"/>
          <w:i/>
          <w:iCs w:val="false"/>
          <w:caps w:val="false"/>
          <w:smallCaps w:val="false"/>
          <w:strike w:val="false"/>
          <w:dstrike w:val="false"/>
          <w:outline w:val="false"/>
          <w:vanish w:val="false"/>
        </w:rPr>
        <w:t>gaikokujin</w:t>
      </w:r>
      <w:r>
        <w:rPr/>
        <w:t xml:space="preserve">, "külhoni ország embere", de imádják a kétkandzsis szavakat, úgyhogy ez is lerövidült. Viszont tényleg eléggé ronda szó.) Durván a társaság fele (köztük én is) szavazott arra, hogy igen, a másik fele arra, hogy nem is. Aztán kaptunk házi feladatot, és most találkozhatok a csoportommal egy hét múlva </w:t>
      </w:r>
      <w:r>
        <w:rPr>
          <w:b w:val="false"/>
          <w:bCs w:val="false"/>
          <w:i/>
          <w:iCs w:val="false"/>
          <w:caps w:val="false"/>
          <w:smallCaps w:val="false"/>
          <w:strike w:val="false"/>
          <w:dstrike w:val="false"/>
          <w:outline w:val="false"/>
          <w:vanish w:val="false"/>
        </w:rPr>
        <w:t>reggel</w:t>
      </w:r>
      <w:r>
        <w:rPr/>
        <w:t>, ahelyett, hogy alhatnék...</w:t>
      </w:r>
    </w:p>
    <w:p>
      <w:pPr>
        <w:pStyle w:val="Text"/>
        <w:bidi w:val="0"/>
        <w:ind w:firstLine="720"/>
        <w:rPr/>
      </w:pPr>
      <w:r>
        <w:rPr/>
        <w:t>Shiga sensei órája egészen karcos, és elég unalmas is volt, de legalább többet értettem. Óra után beszélgettem a Sasaki tanárnôvel; ô soxeretettel üdvözölt bennünket az ünnepélyes megnyitón, de mondta, hogy bennünket nem fog tanítani. Aztán most meg mondta, ha akarok, nézzek be az órájára másnap.</w:t>
      </w:r>
    </w:p>
    <w:p>
      <w:pPr>
        <w:pStyle w:val="Text"/>
        <w:bidi w:val="0"/>
        <w:ind w:firstLine="720"/>
        <w:rPr/>
      </w:pPr>
      <w:r>
        <w:rPr/>
        <w:t>Nagyon számítottam arra -- mint mindenki -- hogy ma lesz pénz, de kiderült, hogy csak holnap. Még százegynéhány yenem van. Karcos.</w:t>
      </w:r>
    </w:p>
    <w:p>
      <w:pPr>
        <w:pStyle w:val="Text"/>
        <w:bidi w:val="0"/>
        <w:ind w:firstLine="720"/>
        <w:rPr/>
      </w:pPr>
      <w:r>
        <w:rPr/>
      </w:r>
    </w:p>
    <w:p>
      <w:pPr>
        <w:pStyle w:val="Dtum"/>
        <w:bidi w:val="0"/>
        <w:jc w:val="left"/>
        <w:rPr/>
      </w:pPr>
      <w:r>
        <w:rPr/>
        <w:t>1995. április 26, szerda</w:t>
      </w:r>
    </w:p>
    <w:p>
      <w:pPr>
        <w:pStyle w:val="Text"/>
        <w:bidi w:val="0"/>
        <w:ind w:firstLine="720"/>
        <w:rPr/>
      </w:pPr>
      <w:r>
        <w:rPr/>
        <w:t>Így is lett. Az óra nehéz volt, de nem annyira, amennyire beígérte. Utána bekéredzkedtem a számítógépes terembe, lemásoltam a japán DOS legfrissebb (6.20-as) változatát, szépen hazavittem, felraktam a gépre... és az darabokra ment. Elszállt a DOS-alkönyvtár, mindkét Windows, a szövexerkesztôk; valami becsapott nagyon a C: fôkönyvtár-bejegyzésbe a winchesteren. Öt óra hosszat raktam utána rendbe, leginkább újratelepítve a dolgokat; egy csomó minden (köztük az 5.0-ás Norton Commander) el is veszett. Kiderült, hogy a QEMM és a japán DOS képtelenek elviselni egymást.</w:t>
      </w:r>
    </w:p>
    <w:p>
      <w:pPr>
        <w:pStyle w:val="Text"/>
        <w:bidi w:val="0"/>
        <w:ind w:firstLine="720"/>
        <w:rPr/>
      </w:pPr>
      <w:r>
        <w:rPr/>
        <w:t>Nem szakemberek átugorhatják a következô részt, de talán érdekes lehet. A következô elônyökkel járt a 6.2-es japán DOS használata:</w:t>
      </w:r>
    </w:p>
    <w:p>
      <w:pPr>
        <w:pStyle w:val="Text"/>
        <w:bidi w:val="0"/>
        <w:ind w:firstLine="720"/>
        <w:rPr/>
      </w:pPr>
      <w:r>
        <w:rPr/>
        <w:t>1. Végre mind a 32 megabájt RAM-ot látja a DOS. Elôtte valamiért a FONT.SYS a 16 megabájt fölötti területre mászott, és akármilyen memóriakezelôt is használt az ember, max. 16 megabájtos gépe lehetett.</w:t>
      </w:r>
    </w:p>
    <w:p>
      <w:pPr>
        <w:pStyle w:val="Text"/>
        <w:bidi w:val="0"/>
        <w:ind w:firstLine="720"/>
        <w:rPr/>
      </w:pPr>
      <w:r>
        <w:rPr/>
        <w:t>2. Nincs többé SW.BAT: egy (igaz, hosszú) CONFIG.SYS és AUTOEXEC.BAT van, ötféle konfigurációval (angol/japán, CD-vel/nélkül, meg egy a játékokhoz).</w:t>
      </w:r>
    </w:p>
    <w:p>
      <w:pPr>
        <w:pStyle w:val="Text"/>
        <w:bidi w:val="0"/>
        <w:ind w:firstLine="720"/>
        <w:rPr/>
      </w:pPr>
      <w:r>
        <w:rPr/>
        <w:t>3. Javult a DOS-os japán váltóprogram: most már ugyanaz, mint amit a japán Windows is használ (és tényleg nagyon jó).</w:t>
      </w:r>
    </w:p>
    <w:p>
      <w:pPr>
        <w:pStyle w:val="Text"/>
        <w:bidi w:val="0"/>
        <w:ind w:firstLine="720"/>
        <w:rPr/>
      </w:pPr>
      <w:r>
        <w:rPr/>
        <w:t xml:space="preserve">4. Állítólag -- bár ezt egyelôre nem tudtam ellenôrizni, nem lévén meg az új szabvány -- az új DOS már a 90-es JIS kódszabványt használja, nem a régit. Ez leginkább azért lenne fontos, mert az újban állítólag benne van az </w:t>
      </w:r>
      <w:r>
        <w:rPr>
          <w:b w:val="false"/>
          <w:bCs w:val="false"/>
          <w:i/>
          <w:iCs w:val="false"/>
          <w:caps w:val="false"/>
          <w:smallCaps w:val="false"/>
          <w:strike w:val="false"/>
          <w:dstrike w:val="false"/>
          <w:outline w:val="false"/>
          <w:vanish w:val="false"/>
        </w:rPr>
        <w:t xml:space="preserve">ô </w:t>
      </w:r>
      <w:r>
        <w:rPr/>
        <w:t>betû. Sajnos, a Windows viszont biztos, hogy nem, tehát egyelôre ez sok változást nem jelent.</w:t>
      </w:r>
    </w:p>
    <w:p>
      <w:pPr>
        <w:pStyle w:val="Text"/>
        <w:bidi w:val="0"/>
        <w:ind w:firstLine="720"/>
        <w:rPr/>
      </w:pPr>
      <w:r>
        <w:rPr/>
        <w:t>5. Eltûntek a C: fôkönyvtárból a héber nevû állományok. A DOS minden vacka a C:\DOS-ban van.</w:t>
      </w:r>
    </w:p>
    <w:p>
      <w:pPr>
        <w:pStyle w:val="Text"/>
        <w:bidi w:val="0"/>
        <w:ind w:firstLine="720"/>
        <w:rPr/>
      </w:pPr>
      <w:r>
        <w:rPr/>
        <w:t xml:space="preserve">6. Végre megint teljes a DOS (az 5.0-nak elromlott az egyik gyári lemeze). Ez többek között a </w:t>
      </w:r>
      <w:r>
        <w:rPr>
          <w:b w:val="false"/>
          <w:bCs w:val="false"/>
          <w:i/>
          <w:iCs w:val="false"/>
          <w:caps w:val="false"/>
          <w:smallCaps w:val="false"/>
          <w:strike w:val="false"/>
          <w:dstrike w:val="false"/>
          <w:outline w:val="false"/>
          <w:vanish w:val="false"/>
        </w:rPr>
        <w:t>Dark Forces-</w:t>
      </w:r>
      <w:r>
        <w:rPr/>
        <w:t>hez kellett, mert ahhoz kell a SUBST parancs, ami nekem nem volt meg.</w:t>
      </w:r>
    </w:p>
    <w:p>
      <w:pPr>
        <w:pStyle w:val="Text"/>
        <w:bidi w:val="0"/>
        <w:ind w:firstLine="720"/>
        <w:rPr/>
      </w:pPr>
      <w:r>
        <w:rPr/>
        <w:t>Jó késôn lett, mire újra mûködött a gép, de most szebb, mint valaha. És a 4.0-ás Norton Commander különben is sokkal jobb és gyorsabb.</w:t>
      </w:r>
    </w:p>
    <w:p>
      <w:pPr>
        <w:pStyle w:val="Text"/>
        <w:bidi w:val="0"/>
        <w:ind w:firstLine="720"/>
        <w:rPr/>
      </w:pPr>
      <w:r>
        <w:rPr/>
        <w:t xml:space="preserve">Egyébként tényleg megkaptuk az ösztöndíjat, tényleg sok pénz, és azt hittem, bezabálok; aztán végül egy salátával többet vettem ebédhez, meg húsz deka sonkát az esti rántottába. Parizer nincs is itt, virsli se, gyakorlatilag csak sonka, de az meg édes. Lehet, hogy ezután sem fogom erôltetni a húst? A csirkemell az egyik boltban mindenesetre olcsó, 50 yen tíz deka; szóval, kétszáz yennél is olcsóbban lehet venni két szép nagy darabot, és nagyon finomra sül a </w:t>
      </w:r>
      <w:r>
        <w:rPr>
          <w:b w:val="false"/>
          <w:bCs w:val="false"/>
          <w:i/>
          <w:iCs w:val="false"/>
          <w:caps w:val="false"/>
          <w:smallCaps w:val="false"/>
          <w:strike w:val="false"/>
          <w:dstrike w:val="false"/>
          <w:outline w:val="false"/>
          <w:vanish w:val="false"/>
        </w:rPr>
        <w:t>hotto puréto</w:t>
      </w:r>
      <w:r>
        <w:rPr/>
        <w:t xml:space="preserve">-n. </w:t>
      </w:r>
      <w:r>
        <w:rPr>
          <w:b w:val="false"/>
          <w:bCs w:val="false"/>
          <w:i/>
          <w:iCs w:val="false"/>
          <w:caps w:val="false"/>
          <w:smallCaps w:val="false"/>
          <w:strike w:val="false"/>
          <w:dstrike w:val="false"/>
          <w:outline w:val="false"/>
          <w:vanish w:val="false"/>
        </w:rPr>
        <w:t>Yakisobá</w:t>
      </w:r>
      <w:r>
        <w:rPr/>
        <w:t>ba</w:t>
      </w:r>
      <w:r>
        <w:rPr>
          <w:b w:val="false"/>
          <w:bCs w:val="false"/>
          <w:i/>
          <w:iCs w:val="false"/>
          <w:caps w:val="false"/>
          <w:smallCaps w:val="false"/>
          <w:strike w:val="false"/>
          <w:dstrike w:val="false"/>
          <w:outline w:val="false"/>
          <w:vanish w:val="false"/>
        </w:rPr>
        <w:t xml:space="preserve"> </w:t>
      </w:r>
      <w:r>
        <w:rPr/>
        <w:t xml:space="preserve">is, </w:t>
      </w:r>
      <w:r>
        <w:rPr>
          <w:b w:val="false"/>
          <w:bCs w:val="false"/>
          <w:i/>
          <w:iCs w:val="false"/>
          <w:caps w:val="false"/>
          <w:smallCaps w:val="false"/>
          <w:strike w:val="false"/>
          <w:dstrike w:val="false"/>
          <w:outline w:val="false"/>
          <w:vanish w:val="false"/>
        </w:rPr>
        <w:t>okonomi-yaki</w:t>
      </w:r>
      <w:r>
        <w:rPr/>
        <w:t>ba is finom, kipróbáltuk.</w:t>
      </w:r>
    </w:p>
    <w:p>
      <w:pPr>
        <w:pStyle w:val="Text"/>
        <w:bidi w:val="0"/>
        <w:ind w:firstLine="720"/>
        <w:rPr/>
      </w:pPr>
      <w:r>
        <w:rPr/>
      </w:r>
    </w:p>
    <w:p>
      <w:pPr>
        <w:pStyle w:val="Dtum"/>
        <w:bidi w:val="0"/>
        <w:jc w:val="left"/>
        <w:rPr/>
      </w:pPr>
      <w:r>
        <w:rPr/>
        <w:t>1995. április 27, csütörtök</w:t>
      </w:r>
    </w:p>
    <w:p>
      <w:pPr>
        <w:pStyle w:val="Text"/>
        <w:bidi w:val="0"/>
        <w:ind w:firstLine="720"/>
        <w:rPr/>
      </w:pPr>
      <w:r>
        <w:rPr/>
        <w:t>Elôzô nap a Taró aszonta, hogy aszonták, hogy a mai órák elmaradnak, tehát senki nem ment be. Sajnos, a mi óráink nem maradtak el, szegény Matsuda sensei potyára jött be -- tudtuk meg másnap. Ciki. Mindenesetre a nap szépen elment levélírással, gépelgetéssel, meg miegymás -- többre nem is emléxem.</w:t>
      </w:r>
    </w:p>
    <w:p>
      <w:pPr>
        <w:pStyle w:val="Text"/>
        <w:bidi w:val="0"/>
        <w:ind w:firstLine="720"/>
        <w:rPr/>
      </w:pPr>
      <w:r>
        <w:rPr/>
      </w:r>
    </w:p>
    <w:p>
      <w:pPr>
        <w:pStyle w:val="Dtum"/>
        <w:bidi w:val="0"/>
        <w:jc w:val="left"/>
        <w:rPr/>
      </w:pPr>
      <w:r>
        <w:rPr/>
        <w:t>1995. április 28, péntek</w:t>
      </w:r>
    </w:p>
    <w:p>
      <w:pPr>
        <w:pStyle w:val="Text"/>
        <w:bidi w:val="0"/>
        <w:ind w:firstLine="720"/>
        <w:rPr/>
      </w:pPr>
      <w:r>
        <w:rPr/>
        <w:t xml:space="preserve">Szembe sültünk a ténnyel, hogy a Matsuda tanárnô tegnap úgy hat és fél órát utazott potyára miattunk. Ezt önmagában el lehet intézni </w:t>
      </w:r>
      <w:r>
        <w:rPr>
          <w:b w:val="false"/>
          <w:bCs w:val="false"/>
          <w:i/>
          <w:iCs w:val="false"/>
          <w:caps w:val="false"/>
          <w:smallCaps w:val="false"/>
          <w:strike w:val="false"/>
          <w:dstrike w:val="false"/>
          <w:outline w:val="false"/>
          <w:vanish w:val="false"/>
        </w:rPr>
        <w:t>n</w:t>
      </w:r>
      <w:r>
        <w:rPr/>
        <w:t xml:space="preserve"> darab vállrándítással, meg sajnálkozni, csak közben kiderült, hogy a Monbushótól (Oktatásügyi Minisztérium) is jöttek, akik meg akarták nézni az órát, meg beszélgetni. Mi meg ugye, hát. Szóval, ott ültek a tanárok, és végül is állítólag jót beszélgettek, de hát akkor is karcos. Meg hát egyébként is, a Matsuda </w:t>
      </w:r>
      <w:r>
        <w:rPr>
          <w:b w:val="false"/>
          <w:bCs w:val="false"/>
          <w:i/>
          <w:iCs w:val="false"/>
          <w:caps w:val="false"/>
          <w:smallCaps w:val="false"/>
          <w:strike w:val="false"/>
          <w:dstrike w:val="false"/>
          <w:outline w:val="false"/>
          <w:vanish w:val="false"/>
        </w:rPr>
        <w:t>sensei</w:t>
      </w:r>
      <w:r>
        <w:rPr/>
        <w:t>nek, ha legközelebb találkozunk, muszáj valami ajándékot adni. Olyan ciki: ôt szeretjük a legjobban, és vele toltunk így ki.</w:t>
      </w:r>
    </w:p>
    <w:p>
      <w:pPr>
        <w:pStyle w:val="Text"/>
        <w:bidi w:val="0"/>
        <w:ind w:firstLine="720"/>
        <w:rPr/>
      </w:pPr>
      <w:r>
        <w:rPr/>
        <w:t xml:space="preserve">Délután valamivel jobb, de még mindig hátborzongatóan unalmas óra a Yamada </w:t>
      </w:r>
      <w:r>
        <w:rPr>
          <w:b w:val="false"/>
          <w:bCs w:val="false"/>
          <w:i/>
          <w:iCs w:val="false"/>
          <w:caps w:val="false"/>
          <w:smallCaps w:val="false"/>
          <w:strike w:val="false"/>
          <w:dstrike w:val="false"/>
          <w:outline w:val="false"/>
          <w:vanish w:val="false"/>
        </w:rPr>
        <w:t>sensei</w:t>
      </w:r>
      <w:r>
        <w:rPr/>
        <w:t>-jel. Ismét csak megjelentek a japánok, ezúttal többen, és ezúttal aztán beszélgetni is lehetett velük. Óra után még vagy negyven percig dumáltunk a Ta-val, Miwával meg egy szintén negyedéves sráccal.</w:t>
      </w:r>
    </w:p>
    <w:p>
      <w:pPr>
        <w:pStyle w:val="Text"/>
        <w:bidi w:val="0"/>
        <w:ind w:firstLine="720"/>
        <w:rPr/>
      </w:pPr>
      <w:r>
        <w:rPr/>
        <w:t xml:space="preserve">Este kivételesen nem táncóra, hanem parti volt. Jellegében hasonló, csak sokkal többen, volt kaja, és nem kellett gyakorolni a lépéseket, hanem mingyá' lehetett táncolni. Viszont sajnos, volt diszkó is, ami itt a </w:t>
      </w:r>
      <w:r>
        <w:rPr>
          <w:b w:val="false"/>
          <w:bCs w:val="false"/>
          <w:i/>
          <w:iCs w:val="false"/>
          <w:caps w:val="false"/>
          <w:smallCaps w:val="false"/>
          <w:strike w:val="false"/>
          <w:dstrike w:val="false"/>
          <w:outline w:val="false"/>
          <w:vanish w:val="false"/>
        </w:rPr>
        <w:t>zene</w:t>
      </w:r>
      <w:r>
        <w:rPr/>
        <w:t xml:space="preserve"> szó elé téve fosztóképzôként mûködik. Apám Mike Oldfieldet képes zörgésnek titulálni, erre valószínûleg nem találna szavakat.</w:t>
      </w:r>
    </w:p>
    <w:p>
      <w:pPr>
        <w:pStyle w:val="Text"/>
        <w:bidi w:val="0"/>
        <w:ind w:firstLine="720"/>
        <w:rPr/>
      </w:pPr>
      <w:r>
        <w:rPr/>
        <w:t xml:space="preserve">Egészen ismeretlen nôszemélyek is megjelentek a partin. Kiderült, hogy egy részük más kollégiumból való, némelyük korábban itt lakott, meg hasonlók. Két igen figyelemreméltó akadt közöttük. Az egyik egy nagyon magas, de max. 50 kilós kínai lány/nô volt, valami elképesztôen szép, és tökéletes amerikai angolt beszélt. (Japánul szerintem nem is tudott.) Természetesen volt neki férje is, meg is lepôdtem, hogy elengedték; szóval, ôk a szomszéd kollégiumban laknak. Sajnos, félórán belül eltûnt. A másik, akit az Attila nem bírt nem bámulni egyfolytában, egy maláj lány; pici, aranyos, fiús (angolul </w:t>
      </w:r>
      <w:r>
        <w:rPr>
          <w:b w:val="false"/>
          <w:bCs w:val="false"/>
          <w:i/>
          <w:iCs w:val="false"/>
          <w:caps w:val="false"/>
          <w:smallCaps w:val="false"/>
          <w:strike w:val="false"/>
          <w:dstrike w:val="false"/>
          <w:outline w:val="false"/>
          <w:vanish w:val="false"/>
        </w:rPr>
        <w:t>tomboy</w:t>
      </w:r>
      <w:r>
        <w:rPr/>
        <w:t>, hogy mondják magyarul?), és úgy táncolt, mint a szélvész.</w:t>
      </w:r>
    </w:p>
    <w:p>
      <w:pPr>
        <w:pStyle w:val="Text"/>
        <w:bidi w:val="0"/>
        <w:ind w:firstLine="720"/>
        <w:rPr/>
      </w:pPr>
      <w:r>
        <w:rPr/>
        <w:t>Jó elôre megbeszéltük, hogy elmegyünk Roppongiba, és átmulatjuk az éjszakát. Ta és Miwa lelkesen üdvözölték az ötletet, meg még vagy húszan mondták, hogy jönnek; aztán amikor cselekvésre került a sor, heten maradtunk: Tad, Taró, én, meg egy másik venezuelai srác, Georg (igen, a papa német); egy Miya nevû lány (Ta és Miwa barátnôje), egy Naomi nevû lány (fogalmam sincs, hogy honnan, nagydarab, és mint kiderült, elég tirpák), meg a pici maláj, Imi. Ta és Miwa egyszerûen eltûnt, ami bosszantott elég rendesen.</w:t>
      </w:r>
    </w:p>
    <w:p>
      <w:pPr>
        <w:pStyle w:val="Text"/>
        <w:bidi w:val="0"/>
        <w:ind w:firstLine="720"/>
        <w:rPr/>
      </w:pPr>
      <w:r>
        <w:rPr/>
        <w:t>Mármost a dolgok további folyományának megértéséhez szükség van némi felvezetésre. Elôször is, Tad vagy három éve nem látott eleven nôt belülrôl, és egy kicsit elkeseredett. És iszik is rendesen, bánatában, és a partin be is nyomott vagy négy rumot, meg kólát. Másodszor, Taró nagy playboy, a papája Venezuela egyik legnagyobb építési vállalatának a feje, több apanázst kap havonta otthonról, mint az ösztöndíjunk (pedig az se kevés). Szóval, ô már volt vagy háromszor Roppongin, fel is szedett mindenféle nôket, és a legkisebb gondja is nagyobb annál, hogy tanuljon. Harmadszor, Roppongi. Elég híres, de ha valaki véletlenül nem tudná, ez Tokióban a diszkós/mulatós/táncos negyed, a londoni Soho futrinka hozzá képest, mert az csak kétdimenziós, Tokióban meg öt-hat emelet magasságáig bárok vannak, szóval, valami hihetetlen mennyiségû szórakozni vágyó ember, közöttük millió külföldivel. Mármint olyanokkal, akiket én sem bírok: bodorított négerektôl kezdve stricis arabokon át hetente fürdô amerikai hippikig minden.</w:t>
      </w:r>
    </w:p>
    <w:p>
      <w:pPr>
        <w:pStyle w:val="Text"/>
        <w:bidi w:val="0"/>
        <w:ind w:firstLine="720"/>
        <w:rPr/>
      </w:pPr>
      <w:r>
        <w:rPr/>
        <w:t>No, szóval megérkeztünk; Miya eltûnt, viszont Georg valami ismerôse (mint kiderült, profi táncosnô) már várt ránk. Tehát megint heten maradtunk; Taró teljes intenzitással csapta a szelet a maláj lánynak, ami nem baj, csak majdnem rámászott; Tad pedig Naomi körül legyeskedett. Szegény olyan részeg volt, hogy engedélyt kért tôlem, azazhogy nem bánom-e; mármost én józan voltam, tehát láttam, hogy néz ki, és egyáltalán nem bántam. Szóval nekem nem jutott partner, és ekkor még nem tudtam, hogy ebben az országban nem mûködik az a szabály, hogy "nôt és vizet nem viszünk magunkkal, mert az mindenütt van". Van, csak másé. Víz még csak-csak, de táncolni vinni kell valakit, különben...</w:t>
      </w:r>
    </w:p>
    <w:p>
      <w:pPr>
        <w:pStyle w:val="Text"/>
        <w:bidi w:val="0"/>
        <w:ind w:firstLine="720"/>
        <w:rPr/>
      </w:pPr>
      <w:r>
        <w:rPr/>
        <w:t xml:space="preserve">Taró már-már rutinosan vezetett bennünket a </w:t>
      </w:r>
      <w:r>
        <w:rPr>
          <w:b w:val="false"/>
          <w:bCs w:val="false"/>
          <w:i/>
          <w:iCs w:val="false"/>
          <w:caps w:val="false"/>
          <w:smallCaps w:val="false"/>
          <w:strike w:val="false"/>
          <w:dstrike w:val="false"/>
          <w:outline w:val="false"/>
          <w:vanish w:val="false"/>
        </w:rPr>
        <w:t>Salsa Caribbea</w:t>
      </w:r>
      <w:r>
        <w:rPr/>
        <w:t xml:space="preserve"> nevû bárhoz. Beugró 1500 yen, ebben benne van egy ital. A hely méreteiben még a Tilosaz Ánál is lényegesen kisebb, és kétszer annyian vannak benne. Szóval nem sok hely van táncolni, a zene üvölt, tehát -- gondolom -- ká romantikus.</w:t>
      </w:r>
    </w:p>
    <w:p>
      <w:pPr>
        <w:pStyle w:val="Text"/>
        <w:bidi w:val="0"/>
        <w:ind w:firstLine="720"/>
        <w:rPr/>
      </w:pPr>
      <w:r>
        <w:rPr/>
        <w:t xml:space="preserve">Álldogáltam elég sokat, vagy húsz percig, és kezdtem elátkozni az összes szenteket (meg különösen a két lányt, aki nem jött) amikor elôkerült Miya, és a gondok egy része mexûnni látszott. Sajnos, nem teljesen, mert mint kiderült, ez neki valami törzshelye, és huszonkilenc ismerôse mind vele akart táncolni, és nekem csak minden ötödikre jutott, de azért lassan csak eltelt az éjszaka. (Mert hát autónk nem lévén, át kellett mulatni az éjszakát, megvárni a reggel fél hatos elsô metrót.) Taró kizsigerelni látszott Imit, Naomi ráunt a részeg Tadre és elment valami mexikóival beszélgetni. Én kezdtem belejönni a táncikálásba, egy csomó mindent tanultam. Miya fáradhatatlan volt: reggel ötre már mindenki csak pihegett, meg addigra egy csomóan elmentek, ô még mindig ropta. Egy helybéli féljapán srác közölte, hogy úgy táncolok, mint egy majom, mire közöltem, hogy most életemben elôször. Erre aszonta, hogy akkor meg egész jól, és félórán keresztül egy csomó mindent tanított. A végén már olyan figurákat elôadtam, amit nem is gondoltam volna. A legjobban a </w:t>
      </w:r>
      <w:r>
        <w:rPr>
          <w:b w:val="false"/>
          <w:bCs w:val="false"/>
          <w:i/>
          <w:iCs w:val="false"/>
          <w:caps w:val="false"/>
          <w:smallCaps w:val="false"/>
          <w:strike w:val="false"/>
          <w:dstrike w:val="false"/>
          <w:outline w:val="false"/>
          <w:vanish w:val="false"/>
        </w:rPr>
        <w:t xml:space="preserve">merengue </w:t>
      </w:r>
      <w:r>
        <w:rPr/>
        <w:t xml:space="preserve">megy, sajnos, pont ez nincs szinte egyáltalán az itthoni táncórákon. A </w:t>
      </w:r>
      <w:r>
        <w:rPr>
          <w:b w:val="false"/>
          <w:bCs w:val="false"/>
          <w:i/>
          <w:iCs w:val="false"/>
          <w:caps w:val="false"/>
          <w:smallCaps w:val="false"/>
          <w:strike w:val="false"/>
          <w:dstrike w:val="false"/>
          <w:outline w:val="false"/>
          <w:vanish w:val="false"/>
        </w:rPr>
        <w:t>salsá</w:t>
      </w:r>
      <w:r>
        <w:rPr/>
        <w:t>val még bajok vannak, de az alaplépések már tiszták; a lambada nem bonyolult, de fárasztó. Szóval tán még a vége volt az egésznek a legjobb.</w:t>
      </w:r>
    </w:p>
    <w:p>
      <w:pPr>
        <w:pStyle w:val="Text"/>
        <w:bidi w:val="0"/>
        <w:ind w:firstLine="720"/>
        <w:rPr/>
      </w:pPr>
      <w:r>
        <w:rPr/>
        <w:t>Naomi eltûnt a mexikóival, Taró Imivel, Georg a táncosnôvel, Miya meg ment a hapsijához. Ezt most sem értem egész pontosan, de végül is ketten maradtunk: egy józanodni kezdô és álmos Tad meg egy nagyon álmos én.</w:t>
      </w:r>
    </w:p>
    <w:p>
      <w:pPr>
        <w:pStyle w:val="Text"/>
        <w:bidi w:val="0"/>
        <w:ind w:firstLine="720"/>
        <w:rPr/>
      </w:pPr>
      <w:r>
        <w:rPr/>
        <w:t>Hazafelé a vonaton természetesen elaludtam; arra ébredtem, hogy Tad ráz, hogy szálljunk le valamit inni, mert rosszul van. Alighanem dehidratálódhatott szegény és leeshetett a csúnyán a vércukra, mert tényleg összeesett. Elrohantam vízért; alig találtam meg, és csak egy nylonzacskó volt nálam, de hoztam vagy két litert, végigcsöpögve az állomást. Aztán hajtogattam papírból egy poharat, hogy inni tudjon, és tényleg, jobban is lett. Azóta (ha csak egy kicsit is iszik) állandóan arról beszél, hogy megmentettem az életét.</w:t>
      </w:r>
    </w:p>
    <w:p>
      <w:pPr>
        <w:pStyle w:val="Text"/>
        <w:bidi w:val="0"/>
        <w:ind w:firstLine="720"/>
        <w:rPr/>
      </w:pPr>
      <w:r>
        <w:rPr/>
      </w:r>
    </w:p>
    <w:p>
      <w:pPr>
        <w:pStyle w:val="Dtum"/>
        <w:bidi w:val="0"/>
        <w:jc w:val="left"/>
        <w:rPr/>
      </w:pPr>
      <w:r>
        <w:rPr/>
        <w:t>1995. április 29, szombat</w:t>
      </w:r>
    </w:p>
    <w:p>
      <w:pPr>
        <w:pStyle w:val="Text"/>
        <w:bidi w:val="0"/>
        <w:ind w:firstLine="720"/>
        <w:rPr/>
      </w:pPr>
      <w:r>
        <w:rPr/>
        <w:t>Ki lehet találni. Reggel nyolcra értünk haza; beájultam az ágyba, tizenkettôkor felébredtem, ettem valamit, aztán délután is aludtam. Abszolút cselekvésképtelen voltam egész nap.</w:t>
      </w:r>
    </w:p>
    <w:p>
      <w:pPr>
        <w:pStyle w:val="Text"/>
        <w:bidi w:val="0"/>
        <w:ind w:firstLine="720"/>
        <w:rPr/>
      </w:pPr>
      <w:r>
        <w:rPr/>
      </w:r>
    </w:p>
    <w:p>
      <w:pPr>
        <w:pStyle w:val="Dtum"/>
        <w:bidi w:val="0"/>
        <w:jc w:val="left"/>
        <w:rPr/>
      </w:pPr>
      <w:r>
        <w:rPr/>
        <w:t>1995. április 30, vasárnap</w:t>
      </w:r>
    </w:p>
    <w:p>
      <w:pPr>
        <w:pStyle w:val="Text"/>
        <w:bidi w:val="0"/>
        <w:ind w:firstLine="720"/>
        <w:rPr/>
      </w:pPr>
      <w:r>
        <w:rPr/>
        <w:t xml:space="preserve">Keltem vagy tízkor; játszottam Doomot; aztán Taddel elmentünk szétnézni Yokohama állomás környékén. Ô valami állványt keresett a leendô tévéjéhez a BIC Camera nevû boltban; aztán bementünk egy Tokyu Hands nevû nagy áruházba, ahol minden volt, mûkörmöktôl egészen a barkácsfelszerelésig. Éppen valami "Csináld magad" napot rendeztek, és minden emeleten lelkes gyerekek (és felnôttek) fúrtak, faragtak, ragasztottak, lyukasztottak, szögeltek, szereltek és hajtogattak. Aztán persze nem vettünk semmit, de csaptunk egy nagy ebédet; </w:t>
      </w:r>
      <w:r>
        <w:rPr>
          <w:b w:val="false"/>
          <w:bCs w:val="false"/>
          <w:i/>
          <w:iCs w:val="false"/>
          <w:caps w:val="false"/>
          <w:smallCaps w:val="false"/>
          <w:strike w:val="false"/>
          <w:dstrike w:val="false"/>
          <w:outline w:val="false"/>
          <w:vanish w:val="false"/>
        </w:rPr>
        <w:t xml:space="preserve">yakisoba </w:t>
      </w:r>
      <w:r>
        <w:rPr/>
        <w:t xml:space="preserve">meg </w:t>
      </w:r>
      <w:r>
        <w:rPr>
          <w:b w:val="false"/>
          <w:bCs w:val="false"/>
          <w:i/>
          <w:iCs w:val="false"/>
          <w:caps w:val="false"/>
          <w:smallCaps w:val="false"/>
          <w:strike w:val="false"/>
          <w:dstrike w:val="false"/>
          <w:outline w:val="false"/>
          <w:vanish w:val="false"/>
        </w:rPr>
        <w:t>okonomi-yaki</w:t>
      </w:r>
      <w:r>
        <w:rPr/>
        <w:t>, de ezúttal sok hússal, mert a Tad vett.</w:t>
      </w:r>
    </w:p>
    <w:p>
      <w:pPr>
        <w:pStyle w:val="Text"/>
        <w:bidi w:val="0"/>
        <w:ind w:firstLine="720"/>
        <w:rPr/>
      </w:pPr>
      <w:r>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Dtum"/>
      <w:numFmt w:val="none"/>
      <w:suff w:val="nothing"/>
      <w:lvlText w:val=""/>
      <w:lvlJc w:val="left"/>
      <w:pPr>
        <w:tabs>
          <w:tab w:val="num" w:pos="0"/>
        </w:tabs>
        <w:ind w:left="0" w:hanging="0"/>
      </w:pPr>
    </w:lvl>
    <w:lvl w:ilvl="3">
      <w:start w:val="1"/>
      <w:pStyle w:val="Tett"/>
      <w:numFmt w:val="none"/>
      <w:suff w:val="nothing"/>
      <w:lvlText w:val=""/>
      <w:lvlJc w:val="left"/>
      <w:pPr>
        <w:tabs>
          <w:tab w:val="num" w:pos="0"/>
        </w:tabs>
        <w:ind w:left="0" w:hanging="0"/>
      </w:pPr>
    </w:lvl>
    <w:lvl w:ilvl="4">
      <w:start w:val="1"/>
      <w:pStyle w:val="Tes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ind w:left="504" w:hanging="504"/>
      <w:jc w:val="center"/>
      <w:outlineLvl w:val="0"/>
    </w:pPr>
    <w:rPr>
      <w:b/>
      <w:bCs w:val="false"/>
      <w:i/>
      <w:iCs w:val="false"/>
      <w:caps w:val="false"/>
      <w:smallCaps w:val="false"/>
      <w:strike w:val="false"/>
      <w:dstrike w:val="false"/>
      <w:outline w:val="false"/>
      <w:vanish w:val="false"/>
      <w:sz w:val="28"/>
      <w:szCs w:val="28"/>
      <w:u w:val="double"/>
    </w:rPr>
  </w:style>
  <w:style w:type="paragraph" w:styleId="Heading2">
    <w:name w:val="Heading 2"/>
    <w:basedOn w:val="Heading"/>
    <w:next w:val="Normal"/>
    <w:qFormat/>
    <w:pPr>
      <w:numPr>
        <w:ilvl w:val="1"/>
        <w:numId w:val="1"/>
      </w:numPr>
      <w:spacing w:before="240" w:after="120"/>
      <w:ind w:firstLine="720"/>
      <w:outlineLvl w:val="1"/>
    </w:pPr>
    <w:rPr>
      <w:b/>
      <w:bCs w:val="false"/>
      <w:i/>
      <w:iCs w:val="false"/>
      <w:caps w:val="false"/>
      <w:smallCaps w:val="false"/>
      <w:strike w:val="false"/>
      <w:dstrike w:val="false"/>
      <w:outline w:val="false"/>
      <w:vanish w:val="false"/>
      <w:u w:val="single"/>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ext">
    <w:name w:val="text"/>
    <w:basedOn w:val="Normal"/>
    <w:qFormat/>
    <w:pPr>
      <w:numPr>
        <w:ilvl w:val="1"/>
        <w:numId w:val="1"/>
      </w:numPr>
      <w:ind w:firstLine="720"/>
      <w:outlineLvl w:val="1"/>
    </w:pPr>
    <w:rPr>
      <w:b w:val="false"/>
      <w:bCs w:val="false"/>
      <w:i w:val="false"/>
      <w:iCs w:val="false"/>
      <w:caps w:val="false"/>
      <w:smallCaps w:val="false"/>
      <w:strike w:val="false"/>
      <w:dstrike w:val="false"/>
      <w:outline w:val="false"/>
      <w:vanish w:val="false"/>
      <w:sz w:val="24"/>
      <w:szCs w:val="24"/>
    </w:rPr>
  </w:style>
  <w:style w:type="paragraph" w:styleId="Dtum">
    <w:name w:val="dátum"/>
    <w:qFormat/>
    <w:pPr>
      <w:keepNext w:val="true"/>
      <w:widowControl w:val="false"/>
      <w:numPr>
        <w:ilvl w:val="2"/>
        <w:numId w:val="1"/>
      </w:numPr>
      <w:bidi w:val="0"/>
      <w:spacing w:before="0" w:after="12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tt">
    <w:name w:val="tett"/>
    <w:qFormat/>
    <w:pPr>
      <w:widowControl w:val="false"/>
      <w:numPr>
        <w:ilvl w:val="3"/>
        <w:numId w:val="1"/>
      </w:numPr>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st">
    <w:name w:val="test"/>
    <w:basedOn w:val="Normal"/>
    <w:next w:val="Normal"/>
    <w:qFormat/>
    <w:pPr>
      <w:numPr>
        <w:ilvl w:val="4"/>
        <w:numId w:val="1"/>
      </w:numPr>
      <w:outlineLvl w:val="4"/>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